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лодежь не является саморазвивающейся системой, ее жизнь обусловлена существующими социально-экономическими и политическими условиями. Молодой человек в соответствии с этим несет в себе прошлое, настоящее и будущ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ловиями формирования ответственности молодежи за будущее государства являются: расширение демократического участия молодежи в развитии общества; искоренение нищеты и значительного социально-экономического неравенства; расширение прав детей и молодых граждан в политической и экономической областях и обеспечение их представительства на всех уровнях принятия решений; оказание поддержки информационному обеспечению, большей наглядности и отчетности в вопросах управления, а также при принятии решений по экономическим и социальным вопро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Осмысливая роль и значение молодежи в новых условиях, следует отдавать себе отчет в том, что молодежь может явить собой не только потенциал позитивных перемен, но и возможный фактор социальной нестаби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менно поэтому государственная молодежная политика — главный элемент молодежной политики, осуществляемой в стране, и поэтому за контроль над ее формированием и осуществлением идет конкурентная борьба партий, общественно-политических движений и других организованных общественных си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литика по отношению к молодежи формируется на уровне общества и государства. Государство обладает наибольшими ресурсами для проведения целостной молодежной политики. “Государственная молодежная политика является деятельностью государства, направленной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 Государственная молодежная политика выражает в отношении к молодому поколению стратегическую линию государства на обеспечение социально-экономического, политического и культурного развития России, на формирование у молодых граждан патриотизма и уважения к истории и культуре отечества, к другим народам, на соблюдение прав человека” (“Основные направления государственной молодежной политики в Российской Федерации” Постановление ВС РФ, 1993 г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сударственная молодежная политика представляет собой целенаправленную деятельность органов государственной власти, общественных объединений и иных социальных институтов направленную на решение проблем молодежи во всех сферах ее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>Государственная молодежная политика проводится в отношен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граждан Российском Федерации, включая лиц с двойным гражданством в возрасте от 14 до 30 л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иностранных граждан, лиц без гражданств в возрасте от 14 до 30 лет - в той мере, в какой их пребывание на территории Российской Федерации влечет за собой соответствующие обязанности федеральных государственных орган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молодых семей – семей, в первые три года после заключения брака (в случае рождения детей - без ограничения продолжительности брака), при условии, что один из супругов не достиг 30-летнего возраста, а также неполных семей с детьми, в которых мать или отец не достигли 30-летнего возрас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молодежных объеди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а тема считается довольно актуальной на сегодняшний день, так как отношение к молодежи всегда являлось важным для государства и общества. Оно вбирало в себя освоение новыми поколениями достигнутого уровня развития общества и государства и выражалось в связи с этим в том, во-первых, насколько молодежь воспринимает жизнь данного общества и функционирование данного государства; во-вторых, что нового вносит молодое поколение в общественное развитие и деятельность государства, и, в связи с этим, какова реакция предшествующих поколений на молодежь; в-третьих, в какой степени молодежь становится фактором развития или фактором, затрудняющим развитие общества и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Целью курсовой работы является рассмотрение …. Для достижения данной цели, были поставлены следующие задач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</w:rPr>
        <w:t>Теоретическая часть</w:t>
      </w:r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олодежная политик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</w:rPr>
        <w:t>1.1.1 Цели и задачи государственной молодежной полит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сударственная молодежная политика в Российской Федерации осуществляется в целях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оздания правовых, социально-экономических условий выбора молодыми гражданами своего жизненного пути, осуществления выдвигаемых ими программ (проектов) в области государственной молодежной политики в Российской Федерации, социального становления, самореализации и участия молодых граждан в общественной деятельн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оспитания и образования молодежи, защиты ее прав и законных интерес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еализации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одействие социальному, культурному, духовному и физическому развитию молодеж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недопущение дискриминации молодых граждан по мотивам возрас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оздание условий для более полного включения молодежи в социально-экономическую, политическую и культурную жизнь обществ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асширение возможностей молодого человека в выборе своего жизненного пути, достижении личного успех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еализация инновационного потенциала молодежи в интересах общественного развития и развития самой молодеж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Цели государственной молодежной политики реализуются на всех (уровнях государственной власти и управления Российской Федерации. Устанавливаемые соответствующими государственными органами задачи в сфере реализации молодежной политики не должны противоречить ее ц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сударственная молодежная политика (ГМП) в Российской Федерации направлена на поддержку и стимулирование семей, предприятий и учреждений некоммерческих организаций, общественных объединений и граждан, осуществляющих деятельность по созданию благоприятных условий жизни молодежи, по ее воспитанию, обучению и развит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дачи по реализации ГМП определяются всеми государственными органами исполнительной власти и утверждаются Межправительственной комиссий по работе с молодеж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дачи по реализации ГМП в субъектах РФ рассматриваются и утверждаются государственными органами исполнительной власти субъекта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держка молодежных объединений является не только актуальной задачей, но и перспективным направлением деятельности органов государственной власти, преследующей цели самореализации молодежи в российском обществе, что невозможно без ее реального участия в реформах и становлении новых социальных основ жизни россиян. Молодежные, детские общественные объединения – активные участники формирования и реализации государственной молодежной политики 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0" w:name="HL_32"/>
      <w:bookmarkEnd w:id="0"/>
      <w:r>
        <w:rPr>
          <w:b/>
          <w:bCs/>
        </w:rPr>
        <w:t>1.1.2 Принципы реализации государственной молодежной полит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нципы деятельности органов исполнительной власти государства по реализации ГМП основываются на конституционных положениях равенства прав и свобод человека и гражданина, государственной защиты указанных прав и свобод, создания условий достойной жизни и свободного развития человека и гражданина. Реализация этих положений в отношении молодежи обеспечивается на следующих принцип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1. Принцип ответственности -</w:t>
      </w:r>
      <w:r>
        <w:rPr/>
        <w:t xml:space="preserve"> </w:t>
      </w:r>
      <w:r>
        <w:rPr>
          <w:iCs/>
        </w:rPr>
        <w:t>государство ответственно перед новыми поколениями россиян за социально-экономическое, экологическое, культурное состояние страны, а новые поколения ответственны за сохранение и преумножение полученного наслед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2. Принцип преемственности - </w:t>
      </w:r>
      <w:r>
        <w:rPr>
          <w:iCs/>
        </w:rPr>
        <w:t>государственная молодёжная политика не может зависеть от организационных перемен в системе управления государством, прихода либо ухода тех или иных политических деятелей, должностных лиц органов государственной власти.</w:t>
      </w:r>
      <w:r>
        <w:rPr/>
        <w:t xml:space="preserve"> Принятые стратегические направления государственной молодежной политики не должны пересматриваться чаще, чем раз в 10-15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3. Принцип приоритетности</w:t>
      </w:r>
      <w:r>
        <w:rPr/>
        <w:t xml:space="preserve"> </w:t>
      </w:r>
      <w:r>
        <w:rPr>
          <w:iCs/>
        </w:rPr>
        <w:t>- меры в области государственной молодежной политики разрабатываются и осуществляются в качестве приоритетных в деятельности государства по обеспечению социально-экономического и культурного развития России.</w:t>
      </w:r>
      <w:r>
        <w:rPr/>
        <w:t xml:space="preserve"> Стратегическая сторона этого принципа состоит в признании высокой эффективности инвестиций в молодежь. Эта установка предполагает подход к расчетам финансовых средств на цели поддержки молодежи и ее объединений, основанный на прогнозировании позитивных (в том числе и финансовых) последствий от таких социальных вложений как в обозримой, так и особенно в отдаленной перспекти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4. Принцип участия</w:t>
      </w:r>
      <w:r>
        <w:rPr/>
        <w:t xml:space="preserve"> </w:t>
      </w:r>
      <w:r>
        <w:rPr>
          <w:iCs/>
        </w:rPr>
        <w:t xml:space="preserve">- молодежь — не только объект воспитания и образования, но и сознательный участник социальных преобразований. </w:t>
      </w:r>
      <w:r>
        <w:rPr/>
        <w:t>Поддержка молодежных объединений является не только актуальной задачей, но и перспективным направлением деятельности органов государственной власти, преследующей цели самореализации молодежи в российском обществе, что невозможно без ее реального участия в реформах и становлении новых социальных основ жизни россиян. Молодежные детские общественные объединения – активные участники формирования и реализации государственной молодежной политики 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5. Принципы деятельност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нцип деятельности органов исполнительной власти государства по реализации ГМП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соблюдения прав и законных интересов молодежи в различных сферах государственной политики в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существления координации деятельности федеральных органов государственной власти, органов государственной власти субъектов Российской Федерации по реализации государственной молодежной политики в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существления государственной поддержки органов местного самоуправления, физических и юридических лиц в проведении мероприятий по реализации государственной молодежной политики в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сочетания государственных, общественных интересов и прав личностей в формировании и реализации государственной молодежной политик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привлечения молодых граждан к непосредственному участию в формировании и реализации политики, программ, касающихся молодежи и общества в цело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предоставления молодому гражданину гарантированного государством минимума социальных услуг по общению, воспитанию, духовному и физическому развитию, охране здоровья, профессиональной подготовке и трудоустройству, объем, виды и качество которых, должны обеспечивать необходимое развитие личности и подготовку к самостоятельной жизн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приоритета общественных инициатив но сравнению с соответствующей деятельностью государственных органов и учреждений при финансировании мероприятий и программ, касающихся молодеж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" w:name="HL_33"/>
      <w:bookmarkEnd w:id="1"/>
      <w:r>
        <w:rPr>
          <w:b/>
          <w:bCs/>
        </w:rPr>
        <w:t>1.1.3 Основные направления и приоритеты государственной молодежной полит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определении основных направлений и приоритетов государственной молодежной политики следует исходить из общей концепции государственной политики, учитывать отраслевые концепции и отраслевые программы, общее и устойчивое в региональных програм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>Стратегические цели государственной политики направлены н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создание основы устойчивого экономического и духовного развития России, обеспечение высокого качества жизни народа и национальной безопасност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укрепления демократического правового государства и развития гражданского обществ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адровое обеспечение динамично развивающейся рыночной экономики, интегрирующейся в мировое хозяйство, обладающей высокой конкурентоспособностью и инвестиционной привлекательностью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утверждение статуса России в мировом сообществе как великой державы в области образования, культуры, искусства, науки, высоких технологий и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оответствии с этими приоритетами государственных интересов в отношении молодежи должны быть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оспитание патриота – гражданина, заботящегося об экономическом процветании и преемственности духовных традиций нашего обществ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оспитание гражданина, активно участвующего в государственной и общественной жизни, в функционировании институтов гражданского общества, в том числе в работе молодежных и детских общественных объединени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одготовка человека, имеющего современное общее и профессиональное образование, соответствующее структуре и динамике материального и духовного производств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становление высокоразвитого человека, знающего историю и культуру своего государства, ее достижения в экономике, науке, литературе и искус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циальная политика, включающая в себя социальное развитие, социальную поддержку и социальную помощь, семейную и демографическую политику, основывается на партнерстве государства и личности, создание условий для социального становления и развития, обеспечение равных стартовых возможностей, социальную поддержку в получении общего и профессионального образования, в занятиях художественном, научном и техническом творчестве, адресную социальную помощь тем, у кого ограничены собственные возможности, и тем, кто попал в трудные жизненные обстоя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стественный процесс жизнедеятельности гражданина предполагает решение вопросов здоровья (в т.ч., рождение, здравоохранения, роль семьи), образование (общее и профессиональное) и воспитание (связь школы, семьи и общественности), профессиональную ориентацию и профессиональную подготовку, трудоустройство и занятость, образование семь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и проблемы осуществляются в деятельности органов здравоохранения, образования, культуры, физкультуры и спорта, СМИ, труда и социальной защиты. Реализацией прав молодого человека как гражданина занимаются государственные орган исполнительной власти, органы милиции, прокуратуры, суда, сам гражданин. В решении этих проблем участвуют и органы по делам молодежи, но только с точки зрения ГМ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современной социально-экономической ситуации типичны ограниченность государственных ресурсов и государства в регулировании социальных процессов, что привело к ограничению возможностей молодежи при получении образования, трудоустройства, снижению материального уровня жизни, к затруднениям в решении жилищных вопросов. Коренные проблемы жизнедеятельности молодого человека недостаточно гарантированы государства и необходимы действия, компенсирующие эту недостаточ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а ситуация порождает и усиливает антиобщественное и девиантное поведение молодежи, что весьма чувствительно отражается на функционировании государства и жизни молодого человека. Эти явления - не присущи человеческой жизнедеятельности, являются порождением социально-экономических условий жизни общества и паразитированием определенных черт личност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ение основных направлений и приоритетов ГМП следует определять с учетом содержания и структуры деятельности министерств и ведомств социального блока и реализуемых ими социальн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Федеральной программе “Молодежь России”, принятой на 2001-2005 гг. определены следующие основные направления</w:t>
      </w:r>
      <w:r>
        <w:rPr>
          <w:iCs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содействие обеспечению экономической самостоятельности молодых граждан и реализации их права на труд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государственная поддержка молодых семе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казание социальных услуг для молодеж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обеспечение условий для охраны здоровья, формирования здорового образа жизни молодых граждан, их воспитания и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оритетные направления государственной молодежной политики в субъектах Российской Федерации определяются в соответствии с законодательством Российской Федерации, законодательством субъектов Российской Федерации на основе учета социальных потребностей молодежи, национальных традиций, особенностей территорий соответствующих субъектов Российской Федер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1.2 Молодежная политика в отношении работающей молодежи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 Уровень образования среди молодежи и старших групп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связанные с работой современной российской молодежи, являются очень важными в силу нескольких причин. Прежде всего, зарплата по основному месту работы чаще всего выступает основным источником дохода, и, следовательно, работа во многом определяет как материальное положение, так и уровень жизни молодежи. Рабочие места, которые занимают представители молодых слоев населения, т. е. те, кто находятся в начале и на подъеме своего карьерного пути, определяют и их жизненные шансы, и дальнейшие перспективы. Кроме того, то, кем работает сегодня молодежь, через некоторое время будет определяться общая картина для российской экономики – по мере смены поколений, может смениться и модель распределения по рабочим места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огим позициям различия между молодежью и старшим поколением незначительны или вообще отсутствуют. Так, 12% в обеих возрастных группах в настоящее время являются служащими – офисными работниками, лаборантами, библиотекарями и т. п. Очень близки и доли тех, кто принадлежит к социально-профессиональной группе специалистов с высшим образованием (23% среди молодежи и 21% среди старшего поколения; однако можно ожидать, что со временем этот разрыв будет увеличиваться, так как еще 10% молодежи в настоящий момент являются студентами ВУЗов, то есть получают высшее образование). Близки в этих группах и доли предпринимателей и самозанятых – таких оказалось 12% среди молодежи и 10% среди тех, кто старше 40 лет. Не очень значителен разрыв и между долями руководителей разных уровней, хотя, конечно, старшее поколение опережает здесь младшее. Наибольшее расхождение наблюдается среди группы рабочих высокой квалификации – таких только 4% среди молодежи и 15% среди людей старшего возраста. Даже учитывая тот факт, что большинство рабочих низкой квалификации среди молодежи сейчас находятся в возрасте до 23 лет, т. е. у них еще есть в будущем возможность занять позиции рабочих высокой квалификации, в целом среди молодого поколения рабочих становится меньше, чем среди поколения их родител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атериальное положение рабочих различной квалификации даже при учете региональных различий оказывается хуже, чем положение представителей других профессий. Наиболее обеспеченными являются молодые предприниматели и руководители различных уровн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2 Жилищные проблемы работающей молодеж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молодых семей - одна из центральных проблем молодежной политики. От ее решения во многом зависят и усиление воспитательных функций семьи, и рост общественной активности молодежи, и улучшение демографической ситуации в стран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 в стране.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 Решение жилищной проблемы молодых граждан позволит сформировать экономически активный слой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ажнейшим фактором снижения рождаемости является низкий уровень условий проживания абсолютного большинства молодых семей. В соответствии с результатами социологического опроса среди молодежи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18 процентов - снимают жилье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2 - живут в общежитии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10 - имеют собственное жилье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70 - живут с родителям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щные проблемы оказывают отрицательное влияние на поведение современной молодежи и её ценностные ориентиры: молодые люди не спешат создавать семьи, официально оформлять свои отноше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невозможности реализовать свои потребности в одной из ключевых сфер жизни - в решении собственной жилищной проблемы - среди молодежи растет социальная апатия, инфантилизм, снижается общественно-политическая активность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ложившихся обстоятельств, когда большинство молодых семей не имеет возможности решить жилищную проблему самостоятельно, требуется взвешенная и реалистичная политика органов власти в отношении реализации возможных форм государственной поддержки молодым семьям в приобретении или строительстве жилья, что в свою очередь, позволит повлиять на их репродуктивное поведение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улучшения жилищных условий молодых семей Правительством города Москвы было разработана программа: «Молодой семье - доступное жилье».</w:t>
      </w:r>
    </w:p>
    <w:p>
      <w:pPr>
        <w:pStyle w:val="Cons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6-2008 г.г. 560 молодым семьям, приобретающим жилье по договору купли-продажи с рассрочкой платежа, при рождении детей была оказана дополнительная государственная социальная помощь в виде списания части долга или предоставлена федеральная субсидия за квартиру, приобретенную по договору купли-продажи с рассрочкой платежа. Объем помощи составил 51,4 млн. руб. за счет средств бюджета города Москвы (4,6 тыс. кв. м) и 60 млн. руб. за счет средств бюджета Российской Федерации (3,5 тыс. кв. м). Всего в молодых семьях, обеспеченных в рамках Программы жильем, проживают и воспитываются более 5 тыс. детей.</w:t>
      </w:r>
    </w:p>
    <w:p>
      <w:pPr>
        <w:pStyle w:val="Cons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ругих городских жилищных программ обеспечены жильем еще 7123 молодые семьи.</w:t>
      </w:r>
    </w:p>
    <w:p>
      <w:pPr>
        <w:pStyle w:val="Cons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го с использованием жилищного фонда города Москвы и средств бюджета города Москвы в 2006-2008 годах улучшены жилищные условия более 16,7 тыс. молодых семей.</w:t>
      </w:r>
    </w:p>
    <w:p>
      <w:pPr>
        <w:pStyle w:val="Cons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го затраты из бюджета города Москвы на реализацию Программы составили более 13,5 млрд. руб. При этом обеспечивается возврат затраченных средств бюджета за счет погашения задолженности по договорам купли-продажи с рассрочкой платежа и платежей по договорам найма жилых помещений. В бюджет города от участников Программы поступило 2,1 млрд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1.2.3</w:t>
      </w:r>
      <w:r>
        <w:rPr/>
        <w:t xml:space="preserve"> </w:t>
      </w:r>
      <w:r>
        <w:rPr>
          <w:b/>
        </w:rPr>
        <w:t>Основные направления и приоритеты политики в отношении работающей молодеж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пределения основных направлений и приоритетов политики в отношении работающей молодежи является широкий взаимосвязанный круг процессов и явлен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задачи государственной полити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и и ресурсы различных уровней в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и направленность социальной политики, реализуемые социальные програм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ровень развития региональной молодежной полити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этапы жизненного и профессионального пути молодеж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зация прав молодого человека как гражданин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характер процессов включения в трудовую и общественную жизн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иметь в виду, что ряд приоритетных направлений молодежной политики на предприятиях и в организациях связан с обеспечением необходимых и достаточных условий для адаптации молодежи в трудовой и общественной жизни и важен в любых социально-экономических условиях функционирования государ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иоритетные направления, актуальные для конкретных социально-экономических и политических условий, определяются уровнем зрелости отношений, деятельности, функционирования институтов и объектов их воздействия, национальными и региональными особенност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политики в отношении работающей молодежи направлены н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ние основ устойчивого экономического и культурного развития, обеспечение высокого качества жизни люд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дровое обеспечение динамично развивающейся рыночной экономики, интегрирующейся в мировое хозяйство, обладающей высокой конкурентоспособностью и инвестиционной привлекательностью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е насе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эффективного восполнения и развития производительных си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оритетными направлениями деятельности в отношении работающей молодежи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спитание гражданина, профессионала, активно участвующего в государственной и общественной жизни, в функционировании институтов гражданского общества, в том числе в работе профессиональных общественных объедин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человека, имеющего общее и профессиональное образование, соответствующее структуре и динамике материального и духовного производств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новление высокоразвитого специалиста, обладающего необходимыми профессиональными знаниями, социально компетентного, мобильного, способного адаптироваться на предприятии (в организации) и на рынке тру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в отношении работающей молодежи, включающая в себя социальное развитие, социальную поддержку и социальную помощь, а также семейную и демографическую политику, основывается на партнерстве органов власти, управлении и личности, создании условий для социального становления и развития молодого человека, обеспечении равных стартовых возможностей в получении общего и профессионального образования и реализации молодежных инициати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процесс жизнедеятельности работающего молодого специалиста предполагает решение вопросов здоровья, образования (общее и профессиональное), профессиональной ориентации, профессиональной подготовки, трудоустройства и образования семь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временной социально-экономической ситуации типична ограниченность государственных ресурсов в регулировании социальных процессов, что привело к ограничению возможностей молодежи при получении образования, трудоустройстве, снижению материального уровня жизни, к затруднениям в решении жилищных вопро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молодежной политики на предприятиях и в организациях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а общественно значимых инициатив, общественно полезной деятельности работающей молодежи, молодежных общественных объедин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йствие обеспечению экономической самостоятельности молод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а граждан в реализации их права на труд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сударственная поддержка молодых сем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учно-техническое творчеств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жилищной пробле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казание минимальных социальных услуг работающей молодеж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условий для охраны здоровья, формирования здорового образа жизни молодых граждан, их образования и профессионально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амореализация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ктическая часть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2.1</w:t>
      </w:r>
      <w:r>
        <w:rPr>
          <w:sz w:val="28"/>
        </w:rPr>
        <w:t xml:space="preserve"> </w:t>
      </w:r>
      <w:r>
        <w:rPr>
          <w:sz w:val="28"/>
          <w:szCs w:val="28"/>
        </w:rPr>
        <w:t>Всероссийский конкурс молодежных авторских проектов, направленных на социально-экономическое развитие российских территорий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ь конкурса</w:t>
      </w:r>
      <w:r>
        <w:rPr>
          <w:sz w:val="28"/>
          <w:szCs w:val="28"/>
        </w:rPr>
        <w:t>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влечение молодежи к решению острых проблем российских территорий (сел, городов и регионов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дачи конкурса:</w:t>
      </w:r>
      <w:r>
        <w:rPr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влечение молодежи в решение вопросов социально-экономического развития Росси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дрового резерва для органов государственной власти субъектов Российской Федерации и органов местного самоуправл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роки и порядок проведения конкурса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рвый этап</w:t>
      </w:r>
      <w:r>
        <w:rPr>
          <w:sz w:val="28"/>
          <w:szCs w:val="28"/>
        </w:rPr>
        <w:t xml:space="preserve"> - региональный (с 15 января по 15 апреля 2008 года), проводится организационным комитетом субъекта Российской Федерации, состав и порядок работы которого определяется в каждом субъекте Российской Федерации самостоятельн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торой этап</w:t>
      </w:r>
      <w:r>
        <w:rPr>
          <w:sz w:val="28"/>
          <w:szCs w:val="28"/>
        </w:rPr>
        <w:t xml:space="preserve"> - федеральный (с 16 апреля по 10 мая 2008 года), по окончании которого определяются победители конкурса, проводится защита работ победителей (г. Москва), организуется торжественная церемония награжд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Grame"/>
          <w:sz w:val="28"/>
          <w:szCs w:val="28"/>
        </w:rPr>
        <w:t>В составы Организационного комитета и Экспертного совета конкурса вошли представители Государственной Думы Федерального Собрания Российской Федерации, Центральной избирательной комиссии Российской Федерации (член ЦИК России - Василий Петрович Волков), Министерства образования и науки Российской Федерации, Министерства внутренних дел Российской Федерации, Федерального агентства по печати и массовым коммуникациям, Министерства по делам печати и информации Московской области, Аппарата Уполномоченного по правам человека в Российской</w:t>
      </w:r>
      <w:r>
        <w:rPr>
          <w:sz w:val="28"/>
          <w:szCs w:val="28"/>
        </w:rPr>
        <w:t xml:space="preserve"> Федерации, Федерального агентства по культуре и кинематографии, Российского центра обучения избирательным технологиям </w:t>
      </w:r>
      <w:r>
        <w:rPr>
          <w:rStyle w:val="Grame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Style w:val="Grame"/>
          <w:sz w:val="28"/>
          <w:szCs w:val="28"/>
        </w:rPr>
        <w:t>ЦИК</w:t>
      </w:r>
      <w:r>
        <w:rPr>
          <w:sz w:val="28"/>
          <w:szCs w:val="28"/>
        </w:rPr>
        <w:t xml:space="preserve"> России, а также представители науки, культуры и общественных организаций. Организационный комитет определил авторов проектов-победителей конкурса в каждой номин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Многие государственные структуры заинтересовались программой Всероссийского конкурса авторских проектов «Моя страна – моя Россия» и предложили свою помощь в качестве экспертов конкурсных номин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инистерство экономического развития и торговли Российской Федерации так ответило на предложение о сотрудничестве: «… конкурс «Моя страна - моя Россия» в представленной концепции, несомненно, отражает интересы не только молодежи, но и общества в целом. Молодые люди должны быть сопричастны к социальному развитию своей страны через активные полезные дела. Поддерживаем инициативу по проведению конкурса и готовы оказать организационную поддержку проекта, выступить в качестве соучредителя конкурса с интеллектуальным и методологическим вкладом»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/>
        <w:t>В Государственной Думе Федерального Собрания Российской Федерации 23 октября 2008 года прошла церемония награждения победителей конк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бедители получили уникальную возможность обсудить интересующие их вопросы с представителями соответствующих ведомств в рамках </w:t>
      </w:r>
      <w:r>
        <w:rPr>
          <w:lang w:val="en-US"/>
        </w:rPr>
        <w:t>III</w:t>
      </w:r>
      <w:r>
        <w:rPr/>
        <w:t xml:space="preserve"> Всероссийского форума молодых парламентариев, проходящего в г. Твери с 25 по 29 октября 2008 года. Опыт, приобретенный во время этих встреч и дискуссий, пригодится ребятам в будуще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резонанс, вызванный работой региональных оргкомитетов, привел к формированию устойчивого мнения, что участники конкурса - это кадровый резерв регионов России – молодежь, способная сегодня отвечать за будущее своего города, района, поселк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городах местные органы власти с удивлением узнали, что есть молодежь, способная не только думать о своем досуге и развлечениях, но и думать о жизни сограждан, смотреть в будущее и создавать его своими рук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 Всероссийском конкурсе молодежных авторских проектов, направленных на социально-экономическое развитие российских территори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«Моя страна – моя Росс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Москва 2008 год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.1. Настоящее Положение регламентирует статус и порядок проведения Всероссийского конкурса молодежных авторских проектов, направленных на социально-экономическое развитие муниципальных образований «Моя страна – моя Россия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.2. Всероссийский конкурс молодежных авторских проектов, направленных на социально-экономическое развитие муниципальных образований «Моя страна – моя Россия» (далее - Конкурс) проводится в целях привлечения молодежи к решению острых проблем российских территорий (сел, городов и регионов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.3. Конкурс рассматривается как механизм вовлечения молодежи в решение вопросов социально-экономического развития России, а так же как один из механизмов подготовки кадрового резерва для органов государственной власти субъектов Российской Федерации и органов местного само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4. Организатором Конкурса выступает Общероссийский союз общественных объединений «Молодежные социально-экономические инициативы», совместно с Межрегиональной общественной организацией «Центр социально-экономических инициатив «Мое Отечество» и Центром развития молодежного парламентаризма в России. Конкурс проводится при поддержке Комитета Государственной Думы по образованию, Комитета Государственной Думы по вопросам местного самоуправления, Министерства образования и науки Российской Федерации, Федерального агентства по образованию, Министерства экономического развития и торговли Российской Федерации, Министерства регионального развития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.5. Настоящее Положение определяет требования к участникам и проектам Конкурса, порядок их предоставления на Конкурс, сроки проведения Конкурса, действует до завершения конкурсных мероприятий, предусмотренных Организационным комите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7. Итоги Конкурса будут подведены в октябре 2008 года в городе Москв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ловия участия в Конкурс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1. В Конкурсе имеют право принимать участие граждане Российской Федерации в возрасте от 18 до 25 лет (обучающиеся в учреждениях среднего или высшего профессионального образования, аспиранты, молодые ученые, молодые депутаты, рабочие и служащие, молодые бизнесмены, представители молодежных парламентских структур разного уровня, общероссийских, межрегиональных и региональных молодежных общественных объединений, зарегистрированных на территории Российской Федерации в соответствии с действующим законодательством (далее организации), представившие все документы в соответствии с условиями Конкурс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2. Для участия в Конкурсе необходимо подготовить проект (программу) по одной или нескольким из установленных организаторами Конкурса номинаций, отвечающий целям и задачам Конк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3. Проект (программа) должен представлять собой актуальное исследование по тематике Конкурса, содержать обоснованные выводы, а также конкретные предложения по его реализации. В работе должны содержаться ссылки на использованную литературу и источники, список которых должен прилагать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4. Представленный на Конкурс проект (программа) должен соответствовать действующему законодательству Российской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Порядок организации и проведения Конк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1. Конкурс проводится в два этап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ервый этап - региональный (с 15 января по 20 апреля 2008 года), проводится организационным комитетом субъекта Российской Федерации, состав и порядок работы которого определяется в каждом субъекте Российской Федерации самостоятель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торой этап - федеральный (с 20 апреля по 10 мая 2008 года), по окончании которого определяются победители конкурса, проводится защита работ победителей (г. Москва), организуется торжественная церемония награжд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2. Конкурс проводится по следующим номинация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екты (программы), направленные на развитие российских территорий с использованием </w:t>
      </w:r>
      <w:r>
        <w:rPr>
          <w:lang w:val="en-US"/>
        </w:rPr>
        <w:t>IT</w:t>
      </w:r>
      <w:r>
        <w:rPr/>
        <w:t xml:space="preserve"> – технолог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екты (программы), направленные на развитие сельских поселений и сельского хозяйств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екты (программы), направленные на развитие транспортной инфраструктуры в российских регионах, муниципальных образова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екты (программы), направленные на развитие системы образования, науки и инновационной сферы в российских регионах, муниципальных образова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екты (программы), направленные на повышение электоральной активности избирателей в российских регионах, муниципальных образова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екты (программы), направленные на развитие производственной сферы в российских регионах, муниципальных образова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екты (программы), направленные на развитие малого и среднего бизнеса в российских регионах, муниципальных образова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екты (программы) развития нанотехнологий для решения проблем и вопросов социально-экономического развития конкретной российской территории (села, города, области) Проекты (программы), направленные на развитие системы жилищно-коммунального хозяйства в российских регионах, муниципальных образова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екты (программы) стратегического развития муниципальных образований (увеличение инвестиционной привлекательности территории, создание имиджа территории, и др.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екты (программы) направленные на обеспечение экологической безопаснос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екты (программы) участников конкурсов 2006-2007 года, реализованные на территории муниципального образования в 2006-2007 го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/>
        <w:t xml:space="preserve">3.3. К участию в Конкурсе допускаются поданные в срок авторские проекты, разработанные индивидуально, содержание которых соответствует утвержденным номинациям Конкурса в соответствии с настоящим Положением. Проекты направляются региональным организационным комитетом Конкурса с сопроводительным письм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4. Проекты (программы), представленные на Конкурс, обязательно должны включать в себ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явку на участие в Конкурсе (Приложение 1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тульный лист (Приложение 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формационную карту проекта (Приложение 3)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а (Приложение 4)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се участника Конкурса «Почему я занимаюсь вопросами социально–экономического развития своего муниципального образования (название)» (до 3-х страниц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комендательные письма от заинтересованных структур (до 3-х писем) (органы государственной власти, местного самоуправления, общественные объединения, бизнес- структур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5. Все документы и приложения представляются в машинописном (2-х экземплярах) и электронном виде с пометкой «Организационный комитет Всероссийского конкурса «Моя страна – моя Россия» в формате: текстовый редактор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версии 6.0 и выше с использованием шрифтов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</w:t>
      </w:r>
      <w:r>
        <w:rPr>
          <w:lang w:val="en-US"/>
        </w:rPr>
        <w:t>Cyr</w:t>
      </w:r>
      <w:r>
        <w:rPr/>
        <w:t xml:space="preserve"> №14 через 1 интерв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6. Заявки принимаются Организационным комитетом Всероссийского конкурса «Моя страна – моя Россия» до 12.00 часов (время московское) 10 мая 2008 года по адресу: 109012, г. Москва, ул. Новая площадь, д. 8, стр. 1, оф. 408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7. Заявки, поданные после даты, указанной в п. 3.6, не рассматриваются и к участию в Конкурсе не допускаются. По электронной почте работы не приним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8. Все материалы, присланные на Конкурс, обратно не возвращаются и не рецензиру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9. При реализации проекта используются средства государственной поддержки, выделенные в качестве гранта в соответствии с распоряжением Президента Российской Федерации от 30 июня 2007 года №367-рп. 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работы экспертного совет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4.1. С целью проведения экспертизы и оценки поступивших работ Организационным комитетом создается экспертный сов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4.2. В состав экспертного совета входят представители федеральных органов государственной власти, общественных объединений и представители научного со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3. Основные критерии оценки конкурсной документации: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го пакета документов в соответствии с Положением о Конкурсе;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исполнения проекта;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учно-методический уровень разработок, содержащихся в конкурсных проектах (программах);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новизна проекта (программы);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сть информационно-аналитических материалов;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;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содержания представленных работ;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;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комендаций от государственных и муниципальных органов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4. Приоритет будет отдаваться проектам, которые предлагают механизмы социально-экономического развития конкретной территории (села, города, регион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4.5. Проекты, реализованные участниками конкурса 2006 -2007 года на территории муниципального образования в 2006 – 2007 году, будут оцениваться на основе документально подтвержденной информации о результатах и практической ценности реализованного проекта, объеме произведенных товаров, работ и услуг. Информация по этой номинации подается в свободной форм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4.6. Итоги Конкурса будут размещены на сайтах www.moyastrana.ru и www.mparlament.ru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5. Порядок работы Организационного комитета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С целью определения победителей Конкурса создается Организационный комитет Всероссийского конкурса молодежных авторских проектов, направленных на социально-экономическое развитие муниципальных образований «Моя страна – моя Россия» (далее Организационный комитет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5.2. В состав Организационного комитета входят представители государственных и муниципальных органов государственной власти, общественных объединений и представители научного со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5.3. Организационный комитет утверждает решение экспертного сов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Награж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6.1. Организационный комитет определяет авторов проектов-победителей Конкурса с присуждение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 по каждой номин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6.2. Авторы лучших работ Конкурса от 18 до 25 лет номинируются кандидатами на присуждение премий для поддержки талантливой молодежи в рамках приоритетного национального проекта «Образование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3. Все победители Конкурса вне зависимости от номинаций награждаются дипломами с указанием призового места и получают комплект учебно - методическ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4. Все участники Конкурса получают «Свидетельство участника конкурс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5. Премии носят персональный характер и не могут присуждаться повторно в течение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6. Лучшие авторские проекты получат организационную, информационную поддержку и будут рекомендованы для практической реал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явка на участие в Конкурс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Субъект Российской Федераци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Ф.И.О. (полностью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Дата рождения (ДД.ММ.ГГ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 xml:space="preserve">Название номинации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Название проекта, представляемого на конкурс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Название образовательного учебного заведения, курса, отделения факультета (если нет заполнить п. 7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Название места работ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 xml:space="preserve">Контактные данны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 </w:t>
      </w:r>
      <w:r>
        <w:rPr/>
        <w:t>индекс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убъект РФ - область, край, республика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род (район, поселок и т.д.)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№ </w:t>
      </w:r>
      <w:r>
        <w:rPr>
          <w:sz w:val="28"/>
          <w:szCs w:val="28"/>
        </w:rPr>
        <w:t>дома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№ </w:t>
      </w:r>
      <w:r>
        <w:rPr>
          <w:sz w:val="28"/>
          <w:szCs w:val="28"/>
        </w:rPr>
        <w:t>квартиры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телефон домашний (федеральный код – номер абонента)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телефон мобиль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дпись _________________ число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сероссийский конкурс молодежных авторских проектов,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ных на социально-экономическое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муниципальных образований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Моя страна – моя Россия»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звание номинации конкурс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звание проект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 ___________Ф.И.О. и должность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учебного заведения/места работы_________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_____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образования_______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, телефон (с указанием кода),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лефон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Информационная карта проек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объем информационной карты: до 3-х страниц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12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звание номинации</w:t>
            </w:r>
          </w:p>
        </w:tc>
        <w:tc>
          <w:tcPr>
            <w:tcW w:w="42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</w:t>
            </w:r>
          </w:p>
        </w:tc>
        <w:tc>
          <w:tcPr>
            <w:tcW w:w="42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Ф, муниципальное образование</w:t>
            </w:r>
          </w:p>
        </w:tc>
        <w:tc>
          <w:tcPr>
            <w:tcW w:w="42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втора, название учебного заведения или места работы, должность</w:t>
            </w:r>
          </w:p>
        </w:tc>
        <w:tc>
          <w:tcPr>
            <w:tcW w:w="4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е данные (почтовый адрес, телефо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с указанием кода),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.И.О. научного руководителя (если проект написан с участием научного руководителя), степень, должность, контактные данные (адрес, телефон (с указанием кода),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екомендательных писем к проекту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проекта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актуальности проекта</w:t>
            </w:r>
          </w:p>
        </w:tc>
        <w:tc>
          <w:tcPr>
            <w:tcW w:w="4212" w:type="dxa"/>
            <w:tcBorders>
              <w:right w:val="single" w:sz="8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проекта</w:t>
            </w:r>
          </w:p>
        </w:tc>
        <w:tc>
          <w:tcPr>
            <w:tcW w:w="4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проекта</w:t>
            </w:r>
          </w:p>
        </w:tc>
        <w:tc>
          <w:tcPr>
            <w:tcW w:w="421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проекта</w:t>
            </w:r>
          </w:p>
        </w:tc>
        <w:tc>
          <w:tcPr>
            <w:tcW w:w="4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оекта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проекта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лжен включать в себя следующие бло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 </w:t>
      </w:r>
      <w:r>
        <w:rPr/>
        <w:t>Название проекта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боснование актуальности проект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Цели и задачи проекта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 </w:t>
      </w:r>
      <w:r>
        <w:rPr>
          <w:b w:val="false"/>
          <w:bCs w:val="false"/>
          <w:sz w:val="28"/>
          <w:szCs w:val="28"/>
        </w:rPr>
        <w:t>Сроки реализации проекта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 </w:t>
      </w:r>
      <w:r>
        <w:rPr>
          <w:b w:val="false"/>
          <w:bCs w:val="false"/>
          <w:sz w:val="28"/>
          <w:szCs w:val="28"/>
        </w:rPr>
        <w:t>Содержание проект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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 реализации проек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 </w:t>
      </w:r>
      <w:r>
        <w:rPr/>
        <w:t>Механизм реализации проекта и схема управления проектом в рамках территории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ритерии оценки эффективности проекта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редполагаемые конечные результаты, потенциалы развития проекта, долгосрочный эффект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инансово-экономическое обоснование проекта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ми к проекту могут быть подготовленные проекты нормативных правовых актов по теме проекта и сопутствующие его реализации таблицы, диаграммы, итоги проведенных по теме проекта социологических исследований и др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проекта сшивается и прикладывается отдельным блоком.</w:t>
      </w:r>
      <w:r>
        <w:br w:type="page"/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 характеризует явления, протекающие в молодежной среде, определяет основные проблемы работающей молодежи и мероприятия, которые необходимо осуществлять для гармоничного профессионального и личностного развития молодого человека, работающего в реальном секторе экономики, который в ближайшее время будет определять будущее экономическое и общественное развитие Ро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позволяет осуществить координацию и обеспечить взаимодействие органов государственной и муниципальной власти, профсоюзных организаций, союзов и ассоциации промышленников и предпринимателей, работодателей, объединений самоуправления работающей молодежи промышленных предприятий и организаций. Она определяет приоритетные направления работы с молодежью, такие ка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жилья для молодых семей с использованием средств предприятий, организаций, бюджетов всех уровней и внебюджетных источников, с привлечением молодежи к строительств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работы с молодежью бюджетной сферы, молодежью, занятой в малом бизнесе, и сельской молодежь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ессиональную ориентацию и трудовое воспитание молодеж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образования, квалификации работающей молодежи, направленное трудоустройство, с учетом новых технологий и новых производст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держку молодежных инициатив, для эффективного использования потенциала работающей молодеж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 важность культурного, духовного, профессионального развития молодежи и ее роли в перспективном развитии экономики и общества, необходимо целенаправленное, последовательное обеспечение реализации молодежной политики с целью обеспечения социально-экономического прогрес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1. </w:t>
      </w:r>
      <w:r>
        <w:rPr>
          <w:rStyle w:val="Hl0"/>
        </w:rPr>
        <w:t>Концепция государственной молодежной политики Российской Федерации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. Е.А. Омельченко, Полит.Ру, Москва 2008г.</w:t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3. Б. З. Мильнер, Молодежь в политике, Москва, 2006г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 В.Л. Черняк, Политические объединения, Москва 2003г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 В.Д. Ладнев, Общество, С.-П., 2004г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6. В.К. Скляров, Государственная молодежная политика и национальная безопасность, Москва 2002г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7. Положение</w:t>
      </w:r>
      <w:r>
        <w:rPr>
          <w:b/>
        </w:rPr>
        <w:t xml:space="preserve"> «</w:t>
      </w:r>
      <w:r>
        <w:rPr/>
        <w:t xml:space="preserve">О Всероссийском конкурсе молодежных авторских проектов, направленных на социально-экономическое развитие российских территорий </w:t>
      </w:r>
      <w:r>
        <w:rPr>
          <w:bCs/>
        </w:rPr>
        <w:t>«Моя страна – моя Россия»», Москва 2008г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8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2">
    <w:name w:val="hl2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l0">
    <w:name w:val="hl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3:00Z</dcterms:created>
  <dc:creator>Светочка</dc:creator>
  <dc:description/>
  <cp:keywords/>
  <dc:language>en-US</dc:language>
  <cp:lastModifiedBy>SYSTEM</cp:lastModifiedBy>
  <dcterms:modified xsi:type="dcterms:W3CDTF">2011-09-07T13:23:00Z</dcterms:modified>
  <cp:revision>2</cp:revision>
  <dc:subject/>
  <dc:title/>
</cp:coreProperties>
</file>