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56"/>
        </w:rPr>
      </w:pPr>
      <w:r>
        <w:rPr>
          <w:b/>
          <w:bCs/>
          <w:color w:val="000000"/>
          <w:sz w:val="28"/>
          <w:szCs w:val="56"/>
        </w:rPr>
        <w:t>КУРСОВОЙ ПРОЕКТ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на тему: «Комплексная механизация лесокультурных работ»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Началом механизации в лесном хозяйстве принято считать 1930 – е гг., когда Всесоюзный и Ленинградский научно – исследовательские институты лесного хозяйства приступили к созданию машин и орудий лесокультурного назначения.</w:t>
      </w:r>
    </w:p>
    <w:p>
      <w:pPr>
        <w:pStyle w:val="Style19"/>
        <w:ind w:firstLine="709"/>
        <w:rPr/>
      </w:pPr>
      <w:r>
        <w:rPr>
          <w:color w:val="000000"/>
        </w:rPr>
        <w:t>До 1930 г. немалая роль в изобретении специальных простейших технических средств, приспособлений и инструментов, зачастую оригинальных, облегчающий труд лесоводов, принадлежит пытливым умельцам, индивидуальная творческая деятельность которых не всегда сопровождалась повсеместным внедрением их изобретений.</w:t>
      </w:r>
    </w:p>
    <w:p>
      <w:pPr>
        <w:pStyle w:val="Style19"/>
        <w:ind w:firstLine="709"/>
        <w:rPr/>
      </w:pPr>
      <w:r>
        <w:rPr>
          <w:color w:val="000000"/>
        </w:rPr>
        <w:t>Органы лесного хозяйства осуществляют работы по повышению лесистости степных и лесостепных районов страны путем облесения земель, не используемых в сельском хозяйстве, работы по защите почвы от эрозии, по созданию защитных лесонасаждений на берегах крупных водохранилищ, вокруг городов и населенных мест. В комплексе мероприятий, обеспечивающих получения высоких и устойчивых урожаев сельскохозяйственных культур, большое место занимает защитное лесоразведение.</w:t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В лесу в больших объемах ведется дорожное строительство, осушительные работы, создаются пруды и водоемы.</w:t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Эффективное выполнение возрастающих из года в год огромных по масштабу и разнообразных по характеру лесохозяйственных и лесомелиоративных работ возможно только при всесторонней комплексной механизации процессов производства.</w:t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Под всесторонний механизацией понимается наиболее высокий этап развития механизации, при которой комплексная механизация охватывает все отрасли рассматриваемого лесохозяйственного производства.</w:t>
      </w:r>
    </w:p>
    <w:p>
      <w:pPr>
        <w:pStyle w:val="Style19"/>
        <w:ind w:firstLine="709"/>
        <w:rPr/>
      </w:pPr>
      <w:r>
        <w:rPr>
          <w:color w:val="000000"/>
        </w:rPr>
        <w:t>Оптимальная структура машинно-тракторного парка должна устранить несоответствия между уровнем механизации производственных процессов и уровнем механизации труда при работе машинных агрегатов.</w:t>
      </w:r>
    </w:p>
    <w:p>
      <w:pPr>
        <w:pStyle w:val="Style19"/>
        <w:ind w:firstLine="709"/>
        <w:rPr/>
      </w:pPr>
      <w:r>
        <w:rPr>
          <w:color w:val="000000"/>
        </w:rPr>
        <w:t>На данный момент была создана единая механизированная автоматизированная система управления по охране лесов от пожаров.</w:t>
      </w:r>
    </w:p>
    <w:p>
      <w:pPr>
        <w:pStyle w:val="Style19"/>
        <w:ind w:firstLine="709"/>
        <w:rPr/>
      </w:pPr>
      <w:r>
        <w:rPr>
          <w:color w:val="000000"/>
        </w:rPr>
        <w:t>Созданная и внедряемая в лесное хозяйство система машин предусматривает комплексную механизацию основных видов работ: заготовка семян и выращивания посадочного материала; создания лесных культур; содействия естественного возобновлению леса; создания защитных лесных насаждений; защиту леса от вредителей и болезней; охрана леса от пожаров; осушение лесных заболоченных площадей; механизация рубок ухода за лесом; строительство в лесу новых и ремонт существующих дорог; расчистку площадей от древесной растительности и ее остатков.</w:t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Решающею роль на уровень и эффективность использования техники оказывает обеспеченность лесного хозяйства кадрами механизаторов.</w:t>
      </w:r>
    </w:p>
    <w:p>
      <w:pPr>
        <w:pStyle w:val="Style19"/>
        <w:ind w:firstLine="709"/>
        <w:rPr/>
      </w:pPr>
      <w:r>
        <w:rPr>
          <w:color w:val="000000"/>
        </w:rPr>
        <w:t>В лесном хозяйстве основным ведущим специалистом, осуществляющий весь технологический процесс комплексного лесохозяйственного производства, начиная от рубки леса и кончая лесовосстановлением на вырубленной площади, является инженер лес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лесорастительных условий объекта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исходить из того, что объект проектирования находится на Дальнем Востоке и располагается в Южной части Примо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района расположения объекта определяется близостью Японского моря и носит резко выраженный муссонный характер. Муссоны, дующие летом с моря, понижают температуру воздуха и приносят обильные осадки, вызывая туманы, повышая влажность воздуха и большое количество пасмур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имой воздушные массы движутся с материка, обуславливая холодную ясную погоду, сухость воздуха, малое количество осадков. Незначительная высота снежного покрова (в среднем 15 см) и низкая температура зимы (средняя температура января -16,2</w:t>
      </w:r>
      <w:r>
        <w:rPr>
          <w:color w:val="000000"/>
          <w:sz w:val="28"/>
          <w:szCs w:val="28"/>
          <w:vertAlign w:val="superscript"/>
        </w:rPr>
        <w:t xml:space="preserve"> 0</w:t>
      </w:r>
      <w:r>
        <w:rPr>
          <w:color w:val="000000"/>
          <w:sz w:val="28"/>
          <w:szCs w:val="28"/>
        </w:rPr>
        <w:t>С, минимальная – 37,0</w:t>
      </w:r>
      <w:r>
        <w:rPr>
          <w:color w:val="000000"/>
          <w:sz w:val="28"/>
          <w:szCs w:val="28"/>
          <w:vertAlign w:val="superscript"/>
        </w:rPr>
        <w:t xml:space="preserve"> 0</w:t>
      </w:r>
      <w:r>
        <w:rPr>
          <w:color w:val="000000"/>
          <w:sz w:val="28"/>
          <w:szCs w:val="28"/>
        </w:rPr>
        <w:t>С) способствует промерзанию почвы более чем на 1 м. Зима длится 5 месяцев, с начала ноября до середины апр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сна наступает рано, но бывает часто затяжной (до июня), с возвратами холодов, носит ярко выраженный засушливый характер. В первой половине апреля суточные температуры проходят через 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а через месяц они уже превышают +1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Сухость воздуха и медленное оттаивание почвы надолго задерживают распускание лист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тний период с суточными температурами воздуха выше +1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продолжается 3 месяца: июнь, июль, август. Лето теплое, в первой половине с частыми и стойкими туманами. Во второй половине лета начинаются дожди, идущие иногда без перерыва 2–3 суток и больше. В августе летние муссоны ослабевают и, как правило, устанавливается ясная по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ень солнечная, теплая, сухая, в отдельные годы продолжается до конца ноября. Вначале сентября суточные температуры переходят через +1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а в конце месяца становятся ниже +1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В конце сентября иногда появляются утренние заморозки, а вначале октября они становятся ежедневными. Сухость осеннего периода создает высокую степень пожарной опасности в лесу, которая сохраняется иногда до глубокой зимы в связи с поздним выпадением снега. Второй пик пожарной опасности наблюдается весной в апреле-мае. В первой половине октября прекращается вегетация, во второй половине месяца суточные температуры воздуха становятся отрицательными. В начале ноября устанавливается снежный пок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йоне расположения объекта в среднем выпадает за год 700–750 мм осадков. В теплый период (май-сентябрь) выпадает 75–78% годового количества осадков, причем наибольшее их количество (55%) приходится на июль-сентябрь, наименьшее на январь, февраль, март (4,1%). В летний период осадки носят ливневый характер, поэтому возникают разливы р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рный рельеф занимает большую часть территории лесхоза и характеризуется сильной расчлененностью. Средняя крутизна склонов составляет 1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колебаниями от 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до 4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Горные хребты из конусообразных и остроконечных сопок, покрытых низкорослым древостоем или лугами типа альпийских с высотой над уровнем моря 300–350 метров. Склоны крутые выпукл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ювий плотных пород характерен для горных склонов и отдельных сопок и возвышенностей, встречающихся на равнинах, состоит из мелкозема (пылеватый суглинок) и скелета. Имеет рыхлое строение, не испытывает чрезмерного переувл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ювий встречается в нижних частях горных склонов и имеет по сравнению с элювием более тяжелый механический состав – тяжелосуглинистый, затруднено просачивание влаги в глубокие слои. Слабая водопроницаемость и сравнительно небольшие уклоны местности вызывают сильное переувлажнение поч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рно-речные отложения свойственны для равнинных районов, имеют плотное сложение и тяжелый механический состав – тяжелые суглинки и глины с высоким содержанием ила. Из-за плотного сложения и тяжелого механического состава практически водонепроницаемы, поэтому претерпевают сильное переувлажнение, особенно в низ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ювиальные речные отложения залегают повсеместно в долинах рек. Механический состав разнообразен: пески, супеси, легкие суглинки, суглинки. Подстилаются песчано-галечными отложениями. Мало страдают от переувлажнения, развиты в долинах р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на Юге Приморья дел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горных склонов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горно-лесные сильногумусированн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горно-лесные среднегумусированн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горно-лесные слабогумусированн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горно-лесные слабоподзолисты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увалов и морских террас: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лесные оподзолистые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лесные сильнооподзолисты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по долинам рек: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йменные почвы (свежие песчанно-галечные отложения слабозадернованные слоистые и дерново-аллювиальные)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лесные почвы на речном аллювии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оченные и болотные почвы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очвы (луговые глеевые, почвы оврагов и пребрежно-песчано-галечные от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е распространение в районе расположения объекта проектирования имеют широколиственные насаждения с разнообразным по видовому составу подлеском, травянистым напочвенным покровом. В образовании основного полога насаждений участвуют до 22 древесных пород. В целом по району преобладают дубовые типы леса 48,8% лесопокрытой площади, хвойные типы леса составляют 11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еханизация работ по выращиванию посадочного материала в питомни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pacing w:val="0"/>
        </w:rPr>
      </w:pPr>
      <w:r>
        <w:rPr>
          <w:b/>
          <w:i w:val="false"/>
          <w:color w:val="000000"/>
          <w:spacing w:val="0"/>
        </w:rPr>
        <w:t>2.1 Проект технологии работ при выращивании посадочного материала в питомник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  <w:szCs w:val="28"/>
        </w:rPr>
      </w:pPr>
      <w:r>
        <w:rPr>
          <w:b/>
          <w:i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растить сеянцы лиственницы в течение 2 лет в посевном отделении питомника. Площадь питомника будет составлять 10 га. Почвы средние, суглинок. Уклон 0,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щивания сеянцев будут проводится следующие виды раб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аровое по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ерепашка после выкопки сеянцев плугом общего назначения ПЛН-3–35, агрегатируется трактором МТЗ-80, ориентировочные сроки проведения работ – м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вукратное дискование БДН-3, агрегатируется с трактором МТЗ-80. В течении летне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ение торфяных удобр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полуприцеп 1-ПТУ-4 с трактором МТЗ-80, ориентировочные сроки проведения работ – ос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готовка поч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яблевая вспашка плугом общего назначения ПЛН-3–35, агрегатируется трактором МТЗ-80, ориентировочные сроки проведения работ – ос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1-й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Боронование БДН-3, агрегатируется с трактором МТЗ-80. Ранняя ве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ев листвен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ялка СЛУ-5–20, агрегатируется с трактором Т-16, ориентировочные сроки проведения работ – м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</w:rPr>
        <w:t xml:space="preserve">Культивация культиватором КНО – 2,8, агрегатируется с трактором Т-16М. </w:t>
      </w:r>
      <w:r>
        <w:rPr>
          <w:color w:val="000000"/>
          <w:sz w:val="28"/>
          <w:szCs w:val="28"/>
        </w:rPr>
        <w:t>В течении летне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-2-й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</w:rPr>
        <w:t xml:space="preserve">Культивация культиватором КНО – 2,8, агрегатируется с трактором Т-16 М. </w:t>
      </w:r>
      <w:r>
        <w:rPr>
          <w:color w:val="000000"/>
          <w:sz w:val="28"/>
          <w:szCs w:val="28"/>
        </w:rPr>
        <w:t>В течении летне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Выкопка посадочного материала выкопной скобой НВС – 1,2 агрегатируется с трактором МТЗ-80, апрель – м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новные технологические показатели сведены в таблицу 4.1.</w:t>
      </w:r>
    </w:p>
    <w:p>
      <w:pPr>
        <w:pStyle w:val="Subtitle"/>
        <w:spacing w:lineRule="auto" w:line="360"/>
        <w:ind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/>
          <w:i w:val="false"/>
          <w:color w:val="000000"/>
          <w:spacing w:val="0"/>
        </w:rPr>
        <w:t>2.2 Комплектование машинно-тракторных агрегат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  <w:szCs w:val="28"/>
        </w:rPr>
      </w:pPr>
      <w:r>
        <w:rPr>
          <w:b/>
          <w:i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пашка поч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у мы производим при помощи плуга общего назначения ПЛН-3–35, агрегатируем его с трактором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плуга при работе на открытых площадя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=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плуга (475 к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коэффициент трения почвы о металл (0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дельное сопротивление лемешных плугов (3,5 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лубина вспашки (25 с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ширина захвата плуга (105 с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3,5*25*105= 9187,5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gΐ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масса пл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 xml:space="preserve"> = 9187,5+(3160+475)= 12823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14000 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szCs w:val="28"/>
        </w:rPr>
        <w:t>12823</w:t>
      </w:r>
      <w:r>
        <w:rPr>
          <w:color w:val="000000"/>
          <w:sz w:val="28"/>
        </w:rPr>
        <w:t>/14000= 0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конструктивной ширины захвата (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 (0,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 (0,9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-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) (1-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>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 0,1*1,05*7,8*8*0,817*1,1*0,8*0,96= 4,53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ая производительн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4,53*1=4,53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объем работ (площадь),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3,3/4,53= 0,7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0,73/1=0,73=1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0,73/0,6 = 1,22=1 де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торфяных удоб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фяные удобрения будем вносить в почву при помощи полуприцепа РОУ-6А, агрегатируя его с трактором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ная производитель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технологическая ширина захвата агрег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 (0,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-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) (1-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>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0,1*5*10*8*0,817*0,7= 22,87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ая производительн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коэффициэнт с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22,87*1=22,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объем работ (площадь)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3,3/22,87= 0,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0,14/1=0,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0,14/0,6 = 0,23=1 де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кование пара, предпосевное борон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делки пластов после вспашки с целью рыхления и дробления почвы, выравнивания поверхности почвы, разрушения почвенной корки и сохранения почвенной влаги применяется как зубовые так и дисковые бороны. В данном питомнике будем производить боронование при помощи дисковой бороны БДН-3, агрегатируя ее с трактором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дисковых орудий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б.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+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*В</w:t>
      </w:r>
      <w:r>
        <w:rPr>
          <w:color w:val="000000"/>
          <w:sz w:val="28"/>
          <w:szCs w:val="28"/>
          <w:vertAlign w:val="subscript"/>
        </w:rPr>
        <w:t>р,</w:t>
      </w:r>
      <w:r>
        <w:rPr>
          <w:color w:val="000000"/>
          <w:sz w:val="28"/>
          <w:szCs w:val="28"/>
        </w:rPr>
        <w:t xml:space="preserve"> Н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бороны,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дельное сопротивление оруд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– рабочая ширина захвата (3 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б.</w:t>
      </w:r>
      <w:r>
        <w:rPr>
          <w:color w:val="000000"/>
          <w:sz w:val="28"/>
          <w:szCs w:val="28"/>
        </w:rPr>
        <w:t>=698*10*(0,3+0,02)+2000*3= 8233,6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яговое сопротивление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gΐ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 xml:space="preserve"> = 8233,6 + (3160 + 698)*10*0,02 = 9005,2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11500 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szCs w:val="28"/>
        </w:rPr>
        <w:t>9005,2</w:t>
      </w:r>
      <w:r>
        <w:rPr>
          <w:color w:val="000000"/>
          <w:sz w:val="28"/>
        </w:rPr>
        <w:t>/11500= 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ами (3 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конструктивной ширины захв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-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) (1-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>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 0,1*3*9,9,3*8*0,98*0,817*0,8*0,96= 13,68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объем работ (площадь)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3,3/13,68= 0,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0,24/1=0,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0,24/0,6 =0,4=1 де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в лиственн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 будем производить сеялкой СЛУ-5–20, агрегатируя ее с трактором Т-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сеял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с)*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ош</w:t>
      </w:r>
      <w:r>
        <w:rPr>
          <w:color w:val="000000"/>
          <w:sz w:val="28"/>
          <w:szCs w:val="28"/>
        </w:rPr>
        <w:t>, Н, гд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μ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оэффициент сопротивления качению (0,20 – 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масса сеялки,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одновременно высеваемых строк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ош</w:t>
      </w:r>
      <w:r>
        <w:rPr>
          <w:color w:val="000000"/>
          <w:sz w:val="28"/>
          <w:szCs w:val="28"/>
        </w:rPr>
        <w:t xml:space="preserve"> – сопротивление одного сош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масса семян (кг), которые находя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*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кг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– объем семенного бункер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удельная масса семян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0,2 </w:t>
      </w:r>
      <w:r>
        <w:rPr>
          <w:color w:val="000000"/>
          <w:sz w:val="28"/>
          <w:szCs w:val="28"/>
          <w:vertAlign w:val="subscript"/>
        </w:rPr>
        <w:t xml:space="preserve">* </w:t>
      </w:r>
      <w:r>
        <w:rPr>
          <w:color w:val="000000"/>
          <w:sz w:val="28"/>
          <w:szCs w:val="28"/>
        </w:rPr>
        <w:t>285=57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.</w:t>
      </w:r>
      <w:r>
        <w:rPr>
          <w:color w:val="000000"/>
          <w:sz w:val="28"/>
          <w:szCs w:val="28"/>
        </w:rPr>
        <w:t>= 0,2 (350+57)*10+5*70= 1164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gΐ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масса лесопосадочной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 xml:space="preserve"> = 1164 + (3160 + 350)*10*0,02 = 1866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7000 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szCs w:val="28"/>
        </w:rPr>
        <w:t>1866</w:t>
      </w:r>
      <w:r>
        <w:rPr>
          <w:color w:val="000000"/>
          <w:sz w:val="28"/>
        </w:rPr>
        <w:t>/7000= 0,27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ами (1,5 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 (3,7 км/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конструктивной ширины захв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 (1,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-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) (1-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>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 0,1*1,5*3,7*8*1*0,817*0,55*0,96= 1,89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объем работ (площадь)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3,3/1,89= 1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1,75/1=1,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1,75/0,6 =2,92=3 д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вухразовая культив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льтивация производится при помощи КНО – 2,8 и агрегатируется с трактором Т-16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(В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2 </w:t>
      </w:r>
      <w:r>
        <w:rPr>
          <w:color w:val="000000"/>
          <w:sz w:val="28"/>
          <w:lang w:val="en-US"/>
        </w:rPr>
        <w:t>lm</w:t>
      </w:r>
      <w:r>
        <w:rPr>
          <w:color w:val="000000"/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удельное сопротивление культиватора (2000 Н/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рабочая ширина захвата (2,8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величина защитной зоны с каждой стороны ряда растений при работе в питомниках (0,1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число одновременно обрабатываемых рядов (3 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2000*(2,8 – 2*0,1*3)= 4400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яговое сопротивление тягового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пл.</w:t>
      </w:r>
      <w:r>
        <w:rPr>
          <w:color w:val="000000"/>
          <w:sz w:val="28"/>
        </w:rPr>
        <w:t xml:space="preserve"> + (М</w:t>
      </w:r>
      <w:r>
        <w:rPr>
          <w:color w:val="000000"/>
          <w:sz w:val="28"/>
          <w:vertAlign w:val="subscript"/>
        </w:rPr>
        <w:t>тр.</w:t>
      </w:r>
      <w:r>
        <w:rPr>
          <w:color w:val="000000"/>
          <w:sz w:val="28"/>
        </w:rPr>
        <w:t xml:space="preserve"> + М</w:t>
      </w:r>
      <w:r>
        <w:rPr>
          <w:color w:val="000000"/>
          <w:sz w:val="28"/>
          <w:vertAlign w:val="subscript"/>
        </w:rPr>
        <w:t>пл.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gΐ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масса трактора (1760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масса культиватора (538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</w:t>
      </w:r>
      <w:r>
        <w:rPr>
          <w:color w:val="000000"/>
          <w:sz w:val="28"/>
        </w:rPr>
        <w:t xml:space="preserve"> = 4400 + (1760 + 538)*10*0,015 = 4723,7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5700 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4723,7/5700= 0,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нная производительность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0,1ВύТ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расстояние между центрами полосами (2,8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ύ – расчетная скорость (6,2 км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продолжительность смены (8 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коэффициент использования конструктивной ширины захвата (0,9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– коэффициент использования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– коэффициент использования времени смены (0,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α</w:t>
      </w:r>
      <w:r>
        <w:rPr>
          <w:color w:val="000000"/>
          <w:sz w:val="28"/>
        </w:rPr>
        <w:t xml:space="preserve"> – коэффициент учитывающий влияния рельефа (1,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= (1-</w:t>
      </w:r>
      <w:r>
        <w:rPr>
          <w:color w:val="000000"/>
          <w:sz w:val="28"/>
          <w:lang w:val="en-US"/>
        </w:rPr>
        <w:t>δ</w:t>
      </w:r>
      <w:r>
        <w:rPr>
          <w:color w:val="000000"/>
          <w:sz w:val="28"/>
        </w:rPr>
        <w:t>) (1-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 – коэффициент букс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 – коэффициент криволинейности хода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= (1 – 0,14) (1 – 0,05) = 0,8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 0,1*2,8*6,2*8*0,96*0,817*0,80*1= 8,7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объем работ (площадь),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3,3/8,7= 0,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р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/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– количество агрегатов (1 агр.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р.</w:t>
      </w:r>
      <w:r>
        <w:rPr>
          <w:color w:val="000000"/>
          <w:sz w:val="28"/>
        </w:rPr>
        <w:t xml:space="preserve"> = 0,34/1= 0,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к.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bscript"/>
        </w:rPr>
        <w:t>р.</w:t>
      </w:r>
      <w:r>
        <w:rPr>
          <w:color w:val="000000"/>
          <w:sz w:val="28"/>
        </w:rPr>
        <w:t>/К</w:t>
      </w:r>
      <w:r>
        <w:rPr>
          <w:color w:val="000000"/>
          <w:sz w:val="28"/>
          <w:vertAlign w:val="subscript"/>
        </w:rPr>
        <w:t>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– коэффициент использования периода (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к.</w:t>
      </w:r>
      <w:r>
        <w:rPr>
          <w:color w:val="000000"/>
          <w:sz w:val="28"/>
        </w:rPr>
        <w:t xml:space="preserve"> = 0,34/0,6 = 0,57=1 день.</w:t>
      </w:r>
    </w:p>
    <w:p>
      <w:pPr>
        <w:pStyle w:val="Normal"/>
        <w:tabs>
          <w:tab w:val="clear" w:pos="708"/>
          <w:tab w:val="center" w:pos="4898" w:leader="none"/>
          <w:tab w:val="left" w:pos="80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копка сеянцев лиственн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опка производится при помощи навесной выкопной скобой НВС – 1,2 агрегатируем ее с трактором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орудий для выкопки посадочного матери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gf</w:t>
      </w:r>
      <w:r>
        <w:rPr>
          <w:color w:val="000000"/>
          <w:sz w:val="28"/>
          <w:szCs w:val="28"/>
        </w:rPr>
        <w:t xml:space="preserve"> +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Н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коэффициент трения металла о грунт (0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выкопного орудия (294 к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коэффициент удельного сопротивления почвы (3,0 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лубина подко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ширина захвата рабочего органа (120 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294*10* 0,3 + 3*25*120 = 9882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тягового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gΐ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 (6110 к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 xml:space="preserve"> = 9882 + (3160 + 294)*10*0,02 = 10573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14000 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10573/14000= 0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ами (1,5 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 (0,9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-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) (1-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>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 0,1*1,5*4,5*8*0,817*0,80*0,96= 3,37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объем работ (площадь)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3,3/3,37= 0,9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0,98/1= 0,9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0,98/0,6 = 1,63=2 д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1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6"/>
        </w:rPr>
      </w:pPr>
      <w:r>
        <w:rPr>
          <w:b w:val="false"/>
          <w:color w:val="000000"/>
          <w:sz w:val="28"/>
          <w:szCs w:val="36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</w:rPr>
        <w:t>3. Комплексная механизация лесовосстановитель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ubtitl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pacing w:val="0"/>
        </w:rPr>
      </w:pPr>
      <w:r>
        <w:rPr>
          <w:b/>
          <w:i w:val="false"/>
          <w:color w:val="000000"/>
          <w:spacing w:val="0"/>
        </w:rPr>
        <w:t>3.1 Проект технологии механизирован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</w:rPr>
      </w:pPr>
      <w:r>
        <w:rPr>
          <w:b/>
          <w:i/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задания курсового проекта участок имеет площадь 500 га. Насаждения дуба монгольского и березы, Д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7 см, Н</w:t>
      </w:r>
      <w:r>
        <w:rPr>
          <w:color w:val="000000"/>
          <w:sz w:val="28"/>
          <w:vertAlign w:val="subscript"/>
        </w:rPr>
        <w:t xml:space="preserve">ср </w:t>
      </w:r>
      <w:r>
        <w:rPr>
          <w:color w:val="000000"/>
          <w:sz w:val="28"/>
        </w:rPr>
        <w:t>= 3 м, количество 4000 шт./га. Почвы свежие, среднезадернелые, средние по тяжести. Уклон 0,0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лесных культур включает следующие виды раб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Расчистку коридоров производим в сентябре. Используем приспособления ДП-24, агрегатируем с трактором Т – 13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Нарезка пластов с образованием микроповышений, осень. Так как почвы задернелые и временно переувлажняемые считаю целесообразным посадку в подготовленную почву (в микроповышения). Поэтому используем приспособления ПЛП-135, агрегатируем с трактором Т-13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осадка лесных культур, м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ьзуем приспособления СЛ-2, агрегатируем с трактором Т-130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ход залесными культу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лесные культиваторы КРТ-3, агрегатируем с трактором ДТ-75. Ле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технологии работ сведены в таблицу 4.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pacing w:val="0"/>
        </w:rPr>
      </w:pPr>
      <w:r>
        <w:rPr>
          <w:b/>
          <w:i w:val="false"/>
          <w:color w:val="000000"/>
          <w:spacing w:val="0"/>
        </w:rPr>
        <w:t>3.2 Комплектование машинно-тракторных агрегат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</w:rPr>
      </w:pPr>
      <w:r>
        <w:rPr>
          <w:b/>
          <w:i/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асчистка коридоров от малоценного молодня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ем приспособления ДП-24, агрегатируем с трактором Т-13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ее сопротивление кусторезов с пассивными рабочими органам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*g (f + i) + μ*n*d*K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lang w:val="en-US"/>
        </w:rPr>
        <w:t>,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 – масса кустореза, (3320 к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коэффициент трения рабочих органов о грунт (0,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</w:rPr>
        <w:t xml:space="preserve"> – коэффициент одновременности резания, (0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среднее количество стволов, одновременно срезаемых ножами кустореза, (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средний диаметр стволов, 7 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удельное сопротивление древесины резанью (1600 Н/с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3320*10 (0,5 + 0,025) + 0,7*2*7*1600 = 33110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яговое сопротивление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+М</w:t>
      </w:r>
      <w:r>
        <w:rPr>
          <w:color w:val="000000"/>
          <w:sz w:val="28"/>
          <w:vertAlign w:val="subscript"/>
        </w:rPr>
        <w:t>тр.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ΐ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тр.</w:t>
      </w:r>
      <w:r>
        <w:rPr>
          <w:color w:val="000000"/>
          <w:sz w:val="28"/>
        </w:rPr>
        <w:t xml:space="preserve"> – масса трактора (14300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33110 + 14300*10*0,025= 36685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38500 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36685/38500= 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енная производительность при полосной корчевке пне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0,1ВύТ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, г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- технологическая ширина захвата агрегата при расчистке коридоров равная расстоянию между центрами двух смежных коридоров (10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ύ – расчетная скорость (7,4 км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продолжительность смены (8 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– коэффициент использования скор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– коэффициент использования времени смены (0,6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= (1-</w:t>
      </w:r>
      <w:r>
        <w:rPr>
          <w:color w:val="000000"/>
          <w:sz w:val="28"/>
          <w:lang w:val="en-US"/>
        </w:rPr>
        <w:t>δ</w:t>
      </w:r>
      <w:r>
        <w:rPr>
          <w:color w:val="000000"/>
          <w:sz w:val="28"/>
        </w:rPr>
        <w:t>) (1-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</w:rPr>
        <w:t>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 – коэффициент букс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 – коэффициент криволинейности хода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= (1 – 0,04) (1 – 0,3) = 0,6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0,1*10*7,4*8*0,672*0,65= 25,86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невная производительность агрегата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– коэффициент сменности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25,86 * 2 = 51,72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объем работ (площадь),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500/25,86 = 19,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машино – дней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500/51,72 = 9,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агрегатов необходимые для выполнения работ в запланированные сроки находим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.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.</w:t>
      </w:r>
      <w:r>
        <w:rPr>
          <w:color w:val="000000"/>
          <w:sz w:val="28"/>
        </w:rPr>
        <w:t xml:space="preserve"> – количество рабочих дней в пери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= 9,67/10 = 0,97 = 1 агр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ываем количество календарных 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.</w:t>
      </w:r>
      <w:r>
        <w:rPr>
          <w:color w:val="000000"/>
          <w:sz w:val="28"/>
        </w:rPr>
        <w:t>/К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и.</w:t>
      </w:r>
      <w:r>
        <w:rPr>
          <w:color w:val="000000"/>
          <w:sz w:val="28"/>
        </w:rPr>
        <w:t xml:space="preserve"> – коэффициент использования периода (0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9,67/0,7= 13,81 = 14 д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резка пластов с созданием микроповы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анном участке мы воспользуемся плугом ПЛП-135, агрегатируем его с трактором Т-130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боте лесных и других специальных плугов на лесокультурных участках с наличием в почве корней древесных пород, тяговое сопротивление плугов следует рассчитыва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Mgf</w:t>
      </w:r>
      <w:r>
        <w:rPr>
          <w:color w:val="000000"/>
          <w:sz w:val="28"/>
        </w:rPr>
        <w:t>+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(1-∆) </w:t>
      </w:r>
      <w:r>
        <w:rPr>
          <w:color w:val="000000"/>
          <w:sz w:val="28"/>
          <w:lang w:val="en-US"/>
        </w:rPr>
        <w:t>ab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∆</w:t>
      </w:r>
      <w:r>
        <w:rPr>
          <w:color w:val="000000"/>
          <w:sz w:val="28"/>
          <w:lang w:val="en-US"/>
        </w:rPr>
        <w:t>a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 – масса плуга (970 к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коэффициент трения почвы о металл (0,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удельное сопротивление лесных плугов (11,6 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∆ – </w:t>
      </w:r>
      <w:r>
        <w:rPr>
          <w:color w:val="000000"/>
          <w:sz w:val="28"/>
        </w:rPr>
        <w:t>часть площади поперечного сечения пласта, приходящиеся на корни (0,0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– глубина вспашки (50 с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ширина захвата плуга (30 с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 – удельное сопротивление для разрыва корней (250 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пл.</w:t>
      </w:r>
      <w:r>
        <w:rPr>
          <w:color w:val="000000"/>
          <w:sz w:val="28"/>
        </w:rPr>
        <w:t>= 970*10*0,6+11,6*(1–0,02)*50*30+250*0,02*50*30= 30372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яговое сопротивление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пл.</w:t>
      </w:r>
      <w:r>
        <w:rPr>
          <w:color w:val="000000"/>
          <w:sz w:val="28"/>
        </w:rPr>
        <w:t xml:space="preserve"> + (М</w:t>
      </w:r>
      <w:r>
        <w:rPr>
          <w:color w:val="000000"/>
          <w:sz w:val="28"/>
          <w:vertAlign w:val="subscript"/>
        </w:rPr>
        <w:t>тр.</w:t>
      </w:r>
      <w:r>
        <w:rPr>
          <w:color w:val="000000"/>
          <w:sz w:val="28"/>
        </w:rPr>
        <w:t xml:space="preserve"> + М</w:t>
      </w:r>
      <w:r>
        <w:rPr>
          <w:color w:val="000000"/>
          <w:sz w:val="28"/>
          <w:vertAlign w:val="subscript"/>
        </w:rPr>
        <w:t>пл.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gΐ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масса трактора (14300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>= 30372 + (14300 + 970) * 10* 0,03= 33567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38500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33567/38500= 0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нная производительность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0,1ВύТ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расстояние между центрами полос (10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ύ – расчетная скорость (7,4 км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продолжительность смены (8 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коэффициент использования конструктивной ширины захвата, п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пашке полосами в расчет не приним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– коэффициент использования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– коэффициент использования времени смены (0,8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α</w:t>
      </w:r>
      <w:r>
        <w:rPr>
          <w:color w:val="000000"/>
          <w:sz w:val="28"/>
        </w:rPr>
        <w:t xml:space="preserve"> – коэффициент учитывающий влияния рельефа (0,9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= (1-</w:t>
      </w:r>
      <w:r>
        <w:rPr>
          <w:color w:val="000000"/>
          <w:sz w:val="28"/>
          <w:lang w:val="en-US"/>
        </w:rPr>
        <w:t>δ</w:t>
      </w:r>
      <w:r>
        <w:rPr>
          <w:color w:val="000000"/>
          <w:sz w:val="28"/>
        </w:rPr>
        <w:t>) (1-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 – коэффициент букс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 – коэффициент криволинейности хода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= (1 – 0,04) (1 – 0,3) = 0,6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= 0,1*10*7,4*8*0,672*0,82*0,96= 31,32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невную производительнос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– коэффициент сменности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</w:t>
      </w:r>
      <w:r>
        <w:rPr>
          <w:color w:val="000000"/>
          <w:sz w:val="28"/>
        </w:rPr>
        <w:t>= 31,32*2= 62,64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объем работ (площадь),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500/31,32= 15,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машино – дней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500/62,64= 7,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агрегатов необходимые для выполнения работ в запланированные сроки находим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.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.</w:t>
      </w:r>
      <w:r>
        <w:rPr>
          <w:color w:val="000000"/>
          <w:sz w:val="28"/>
        </w:rPr>
        <w:t xml:space="preserve"> – количество рабочих дней в пери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= 7,98/8= 1 агр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ываем количество календарных 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.</w:t>
      </w:r>
      <w:r>
        <w:rPr>
          <w:color w:val="000000"/>
          <w:sz w:val="28"/>
        </w:rPr>
        <w:t>/К</w:t>
      </w:r>
      <w:r>
        <w:rPr>
          <w:color w:val="000000"/>
          <w:sz w:val="28"/>
          <w:vertAlign w:val="subscript"/>
        </w:rPr>
        <w:t>и.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и.</w:t>
      </w:r>
      <w:r>
        <w:rPr>
          <w:color w:val="000000"/>
          <w:sz w:val="28"/>
        </w:rPr>
        <w:t xml:space="preserve"> – коэффициент использования периода (0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7,98/0,7= 11,4 = 11 д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адка кед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адку мы будем осуществлять при помощи лесопосадочного устройства СЛП-2, агрегатируя его с трактором Т-130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тягового сопротивления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</w:rPr>
        <w:t>) + 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b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 – масса посадочного устройства (1180 к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коэффициент сопротивления сошника о почву (0,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μ – коэффициент сопротивления сошника на вспаханном поле (0,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удельное сопротивления почвы при вспашки плугом (7,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– глубина погружения сошника в почву (25 с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ширина посадочной борозды (11 с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личество сош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с.</w:t>
      </w:r>
      <w:r>
        <w:rPr>
          <w:color w:val="000000"/>
          <w:sz w:val="28"/>
        </w:rPr>
        <w:t>= 1180*10*(0,15+0,20) + 7*25*11*1= 4875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тягового сопротивления агрегатов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с.</w:t>
      </w:r>
      <w:r>
        <w:rPr>
          <w:color w:val="000000"/>
          <w:sz w:val="28"/>
        </w:rPr>
        <w:t xml:space="preserve"> + (М</w:t>
      </w:r>
      <w:r>
        <w:rPr>
          <w:color w:val="000000"/>
          <w:sz w:val="28"/>
          <w:vertAlign w:val="subscript"/>
        </w:rPr>
        <w:t>тр.</w:t>
      </w:r>
      <w:r>
        <w:rPr>
          <w:color w:val="000000"/>
          <w:sz w:val="28"/>
        </w:rPr>
        <w:t xml:space="preserve"> + М</w:t>
      </w:r>
      <w:r>
        <w:rPr>
          <w:color w:val="000000"/>
          <w:sz w:val="28"/>
          <w:vertAlign w:val="subscript"/>
        </w:rPr>
        <w:t>с.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gΐ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масса трактора (14300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масса лесопосадочного устройства (1180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>=4875 + (14300+1180)*10*0,03= 9519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нная производительность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0,1ВύТ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α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расстояние между центрами полос (10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ύ – расчетная скорость (7,4 км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продолжительность смены (8 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коэффициент использования конструктивной ширины захвата (1,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– коэффициент использования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– коэффициент использования времени смены (0,5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α</w:t>
      </w:r>
      <w:r>
        <w:rPr>
          <w:color w:val="000000"/>
          <w:sz w:val="28"/>
        </w:rPr>
        <w:t xml:space="preserve"> – коэффициент учитывающий влияния рельефа (0,9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= (1-</w:t>
      </w:r>
      <w:r>
        <w:rPr>
          <w:color w:val="000000"/>
          <w:sz w:val="28"/>
          <w:lang w:val="en-US"/>
        </w:rPr>
        <w:t>δ</w:t>
      </w:r>
      <w:r>
        <w:rPr>
          <w:color w:val="000000"/>
          <w:sz w:val="28"/>
        </w:rPr>
        <w:t>) (1-</w:t>
      </w: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</w:rPr>
        <w:t>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 – коэффициент букс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 – коэффициент криволинейности хода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= (1 – 0,04) (1 – 0,3) = 0,6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= 0,1*10*7,4*8*1*0,672*0,55*0,96= 21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невную производительнос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– коэффициент сменности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</w:t>
      </w:r>
      <w:r>
        <w:rPr>
          <w:color w:val="000000"/>
          <w:sz w:val="28"/>
        </w:rPr>
        <w:t>= 21*2= 42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 xml:space="preserve">см., </w:t>
      </w: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объем работ (площадь),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500/21 = 23,8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машино – дней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 xml:space="preserve"> = 500/42= 11,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агрегатов необходимые для выполнения работ в запланированные сроки находим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дн..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.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.</w:t>
      </w:r>
      <w:r>
        <w:rPr>
          <w:color w:val="000000"/>
          <w:sz w:val="28"/>
        </w:rPr>
        <w:t xml:space="preserve"> – количество рабочих дней в пери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= 11,90/12= 0,99= 1 агр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ываем количество календарных 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др.</w:t>
      </w:r>
      <w:r>
        <w:rPr>
          <w:color w:val="000000"/>
          <w:sz w:val="28"/>
        </w:rPr>
        <w:t>/К</w:t>
      </w:r>
      <w:r>
        <w:rPr>
          <w:color w:val="000000"/>
          <w:sz w:val="28"/>
          <w:vertAlign w:val="subscript"/>
        </w:rPr>
        <w:t>и.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и.</w:t>
      </w:r>
      <w:r>
        <w:rPr>
          <w:color w:val="000000"/>
          <w:sz w:val="28"/>
        </w:rPr>
        <w:t xml:space="preserve"> – коэффициент использования периода (0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11,90/0,7= 17 д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ход за лесными культу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культиватор КРТ-3, который предназначен для ухода за почвой в междурядьях культур и для предпосадочной подготовки почвы на горных склонах, агрегатируем с трактором ДТ – 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культиватора для междурядной обработ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*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en-US"/>
        </w:rPr>
        <w:t>lm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 xml:space="preserve"> – удельное сопротивление орудия, Н/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рабочая ширина захва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величина защитной зоны с каждой стороны рядка культур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рядков культур, обрабатываемых за один проход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3000*(1,4–2*0,15*1)= 3300 Н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аг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+ (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gi</w:t>
      </w:r>
      <w:r>
        <w:rPr>
          <w:color w:val="000000"/>
          <w:sz w:val="28"/>
          <w:szCs w:val="28"/>
        </w:rPr>
        <w:t>, 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тр </w:t>
      </w:r>
      <w:r>
        <w:rPr>
          <w:color w:val="000000"/>
          <w:sz w:val="28"/>
          <w:szCs w:val="28"/>
        </w:rPr>
        <w:t>и М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- массы трактора и культива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агр </w:t>
      </w:r>
      <w:r>
        <w:rPr>
          <w:color w:val="000000"/>
          <w:sz w:val="28"/>
          <w:szCs w:val="28"/>
        </w:rPr>
        <w:t>= 3300 + (6550 +950)*10* 0,03=5550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ная производительность агрег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0,1*</w:t>
      </w:r>
      <w:r>
        <w:rPr>
          <w:color w:val="000000"/>
          <w:sz w:val="28"/>
          <w:szCs w:val="28"/>
          <w:lang w:val="en-US"/>
        </w:rPr>
        <w:t>BT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г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 учитывающий влияние рельефа (0,9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(1 – 0,02) * (1 – 0,3) =0,6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=0,1*5*10,2*8*0,69*0,75*0,84 =17,74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невную производительнос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17,74*2= 35,48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500/17,74= 28,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но – дней нах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500/35,48= 14,0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агрегатов необходимые для выполнения работ в запланированные сроки находим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дн..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дн..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и,</w:t>
      </w:r>
      <w:r>
        <w:rPr>
          <w:color w:val="000000"/>
          <w:sz w:val="28"/>
          <w:szCs w:val="28"/>
        </w:rPr>
        <w:t xml:space="preserve"> шт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= 14,09/14= 1,01= 1 агр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количество календарных 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14,09/0,7= 20,12=2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Расчет потребности в горюче-смазочных материал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ный расход топлива по каждой мар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часовой расход топлива трактора при рабочем ходе; холостом движении; на останов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время работы трактора в течение смены на соответствующих режимах; при расчетах можно прин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>*10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)% от продолжительности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топлива на единицу работы называют удельным расхо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топлива на весь объем работ данного вида и для данной марки трактора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S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объем данного вида работ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моторного и трансмиссионного масла, солидола рассчитывается в процентах от основного топли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ращивание посадочного материала в питомн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а почвы по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 0,8 * 100% = 80% (6,4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80+15)= 5% (0,4 ч)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1*6,4 + 6*1,2 + 1,4*0,4= 78,16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78,16/4,53= 17,25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7,25*3,3= 56,93 кг, 56,93 кг/0,85 кг/л = 202,94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56,93*3,8%)/100= 2,16 кг, 2,16 кг/0,9 кг/л = 7,29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56,93*1,1%)/100= 0,63 кг, 0,63 кг/0,91 кг/л = 2,09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56,93*0,8%)/100= 0,46 кг, 0,46 кг/0,895 кг/л = 1,54 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спец. масла.</w:t>
      </w:r>
      <w:r>
        <w:rPr>
          <w:color w:val="000000"/>
          <w:sz w:val="28"/>
          <w:szCs w:val="28"/>
        </w:rPr>
        <w:t xml:space="preserve"> = (56,93*0,1%)/100= 0,06 кг, 0,06 кг/0,93 кг/л = 0,18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торфяного удоб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 0,7 * 100% = 70% (5,6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70+15)= 15% (1,2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1*5,6 + 6*1,2 + 1,4*1,2= 70,48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70,48/22,87= 3,08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3,08*3,3= 10,16 кг, 10,16 кг/0,85 кг/л = 11,96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10,16 *3,8%)/100= 0,37 кг, 0,37 кг/0,9 кг/л = 0,4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10,16*1,1%)/100= 0,11 кг, 0,11/0,91 кг/л = 0,12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10,16*0,8%)/100= 0,08 кг, 0,08/ 0,895 кг/л = 0,09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пец. масла.</w:t>
      </w:r>
      <w:r>
        <w:rPr>
          <w:color w:val="000000"/>
          <w:sz w:val="28"/>
          <w:szCs w:val="28"/>
        </w:rPr>
        <w:t xml:space="preserve"> = (10,16*0,1%)/100= 0,01 кг, 0,01/0,93 кг/л = 0,01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вание, борон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 0,8 * 100% = 80% (6,4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80+15)= 5% (0,4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1*6,4 + 6*1,2 + 1,4*0,4= 78,16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78,16/13,68= 5,71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5,71*3,3= 18,84 кг, 18,84 /0,85 кг/л = 22,17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18,84 *3,8%)/100= 0,72 кг, 0,72 кг/0,9 кг/л = 0,8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18,84 *1,1%)/100= 0,21 кг, 0,21 кг/0,91 кг/л = 0,2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18,84 *0,8%)/100= 0,15 кг, 0,15 кг/0,895 кг/л = 0,17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пец. масла</w:t>
      </w:r>
      <w:r>
        <w:rPr>
          <w:color w:val="000000"/>
          <w:sz w:val="28"/>
          <w:szCs w:val="28"/>
        </w:rPr>
        <w:t xml:space="preserve"> = (18,84 *0,1%)/100= 0,02 кг, 0,02 кг/0,93 кг/л = 0,02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 листвен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 0,55 * 100% = 55% (4,4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55+15)= 30% (2,4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3*4,4 + 2*1,2 + 0,7*2,4= 17,28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17,28/1,89= 9,14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9,14*3,3= 30,16 кг, 30,16 кг/0,85 кг/л = 35,48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30,16*5,2%)/100= 1,57 кг, 1,57 кг/0,9 кг/л = 1,74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30,16*2%)/100= 0,60 кг, 0,60 кг/0,91 кг/л = 0,66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30,16*0,8%)/100= 0,24 кг, 0,24 кг/0,895 кг/л = 0,2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ив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 0,8 * 100% = 80% (6,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 15% (1,2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 100 – (80+15)= 5% (0,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3*6,4 + 2*1,2 + 0,7*0,4= 24,4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24,4/8,7= 2,8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2,8*3,3= 9,24 кг 9,24 </w:t>
      </w:r>
      <w:r>
        <w:rPr>
          <w:color w:val="000000"/>
          <w:sz w:val="28"/>
          <w:szCs w:val="28"/>
        </w:rPr>
        <w:t>кг/0,85 кг/л = 10,87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мат. масло.</w:t>
      </w:r>
      <w:r>
        <w:rPr>
          <w:color w:val="000000"/>
          <w:sz w:val="28"/>
        </w:rPr>
        <w:t xml:space="preserve">= (9,24*5,2)/100= 0,48 кг </w:t>
      </w:r>
      <w:r>
        <w:rPr>
          <w:color w:val="000000"/>
          <w:sz w:val="28"/>
          <w:szCs w:val="28"/>
        </w:rPr>
        <w:t>0,48 кг/0,9 кг/л = 0,5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транс. масло. </w:t>
      </w:r>
      <w:r>
        <w:rPr>
          <w:color w:val="000000"/>
          <w:sz w:val="28"/>
        </w:rPr>
        <w:t xml:space="preserve">= (9,24*2)/100= 0,18 кг </w:t>
      </w:r>
      <w:r>
        <w:rPr>
          <w:color w:val="000000"/>
          <w:sz w:val="28"/>
          <w:szCs w:val="28"/>
        </w:rPr>
        <w:t>0,18 кг/0,91 кг/л = 0,2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олидол. </w:t>
      </w:r>
      <w:r>
        <w:rPr>
          <w:color w:val="000000"/>
          <w:sz w:val="28"/>
        </w:rPr>
        <w:t xml:space="preserve">= (9,24*0,8)/100= 0,07 кг </w:t>
      </w:r>
      <w:r>
        <w:rPr>
          <w:color w:val="000000"/>
          <w:sz w:val="28"/>
          <w:szCs w:val="28"/>
        </w:rPr>
        <w:t>0,07 кг/0,895 кг/л = 0,08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опка листвен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 0,80 * 100% = 80% (6,4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80+15)= 5% (0,4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1*6,4 + 6*1,2 + 1,4*0,4= 78,16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78,16/3,37= 23,19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23,19*3,3= 76,53 кг, 76,53 кг/0,85 кг/л = 90,0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76,53 *3,8%)/100= 2,98 кг, 2,98 кг/0,9 кг = 3,2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76,53 *1,1%)/100= 0,84 кг, 0,84 кг/0,91 кг/л = 0,9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76,53 *0,8%)/100= 0,61 кг, 0,61 кг/0,895 кг/л = 0,68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уск. бензин.</w:t>
      </w:r>
      <w:r>
        <w:rPr>
          <w:color w:val="000000"/>
          <w:sz w:val="28"/>
          <w:szCs w:val="28"/>
        </w:rPr>
        <w:t xml:space="preserve"> = (231,9 *0,1%)/100=0,08 кг, 0,08 кг/0,93 кг/л = 0,08 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лесных культ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истка полос от малоценных молодня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 0,65 * 100% = 65% (5,2 ч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 15% (1,2 ч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 100 – (65+15)= 20% (1,6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20*5,2+10*1,2+2*1,6 = 119,2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>= 119,2 *2 = 238,4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238,4 /51,72 = 4,61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4,61*500= 2305 кг, 2305 кг/0,85 кг/л = 2711,77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мат. масло.</w:t>
      </w:r>
      <w:r>
        <w:rPr>
          <w:color w:val="000000"/>
          <w:sz w:val="28"/>
        </w:rPr>
        <w:t>= (2305*4,5)/100= 103,73 кг, 103,73 кг/0,9 кг/л = 115,25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транс. масло. </w:t>
      </w:r>
      <w:r>
        <w:rPr>
          <w:color w:val="000000"/>
          <w:sz w:val="28"/>
        </w:rPr>
        <w:t>= (2305*0,9)/100 = 20,75 кг, 20,75 кг/0,91 кг/л = 22,8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олидол. </w:t>
      </w:r>
      <w:r>
        <w:rPr>
          <w:color w:val="000000"/>
          <w:sz w:val="28"/>
        </w:rPr>
        <w:t>= (2305*0,8)/100= 18,44 кг, 18,44 кг/ 0,895 кг/л = 20,6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спец. масла.</w:t>
      </w:r>
      <w:r>
        <w:rPr>
          <w:color w:val="000000"/>
          <w:sz w:val="28"/>
        </w:rPr>
        <w:t xml:space="preserve"> = (2305*0,1)/100 = 2,3 кг, 2,3 кг/ 0,93 кг/л = 2,48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езка пластов с созданием микроповы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 0,82 * 100% = 82% (6,56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 15% (1,2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 100 – (82+15)= 3% (0,2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20*6,56 + 10*1,2 + 2*0,24= 143,68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>= 143,68*2= 287,36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287,36 /62,64 = 4,59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4,59*500 = 2295 кг, 2295/0,85 кг/л = 270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мат. масло.</w:t>
      </w:r>
      <w:r>
        <w:rPr>
          <w:color w:val="000000"/>
          <w:sz w:val="28"/>
        </w:rPr>
        <w:t>= (2295*4,5)/100= 103,28 кг, 103,28/0,9 кг/л =114,75 кг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транс. масло. </w:t>
      </w:r>
      <w:r>
        <w:rPr>
          <w:color w:val="000000"/>
          <w:sz w:val="28"/>
        </w:rPr>
        <w:t>= (2295*0,9)/100= 20,66 кг, 20,66 кг/0,91 кг/л = 22,7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олидол. </w:t>
      </w:r>
      <w:r>
        <w:rPr>
          <w:color w:val="000000"/>
          <w:sz w:val="28"/>
        </w:rPr>
        <w:t>= (2295*0,8)/100= 18,36 кг 18,36 кг/0,895 кг/л = 20,51 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спец. масла.</w:t>
      </w:r>
      <w:r>
        <w:rPr>
          <w:color w:val="000000"/>
          <w:sz w:val="28"/>
        </w:rPr>
        <w:t xml:space="preserve"> = (2295*0,1)/100= 2,3 кг 2,3/0,93 кг/л = 2,47 л.</w:t>
      </w:r>
    </w:p>
    <w:p>
      <w:pPr>
        <w:pStyle w:val="Heading1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Посадка кед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 0,55 * 100% = 55% (4,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 15% (1,2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 100 – (55+15)= 30% (2,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20*4,4 + 10*1,2 + 2 *2,4= 104,8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дн.</w:t>
      </w:r>
      <w:r>
        <w:rPr>
          <w:color w:val="000000"/>
          <w:sz w:val="28"/>
        </w:rPr>
        <w:t>= 104,80*2= 209,6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209,6/42 = 4,99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4,99*500= 2495 кг, 2495 кг/0,85 кг/л = 2935,29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мат. масло.</w:t>
      </w:r>
      <w:r>
        <w:rPr>
          <w:color w:val="000000"/>
          <w:sz w:val="28"/>
        </w:rPr>
        <w:t>= (2495*4,5)/100= 112,28 кг, 112,28 кг/0,9 кг/л = 124,75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транс. масло. </w:t>
      </w:r>
      <w:r>
        <w:rPr>
          <w:color w:val="000000"/>
          <w:sz w:val="28"/>
        </w:rPr>
        <w:t>= (2495*0,9)/100=22,46 кг, 22,46 кг/0,91 кг/л = 24,68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олидол. </w:t>
      </w:r>
      <w:r>
        <w:rPr>
          <w:color w:val="000000"/>
          <w:sz w:val="28"/>
        </w:rPr>
        <w:t>= (2495*0,8)/100= 19,96 кг, 19,96 кг/0,895 кг/л =22,3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спец. масла.</w:t>
      </w:r>
      <w:r>
        <w:rPr>
          <w:color w:val="000000"/>
          <w:sz w:val="28"/>
        </w:rPr>
        <w:t xml:space="preserve"> = (2495*0,1)/100= 2,50 кг, 2,50 кг/0,93 кг/л =2,68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за лесными культу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 0,75 * 100% = 75% (6,0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75+15)= 10% (0,8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4*6,0 + 8*1,2 + 1,7*0,8 = 88,96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>= 88,96*2 = 177,92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177,92 /35,48= 5,01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5,01*500= 2505 кг, 2505 кг/0,85 кг/л = 2947,06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2505*4,8)/100= 120,24, 120,24 кг/0,9 кг/л = 133,6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2505*1)/100= 25,05 кг, 25,05/0,91 кг/л = 27,5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2505*0,8)/100= 20,04 кг, 20,04 кг/0,895 кг/л = 22,39 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.1 </w:t>
      </w:r>
      <w:r>
        <w:rPr/>
        <w:t>Потребность в ГСМ при работе в питомнике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14"/>
        <w:gridCol w:w="832"/>
        <w:gridCol w:w="1033"/>
        <w:gridCol w:w="1066"/>
        <w:gridCol w:w="1793"/>
        <w:gridCol w:w="1268"/>
        <w:gridCol w:w="946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а тр-ра</w:t>
            </w:r>
          </w:p>
        </w:tc>
        <w:tc>
          <w:tcPr>
            <w:tcW w:w="6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обходимое количество ГСМ (л) по видам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топли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торное масло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миссионное масл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ло спец. назна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лидол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спашка после выкопки посадочного материал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искование 2 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Внесение удобр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Зяблевая вспаш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Борон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се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Уход 2 р.два год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Выкопка саженце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.2. </w:t>
      </w:r>
      <w:r>
        <w:rPr/>
        <w:t>Потребность в ГСМ на лесокультурных работах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814"/>
        <w:gridCol w:w="832"/>
        <w:gridCol w:w="1033"/>
        <w:gridCol w:w="1066"/>
        <w:gridCol w:w="1793"/>
        <w:gridCol w:w="1268"/>
        <w:gridCol w:w="946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а тр-ра</w:t>
            </w:r>
          </w:p>
        </w:tc>
        <w:tc>
          <w:tcPr>
            <w:tcW w:w="6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обходимое количество ГСМ (л) по видам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топли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торное масло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миссионное масл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ло спец. назна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лидол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чистка захламл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30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1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арезка бороз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30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сад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30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5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Уходы 2 раз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4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1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9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</w:rPr>
        <w:t>5. Прямые затраты на механизирован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труда и денежных средств на единицу работы являются показателями эффективности механизации работ. Удельные затраты определяются делением числа рабочих, обслуживающих один машинно-тракторный агрегат на сменную производительность агрег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м.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рабочих обслуживающий один агрег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Денежные затраты включают в себя заработную плату рабочих с начислениями, затраты на содержание машин, стоимость горюче – смазочных материалов, семян, посадочного материала, удобрений, гербицидов и прочих прям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рабочих складывается из основной и дополнительной, отчислений в фонд социального страхования и районных надбавок и премиа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е затраты на основную заработную плату рабочих определяют, исходя и тарифных ставок и разрядов,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С</w:t>
      </w:r>
      <w:r>
        <w:rPr>
          <w:color w:val="000000"/>
          <w:sz w:val="28"/>
          <w:szCs w:val="28"/>
          <w:vertAlign w:val="subscript"/>
        </w:rPr>
        <w:t>тс.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м.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– дневная тарифная ставка рабочих, руб. (дневная тарифная ставка тракториста на сегодняшний день 433,19 руб., рабочего на лесокультурных работах 352,11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воевременное и качественное выполнение заданий трактористами – машинистами выплачиваются премиальные в размере 20%, а остальным рабочим 15% от основ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ную заработную плату и премиальные начисляются дополнительная заработная плата в размере 12% для трактористов – машинистов и 8% для осталь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основной заработной платы, премиальных и дополнительной зарплаты начисляется районный коэффициент в размере 20%.Сумма основной заработной платы, премиальных, дополнительной заработной платы, районного коэффициента будут давать начисления на заработную плату, без учета налогов и начис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е затраты на содержание машин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аш.</w:t>
      </w:r>
      <w:r>
        <w:rPr>
          <w:color w:val="000000"/>
          <w:sz w:val="28"/>
          <w:szCs w:val="28"/>
        </w:rPr>
        <w:t>=(Еа /100М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м.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руб.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стоимость трактора или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одовая норма отчисления в% стоимости маш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годовая загрузка трактора или машины в машинно – сме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посевном материале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 (10*М*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/ Ш, кг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учас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норма высева, г/ пог.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– число посевных строк в ленте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 – ширина посевной л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ь в посадочным материале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= (10000*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</w:rPr>
        <w:t>)/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</w:rPr>
        <w:t>*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площадь участка, 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</w:rPr>
        <w:t xml:space="preserve"> – расстояние между центрами двух смежных полос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– шаг посадки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рядов в ленте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поправочный коэффициент на потерю, повреждение посадочного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Потребность в удобрениях определяется исходя из: содержания гумуса в почве, дозы внесения на 1 га и площади участ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ращивание посадочного материала в питомн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удобр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22,87=0,04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04*3,3=0,14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/22,87)*3,3 = 62,51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62,51*0,2=12,5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: (62,51+12,50)*0,12= 9,0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62,51+12,50+9,00)*0,2 = 16,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МТЗ-80) </w:t>
      </w:r>
      <w:r>
        <w:rPr>
          <w:color w:val="000000"/>
          <w:sz w:val="28"/>
          <w:szCs w:val="28"/>
        </w:rPr>
        <w:t>=458000*32,5/(100*96,2*22,87)*3,3 = 223,2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РОУ-6А) </w:t>
      </w:r>
      <w:r>
        <w:rPr>
          <w:color w:val="000000"/>
          <w:sz w:val="28"/>
          <w:szCs w:val="28"/>
        </w:rPr>
        <w:t>=3800*32/(100*88,5*22,87)*3,3= 1,9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а поч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4,53= 0,22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22*3,3=0,73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/4,53)*3,3 = 315,57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315,57*0,2 = 63,11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 = (315,57 +63,11)*0,12 = 45,44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315,57 +63,11+45,44)*0,2 = 84,8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 (МТЗ-80) </w:t>
      </w:r>
      <w:r>
        <w:rPr>
          <w:color w:val="000000"/>
          <w:sz w:val="28"/>
          <w:szCs w:val="28"/>
        </w:rPr>
        <w:t>=458000*32,5/(100*96,2*4,53)*3,3 = 1127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ПЛН-3-35) </w:t>
      </w:r>
      <w:r>
        <w:rPr>
          <w:color w:val="000000"/>
          <w:sz w:val="28"/>
          <w:szCs w:val="28"/>
        </w:rPr>
        <w:t>=8300*45,5/(100*26,2*4,53)*3,3= 105,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вание, борон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13,68= 0,07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07*3,3=0,24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/13,68)* 3,3 = 104,5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104,50 *0,2 = 20,9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 = (104,50 +20,90)*0,12 = 15,05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104,50 +20,90 +15,05)*0,2 = 28,0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МТЗ-80) </w:t>
      </w:r>
      <w:r>
        <w:rPr>
          <w:color w:val="000000"/>
          <w:sz w:val="28"/>
          <w:szCs w:val="28"/>
        </w:rPr>
        <w:t>=458000*32,5/(100*96,2*13,68)*3,3= 373,2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БДН-3,0) </w:t>
      </w:r>
      <w:r>
        <w:rPr>
          <w:color w:val="000000"/>
          <w:sz w:val="28"/>
          <w:szCs w:val="28"/>
        </w:rPr>
        <w:t>=16000*35,2/(100*22,5*13,68)*3,3 = 60,3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 листвен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6/1,89= 3,17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3,17*3,3= 10,48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433,19*1/1,89*3,3+352,11*1/1,89*3,3=756,36+3073,98=3830,34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, 15%: 756,36*0,2+3073,98*0,15 = 151,27+614,80=766,07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ая ЗП 12%, 8%: (756,36+151,27) *0,12+ (3073,98 +614,80) *0,08=108,92+442,65= 551,5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ный коэффициент: (3830,34 +766,07 + 551,57)*0,2 = 1029,6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Т-16М) </w:t>
      </w:r>
      <w:r>
        <w:rPr>
          <w:color w:val="000000"/>
          <w:sz w:val="28"/>
          <w:szCs w:val="28"/>
        </w:rPr>
        <w:t>=235000*34,3/(100*86,2*1,89)*3,3 = 1632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СЛУ-5-20) </w:t>
      </w:r>
      <w:r>
        <w:rPr>
          <w:color w:val="000000"/>
          <w:sz w:val="28"/>
          <w:szCs w:val="28"/>
        </w:rPr>
        <w:t>=6500*35,2/(100*22,5* 1,89)*3,3= 177,5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ив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/8,7= 0,11 чл. дн./га,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11*3,3= 0,38 чел.-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п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szCs w:val="28"/>
        </w:rPr>
        <w:t>433,19</w:t>
      </w:r>
      <w:r>
        <w:rPr>
          <w:color w:val="000000"/>
          <w:sz w:val="28"/>
        </w:rPr>
        <w:t>*1/8,7*3,3= 164,31 руб.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мия 20% = 164,31*20% = 32,86 руб.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олнительная ЗП 12% = (164,31+32,86)*12% = 23,66 руб.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Т-16М) </w:t>
      </w:r>
      <w:r>
        <w:rPr>
          <w:color w:val="000000"/>
          <w:sz w:val="28"/>
        </w:rPr>
        <w:t>=235000*34,3/(100*86,5*8,7)*3,3=353,46 руб.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КНО-2,8) </w:t>
      </w:r>
      <w:r>
        <w:rPr>
          <w:color w:val="000000"/>
          <w:sz w:val="28"/>
        </w:rPr>
        <w:t>=5300*32,2/(100*26,5*8,7)*3,3= 24,43 руб.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опка сеянцев листвен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3,37= 0,30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30*3,3=0,98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/3,37)*3,3 = 424,19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424,19 *0,2 = 84,84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: (424,19 + 84,84)*0,12 = 61,08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424,19 + 84,84+ 61,08) *0,2 = 114,0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МТЗ-80) </w:t>
      </w:r>
      <w:r>
        <w:rPr>
          <w:color w:val="000000"/>
          <w:sz w:val="28"/>
          <w:szCs w:val="28"/>
        </w:rPr>
        <w:t>=458000*32,5/(100*96,2*3,37)*3,3 = 1515,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НВС-1,2) </w:t>
      </w:r>
      <w:r>
        <w:rPr>
          <w:color w:val="000000"/>
          <w:sz w:val="28"/>
          <w:szCs w:val="28"/>
        </w:rPr>
        <w:t>=3250 *45,5/(100*25,5*3,37)*3,3 = 56,7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сведены в таблицу 6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ной матери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= (10*5*1,5*3,3)/ 1,5= 16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а одного килограмма семян лиственницы 291,3 руб. затраты на посевной материал будут равня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ос. мат. = К*Ц = 165*291,3 = 48064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а внесения будет равняться 40 т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будет равна 40*3,3= 198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удобрений: 132*20000= 264000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лесных культ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истка корид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/5,05=0,20 чл. дн./га, Н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= 0,2*500 = 99,01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п.</w:t>
      </w:r>
      <w:r>
        <w:rPr>
          <w:color w:val="000000"/>
          <w:sz w:val="28"/>
        </w:rPr>
        <w:t>= (</w:t>
      </w:r>
      <w:r>
        <w:rPr>
          <w:color w:val="000000"/>
          <w:sz w:val="28"/>
          <w:szCs w:val="28"/>
        </w:rPr>
        <w:t>433,19</w:t>
      </w:r>
      <w:r>
        <w:rPr>
          <w:color w:val="000000"/>
          <w:sz w:val="28"/>
        </w:rPr>
        <w:t>*1/5,05)* 500= 42890,1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мия 20%: 42890,10*0,2 = 8578,02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П 12%: (42890,10+ 8578,02)*0,12 = 6176,17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йонный коэффициент: (42890,10+ 8578,02 + 6176,17)*0,2 = 11528,86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Т-130г) </w:t>
      </w:r>
      <w:r>
        <w:rPr>
          <w:color w:val="000000"/>
          <w:sz w:val="28"/>
        </w:rPr>
        <w:t>=977000*36,6/(100*165*5,05)*500 = 214570,6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Дп-24) </w:t>
      </w:r>
      <w:r>
        <w:rPr>
          <w:color w:val="000000"/>
          <w:sz w:val="28"/>
        </w:rPr>
        <w:t>=20500 *32,2/(100*198*5,05)*500 = 3300,8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езка пластов с созданием микроповы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/7,75= 0,13 чл. дн./га Н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= 0,13*500 = 64,52 чел.-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п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szCs w:val="28"/>
        </w:rPr>
        <w:t>433,19</w:t>
      </w:r>
      <w:r>
        <w:rPr>
          <w:color w:val="000000"/>
          <w:sz w:val="28"/>
        </w:rPr>
        <w:t>*1/7,75 * 500= 27947,74 руб.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мия 20%: 27947,74*0,2 = 5589,55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П 12%: (27947,74 + 5589,55)*0,12 = 4024,47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йонный коэффициент: (27947,74 + 5589,55+ 4024,47)*0,2 = 7512,3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Т-130Г) </w:t>
      </w:r>
      <w:r>
        <w:rPr>
          <w:color w:val="000000"/>
          <w:sz w:val="28"/>
        </w:rPr>
        <w:t>= 977000*36,6/(100*165*7,75)*500 =13981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ПЛП-135) </w:t>
      </w:r>
      <w:r>
        <w:rPr>
          <w:color w:val="000000"/>
          <w:sz w:val="28"/>
        </w:rPr>
        <w:t>=15900*49,6/(100*87,7*7,75)*500= 5801,6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адка кед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4/10,52= 0,38 чл. дн./га, Н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= 0,38*500 = 190,11 чел.-д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зп.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szCs w:val="28"/>
        </w:rPr>
        <w:t>433,19</w:t>
      </w:r>
      <w:r>
        <w:rPr>
          <w:color w:val="000000"/>
          <w:sz w:val="28"/>
        </w:rPr>
        <w:t>*1/10,52*500 + 352,11*3/10,52*500 = 20588,88 + 50205,80 = 70794,68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мия 15–20%: 20588,88*0,2 + 50205,80*0,15=4117,78+10041,16 =14158,94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П 8–12%: (20588,88 +4117,78)*0,12 + (50205,80 + 10041,16) 0,08 = 2964,80 +7229,63 = 10194,13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йонный коэффициент: (70794,68 +14158,94 + 10194,13)*0,2= 19029,6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Т-130Г) </w:t>
      </w:r>
      <w:r>
        <w:rPr>
          <w:color w:val="000000"/>
          <w:sz w:val="28"/>
        </w:rPr>
        <w:t>= 977000*36,6/(100*165*10,52)* 500 = 103002,0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СЛ-2А) </w:t>
      </w:r>
      <w:r>
        <w:rPr>
          <w:color w:val="000000"/>
          <w:sz w:val="28"/>
        </w:rPr>
        <w:t>=15000*35,2/(100*22,5*10,52)* 500= 11153,36 руб.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за лесными культу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7,82= 0,13 чл. дн./га, 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= 0,13*500 = 63,94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433,19*/7,82*</w:t>
      </w:r>
      <w:r>
        <w:rPr>
          <w:color w:val="000000"/>
          <w:sz w:val="28"/>
        </w:rPr>
        <w:t>500</w:t>
      </w:r>
      <w:r>
        <w:rPr>
          <w:color w:val="000000"/>
          <w:sz w:val="28"/>
          <w:szCs w:val="28"/>
        </w:rPr>
        <w:t xml:space="preserve"> = 27697,57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27697,57*0,2 = 5539,51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: (27697,57+ 5539,51)*0,12 = 3988,45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27697,57 + 5539,51 +3988,45)*0,2 = 7445,1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ДТ-75) </w:t>
      </w:r>
      <w:r>
        <w:rPr>
          <w:color w:val="000000"/>
          <w:sz w:val="28"/>
          <w:szCs w:val="28"/>
        </w:rPr>
        <w:t>= 413000*37,5/(100*150*7,82)*</w:t>
      </w:r>
      <w:r>
        <w:rPr>
          <w:color w:val="000000"/>
          <w:sz w:val="28"/>
        </w:rPr>
        <w:t xml:space="preserve"> 500</w:t>
      </w:r>
      <w:r>
        <w:rPr>
          <w:color w:val="000000"/>
          <w:sz w:val="28"/>
          <w:szCs w:val="28"/>
        </w:rPr>
        <w:t xml:space="preserve"> = 66016,6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КРТ-3) </w:t>
      </w:r>
      <w:r>
        <w:rPr>
          <w:color w:val="000000"/>
          <w:sz w:val="28"/>
          <w:szCs w:val="28"/>
        </w:rPr>
        <w:t>=4600 *32,2/(100*48,5*7,82)*</w:t>
      </w:r>
      <w:r>
        <w:rPr>
          <w:color w:val="000000"/>
          <w:sz w:val="28"/>
        </w:rPr>
        <w:t xml:space="preserve"> 500</w:t>
      </w:r>
      <w:r>
        <w:rPr>
          <w:color w:val="000000"/>
          <w:sz w:val="28"/>
          <w:szCs w:val="28"/>
        </w:rPr>
        <w:t>= 1952,7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ь в посадочным материа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= (10*500)/(5,0*0,7)= 1428,571 тыс.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а одной тысячи штук саженцев сосны обыкновенной равняется 182 руб., отсюда следует что затраты на посадочный материал будет равн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пос. мат. = К*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Затраты на пос. мат. = 1428,571*343= 489999,85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5.1. </w:t>
      </w:r>
      <w:r>
        <w:rPr/>
        <w:t>Прямые затраты на выполнение механизированных рабо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68"/>
        <w:gridCol w:w="1126"/>
        <w:gridCol w:w="1230"/>
        <w:gridCol w:w="1272"/>
        <w:gridCol w:w="1066"/>
        <w:gridCol w:w="1066"/>
        <w:gridCol w:w="1166"/>
      </w:tblGrid>
      <w:tr>
        <w:trPr>
          <w:trHeight w:val="233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траты ручного труда</w:t>
            </w:r>
          </w:p>
        </w:tc>
        <w:tc>
          <w:tcPr>
            <w:tcW w:w="5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ные затраты, руб./га</w:t>
            </w:r>
          </w:p>
        </w:tc>
      </w:tr>
      <w:tr>
        <w:trPr>
          <w:trHeight w:val="149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маши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С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78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щивание посадочного материала в питомнике</w:t>
            </w:r>
          </w:p>
        </w:tc>
      </w:tr>
      <w:tr>
        <w:trPr>
          <w:trHeight w:val="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ашк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,61</w:t>
            </w:r>
          </w:p>
        </w:tc>
      </w:tr>
      <w:tr>
        <w:trPr>
          <w:trHeight w:val="718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овани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,06</w:t>
            </w:r>
          </w:p>
        </w:tc>
      </w:tr>
      <w:tr>
        <w:trPr>
          <w:trHeight w:val="718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удобрен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00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663,43</w:t>
            </w:r>
          </w:p>
        </w:tc>
      </w:tr>
      <w:tr>
        <w:trPr>
          <w:trHeight w:val="466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ашк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,61</w:t>
            </w:r>
          </w:p>
        </w:tc>
      </w:tr>
      <w:tr>
        <w:trPr>
          <w:trHeight w:val="699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овани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,78</w:t>
            </w:r>
          </w:p>
        </w:tc>
      </w:tr>
      <w:tr>
        <w:trPr>
          <w:trHeight w:val="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7,5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64,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97,26</w:t>
            </w:r>
          </w:p>
        </w:tc>
      </w:tr>
      <w:tr>
        <w:trPr>
          <w:trHeight w:val="699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ивац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,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,31</w:t>
            </w:r>
          </w:p>
        </w:tc>
      </w:tr>
      <w:tr>
        <w:trPr>
          <w:trHeight w:val="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опка саженце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1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,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6,21</w:t>
            </w:r>
          </w:p>
        </w:tc>
      </w:tr>
      <w:tr>
        <w:trPr>
          <w:trHeight w:val="466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6,0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4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1,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64,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26,27</w:t>
            </w:r>
          </w:p>
        </w:tc>
      </w:tr>
      <w:tr>
        <w:trPr>
          <w:trHeight w:val="185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лесных культур</w:t>
            </w:r>
          </w:p>
        </w:tc>
      </w:tr>
      <w:tr>
        <w:trPr>
          <w:trHeight w:val="18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истка коридор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73,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71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80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325,22</w:t>
            </w:r>
          </w:p>
        </w:tc>
      </w:tr>
      <w:tr>
        <w:trPr>
          <w:trHeight w:val="18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езка бороз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74,1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18,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45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638,03</w:t>
            </w:r>
          </w:p>
        </w:tc>
      </w:tr>
      <w:tr>
        <w:trPr>
          <w:trHeight w:val="18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77,6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55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50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999,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83,72</w:t>
            </w:r>
          </w:p>
        </w:tc>
      </w:tr>
      <w:tr>
        <w:trPr>
          <w:trHeight w:val="18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0,6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69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27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67,31</w:t>
            </w:r>
          </w:p>
        </w:tc>
      </w:tr>
      <w:tr>
        <w:trPr>
          <w:trHeight w:val="18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095,5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614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804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999,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514,28</w:t>
            </w:r>
          </w:p>
        </w:tc>
      </w:tr>
      <w:tr>
        <w:trPr>
          <w:trHeight w:val="185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11,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499,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565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64,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240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</w:rPr>
        <w:t>6. Техническое обслуживание машинно-тракторного пар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технического обслуживания и ремонта предусматривает техническое обслуживание (ТО), текущий ремонт (ТР) и капитальный ремонт (К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О за сезон для тракторов, участвующих в выращивании посадочного матерала в питомнике, а также при создании лесных культур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84"/>
        <w:gridCol w:w="1597"/>
        <w:gridCol w:w="2084"/>
        <w:gridCol w:w="1556"/>
      </w:tblGrid>
      <w:tr>
        <w:trPr>
          <w:trHeight w:val="160" w:hRule="atLeast"/>
          <w:cantSplit w:val="true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то</w:t>
            </w:r>
            <w:r>
              <w:rPr>
                <w:b/>
                <w:color w:val="000000"/>
                <w:sz w:val="20"/>
                <w:szCs w:val="28"/>
              </w:rPr>
              <w:t xml:space="preserve"> =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 xml:space="preserve">U 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сез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 xml:space="preserve">U 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сез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</w:t>
            </w:r>
          </w:p>
        </w:tc>
      </w:tr>
      <w:tr>
        <w:trPr>
          <w:trHeight w:val="160" w:hRule="atLeast"/>
          <w:cantSplit w:val="true"/>
        </w:trPr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ТО </w:t>
            </w:r>
            <w:r>
              <w:rPr>
                <w:b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ТО </w:t>
            </w:r>
            <w:r>
              <w:rPr>
                <w:b/>
                <w:color w:val="000000"/>
                <w:sz w:val="20"/>
                <w:szCs w:val="28"/>
                <w:vertAlign w:val="subscript"/>
                <w:lang w:val="en-US"/>
              </w:rPr>
              <w:t>i+l</w:t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vertAlign w:val="subscript"/>
        </w:rPr>
        <w:t>сез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езонная выработка трактор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О 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ериодичность определяемого технического обслуживания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О 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>+</w:t>
      </w:r>
      <w:r>
        <w:rPr>
          <w:b/>
          <w:color w:val="000000"/>
          <w:sz w:val="28"/>
          <w:szCs w:val="28"/>
          <w:vertAlign w:val="subscript"/>
          <w:lang w:val="en-US"/>
        </w:rPr>
        <w:t>l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ериодичность следующего по номеру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, полученные при анализе технического обслуживания сводим в таблицу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 </w:t>
      </w:r>
      <w:r>
        <w:rPr/>
        <w:t>Техническое обслуживание МТ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616"/>
        <w:gridCol w:w="1651"/>
        <w:gridCol w:w="1290"/>
        <w:gridCol w:w="1290"/>
        <w:gridCol w:w="1289"/>
      </w:tblGrid>
      <w:tr>
        <w:trPr>
          <w:trHeight w:val="50" w:hRule="atLeast"/>
          <w:cantSplit w:val="true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операций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трактора</w:t>
            </w:r>
          </w:p>
        </w:tc>
        <w:tc>
          <w:tcPr>
            <w:tcW w:w="3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технического обслуживания и их количество за сезон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 – 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 – 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 – 3</w:t>
            </w:r>
          </w:p>
        </w:tc>
      </w:tr>
      <w:tr>
        <w:trPr>
          <w:trHeight w:val="45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ащивание посадочного материала в питомнике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спашка после выкопки посадочного материал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искование 2 ра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несение удобрени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Зяблевая вспаш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Боронова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сев лиственниц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Уходы (2 р. * 2 года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Выкопка сеянце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здание лесных культур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счистка коридор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30Г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арезка пласт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30Г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садка кедр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30Г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Уходы (2 р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</w:rPr>
        <w:t>7. Техника безопасности при выполнении механизирован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авил по технике безопасности наиболее важными являются следующ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все водители, трактористы-машинисты и обслуживающий персонал обязаны пройти инструктаж по технике безопасности, о чем должны расписаться в специальном журнале; знать правила безопасной эксплуатации и ухода за машин и ухода за механизмами и оборудование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ронним лицам запрещается находится вблизи работающих машин и на площадках, где производятся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ы, работающие в сцепке с тракторами, должны иметь жесткое соединение, не позволяющее им набегать на тракт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использовать неисправные машины, а также осматривать, исправлять, смазывать и регулировать движущиеся части машин на ходу, во время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вешивании машин на трактор нельзя находится между продольными тягами механизма подвес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движения трактора с навесной машиной надо убедиться, что нет опасности задеть кого-либо поднятой машиной или зацепится за что-либ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дать предупреждающий сигнал для работающих на навесных машинах и начинать движение только после получения ответного сигн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ездить на поднятой навесной машин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ы трактора с поднятой навесной машиной нужно совершать плавно и только убедившись, что в пределах досягаемости машиной нет людей. При ослабленных цепях повороты не допускаю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встречном разъезде тракторов необходимо держаться на расстоянии 2 м друг от д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длительной остановки трактора нельзя оставлять машины в поднятом состоя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снятия навесной машины с трактора необходимо опустить машину посредством гидравлической системы в крайнее нижнее положение и только после этого отсоединить от тракт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кать машины в рабочее положение и поднимать их можно только на прямолинейных участках движения тракт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льзя ездить на прицепных машинах (за исключением тех случаев, когда это предусмотрено конструкцией машины), становится во время работы между тракторами и прицепными машинами, а также соскакивать с машины во время движения и оставлять механизмы упр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чески запрещается работать в ночное время без соответствующего освещ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оворачивать агрегат, если его рабочие органы заглублены в почв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ообрабатывающие машины, снабженные подъемными и установочными рычагами, должны иметь надежные защелки, исключающие возможность выключ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ть и выключать автомат плуга следует при помощи веревки, прикрепленной к рычагу включения автома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во время работы подавать семена к высевающим аппаратам сеялки палкой, а также рук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заправлять двигатель горючим во время работы или вблизи открытого ог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ировать машину в полевых условиях следует только после перевода ее из рабочего положения в транспортное, установки запирающих механизмов или опущенных на подставки рабочих орг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</w:rPr>
        <w:t>8. Природоохран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природы – одно из важных мероприятий, на которое должна быть направлена деятельность работников лесного хозяйства. Работы по выращиванию посадочного материала и лесовосстановлению на лесных площадях должны проводиться с соблюдением мер, обеспечивающих минимальное загрязнение окружающей среды выхлопными газами, сохранения водного режима, чтобы не происходило эрозии почвы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мы разработали технологические процессы по комплексной механизации лесовосстановительных работ и по механизации работ при выращивании лиственницы в питомнике. Составили проекты технологий и рассчитали все его акц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полученных данных можно сделать вывод, что лесовостановление сложный и дорогостоящий процесс. Затраты на механизированные работы при выращивании сеянцев лиственницы в питомнике составляют 103250,39 руб./1 га, при создании лесных культур на вырубке 4112,48 руб./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rFonts w:cs="Times New Roman;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>
        <w:rFonts w:cs="Times New Roman;Times New Roman"/>
      </w:rPr>
    </w:lvl>
    <w:lvl w:ilvl="2">
      <w:start w:val="7"/>
      <w:numFmt w:val="decimal"/>
      <w:lvlText w:val="%3)"/>
      <w:lvlJc w:val="left"/>
      <w:pPr>
        <w:tabs>
          <w:tab w:val="num" w:pos="1979"/>
        </w:tabs>
        <w:ind w:left="1979" w:hanging="357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cs="Times New Roman;Times New Roman"/>
      <w:sz w:val="28"/>
      <w:szCs w:val="28"/>
    </w:rPr>
  </w:style>
  <w:style w:type="character" w:styleId="Style14">
    <w:name w:val="глава Знак"/>
    <w:qFormat/>
    <w:rPr>
      <w:rFonts w:cs="Times New Roman;Times New Roman"/>
      <w:b/>
      <w:sz w:val="28"/>
      <w:szCs w:val="28"/>
    </w:rPr>
  </w:style>
  <w:style w:type="character" w:styleId="Style15">
    <w:name w:val="Название Знак"/>
    <w:qFormat/>
    <w:rPr>
      <w:rFonts w:cs="Times New Roman;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Style16">
    <w:name w:val="Подзаголовок Знак"/>
    <w:qFormat/>
    <w:rPr>
      <w:rFonts w:eastAsia="Times New Roman;Times New Roman" w:cs="Times New Roman;Times New Roman"/>
      <w:i/>
      <w:iCs/>
      <w:spacing w:val="15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1">
    <w:name w:val="глава1"/>
    <w:basedOn w:val="Normal"/>
    <w:qFormat/>
    <w:pPr>
      <w:spacing w:lineRule="auto" w:line="276"/>
      <w:jc w:val="center"/>
    </w:pPr>
    <w:rPr>
      <w:b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i/>
      <w:iCs/>
      <w:spacing w:val="15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3:00Z</dcterms:created>
  <dc:creator>1</dc:creator>
  <dc:description/>
  <cp:keywords/>
  <dc:language>en-US</dc:language>
  <cp:lastModifiedBy>SYSTEM</cp:lastModifiedBy>
  <cp:lastPrinted>2010-12-18T07:30:00Z</cp:lastPrinted>
  <dcterms:modified xsi:type="dcterms:W3CDTF">2011-09-07T13:23:00Z</dcterms:modified>
  <cp:revision>2</cp:revision>
  <dc:subject/>
  <dc:title>Министерство сельского хозяйства Российской Федерации</dc:title>
</cp:coreProperties>
</file>