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аллургические способы получения лантаноид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1"/>
        <w:widowControl w:val="false"/>
        <w:suppressAutoHyphens w:val="true"/>
        <w:ind w:firstLine="709"/>
        <w:jc w:val="both"/>
        <w:rPr/>
      </w:pPr>
      <w:r>
        <w:rPr/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suppressAutoHyphens w:val="true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Введение</w:t>
      </w:r>
    </w:p>
    <w:p>
      <w:pPr>
        <w:pStyle w:val="Contents1"/>
        <w:widowControl w:val="false"/>
        <w:suppressAutoHyphens w:val="true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1. Способы получения редкоземельных металлов</w:t>
      </w:r>
    </w:p>
    <w:p>
      <w:pPr>
        <w:pStyle w:val="Contents2"/>
        <w:widowControl w:val="false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Электролитическое получение редкоземельных металлов</w:t>
      </w:r>
    </w:p>
    <w:p>
      <w:pPr>
        <w:pStyle w:val="Contents2"/>
        <w:widowControl w:val="false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Металлотермические методы получения лантаноидов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bCs/>
          <w:sz w:val="28"/>
          <w:szCs w:val="28"/>
        </w:rPr>
        <w:t>1.2.1 Восстановление галоидных солей кальцием и магнием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2 Восстановление окислов с одновременной дистилляцией металлов</w:t>
      </w:r>
    </w:p>
    <w:p>
      <w:pPr>
        <w:pStyle w:val="Contents1"/>
        <w:widowControl w:val="false"/>
        <w:tabs>
          <w:tab w:val="left" w:pos="480" w:leader="none"/>
          <w:tab w:val="right" w:pos="9628" w:leader="dot"/>
        </w:tabs>
        <w:suppressAutoHyphens w:val="true"/>
        <w:rPr/>
      </w:pPr>
      <w:r>
        <w:rPr>
          <w:rStyle w:val="InternetLink"/>
          <w:b/>
          <w:color w:val="000000"/>
          <w:u w:val="none"/>
          <w:lang w:val="en-US" w:eastAsia="en-US"/>
        </w:rPr>
        <w:t>2. Расчет процесса восстановления фторидов редкоземельных металлов кальцием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>Заключение</w:t>
      </w:r>
    </w:p>
    <w:p>
      <w:pPr>
        <w:pStyle w:val="Contents1"/>
        <w:widowControl w:val="false"/>
        <w:suppressAutoHyphens w:val="true"/>
        <w:rPr/>
      </w:pPr>
      <w:r>
        <w:rPr>
          <w:rStyle w:val="InternetLink"/>
          <w:b/>
          <w:color w:val="000000"/>
          <w:u w:val="none"/>
          <w:lang w:val="en-US" w:eastAsia="en-US"/>
        </w:rPr>
        <w:t>Список используемой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InternetLink"/>
          <w:b/>
          <w:b/>
          <w:color w:val="000000"/>
          <w:sz w:val="28"/>
          <w:u w:val="none"/>
          <w:lang w:val="en-US" w:eastAsia="en-US"/>
        </w:rPr>
      </w:pPr>
      <w:r>
        <w:rPr/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в промышленных масштабах производят главным образом сплавы редкоземельных металлов, например мишметалл (сплав металлов цериевой группы с различным соотношением церия и лантана), сплав дидим (сплав празеодима и неодима с примесью других лантаноидов). Кроме того, в относительно чистом виде производят церий и ланта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редкоземельные металлы высокой чистоты получают в лабораторных или полупромышленных масштаб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высокой химической прочности соединений лантаноидов (окислов, галоидных солей) для получения металлов применяют электролиз расплавленных сред или металлотермические методы восстановления. Мишметалл и церий в промышленных масштабах производят методом электролиз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лантаноидов высокой чистоты используют преимущественно металлотермические метод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коземельные металлы получают преимущественно из безводных хлоридов или фторидов. В некоторых процессах используют также и окислы редких земель. Окислы обычно получают прокаливанием оксалатов или гидроокисей лантаноидов при температурах 600—700°С. Ниже рассмотрены основные методы получения безводных галогенид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тота получаемых металлов определяется содержанием примесей в исходных соединениях и инертностью материала, из которого изготовлены тигли для выплавки металлов и электроды (в случае применения электролиз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кислов хорошей устойчивостью до 1200°С отличается электроплавленная окись магния и окись бериллия. Среди тугоплавких металлов наиболее устойчивым оказался тантал, в котором можно плавить лантаноиды при температурах до 1700°С. Хорошей устойчивостью обладает также молибден, который часто используют в качестве катодов при электролитическом получении металлов редких земел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т медленно реагирует с расплавленными лантаноидами и используется в качестве электрода и для изготовления тиглей. Однако получаемые металлы в этом случае всегда содержат примесь углерода.[1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состоит из двух частей. Целью первой части (теоретической) является рассмотрение способов получения редкоземельных металлов. В этой части описаны электролитический и металлотермические методы получения редкоземельных металлов. Во второй (практической) части приведен расчет процесса восстановления фторидов редкоземельных металлов.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Способы получения редкоземельных металл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Электролитическое получение редкоземельных металл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исследованных электролитических методов производства лантаноидов практически используется электролиз безводных хлоридов в расплаве из хлоридов натрия, калия или кальция. Этим методом в производственных масштабах получают мишметалл, церий, лантан, неодим и сплав дидим. В процессе электролиза эти металлы выделяются на катоде в расплавленном состоянии, поскольку они имеют сравнительно низкие точки пл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ым оказалось применение электролиза для получения металлов группы иттрия, которые, за исключением иттербия, имеют высокие точки плавления (от 1350 до 1700°С). Проводить электролиз при столь высоких температурах (для получения на катоде жидкого металла) практически невозможно из-за испарения галоидных солей, а также трудностей с подбором материалов для ванны и электродов. Чтобы обеспечить выделение этих металлов в жидком виде при температуре ванны не выше 1100°С, разработаны процессы электролиза с жидким катодом из кадмия или цинка с получением сплавов лантаноидов с катодными металлами. Цинк и кадмий от редкоземельного металла отделяют путем вакуумной отгонки. Этим методом в лабораторных масштабах получали лантан, самарий, гадолиний, европий, диспрозий и иттрий. Электролизом в том или ином осуществлении могут быть получены все редкоземельные металлы.[2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лектролиз хлорид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лектролиз хлоридов преимущественно применяется для производства технических металлов и сплав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1 показан электролизер, применявшийся для получения технического мишметалла в Герма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на состоит из графитового тигля, служащего катодом, который установлен на графитовый поддон и помещен в чугунный корпус. Последний имеет цапфы для поворота всей ван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ток подводится к корпусу, контакт его с графитовым поддоном тигля осуществляется с помощью набивки из графита и пека. Графитовый тигель прижимается к поддону чугунным кольцом. Чугунный корпус вместе с тиглем монтирован в железном кожухе. Пространство между кожухом и тиглем заполнено измельченным шамотом, а дно выложено шамотным кирпичом. Объем ванны 30 л. В центре устанавливается подъемный графитовый анод диаметром 100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787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1. Электролизер для получения технического мишметалла с тиглем из графита: 1—графитовый тигель; 2—графитовый поддон; </w:t>
      </w:r>
      <w:r>
        <w:rPr>
          <w:iCs/>
          <w:sz w:val="28"/>
        </w:rPr>
        <w:t>3—</w:t>
      </w:r>
      <w:r>
        <w:rPr>
          <w:sz w:val="28"/>
        </w:rPr>
        <w:t xml:space="preserve">чугунный тигель; </w:t>
      </w:r>
      <w:r>
        <w:rPr>
          <w:iCs/>
          <w:sz w:val="28"/>
        </w:rPr>
        <w:t>4</w:t>
      </w:r>
      <w:r>
        <w:rPr>
          <w:sz w:val="28"/>
        </w:rPr>
        <w:t xml:space="preserve">—графитовая набивка; 5—набивка из измельченного шамота; 6—цапфы для поворота электролизера; </w:t>
      </w:r>
      <w:r>
        <w:rPr>
          <w:iCs/>
          <w:sz w:val="28"/>
        </w:rPr>
        <w:t>7—</w:t>
      </w:r>
      <w:r>
        <w:rPr>
          <w:sz w:val="28"/>
        </w:rPr>
        <w:t xml:space="preserve">шамотная кладка; </w:t>
      </w:r>
      <w:r>
        <w:rPr>
          <w:iCs/>
          <w:sz w:val="28"/>
        </w:rPr>
        <w:t>8—</w:t>
      </w:r>
      <w:r>
        <w:rPr>
          <w:sz w:val="28"/>
        </w:rPr>
        <w:t xml:space="preserve">железный корпус; </w:t>
      </w:r>
      <w:r>
        <w:rPr>
          <w:iCs/>
          <w:sz w:val="28"/>
        </w:rPr>
        <w:t>9—</w:t>
      </w:r>
      <w:r>
        <w:rPr>
          <w:sz w:val="28"/>
        </w:rPr>
        <w:t xml:space="preserve">чугунное кольцо; </w:t>
      </w:r>
      <w:r>
        <w:rPr>
          <w:iCs/>
          <w:sz w:val="28"/>
        </w:rPr>
        <w:t>10</w:t>
      </w:r>
      <w:r>
        <w:rPr>
          <w:sz w:val="28"/>
        </w:rPr>
        <w:t xml:space="preserve">—графитовый анод; </w:t>
      </w:r>
      <w:r>
        <w:rPr>
          <w:iCs/>
          <w:sz w:val="28"/>
        </w:rPr>
        <w:t>11</w:t>
      </w:r>
      <w:r>
        <w:rPr>
          <w:sz w:val="28"/>
        </w:rPr>
        <w:t xml:space="preserve">—расплавленный мишметалл; </w:t>
      </w:r>
      <w:r>
        <w:rPr>
          <w:iCs/>
          <w:sz w:val="28"/>
        </w:rPr>
        <w:t>12</w:t>
      </w:r>
      <w:r>
        <w:rPr>
          <w:sz w:val="28"/>
        </w:rPr>
        <w:t xml:space="preserve">—расплавленный электролит; </w:t>
      </w:r>
      <w:r>
        <w:rPr>
          <w:iCs/>
          <w:sz w:val="28"/>
        </w:rPr>
        <w:t>13—</w:t>
      </w:r>
      <w:r>
        <w:rPr>
          <w:sz w:val="28"/>
        </w:rPr>
        <w:t xml:space="preserve">чугунный корпус; </w:t>
      </w:r>
      <w:r>
        <w:rPr>
          <w:iCs/>
          <w:sz w:val="28"/>
        </w:rPr>
        <w:t>14</w:t>
      </w:r>
      <w:r>
        <w:rPr>
          <w:sz w:val="28"/>
        </w:rPr>
        <w:t>—подводка тока к катод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казывается, что окислы редкоземельных металлов вводятся для снижения содержания углерода в получаемом сплаве. Следует отметить, что окислы лантаноидов малорастворимы в хлоридном расплаве. Вероятно, происходит частичное их хлорирование хлором, выделяющимся на аноде с образованием (РЗ)С1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иды лантаноидов хорошо растворяются в расплаве смеси КС1 и Са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ричем последний понижает летучесть хлористого калия. Расплавление ванны первоначально производится пропусканием тока через графитовый стержень, помещенный между электродами. Затем ванна поддерживается в расплавленном состоянии за счет тепла, выделяющегося при прохождении тока через расплав. Периодически в ванну загружают новые порции шихты и ведут процесс до тех пор, пока тигель не будет заполнен. Электролиз ведется при напряжении 12—15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и силе тока (для тигля емкостью 30 л) 2000—2200 </w:t>
      </w:r>
      <w:r>
        <w:rPr>
          <w:iCs/>
          <w:sz w:val="28"/>
          <w:szCs w:val="28"/>
        </w:rPr>
        <w:t xml:space="preserve">а, </w:t>
      </w:r>
      <w:r>
        <w:rPr>
          <w:sz w:val="28"/>
          <w:szCs w:val="28"/>
        </w:rPr>
        <w:t>что соответствует катодной плотности тока ~3 А</w:t>
      </w:r>
      <w:r>
        <w:rPr>
          <w:iCs/>
          <w:sz w:val="28"/>
          <w:szCs w:val="28"/>
        </w:rPr>
        <w:t>/с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электролите значительного количества оксихлоридов редкоземельных элементов затрудняет проведение электролиза. Оксихлориды не разлагаются током. Однако в их присутствии часть металла выделяется на катоде в тонкодисперсном состоянии (в виде металлического тумана). Тонкие частицы металла всплывают на поверхность ванны и окисляются. Попадая к аноду, частицы металлического тумана хлорируются с образованием хлоридов, которые растворяются в расплаве. Явление металлического тумана приводит к сильному снижению выхода по току. Слишком высокие и очень низкие плотности тока так же содействуют выделению металла в мелкодисперсном состоя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анода от поверхности расплавленного металла поддерживают 30—35 </w:t>
      </w:r>
      <w:r>
        <w:rPr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при глубине погружения анода в ванну 100—110 </w:t>
      </w:r>
      <w:r>
        <w:rPr>
          <w:iCs/>
          <w:sz w:val="28"/>
          <w:szCs w:val="28"/>
        </w:rPr>
        <w:t>мм [2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лиз ведется при температуре ванны 900—1100°С в зависимости от температуры плавления электролита и мишметалла. Повышенное содержание окислов или оксихлоридов в ванне ведет к загустеванию электроли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лектролиза на аноде выделяется хлор. Поэтому ванна должна иметь хороший вентиляционный отсо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тигля ванна опрокидывается, и содержимое выливается в стальные изложницы, нагретые до 500—550°С. При этом солевой расплав защищает металл от окис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конструкция электролизера показана на рис. 2. Ванна футерована магнезитом, причем катод железный, что несколько повышает содержание железа в металл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ые мишметалл содержат 94—99% редких земель и ряд примесей: углерод, кальций, алюминий, до 1%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от 1 до 2,5%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и др [2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9250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2. Ванна для электролитического получения технического мишметалла со стальным тиглем, футерованным магнезитом: 1</w:t>
      </w:r>
      <w:r>
        <w:rPr>
          <w:iCs/>
          <w:sz w:val="28"/>
        </w:rPr>
        <w:t xml:space="preserve"> </w:t>
      </w:r>
      <w:r>
        <w:rPr>
          <w:sz w:val="28"/>
        </w:rPr>
        <w:t xml:space="preserve">— стальной тигель; 2 — магнезитовая футеровка; </w:t>
      </w:r>
      <w:r>
        <w:rPr>
          <w:iCs/>
          <w:sz w:val="28"/>
        </w:rPr>
        <w:t xml:space="preserve">3 — </w:t>
      </w:r>
      <w:r>
        <w:rPr>
          <w:sz w:val="28"/>
        </w:rPr>
        <w:t xml:space="preserve">стальной катод; </w:t>
      </w:r>
      <w:r>
        <w:rPr>
          <w:iCs/>
          <w:sz w:val="28"/>
        </w:rPr>
        <w:t xml:space="preserve">4 — </w:t>
      </w:r>
      <w:r>
        <w:rPr>
          <w:sz w:val="28"/>
        </w:rPr>
        <w:t xml:space="preserve">графитовый анод; 5 — тележка; </w:t>
      </w:r>
      <w:r>
        <w:rPr>
          <w:iCs/>
          <w:sz w:val="28"/>
        </w:rPr>
        <w:t xml:space="preserve">6 </w:t>
      </w:r>
      <w:r>
        <w:rPr>
          <w:sz w:val="28"/>
        </w:rPr>
        <w:t xml:space="preserve">— расплавленный мишметалл; </w:t>
      </w:r>
      <w:r>
        <w:rPr>
          <w:iCs/>
          <w:sz w:val="28"/>
        </w:rPr>
        <w:t xml:space="preserve">7 </w:t>
      </w:r>
      <w:r>
        <w:rPr>
          <w:sz w:val="28"/>
        </w:rPr>
        <w:t>— расплавленный электроли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тоту металлов можно повысить применением при изготовлении электродов металлов, не взаимодействующих с лантаноидами (молибден и особенно тантал), использованием для футеровки тигля чистых окислов магния или бериллия, а также проведением электролиза в атмосфере инертного газ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ями в лабораторных условиях разработаны технологические условия электролитического получения празеодима, иттрия, самария и гадоли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лиз проводили в графитовом стакане, служащем анодом, в центре которого устанавливали молибденовый стержень — катод. В дне ванны вытачивалось углубление, куда устанавливали фарфоровый тигель — приемник жидкого метал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емпературе электролита 1050—1100°С и катодной плотности тока 20—30 </w:t>
      </w:r>
      <w:r>
        <w:rPr>
          <w:iCs/>
          <w:sz w:val="28"/>
          <w:szCs w:val="28"/>
        </w:rPr>
        <w:t>А/с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ыход по току и извлечение составляют 40—50 и 80—85% соответственно. В процессе электролиза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в ванну периодически необходимо добавлять хлорид празеодима из расчета 40—45% выхода по то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литическое выделение иттрия, гадолиния и самария может быть успешно осуществлено в ванне того же типа, но с применением жидкого цинкового катода. В этом случае, в фарфоровом тигле, помещенном в центре графитового стакана, находится расплавленный цинк—катод. Ток к жидкому катоду подводится молибденовым стержнем, изолированным от соприкосновения с электролитом фарфоровой трубк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мпературе электролита 800°С и катодной плотности тока 2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/с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ыход по току для иттрия и гадолиния составляет до 95%, а для самария 65%. Общее извлечение металлов в сплав с цинком достигает 90%.</w:t>
      </w:r>
      <w:r>
        <w:rPr>
          <w:sz w:val="28"/>
          <w:szCs w:val="28"/>
          <w:lang w:val="en-US"/>
        </w:rPr>
        <w:t xml:space="preserve"> [2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амария в сплаве с цинком может быть доведено до 10%, гадолиния до 13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нк легко отделяется от редкоземельных металлов отгонкой в вакууме при температуре 900°С.[2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Металлотермические методы получения лантаноид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исследователи изучали восстановление галоидных солей (хлоридов, фторидов), а также окислов лантаноидов щелочными металлами, алюминием, магнием и щелочноземельными металл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теплот и свободной энергии образования галогенидов лантаноидов и распространенных металлов-восстановителей, можно заключить, что для хлоридов подходящими восстановителями могут служить натрий и кальций, а для фторидов — кальций. При восстановлении хлоридов натрием, однако, не удалось получить редкоземельные металлы в виде слитка, хорошо отделяющегося от шла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осстановлении галогенидов магнием и алюминием получаются сплавы редкоземельных элементов с восстановителями, причем выход в сплав недостаточно высокий. Магний может быть отделен от редкоземельного металла вакуумной дистилляцией при температуре выше температуры плавления лантаноидов, но алюминий достаточно полно этим способом не удаля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е результаты в отношении выхода, выплавки слитка и чистоты металлов получены при восстановлении галогенидов кальци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методом могут быть получены все лантаноиды за исключением самария, европия и иттербия, восстановление которых протекает только до низших галогенидов. Для получения самария, европия и иттербия разработан метод восстановления их окислов лантаном, с одновременной вакуумной возгонкой этих металлов.[3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.1 Восстановление галоидных солей кальцие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галогенидов кальцием необходимо проводить при температурах выше плавления лантаноидов с тем, чтобы обеспечить выплавку металлического слитка. При этом шлак должен находиться в расплавленном состоянии. Это определяет различия в условиях восстановления таких сравнительно легкоплавких металлов, как La, Ce, Pr, Nd (температура плавления лежит в интервале 800—1050°С) и металлов иттриевой группы, плавящихся в интервале температур 1350—1650°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егкоплавкие лантаноиды (La, Се, 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Nd) могут быть получены восстановлением хлоридов или фторидов кальцием. Восстановление безводных хлоридов этих элементов с получением металлов высокой чистоты производится в стальных бомбах небольшого размера, футерованных чистой окисью магния или доломитной смесью окисей кальция и магния (рис. 3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температура восстановления 1100°С. При этой температуре MgO практически не реагирует с лантаноидами. Однако при более высоких температурах происходит частичное восстановление окиси магния расплавленным редкоземельным металлом и переход магния в сплав. Кальций высокой чистоты (очищенный дистилляцией в вакууме) в виде зерен размером ~0,6—1 мм перемешивается с хлоридом лантаноида в атмосфере сухого аргона в специальной камере. Смешивание в сухом аргоне необходимо для предотвращения поглощения влаги хлоридом и азота кальци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ций вводится в смесь с избытком ~15—20% против теоретически необходимого количества. При проведении процесса в малых масштабах теплоты реакции недостаточно для обеспечения расплавления образующегося металла и шла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74295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8" r="-4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 3. Реакционная бомба для восстановления хлоридов лантаноидов кальцием: 1 — стальная трубка диаметром 6,35 </w:t>
      </w:r>
      <w:r>
        <w:rPr>
          <w:iCs/>
          <w:sz w:val="28"/>
        </w:rPr>
        <w:t xml:space="preserve">см; 2 </w:t>
      </w:r>
      <w:r>
        <w:rPr>
          <w:sz w:val="28"/>
        </w:rPr>
        <w:t xml:space="preserve">— стальная крышка; </w:t>
      </w:r>
      <w:r>
        <w:rPr>
          <w:iCs/>
          <w:sz w:val="28"/>
        </w:rPr>
        <w:t xml:space="preserve">3 </w:t>
      </w:r>
      <w:r>
        <w:rPr>
          <w:sz w:val="28"/>
        </w:rPr>
        <w:t xml:space="preserve">— набивка из СаО; </w:t>
      </w:r>
      <w:r>
        <w:rPr>
          <w:iCs/>
          <w:sz w:val="28"/>
        </w:rPr>
        <w:t xml:space="preserve">4 </w:t>
      </w:r>
      <w:r>
        <w:rPr>
          <w:sz w:val="28"/>
        </w:rPr>
        <w:t xml:space="preserve">— футеровка из спеченного огнеупора; </w:t>
      </w:r>
      <w:r>
        <w:rPr>
          <w:iCs/>
          <w:sz w:val="28"/>
        </w:rPr>
        <w:t xml:space="preserve">5 — </w:t>
      </w:r>
      <w:r>
        <w:rPr>
          <w:sz w:val="28"/>
        </w:rPr>
        <w:t xml:space="preserve">набивка СаО; </w:t>
      </w:r>
      <w:r>
        <w:rPr>
          <w:iCs/>
          <w:sz w:val="28"/>
        </w:rPr>
        <w:t xml:space="preserve">6 — </w:t>
      </w:r>
      <w:r>
        <w:rPr>
          <w:sz w:val="28"/>
        </w:rPr>
        <w:t>ших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повышения термичности процесса в шихту добавляют в качестве подогревающей добавки йод (0,3—0,7 м. на 1 м. хлорида) и соответствующее количество кальция для образования </w:t>
      </w:r>
      <w:r>
        <w:rPr>
          <w:sz w:val="28"/>
          <w:szCs w:val="28"/>
          <w:lang w:val="en-US"/>
        </w:rPr>
        <w:t>Ca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ведение йода, кроме того, снижает температуру плавления шлака, благодаря образованию эвтектики Са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а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ерметично закрытая бомба с шихтой нагревается до 70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ля возбуждения реакции. Металлы получаются в виде плотного слитка, хорошо отделяющегося от шлака, при среднем выходе 95%. Они содержат около 2% кальция, который удаляется переплавкой металла в вакууме в тиглях из окиси магния или окиси бериллия. При температуре процесса выше 1300°С (например, для гадолиния) тигли из окиси магния непригод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ыло найдено, что наиболее инертным материалом по отношению к лантаноидам является тантал, практически не реагирующий с большей частью этих металлов вплоть до температуры 1500—1600°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озволило использовать тантал в качестве материала плавильного тигля. Тигли изготовляются путем сварки из танталовых листов толщиной 0,02—0,06 </w:t>
      </w:r>
      <w:r>
        <w:rPr>
          <w:iCs/>
          <w:sz w:val="28"/>
          <w:szCs w:val="28"/>
        </w:rPr>
        <w:t>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ведется в танталовом тигле, закрытом перфорированной крышкой, в атмосфере аргона. При плавке в танталовом тигле удобно осуществлять нагрев токами высокой частоты. Поскольку тигель закрыт не герметично, применение подогревающей добавки йода к шихте исключается и необходимая температура обеспечивается только внешним нагревом. Редкоземельные металлы обычно плотно пристают к танталу и приходится механически отделять от них танталовую оболочку. В целях экономии тантала тигли изготовляют из тонких лис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тугоплавких лантаноидов (</w:t>
      </w:r>
      <w:r>
        <w:rPr>
          <w:sz w:val="28"/>
          <w:szCs w:val="28"/>
          <w:lang w:val="en-US"/>
        </w:rPr>
        <w:t>G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, Но,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метод восстановления хлоридов оказался непригодным. Основное затруднение состояло в высокой упругости пара хлористого кальция при температурах 1500—1600°С (точка кипения Са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2000°С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вызвало необходимость замены хлоридов лантаноидов фторидами (точка кипения </w:t>
      </w:r>
      <w:r>
        <w:rPr>
          <w:sz w:val="28"/>
          <w:szCs w:val="28"/>
          <w:lang w:val="en-US"/>
        </w:rPr>
        <w:t>C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2500°С, точка плавления 1418°С). Следует отменить, что фториды имеют дополнительное преимущество перед хлоридами в том отношении, что они мало гигроскопичны. Это сильно облегчает оперирование с ними. Восстановлением фторидов кальцием в танталовых тиглях в атмосфере аргона были получены все перечисленные тугоплавкие лантаноиды в виде слитков с выходом от 80 до 98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им же методом были получены легкоплавкие лантаноиды (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>, Се, 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>). Однако в отличие от восстановления хлоридов этих металлов необходимо доводить температуру примерно до 1430°С с тем, чтобы шлак (</w:t>
      </w:r>
      <w:r>
        <w:rPr>
          <w:sz w:val="28"/>
          <w:szCs w:val="28"/>
          <w:lang w:val="en-US"/>
        </w:rPr>
        <w:t>C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расплавил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еплавки в вакууме в тиглях из тантала металлы, полученные восстановлением галогенидов, содержат не более сотых долей процента кальция, магния, тантала, кремния, железа, углерода и азота. Повышенное содержание тантала наблюдается у европия и лютеция (0,1%).[2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.2 Восстановление окислов с одновременной дистилляцией металл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указывалось, что самарий, европий и иттербий не удается получить восстановлением их хлоридов или фторидов кальцием. Восстановление протекает только до двухвалентных галогенид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этих металлов разработки метод восстановления их окислов лантаном в вакууме с одновременной дистилляцией образующихся металлов, которые имеют более высокую упругость пара, чем ланта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La → 2Sm ↑ + L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лизкое сродство к кислороду у самария и лантана, реакция протекает в сторону восстановления, так как самарий удаляется из сферы реакции. Метод аналогичен получению кальция восстановлением его окиси алюминием в вакуум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дными восстановителями являются также церий и (если не требуется высокая чистота металлов) мишметал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сстановление производится в танталовом тигле, верхняя часть которого служит конденсатором и находится вне зоны нагрева. Для более полного улавливания металлов к верхней части тигля целесообразно присоединять конденсатор в виде танталовой трубки с рядом танталовых дисков (тарелок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месь окисла с лантановой стружкой, взятой с избытком около 20%, помещают в танталовый тигель, который медленно нагревается в вакууме до 1400°С. Нагревание может производиться в печи электросопротивления или в индукционной печи. В процессе подъема температуры поддерживается вакуум не ниже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м рт. </w:t>
      </w:r>
      <w:r>
        <w:rPr>
          <w:sz w:val="28"/>
          <w:szCs w:val="28"/>
        </w:rPr>
        <w:t>ст. Начало возгонки сопровождается резким падением давления (до ~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м </w:t>
      </w:r>
      <w:r>
        <w:rPr>
          <w:sz w:val="28"/>
          <w:szCs w:val="28"/>
        </w:rPr>
        <w:t>рт. ст.), так как испаряющиеся металлы активно поглощают остаточные газ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ированные металлы получаются в виде крупнокристаллической корки на поверхности танталового конденсатора. Они содержат &lt;0,05% Та и лишь следы ланта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а также, вероятно, окислов Е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может быть осуществлено кальцием в герметичном аппарате с последующим отделением окиси кальция путем отгонки в вакууме самария и избытка кальция. Фракционной разгонкой самарий может быть очищен от кальция. Однако этот метод сложнее, чем метод восстановления лантаном.[2]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счет процесса восстановления фторидов редкоземельных металлов кальцие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Выполнить металлургический расчет восстановления фторидов РЗМ кальцием. Составить материальный баланс процесса, выбрать аппарат для восстано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цеха по РЗМ – 500 т/год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е РЗМ в металл – 97%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металлического кальция – 110% от СКН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й кальций содержит, %: 98,83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;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; 50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; 10∙10</w:t>
      </w:r>
      <w:r>
        <w:rPr>
          <w:sz w:val="28"/>
          <w:szCs w:val="28"/>
          <w:vertAlign w:val="superscript"/>
        </w:rPr>
        <w:t>-4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n; 50∙10</w:t>
      </w:r>
      <w:r>
        <w:rPr>
          <w:sz w:val="28"/>
          <w:szCs w:val="28"/>
          <w:vertAlign w:val="superscript"/>
          <w:lang w:val="en-US"/>
        </w:rPr>
        <w:t>-4</w:t>
      </w:r>
      <w:r>
        <w:rPr>
          <w:sz w:val="28"/>
          <w:szCs w:val="28"/>
          <w:lang w:val="en-US"/>
        </w:rPr>
        <w:t xml:space="preserve"> Mg; 10∙10</w:t>
      </w:r>
      <w:r>
        <w:rPr>
          <w:sz w:val="28"/>
          <w:szCs w:val="28"/>
          <w:vertAlign w:val="superscript"/>
          <w:lang w:val="en-US"/>
        </w:rPr>
        <w:t>-4</w:t>
      </w:r>
      <w:r>
        <w:rPr>
          <w:sz w:val="28"/>
          <w:szCs w:val="28"/>
          <w:lang w:val="en-US"/>
        </w:rPr>
        <w:t xml:space="preserve"> Si; 70∙10</w:t>
      </w:r>
      <w:r>
        <w:rPr>
          <w:sz w:val="28"/>
          <w:szCs w:val="28"/>
          <w:vertAlign w:val="superscript"/>
          <w:lang w:val="en-US"/>
        </w:rPr>
        <w:t>-4</w:t>
      </w:r>
      <w:r>
        <w:rPr>
          <w:sz w:val="28"/>
          <w:szCs w:val="28"/>
          <w:lang w:val="en-US"/>
        </w:rPr>
        <w:t xml:space="preserve"> N; 3∙10</w:t>
      </w:r>
      <w:r>
        <w:rPr>
          <w:sz w:val="28"/>
          <w:szCs w:val="28"/>
          <w:vertAlign w:val="superscript"/>
          <w:lang w:val="en-US"/>
        </w:rPr>
        <w:t>-4</w:t>
      </w:r>
      <w:r>
        <w:rPr>
          <w:sz w:val="28"/>
          <w:szCs w:val="28"/>
          <w:lang w:val="en-US"/>
        </w:rPr>
        <w:t xml:space="preserve"> S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1,15 Cl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цесса восстановления – 3 час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я проводят в тиглях, размерами, м: диаметр – 0,5; высота – 0,6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удем вести для скандия, а аппарат для его восстановления выбираем индукционную печ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скандия происходит по реакц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c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C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(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5550" cy="377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3∙40∙500)/(2∙45) = 666,67 т – стехиометрически необходимое количество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избытка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требуется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666,67∙110)/100 = 733,33 т, тогда необходимое количество технического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состави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(733,33∙100)/98,83 = 742,0 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извлечение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97%, то необходимо загрузить </w:t>
      </w:r>
      <w:r>
        <w:rPr>
          <w:sz w:val="28"/>
          <w:szCs w:val="28"/>
          <w:lang w:val="en-US"/>
        </w:rPr>
        <w:t>Sc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500∙102)/(45∙0,97) = 1168,4 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считать, что в шлак переходят все примеси и невосстановившийся </w:t>
      </w:r>
      <w:r>
        <w:rPr>
          <w:sz w:val="28"/>
          <w:szCs w:val="28"/>
          <w:lang w:val="en-US"/>
        </w:rPr>
        <w:t>Sc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тогда масса шлак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римеси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a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Sc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(742∙1,17)/100 + (733,33∙3∙78)/40 + (1168,4∙0,03) = 8,68 + 1430 + 35,07 = 1473,75 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иведен годовой материальный баланс восстановления фторида скандия кальци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Годовой материальный баланс восстановления фторида скандия кальцием</w:t>
      </w:r>
    </w:p>
    <w:tbl>
      <w:tblPr>
        <w:tblW w:w="601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66"/>
        <w:gridCol w:w="666"/>
        <w:gridCol w:w="1075"/>
        <w:gridCol w:w="766"/>
        <w:gridCol w:w="666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грузил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учил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Фторид скандия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Технический кальц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8,4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,16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c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ла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17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83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1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1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кандия происходит в реакционном тигле, помещенном в индукционную печь, для расчета количества этих печей принимаем, что рабочих дней в году 340, за один раз в печь загружается 1 тигель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продолжительность восстановления составляет 3 ч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после восстановления получается 40 кг скандия, тогда суточная (Т) производительность по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: М=500/340 = 1,47 т = 1470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печей состави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М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= (1470∙3)/(24∙40∙1) = 4,59 = 5ш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данной курсовой работы были подробно рассмотрены наиболее распространенные способы получения редкоземельных металлов, среди которых можно выделить: электролитический (электролиз хлоридов) и металлотермический (восстановление галоидных солей и окислов). В практической части рассчитан материальный баланс для процесса восстановления фторида скандия кальцием и выбран аппарат для восстановления и посчитано количество этих аппаратов. Выполненные расчеты показали сколько необходимо фторида скандия и восстановителя для обеспечения заданной производительности по РЗМ, а также расчеты показали, что для получения 500 т скандия за год потребуется 5 индукционных печей (при условии, что в них загружается за один раз 1 тигель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уемой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онгина О.А. Редкие металлы. – М.: Металлургия, 1964. – 56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еликман А.Н. Металлургия редкоземельных металлов, тория и урана. – М.: Металлургия, 1960. – 38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дкоземельные элементы. Технология и применение. / Под ред. Ф. Виллани. Пер. с англ. - М.: Металлургия, 1985. – 375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2:00Z</dcterms:created>
  <dc:creator>Кнопа</dc:creator>
  <dc:description/>
  <cp:keywords/>
  <dc:language>en-US</dc:language>
  <cp:lastModifiedBy>SYSTEM</cp:lastModifiedBy>
  <cp:lastPrinted>2004-05-21T08:54:00Z</cp:lastPrinted>
  <dcterms:modified xsi:type="dcterms:W3CDTF">2011-09-07T13:32:00Z</dcterms:modified>
  <cp:revision>2</cp:revision>
  <dc:subject/>
  <dc:title>Введение</dc:title>
</cp:coreProperties>
</file>