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анкт-Петербургский государственный университет аэрокосмического приборостроения”</w:t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дисциплине: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 разработки программного обеспечения»</w:t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keepLines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удент заочного отделения (10 факультет) </w:t>
      </w:r>
    </w:p>
    <w:p>
      <w:pPr>
        <w:pStyle w:val="Normal"/>
        <w:keepLines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Группа №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432k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Цирель Дмитрий Федорович</w:t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011г.</w:t>
      </w:r>
      <w:r>
        <w:br w:type="page"/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бзор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исание диаграмм информационной системы на языке </w:t>
      </w:r>
      <w:r>
        <w:rPr>
          <w:sz w:val="28"/>
          <w:szCs w:val="28"/>
          <w:lang w:val="en-US"/>
        </w:rPr>
        <w:t>UM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исание прецед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Выдача ИНН физ лиц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 Выдача ИНН юр лиц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 Восст ИНН юр и физ 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4 Подача налоговой декла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5 Проверка р 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6 Отправка жалобы на юр лиц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Диаграмма использования (</w:t>
      </w: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Диаграмма последовательности (</w:t>
      </w:r>
      <w:r>
        <w:rPr>
          <w:sz w:val="28"/>
          <w:szCs w:val="28"/>
          <w:lang w:val="en-US"/>
        </w:rPr>
        <w:t>Sequ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1 Абстрактная диаграмма последовательнос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2 Переделанная диаграмма последовательнос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Диаграмма клас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1 Модель предметн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2 Диаграмма клас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Описание классов на языке С++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й работе с использованием языка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 xml:space="preserve"> описывается информационная система налоговой инспекции. Суть заключается в том, что автоматизации подвергается работа налоговых инспекторов с физическими и юридическими лицами, а так же с базами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онная система предназначается для автоматизации работы государственной инспекции по налогам и сборам. В частности работы с ИНН и налоговыми деклар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ыполняет различные задачи, например: работа с БД ИНН по юридическим и физическим лицам, в случае необходимости подача жалобы в налоговую полицию, ускорение процесса выдачи и восстановления ИНН физическим и юридическим лиц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данной информационной системы являются работники налоговой инспе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Написание диаграмм информационной системы на языке </w:t>
      </w:r>
      <w:r>
        <w:rPr>
          <w:b/>
          <w:sz w:val="28"/>
          <w:szCs w:val="28"/>
          <w:lang w:val="en-US"/>
        </w:rPr>
        <w:t>UML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, чтобы описать информационную систему мы использовали диаграммы прецедентов, диаграммы классов, диаграммы использования, диаграммы последовате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арь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 xml:space="preserve"> включает два вида блоков: отношение связи и сущ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иаграммы производить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190" cy="46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8" r="-2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оценка диаграмм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3215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79" r="-11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ценка элементов диагра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8615" cy="20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179" r="-10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ценка связ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4485" cy="16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215" r="-111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личество объектов на диаграмм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8775" cy="20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79" r="-10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ичество типов объект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8775" cy="201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79" r="-10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ичество типов связ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иаграмма содержит большое количество связей одного типа, то их можно не учит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461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8" r="-2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диаграмме классов указаны для класса атрибуты и операции, то к оценке классов добавляется следующая составля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78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- число операций клас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r</w:t>
      </w:r>
      <w:r>
        <w:rPr>
          <w:sz w:val="28"/>
          <w:szCs w:val="28"/>
        </w:rPr>
        <w:t xml:space="preserve"> - число атрибутов класс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элементов диаграмм и типов связей берутся из таблицы 1-2. Диапазоны оптимальных оценок диаграмм приведены в таблице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элементов диаграмм </w:t>
      </w:r>
      <w:r>
        <w:rPr>
          <w:sz w:val="28"/>
          <w:szCs w:val="28"/>
          <w:lang w:val="en-US"/>
        </w:rPr>
        <w:t>UML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57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лемент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лемен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использова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типов связей диаграмм </w:t>
      </w:r>
      <w:r>
        <w:rPr>
          <w:sz w:val="28"/>
          <w:szCs w:val="28"/>
          <w:lang w:val="en-US"/>
        </w:rPr>
        <w:t>UML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57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яз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ы оптимальных оценок диаграмм </w:t>
      </w:r>
      <w:r>
        <w:rPr>
          <w:sz w:val="28"/>
          <w:szCs w:val="28"/>
          <w:lang w:val="en-US"/>
        </w:rPr>
        <w:t>UML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57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а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лемен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а классов с атрибутами операциям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класс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использ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последовательностей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5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3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-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3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Описание прецед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цедентах рассматривается типовое поведение актёров и их взаимодействие с системой. Существует основной поток сценария прецедента, который отражает наиболее часто встречаемою последовательность действий. Завершение такого потока считается успеш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сначала описывается основной поток сценария, затем заинтересованные лица и их обязанности, предусловия и постусловия и альтернативные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интересованные лица и их обязанности - актёры заинтересованные в успешном завершении прецедента , а так же исполняемые ими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едусловия - условия, которые должны быть выполнены перед началом прецеден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стусловие - условия, выполненные после завершения преце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льтернативные варианты – это отклонения от основного сценария прецедент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Выдача ИНН физическому 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ой исполн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является работник налоговой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интересованные лица и их обяза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(для них является обязательным предоставление всех необходимых данных при подаче заявления на получение ИН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. лицо имеет па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прописку по месту 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ло преце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Физ. лицо подает завку на ИН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Занесение паспорт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Система генерирует номер ИНН по алгорит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Печать спецбланка с И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Выдача спец. бланка с И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с ИНН на ру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и ИНН в базе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.2 </w:t>
      </w:r>
      <w:r>
        <w:rPr>
          <w:b/>
          <w:bCs/>
          <w:sz w:val="28"/>
          <w:szCs w:val="28"/>
        </w:rPr>
        <w:t>Выдача ИНН юридическому 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ой исполн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данной информационной системы является работник налоговой инсп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интересованные лица и их обяза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для них является обязательным предоставление всех необходимых сведений для подачи заявления на регистраци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ъявлены все необходим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лены юр и физ. Адр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ло преце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 лицо подает заявку на регистр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ряет данные и занесение в регистр юридических 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енерирует номера ИНН по алгорит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ь спецбланка с рег информ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егистрационной информации, в том числе и И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с рег. Информацией выд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- в регистре юр л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.3 </w:t>
      </w:r>
      <w:r>
        <w:rPr>
          <w:b/>
          <w:bCs/>
          <w:sz w:val="28"/>
          <w:szCs w:val="28"/>
        </w:rPr>
        <w:t>Восстановление ИНН физ. и юр 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ой исполн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данной информационной системы является работник налоговой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интересованные лица и их обяза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зические лица (для них является обязательным предоставление всех необходимых данных при подаче заявления на восстановление ИН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е лица (для них является обязательным предоставление всех необходимых сведений для подачи заявления на восс. ИН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на физ. лицо уже име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ас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ло преце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Юр/физ лицо подает заявку на вос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Прием заявления на восстано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Система производит поис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Печать бл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Выдача утраченного номера И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с ИНН выд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.4 </w:t>
      </w:r>
      <w:r>
        <w:rPr>
          <w:b/>
          <w:bCs/>
          <w:sz w:val="28"/>
          <w:szCs w:val="28"/>
        </w:rPr>
        <w:t>Подача налоговой декла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ой исполн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данной информационной системы является работник налоговой инсп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интересованные лица и их обяза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для них является обязательным предоставление всех необходимых сведений для подачи своевременная подача декларации, документов на провер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необходимые сведения заполнены в деклар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ло прецед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Сбор сведений о доходах и расхо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Отправка документ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Камеральная прове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Прием декла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кларация принята на проверку</w:t>
      </w:r>
      <w:r>
        <w:br w:type="page"/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е проверки документации юр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ой исполн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данной информационной системы является работник налоговой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интересованные лица и их обяза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для них является обязательным предоставление всех необходимых сведений для подачи документов на провер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 проверке послано заран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ло преце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Отправка уведомления о провер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Прием документ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Прове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Отправка результата прове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проверки отправл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.6 </w:t>
      </w:r>
      <w:r>
        <w:rPr>
          <w:b/>
          <w:bCs/>
          <w:sz w:val="28"/>
          <w:szCs w:val="28"/>
        </w:rPr>
        <w:t>Отправка жалобы в налоговую поли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ой исполн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данной информационной системы является работник налоговой инсп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интересованные лица и их обяза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ая полиция(обязательным является своевременное уведомление о результате разбирательства с юр лиц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ции юр лица имеются несоответ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ло прецел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тправка данных юр л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тправка обнаруженного несоответ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ием результатов разбир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ст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разбирательстве послан в налоговую инспе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Диаграмма использования (</w:t>
      </w:r>
      <w:r>
        <w:rPr>
          <w:b/>
          <w:sz w:val="28"/>
          <w:szCs w:val="28"/>
          <w:lang w:val="en-US"/>
        </w:rPr>
        <w:t>U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s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использования состоит из следующих элемент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цедент использо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ёры т.е заинтересованные лиц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сущност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3345815</wp:posOffset>
                </wp:positionV>
                <wp:extent cx="1028700" cy="457200"/>
                <wp:effectExtent l="0" t="4445" r="190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3.45pt" to="341.95pt,299.4pt" stroked="t" o:allowincell="f" style="position:absolute;flip:xy">
                <v:stroke color="black" weight="648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7985" cy="3963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мы расставляем все прецеденты и актёров и затем связываем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диаграммы использования высчитывается по формуле, которая была приведена выш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.5. Данная оценка попадает в пределы оптимального диапазона, это говорит о том что диаграмма не перегружена. То что над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Диаграмма последовательности (</w:t>
      </w:r>
      <w:r>
        <w:rPr>
          <w:b/>
          <w:sz w:val="28"/>
          <w:szCs w:val="28"/>
          <w:lang w:val="en-US"/>
        </w:rPr>
        <w:t>Sequen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agram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диаграмма учитывает фактор времени и показывает как система функционирует во времени. К примеру, диаграммы классов и использования – это статические диа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х диаграмм всего шесть т.е для каждого прецедента своя диа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мы делали диаграмму последовательностей в абстракции, взаимодействия между актёрами и системой в целом. Далее после построения диаграммы классов мы вместо системы вставляли реальные классы, это характерно взаимодействиям объектов на программ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Абстрактная диаграмма последователь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9915" cy="4581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НН юр.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02785" cy="36842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9460" cy="42494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2285" cy="47447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74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7285" cy="3359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265" cy="3867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6074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Переделанная диаграмма последователь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030" cy="34905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2720" cy="42494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1655" cy="40824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3070" cy="41668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690" cy="34709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3190" cy="35458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3485" cy="33496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диаграм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1= 3.</w:t>
      </w:r>
      <w:r>
        <w:rPr>
          <w:sz w:val="28"/>
          <w:szCs w:val="28"/>
        </w:rPr>
        <w:t>79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2= 3.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3= 3.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4= 3.</w:t>
      </w:r>
      <w:r>
        <w:rPr>
          <w:sz w:val="28"/>
          <w:szCs w:val="28"/>
        </w:rPr>
        <w:t>6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5= 3.</w:t>
      </w:r>
      <w:r>
        <w:rPr>
          <w:sz w:val="28"/>
          <w:szCs w:val="28"/>
        </w:rPr>
        <w:t>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) S6=3.</w:t>
      </w:r>
      <w:r>
        <w:rPr>
          <w:sz w:val="28"/>
          <w:szCs w:val="28"/>
        </w:rPr>
        <w:t>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Диаграмма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ы классов служат для представления статической структуры системы. Они являются основой объектно-ориентированного подхода и показывают связи между объектами предметной области, не учитывая временные аспекты. Для каждого класса указываются имя, атрибуты и методы (операции). Далее эти классы связываются тремя типами связей таких как: ассоциации, агрегации, об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задание делиться на два этапа: описание предметной области и непосредственно самой диаграммы клас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1 Модель предметн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модели предметной области, на диаграмму выносятся основные исполнители прецедентов (актёры) тем самым преобразуясь в классы и создаются основные классы являющиеся сущностями с которыми происходит взаимодействие в системе. Для каждого класса прописываются атрибуты. Между классами проставляются связи, которые показывают их взаимодействия. Данные связи подписываются, как один класс влияет на другой и проставляется количество взаимо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030" cy="43783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2 Диаграмма клас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классов преобразуется из модели предметной области. Теперь каждый атрибут должен иметь свой тип. Помимо этого необходимо указать роли каждого класса. Оценка клас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6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8440" cy="53365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боты было получено описание информационной системы для налоговой инспекции на языке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. Для описания были использованы диаграммы использования последовательности, классов. В целом была раскрыта простейшая система автоматизации работы налоговой инспе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я основных классов на языке С++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спектор</w:t>
      </w:r>
      <w:r>
        <w:rPr>
          <w:b/>
          <w:sz w:val="28"/>
          <w:szCs w:val="28"/>
          <w:lang w:val="en-US"/>
        </w:rPr>
        <w:t>: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1.2%.codegen_vers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 Read the documentation to learn more about C++ code generator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 versioning.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1.2%.codegen_vers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DA03D8.cm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  <w:tab/>
        <w:t xml:space="preserve"> %X% %Q% %Z% %W%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EDA03D8.cm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DA03D8.cp preserve=no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EDA03D8.cp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Module: Inspector%436F9EDA03D8; Pseudo Package 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Source file: C:\Program Files\Rational\Rose 2000\C++\source\Inspector.cpp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DA03D8.additionalIncludes preserve=no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EDA03D8.additionalInclud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DA03D8.include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EDA03D8.includ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Inspector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Inspector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DA03D8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EDA03D8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Inspector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pector::Inspector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Inspector%436F9EDA03D8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Inspector%436F9EDA03D8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Inspector%436F9EDA03D8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Inspector%436F9EDA03D8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Inspector%436F9EDA03D8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Inspector%436F9EDA03D8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pector::Inspector(const Inspector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Inspector%436F9EDA03D8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Inspector%436F9EDA03D8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Inspector%436F9EDA03D8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Inspector%436F9EDA03D8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Inspector%436F9EDA03D8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Inspector%436F9EDA03D8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pector::~Inspector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~Inspector%436F9EDA03D8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~Inspector%436F9EDA03D8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pector &amp; Inspector::operator=(const Inspector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operator=%436F9EDA03D8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operator=%436F9EDA03D8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nspector::operator==(const Inspector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operator==%436F9EDA03D8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operator==%436F9EDA03D8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nspector::operator!=(const Inspector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operator!=%436F9EDA03D8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operator!=%436F9EDA03D8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Other Operations (implementation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 Inspector::Poluchit_regist_inform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Poluchit regist inform%438213E30148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Poluchit regist inform%438213E30148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 Inspector::Poluchit_utrach_INN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Poluchit utrach INN%43946A5500BB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Poluchit utrach INN%43946A5500BB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 Inspector::Poluchit_INN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Poluchit INN%43946A360128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Poluchit INN%43946A360128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ing Inspector::Otpr_zhalobu_na_jur_lico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Otpr zhalobu na jur lico%438214B90186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Otpr zhalobu na jur lico%438214B90186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ing Inspector::Otpr_rez_t_proverki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Otpr rez-t proverki%43821528000F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Otpr rez-t proverki%43821528000F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uble Inspector::Poluch_danniye_dohod_rashod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Poluch danniye dohod rashod%4382154503B9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Poluch danniye dohod rashod%4382154503B9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uble Inspector::Prover_danniye_dohod_rashod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Prover danniye dohod rashod%438215A8031C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Prover danniye dohod rashod%438215A8031C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uble Inspector::Otpr_rez_t_proverki_doh_ras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Otpr rez-t proverki doh-ras%438215C80128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Otpr rez-t proverki doh-ras%438215C80128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 Inspector::Poluchit_daklaraciyu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::Poluchit daklaraciyu%43946D9000EA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::Poluchit daklaraciyu%43946D9000EA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spector%436F9EDA03D8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spector%436F9EDA03D8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DA03D8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EDA03D8.epilo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ксларац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Deklaraciya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Deklaraciya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FB703D8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FB703D8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Deklaraciya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klaraciya::Deklaraciya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Deklaraciya%436F9FB703D8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Deklaraciya%436F9FB703D8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Deklaraciya%436F9FB703D8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Deklaraciya%436F9FB703D8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Deklaraciya%436F9FB703D8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Deklaraciya%436F9FB703D8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klaraciya::Deklaraciya(const Deklaraciya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Deklaraciya%436F9FB703D8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Deklaraciya%436F9FB703D8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Deklaraciya%436F9FB703D8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Deklaraciya%436F9FB703D8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Deklaraciya%436F9FB703D8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Deklaraciya%436F9FB703D8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klaraciya::~Deklaraciya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~Deklaraciya%436F9FB703D8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~Deklaraciya%436F9FB703D8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klaraciya &amp; Deklaraciya::operator=(const Deklaraciya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operator=%436F9FB703D8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operator=%436F9FB703D8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Deklaraciya::operator==(const Deklaraciya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operator==%436F9FB703D8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operator==%436F9FB703D8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Deklaraciya::operator!=(const Deklaraciya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operator!=%436F9FB703D8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operator!=%436F9FB703D8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Other Operations (implementation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uble Deklaraciya::Proverit_zadekl_danniye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::Proverit zadekl danniye%43946E5C0138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::Proverit zadekl danniye%43946E5C0138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Deklaraciya%436F9FB703D8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Deklaraciya%436F9FB703D8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FB703D8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FB703D8.epilo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изическ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ц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Fiz lico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Fiz lico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D0102CE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D0102CE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Fiz_lico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z_lico::Fiz_lico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Fiz_lico%436F9D0102CE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Fiz_lico%436F9D0102CE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Fiz_lico%436F9D0102CE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Fiz_lico%436F9D0102CE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Fiz_lico%436F9D0102CE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Fiz_lico%436F9D0102CE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z_lico::Fiz_lico(const Fiz_lico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Fiz_lico%436F9D0102CE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Fiz_lico%436F9D0102CE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Fiz_lico%436F9D0102CE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Fiz_lico%436F9D0102CE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Fiz_lico%436F9D0102CE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Fiz_lico%436F9D0102CE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z_lico::~Fiz_lico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~Fiz_lico%436F9D0102CE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~Fiz_lico%436F9D0102CE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z_lico &amp; Fiz_lico::operator=(const Fiz_lico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operator=%436F9D0102CE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operator=%436F9D0102CE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Fiz_lico::operator==(const Fiz_lico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operator==%436F9D0102CE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operator==%436F9D0102CE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Fiz_lico::operator!=(const Fiz_lico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operator!=%436F9D0102CE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operator!=%436F9D0102CE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Other Operations (implementation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 Fiz_lico::Poluchit_passport_dannye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::Poluchit passport dannye%43946A0C0000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::Poluchit passport dannye%43946A0C0000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Fiz_lico%436F9D0102CE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Fiz_lico%436F9D0102CE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D0102CE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D0102CE.epilo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Юридическ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ц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Jur lico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Jur lico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D9401C5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D9401C5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Jur_lico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r_lico::Jur_lico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Jur_lico%436F9D9401C5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Jur_lico%436F9D9401C5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Jur_lico%436F9D9401C5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Jur_lico%436F9D9401C5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Jur_lico%436F9D9401C5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Jur_lico%436F9D9401C5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r_lico::Jur_lico(const Jur_lico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Jur_lico%436F9D9401C5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Jur_lico%436F9D9401C5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Jur_lico%436F9D9401C5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Jur_lico%436F9D9401C5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Jur_lico%436F9D9401C5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Jur_lico%436F9D9401C5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r_lico::~Jur_lico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~Jur_lico%436F9D9401C5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~Jur_lico%436F9D9401C5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r_lico &amp; Jur_lico::operator=(const Jur_lico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operator=%436F9D9401C5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operator=%436F9D9401C5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Jur_lico::operator==(const Jur_lico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operator==%436F9D9401C5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operator==%436F9D9401C5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Jur_lico::operator!=(const Jur_lico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operator!=%436F9D9401C5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operator!=%436F9D9401C5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Other Operations (implementation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ing Jur_lico::Poluchit_rez_t_proverki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::Poluchit rez-t proverki%43946AC8032C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::Poluchit rez-t proverki%43946AC8032C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Jur_lico%436F9D9401C5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Jur_lico%436F9D9401C5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D9401C5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D9401C5.epilo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IN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INN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A23800EA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A23800EA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INN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N::INN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INN%436FA23800EA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INN%436FA23800EA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INN%436FA23800EA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INN%436FA23800EA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INN%436FA23800EA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INN%436FA23800EA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N::INN(const INN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INN%436FA23800EA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INN%436FA23800EA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INN%436FA23800EA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INN%436FA23800EA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INN%436FA23800EA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INN%436FA23800EA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N::~INN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~INN%436FA23800EA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~INN%436FA23800EA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N &amp; INN::operator=(const INN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operator=%436FA23800EA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operator=%436FA23800EA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NN::operator==(const INN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operator==%436FA23800EA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operator==%436FA23800EA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NN::operator!=(const INN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operator!=%436FA23800EA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operator!=%436FA23800EA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Other Operations (implementation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N INN::Oformit_INN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Oformit INN%43946C4E0280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Oformit INN%43946C4E0280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N INN::Nayti_INN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Nayti INN%43946C810290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Nayti INN%43946C810290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N INN::Pechat_INN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::Pechat INN%43946CDE0128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::Pechat INN%43946CDE0128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INN%436FA23800EA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INN%436FA23800EA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A23800EA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#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sz w:val="28"/>
          <w:szCs w:val="28"/>
        </w:rPr>
        <w:t>%436</w:t>
      </w:r>
      <w:r>
        <w:rPr>
          <w:rFonts w:cs="Times New Roman" w:ascii="Times New Roman" w:hAnsi="Times New Roman"/>
          <w:sz w:val="28"/>
          <w:szCs w:val="28"/>
          <w:lang w:val="en-US"/>
        </w:rPr>
        <w:t>FA</w:t>
      </w:r>
      <w:r>
        <w:rPr>
          <w:rFonts w:cs="Times New Roman" w:ascii="Times New Roman" w:hAnsi="Times New Roman"/>
          <w:sz w:val="28"/>
          <w:szCs w:val="28"/>
        </w:rPr>
        <w:t>23800</w:t>
      </w:r>
      <w:r>
        <w:rPr>
          <w:rFonts w:cs="Times New Roman" w:ascii="Times New Roman" w:hAnsi="Times New Roman"/>
          <w:sz w:val="28"/>
          <w:szCs w:val="28"/>
          <w:lang w:val="en-US"/>
        </w:rPr>
        <w:t>E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pi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g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Налоговая полиц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Nalog Policia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Nalog Policia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A114003E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A114003E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Nalog_Policia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log_Policia::Nalog_Policia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Nalog_Policia%436FA114003E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Nalog_Policia%436FA114003E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Nalog_Policia%436FA114003E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Nalog_Policia%436FA114003E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Nalog_Policia%436FA114003E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Nalog_Policia%436FA114003E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log_Policia::Nalog_Policia(const Nalog_Policia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Nalog_Policia%436FA114003E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Nalog_Policia%436FA114003E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Nalog_Policia%436FA114003E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Nalog_Policia%436FA114003E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Nalog_Policia%436FA114003E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Nalog_Policia%436FA114003E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log_Policia::~Nalog_Policia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~Nalog_Policia%436FA114003E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~Nalog_Policia%436FA114003E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log_Policia &amp; Nalog_Policia::operator=(const Nalog_Policia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operator=%436FA114003E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operator=%436FA114003E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Nalog_Policia::operator==(const Nalog_Policia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operator==%436FA114003E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operator==%436FA114003E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Nalog_Policia::operator!=(const Nalog_Policia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operator!=%436FA114003E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operator!=%436FA114003E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Other Operations (implementation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 Nalog_Policia::Poluchit_danniye_na_jur_lico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Poluchit danniye na jur lico%4382161D0290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Poluchit danniye na jur lico%4382161D0290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ing Nalog_Policia::Otpr_rez_t_razberatelstva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::Otpr rez-t razberatelstva%43821632000F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::Otpr rez-t razberatelstva%43821632000F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alog_Policia%436FA114003E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alog_Policia%436FA114003E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A114003E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# end module%436FA114003E.epilog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Несоответств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Nesootvetstviye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Nesootvetstviye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998F1A0203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998F1A0203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Nesootvetstviye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sootvetstviye::Nesootvetstviye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Nesootvetstviye%43998F1A0203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Nesootvetstviye%43998F1A0203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Nesootvetstviye%43998F1A0203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Nesootvetstviye%43998F1A0203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Nesootvetstviye%43998F1A0203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Nesootvetstviye%43998F1A0203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sootvetstviye::Nesootvetstviye(const Nesootvetstviye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Nesootvetstviye%43998F1A0203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Nesootvetstviye%43998F1A0203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Nesootvetstviye%43998F1A0203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Nesootvetstviye%43998F1A0203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Nesootvetstviye%43998F1A0203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Nesootvetstviye%43998F1A0203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sootvetstviye::~Nesootvetstviye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~Nesootvetstviye%43998F1A0203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~Nesootvetstviye%43998F1A0203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sootvetstviye &amp; Nesootvetstviye::operator=(const Nesootvetstviye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operator=%43998F1A0203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operator=%43998F1A0203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Nesootvetstviye::operator==(const Nesootvetstviye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operator==%43998F1A0203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operator==%43998F1A0203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Nesootvetstviye::operator!=(const Nesootvetstviye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::operator!=%43998F1A0203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::operator!=%43998F1A0203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Nesootvetstviye%43998F1A0203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Nesootvetstviye%43998F1A0203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998F1A0203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998F1A0203.epilo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яв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Н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Zayavka na IN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Zayavka na INN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530261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E530261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Zayavka_na_INN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INN::Zayavka_na_INN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Zayavka_na_INN%436F9E530261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Zayavka_na_INN%436F9E530261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Zayavka_na_INN%436F9E530261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Zayavka_na_INN%436F9E530261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Zayavka_na_INN%436F9E530261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Zayavka_na_INN%436F9E530261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INN::Zayavka_na_INN(const Zayavka_na_INN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Zayavka_na_INN%436F9E530261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Zayavka_na_INN%436F9E530261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Zayavka_na_INN%436F9E530261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Zayavka_na_INN%436F9E530261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Zayavka_na_INN%436F9E530261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Zayavka_na_INN%436F9E530261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INN::~Zayavka_na_INN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~Zayavka_na_INN%436F9E530261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~Zayavka_na_INN%436F9E530261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INN &amp; Zayavka_na_INN::operator=(const Zayavka_na_INN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operator=%436F9E530261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operator=%436F9E530261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Zayavka_na_INN::operator==(const Zayavka_na_INN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operator==%436F9E530261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operator==%436F9E530261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Zayavka_na_INN::operator!=(const Zayavka_na_INN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::operator!=%436F9E530261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::operator!=%436F9E530261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INN%436F9E530261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INN%436F9E530261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E530261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# end module%436F9E530261.epilo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Заявка на восст. ИНН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Zayavka na vosst IN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Zayavka na vosst INN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F5A00DA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F5A00DA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Zayavka_na_vosst_INN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vosst_INN::Zayavka_na_vosst_INN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Zayavka_na_vosst_INN%436F9F5A00DA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Zayavka_na_vosst_INN%436F9F5A00DA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Zayavka_na_vosst_INN%436F9F5A00DA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Zayavka_na_vosst_INN%436F9F5A00DA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Zayavka_na_vosst_INN%436F9F5A00DA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Zayavka_na_vosst_INN%436F9F5A00DA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vosst_INN::Zayavka_na_vosst_INN(const Zayavka_na_vosst_INN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Zayavka_na_vosst_INN%436F9F5A00DA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Zayavka_na_vosst_INN%436F9F5A00DA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Zayavka_na_vosst_INN%436F9F5A00DA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Zayavka_na_vosst_INN%436F9F5A00DA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Zayavka_na_vosst_INN%436F9F5A00DA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Zayavka_na_vosst_INN%436F9F5A00DA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vosst_INN::~Zayavka_na_vosst_INN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~Zayavka_na_vosst_INN%436F9F5A00DA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~Zayavka_na_vosst_INN%436F9F5A00DA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yavka_na_vosst_INN &amp; Zayavka_na_vosst_INN::operator=(const Zayavka_na_vosst_INN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operator=%436F9F5A00DA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operator=%436F9F5A00DA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Zayavka_na_vosst_INN::operator==(const Zayavka_na_vosst_INN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operator==%436F9F5A00DA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operator==%436F9F5A00DA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Zayavka_na_vosst_INN::operator!=(const Zayavka_na_vosst_INN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::operator!=%436F9F5A00DA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::operator!=%436F9F5A00DA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ayavka_na_vosst_INN%436F9F5A00DA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ayavka_na_vosst_INN%436F9F5A00DA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9F5A00DA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9F5A00DA.epilo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алоб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ю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ц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Zhaloba na jur lico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Zhaloba na jur lico.h"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A051031C.additionalDeclarations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end module%436FA051031C.additional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Class Zhaloba_na_jur_lico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haloba_na_jur_lico::Zhaloba_na_jur_lico(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Zhaloba_na_jur_lico%436FA051031C_const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Zhaloba_na_jur_lico%436FA051031C_const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Zhaloba_na_jur_lico%436FA051031C_const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Zhaloba_na_jur_lico%436FA051031C_const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Zhaloba_na_jur_lico%436FA051031C_con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Zhaloba_na_jur_lico%436FA051031C_con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haloba_na_jur_lico::Zhaloba_na_jur_lico(const Zhaloba_na_jur_lico &amp;right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Zhaloba_na_jur_lico%436FA051031C_copy.hasinit preserve=no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Zhaloba_na_jur_lico%436FA051031C_copy.hasinit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Zhaloba_na_jur_lico%436FA051031C_copy.initialization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Zhaloba_na_jur_lico%436FA051031C_copy.initialization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Zhaloba_na_jur_lico%436FA051031C_copy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Zhaloba_na_jur_lico%436FA051031C_copy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haloba_na_jur_lico::~Zhaloba_na_jur_lico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~Zhaloba_na_jur_lico%436FA051031C_dest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~Zhaloba_na_jur_lico%436FA051031C_dest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haloba_na_jur_lico &amp; Zhaloba_na_jur_lico::operator=(const Zhaloba_na_jur_lico &amp;right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operator=%436FA051031C_assign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operator=%436FA051031C_assign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Zhaloba_na_jur_lico::operator==(const Zhaloba_na_jur_lico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operator==%436FA051031C_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operator==%436FA051031C_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Zhaloba_na_jur_lico::operator!=(const Zhaloba_na_jur_lico &amp;right) const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operator!=%436FA051031C_neq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operator!=%436FA051031C_neq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Other Operations (implementation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 Zhaloba_na_jur_lico::Otpr_danniye_jur_lica ()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::Otpr danniye jur lica%4394702601B5.body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::Otpr danniye jur lica%4394702601B5.body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itional Declaration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begin Zhaloba_na_jur_lico%436FA051031C.declarations preserve=yes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## end Zhaloba_na_jur_lico%436FA051031C.declaration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# begin module%436FA051031C.epilog preserve=yes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# end module%436FA051031C.epilog</w:t>
      </w:r>
    </w:p>
    <w:sectPr>
      <w:headerReference w:type="default" r:id="rId27"/>
      <w:footerReference w:type="default" r:id="rId28"/>
      <w:type w:val="nextPage"/>
      <w:pgSz w:w="11906" w:h="16838"/>
      <w:pgMar w:left="1701" w:right="851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4:00Z</dcterms:created>
  <dc:creator>AVA</dc:creator>
  <dc:description/>
  <cp:keywords/>
  <dc:language>en-US</dc:language>
  <cp:lastModifiedBy>SYSTEM</cp:lastModifiedBy>
  <cp:lastPrinted>2005-12-12T19:32:00Z</cp:lastPrinted>
  <dcterms:modified xsi:type="dcterms:W3CDTF">2011-09-07T13:34:00Z</dcterms:modified>
  <cp:revision>2</cp:revision>
  <dc:subject/>
  <dc:title>1</dc:title>
</cp:coreProperties>
</file>