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Введение</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ошкольное детство – короткий, но важный период становления личности. В эти годы ребенок приобретает первоначальные знания об окружающей жизни, у него начинает формироваться определенное отношение к людям, к труду, вырабатываются навыки и привычки правильного поведения, складывается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вид деятельности детей дошкольного возраста – игра, в процессе которой развиваются духовные и физические силы ребенка; его внимание, память, воображение, дисциплинированность, ловкость. Кроме того, игра – это своеобразный, свойственный дошкольному возрасту способ усвоения общественного опыта</w:t>
      </w:r>
    </w:p>
    <w:p>
      <w:pPr>
        <w:pStyle w:val="Normal"/>
        <w:suppressAutoHyphens w:val="true"/>
        <w:spacing w:lineRule="auto" w:line="360" w:before="0" w:after="0"/>
        <w:ind w:firstLine="709"/>
        <w:jc w:val="both"/>
        <w:rPr>
          <w:rFonts w:ascii="Times New Roman" w:hAnsi="Times New Roman" w:cs="Times New Roman"/>
          <w:iCs/>
          <w:color w:val="000000"/>
          <w:sz w:val="28"/>
        </w:rPr>
      </w:pPr>
      <w:r>
        <w:rPr>
          <w:rFonts w:cs="Times New Roman" w:ascii="Times New Roman" w:hAnsi="Times New Roman"/>
          <w:color w:val="000000"/>
          <w:sz w:val="28"/>
          <w:szCs w:val="28"/>
        </w:rPr>
        <w:t>Воспитательное значение игры во многом зависит от профессионального мастерства педагога, от знания им психологии ребенка, учета его возрастных и индивидуальных особенностей, от правильного методического руководства взаимоотношениями детей, от четкой организации и проведения всевозможных иг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Cs/>
          <w:color w:val="000000"/>
          <w:sz w:val="28"/>
        </w:rPr>
        <w:t>Игровая деятельность влияет на формирование произвольности всех психических процессов</w:t>
      </w:r>
      <w:r>
        <w:rPr>
          <w:rFonts w:cs="Times New Roman" w:ascii="Times New Roman" w:hAnsi="Times New Roman"/>
          <w:color w:val="000000"/>
          <w:sz w:val="28"/>
        </w:rPr>
        <w:t xml:space="preserve"> — от элементарных до самых сложных. Так, в игре начинают развиваться </w:t>
      </w:r>
      <w:r>
        <w:rPr>
          <w:rFonts w:cs="Times New Roman" w:ascii="Times New Roman" w:hAnsi="Times New Roman"/>
          <w:iCs/>
          <w:color w:val="000000"/>
          <w:sz w:val="28"/>
        </w:rPr>
        <w:t>произвольное поведение, произвольное внимание и память</w:t>
      </w:r>
      <w:r>
        <w:rPr>
          <w:rFonts w:cs="Times New Roman" w:ascii="Times New Roman" w:hAnsi="Times New Roman"/>
          <w:color w:val="000000"/>
          <w:sz w:val="28"/>
        </w:rPr>
        <w:t>. В условиях игры дети лучше сосредоточиваются и больше запоминают, чем по прямому заданию взрослого.</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iCs/>
          <w:color w:val="000000"/>
          <w:sz w:val="28"/>
        </w:rPr>
        <w:t>Общение дошкольника</w:t>
      </w:r>
      <w:r>
        <w:rPr>
          <w:rFonts w:cs="Times New Roman" w:ascii="Times New Roman" w:hAnsi="Times New Roman"/>
          <w:color w:val="000000"/>
          <w:sz w:val="28"/>
        </w:rPr>
        <w:t xml:space="preserve"> </w:t>
      </w:r>
      <w:r>
        <w:rPr>
          <w:rFonts w:cs="Times New Roman" w:ascii="Times New Roman" w:hAnsi="Times New Roman"/>
          <w:iCs/>
          <w:color w:val="000000"/>
          <w:sz w:val="28"/>
        </w:rPr>
        <w:t>со сверстниками разворачивается главным образом в процессе совместной игры</w:t>
      </w:r>
      <w:r>
        <w:rPr>
          <w:rFonts w:cs="Times New Roman" w:ascii="Times New Roman" w:hAnsi="Times New Roman"/>
          <w:color w:val="000000"/>
          <w:sz w:val="28"/>
        </w:rPr>
        <w:t>. Играя вместе, дети начинают учитывать желания и действия другого ребенка, отстаивать свою точку зрения, строить и реализовывать совместные планы. Поэтому игра оказывает огромное влияние на развитие общения детей в этот перио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 xml:space="preserve">В игре складываются другие виды деятельности ребенка, которые потом приобретают самостоятельное значение. Так, продуктивные виды деятельности (рисование, конструирование) первоначально тесно слиты с игрой. </w:t>
      </w:r>
      <w:r>
        <w:rPr>
          <w:rFonts w:cs="Times New Roman" w:ascii="Times New Roman" w:hAnsi="Times New Roman"/>
          <w:color w:val="000000"/>
          <w:sz w:val="28"/>
          <w:szCs w:val="28"/>
        </w:rPr>
        <w:t>Игра и труд часто естественно объединяются. Иногда в настоящую работу ребенок вводит игровой образ. Так, надевая белый фартучек и косынку, чтобы делать печенье, он превращается в рабочего кондитерской фабрике, а убирая участок, становится дворником. Таким образом, через игру закрепляется и углубляется интерес детей к разным профессиям, воспитывается уважение к тру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должна быть ведущей деятельностью, обеспечивающей зону ближайшего развития, оказывающей развивающее воздействие на складывание психологического облика умственно отсталого ребё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жества причин, тормозящих самостоятельное, последовательное становление игры у умственно отсталого ребёнка, следует, прежде всего, выделить главную – недоразвитие интегративной деятельности коры головного мозга, приводящие к запаздыванию в сроках овладения статическими функциями, речью, эмоционально – деловым общением с о взрослым входе ориентировочной и предметной деятельности. Пагубно отражается на становлении игры и отсутствии необходимых педагогических условий для развития ребёнка, так называемая депривация, возникающая особенно часто в тех случаях, когда умственно отсталый ребёнок пребывает в преддошкольном возрасте в учреждении закрытого тип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у «Игра» не случено, отведено центральное место в программе воспитания и обучения умственно отсталых. Тем самым подчёркивается первостепенное значение этой деятельности для обогащения детского развития, коррекции и компенсации разнообразных дефектов в психике аномального ребёнка, подготовки к обучению к школ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енствующее значение отводится ролевым играм. Именно это вид игр воплощает в себе наиболее значимые и существенные черты игры как деятельности. Учитывая её особую значимость для детского развития, программа делает особый акцент на поэтапное формирование у умственно отсталого ребенка сложного механизма ролевой игры. В основе ролевой игры лежит организованное речевое общение детей в соответствии с распределенными между ними ролями и игровым сюже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енькие умственно отсталые дети, поступающие в специальные дошкольные учреждения, как правило, совсем не умеют играть друг с другом. Без специального обучения игра у умственно отсталых детей не может занять ведущие место, и, следовательно, оказать воздействие на психическое развит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учителем- дефектологом ставится задача постепенного введения умственно отсталых в мир ролевой игры, обучение его разнообразным игровым приемам, использованию различных средств общения со сверстниками. Для того чтобы у умственно отсталого ребёнка возникло желание играть вместе с детьми, он должен быть подготовле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Объект исследования -</w:t>
      </w:r>
      <w:r>
        <w:rPr>
          <w:rFonts w:cs="Times New Roman" w:ascii="Times New Roman" w:hAnsi="Times New Roman"/>
          <w:color w:val="000000"/>
          <w:sz w:val="28"/>
          <w:szCs w:val="28"/>
        </w:rPr>
        <w:t xml:space="preserve"> умственно отсталые дети старшего дошкольного возраст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редметом исследования</w:t>
      </w:r>
      <w:r>
        <w:rPr>
          <w:rFonts w:cs="Times New Roman" w:ascii="Times New Roman" w:hAnsi="Times New Roman"/>
          <w:color w:val="000000"/>
          <w:sz w:val="28"/>
          <w:szCs w:val="28"/>
        </w:rPr>
        <w:t xml:space="preserve"> является процесс формирования ролевой игры у умственно отсталых детей дошкольного возраста в условиях детского сад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выявить и изучить особенности формирования ролевой игры у умственно отсталых детей, разработать рекомендации по организации и руководству ролевой игрой умственно отсталых детей старшего дошкольного возра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Гипотеза:</w:t>
      </w:r>
      <w:r>
        <w:rPr>
          <w:rFonts w:cs="Times New Roman" w:ascii="Times New Roman" w:hAnsi="Times New Roman"/>
          <w:color w:val="000000"/>
          <w:sz w:val="28"/>
          <w:szCs w:val="28"/>
        </w:rPr>
        <w:t xml:space="preserve"> целенаправленное систематическое руководство игрой с использованием комплекса ролевых игр позволяет сформировать игровые умения в ролевой игре у умственно отсталых детей старшего дошкольного возрас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Style20"/>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психолого-педагогическую литературу по данной проблеме.</w:t>
      </w:r>
    </w:p>
    <w:p>
      <w:pPr>
        <w:pStyle w:val="Style20"/>
        <w:numPr>
          <w:ilvl w:val="0"/>
          <w:numId w:val="3"/>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Оценить уровень сформированности игровых умений у умственно отсталых детей старшего дошкольного возраста.</w:t>
      </w:r>
    </w:p>
    <w:p>
      <w:pPr>
        <w:pStyle w:val="Style20"/>
        <w:numPr>
          <w:ilvl w:val="0"/>
          <w:numId w:val="3"/>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добрать ролевые игры, направленные на формирование игровых умений умственно отсталых детей.</w:t>
      </w:r>
    </w:p>
    <w:p>
      <w:pPr>
        <w:pStyle w:val="Style2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пробация комплекса ролевых игр, направленных на формирование игровых умений умственно отсталых детей старшего дошкольного возраста.</w:t>
      </w:r>
    </w:p>
    <w:p>
      <w:pPr>
        <w:pStyle w:val="Style20"/>
        <w:numPr>
          <w:ilvl w:val="0"/>
          <w:numId w:val="3"/>
        </w:numPr>
        <w:suppressAutoHyphens w:val="true"/>
        <w:overflowPunct w:val="false"/>
        <w:autoSpaceDE w:val="false"/>
        <w:spacing w:lineRule="auto" w:line="360" w:before="0" w:after="0"/>
        <w:ind w:left="0" w:firstLine="709"/>
        <w:contextualSpacing/>
        <w:jc w:val="both"/>
        <w:textAlignment w:val="baseline"/>
        <w:rPr/>
      </w:pPr>
      <w:r>
        <w:rPr>
          <w:rFonts w:cs="Times New Roman" w:ascii="Times New Roman" w:hAnsi="Times New Roman"/>
          <w:color w:val="000000"/>
          <w:sz w:val="28"/>
          <w:szCs w:val="28"/>
        </w:rPr>
        <w:t>Оценить уровень сформированности игровых умений у умственно отсталых детей старшего дошкольного возраста после применения комплекса ролевых игр.</w:t>
      </w:r>
    </w:p>
    <w:p>
      <w:pPr>
        <w:pStyle w:val="Style20"/>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Разработать рекомендации по организации и руководству ролевой игрой умственно отсталых детей.</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етоды исследования:</w:t>
      </w:r>
    </w:p>
    <w:p>
      <w:pPr>
        <w:pStyle w:val="TextBody"/>
        <w:suppressAutoHyphens w:val="true"/>
        <w:spacing w:lineRule="auto" w:line="360" w:before="0" w:after="0"/>
        <w:ind w:firstLine="709"/>
        <w:jc w:val="both"/>
        <w:rPr/>
      </w:pPr>
      <w:r>
        <w:rPr>
          <w:rFonts w:cs="Times New Roman" w:ascii="Times New Roman" w:hAnsi="Times New Roman"/>
          <w:color w:val="000000"/>
          <w:sz w:val="28"/>
          <w:szCs w:val="28"/>
        </w:rPr>
        <w:t>1. Теоретические методы: изучение и анализ педагогической, методической и психологической литературы по данной теме.</w:t>
      </w:r>
    </w:p>
    <w:p>
      <w:pPr>
        <w:pStyle w:val="TextBody"/>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мпирические методы: наблюдение, тестирование, психолого-педагогический эксперимен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актическая значимость курсовой работы</w:t>
      </w:r>
      <w:r>
        <w:rPr>
          <w:rFonts w:cs="Times New Roman" w:ascii="Times New Roman" w:hAnsi="Times New Roman"/>
          <w:color w:val="000000"/>
          <w:sz w:val="28"/>
          <w:szCs w:val="28"/>
        </w:rPr>
        <w:t xml:space="preserve"> заключается в том, что в ней на основании проведенной опытно экспериментальной работы, предлагается ряд рекомендаций по организации и руководству ролевой игрой умственно отсталых детей, которые будут способствовать повышению эффективности руководства игровой деятельност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Глава I Формирование ролевой игры у умственно отсталых детей дошкольного возраст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32"/>
        </w:rPr>
        <w:t>1.1 Понятие ролевой игры, ее функции и структур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термин “игра” на различных языках соответствует понятиям о шутке и смехе, легкости и удовольствии и указывает на связь этого процесса с положительными эмоциями. Слово «игра», «играть» в русском языке чрезвычайно многозначно. Слово «игра» употребляется в переносном смысле - «игра с огнем» - и чего-то необычного - «игра природы» - или случайного - «игра судьбы». Слово «играть» употребляется в значении развлечения, исполнения какого-либо музыкального произведения и роли в пьесе, в переносном значении притворства «играть комедию» и т.д. Трудно установить, какие виды деятельности и их признаки входили в первоначальное значение этих слов и как, по каким линиям оно насыщалось все новыми и новыми значен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 явление многогранное, ее можно рассматривать как особую форму существования всех без исключения сторон жизнедеятельности коллекти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тский педагог В.А. Сухомлинский подчеркивал, что «игра – это огромное светлое окно, через которое в духовный мир ребенка вливается живительный поток представлений, понятий об окружающем мире. Игра – это искра, зажигающая огонек пытливости и любознательности» [23, 16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у же мысль высказывает А.М. Горький; «Игра – путь детей к познанию мира, в котором они живут и который призваны изменить» [24,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К. Крупская впервые в педагогике поставила вопрос о связи игры с трудом. Она доказала, что у детей нет резкой грани между этими видами деятельности; в игре, как и в работе, главное – постановка цели и ее выполнение. Н. К. Крупская во многих статьях говорила о значении игры для познания мира, для нравственного воспитания детей. «…Самодеятельная подражательная игра, которая помогает осваивать полученные впечатления, имеет громадное значение, гораздо большее, чем что-либо другое» [30,12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гра готовит детей к труду. Эту мысль развивает А.С. Макаренко. Он утверждает, что хорошая игра похожа на хорошую работу, их объединяет усилие мысли и рабочее усилие, радость творчества, чувство ответственности [37,28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гре формируются все стороны личности ребенка, происходят значительные изменения в его психике, подготавливающие переход к новой, более высокой стадии развития. Этим объясняются огромные воспитательные возможности игр, которую психологи считают ведущей деятельностью дошкольника. игре дети часто проявляются эмоции, которые в жизни еще недоступны им. Испытывает ли ребенок эти чувства или только изображает их? Какое влияние оказывают они на формирование его морального обли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М. Сеченов доказал, что игровые переживания оставляют глубокий след в сознании ребенка. Многократное повторение действий взрослых, подражание их моральных качествам влияют на образование таких же качеств у ребенка [33,1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проблемы связаны с нравственным воспитанием дошкольников (коллективных взаимоотношений, личностных качеств ребенка – дружелюбия, гуманности, трудолюбия, целеустремленности, активности, организаторских умений, формированием отношения к труду, учебе). Решению этих вопросов в наибольшей степени способствуют сюжетно-ролевые, творческие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ршиной эволюции игровой деятельности является сюжетная или ролевая игра, по терминологии Л.С.Выготского “мнимая ситуация”. Несовпадение содержания игрового действия и составляющих его операций приводит к тому, что ребенок играет в воображаемой ситуации, порождая и стимулируя тем самым процесс воображения: Работа с образами, пронизывающая всю игровую деятельность, стимулирует процессы мышления [8,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представляет собой небольшую ситуацию, построение которой напоминает драматическое произведение со своим сюжетом, конфликтом и действующими лицами. В ходе игры ситуация проигрывается несколько раз и при этом каждый раз в новом варианте. Но вместе с тем ситуация игры - ситуация реальной жизни. Несмотря на четкие условия игры и ограниченность используемого языкового материала, в ней обязательно есть элемент неожиданности. Услышав неожиданный вопрос, ребенок немедленно начинает думать, как же на него ответить. Поэтому для игры характерна спонтанность речи. Речевое общение, включающее в себя не только собственно речь, но и жест, мимику и т.д., имеет целенаправленность и носит обязатель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точно определить исторический момент, когда впервые возникает ролевая игра. Он может быть различным у разных народов в зависимости от условий их существований и форм перехода на более высокую ступень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нних этапах развития человеческого общества, когда производительные силы находились еще на примитивном уровне и общество не могло прокормить своих детей, а орудия труда позволяли непосредственно, без всякой специальной подготовки включать своих детей в труд взрослых, не было ни специальных упражнений в овладении орудиями труда, ни тем более ролевой игры. Дети входили в жизнь взрослых, овладевали орудиями труда и всеми отношениями, принимая непосредственное участие в труде взросл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олее высокой ступени развития включение детей в наиболее важные области трудовой деятельности требовало специальной подготовки, которая проходила на уменьшенных по своим формам орудиях. На этом этапе развития возникают одновременно два изменения в характере воспитания и процессе формирования ребенка как члена общества. Первое из них заключается в том, что выделяются некоторые общие способности, необходимые для овладения любыми орудиями (развитие зрительно-двигательных координаций, мелких и точных движений, ловкости и т.п.), и общество создает для упражнения этих качеств особые предметы. Это не деградировавшиеся упрощенные или потерявшие свои первоначальные функции уменьшенные орудия труда, служившие для прямой тренировки, или даже специальные предметы, изготовленные взрослыми для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изменение заключается в появлении символической игрушки. При ее помощи дети воссоздают те сферы жизни и производства, в которые они еще не включены, но к которым стремя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ожно сформулировать важнейшее для теории ролевой игры положение: ролевая игра возникает в ходе исторического развития общества в результате изменения места ребенка в системе общественных отношений. Она, следовательно, социальна по своему происхождению, по своей природе. Ее возникновение связано не с действием каких-либо внутренних, врожденных инстинктивных сил, а с вполне определенными социальными условиями жизни ребенка в обществе [9,167].</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нализ процесса возникновения ролевой игры привел к одному из центральных вопросов современной детской психологии - к вопросу периодизации возраста, разработанной Л.С.Выготским, А.Н.Леонтьевым и Д.Б.Элькониным. Эльконин Д.Б. [23,6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у данной периодизации положено представление о том, что любому возрасту как своеобразному и специфическому периоду жизни человека соответствует и определенный тип деятельности. В каждой ведущей деятельности возникают и формируются соответствующие психологические новообразования, изменения которых и характеризуют смену возрастных периодов. Согласно данной схеме выделяется следующая последовательность формирования типов ведущей деятельности: непосредственно эмоциональное общение; предметно-манипуляторная деятельность; игровая деятельность; учебная деятельность; общественно-полезная деятельность; учебно-профессиональная деятельность [8,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возрастные психологические особенности должны учитываться в процессе обучения и воспитания. Такая возрастная периодизация не является установленной раз и навсегда. Изменение условий обучения и воспитания (обучение детей с более раннего возраста) вносит изменение в содержание ведущей деятельности, сдвигает границы периодов развития. Игра как одна из форм отражения ведущей деятельности может соответствовать достигнутому возрасту, возвращаться к более ранним формам поведения, опережать соответствующую возрастную стадию и способствовать подготовке к новой ведуще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зиции педагога ролевую игру можно рассматривать как форму организации учебного процесса. Ролевая игра управляема, ее учебный характер четко осознается педагогом. Применение ролевой игры в обучении - яркий пример двуплановости, когда педагогическая цель скрыта и выступает в завуалированной форме (Г.А. Китайгородская) [17,1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ая игра строится на межличностных отношениях, которые реализуются в процессе общения. Являясь моделью межличностного общения, ролевая игра вызывает потребность в общении, и в этом смысле она выполняет мотивационно - побудительную функцию.</w:t>
      </w:r>
    </w:p>
    <w:p>
      <w:pPr>
        <w:pStyle w:val="Normal"/>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сматривая зарождение игры в раннем возрасте, мы говорили о том, что символические замещения и действия с воображаемыми предметами возникают уже на третьем году жизни. Но такие действия еще не роль. Ребенок может долго кормить куклу или делать ей уколы, не беря на себя роль мамы или врач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Как же появляется роль в сознании и в действиях дошкольника? Ответу на этот вопрос было посвящено исследование Н.Я. Михайленко, в котором осуществлялись разные стратегии формирования ролевой игры; пересказ простого сюжета, показ игровой ситуации, эмоциональное подключение ребенка к сюжетной игре и т.д. Хотя большинство детей после этих воздействий совершали показанные действия, они не являлись еще ролевыми. Это выражалось, в частности, в том, что дети принимали предложения взрослого типа «покорми куклу», «полечи мишку», но не принимали предложений типа «поиграй в доктора» или «поиграй в воспитательницу». Н.Я. Михайленко высказала предположение, что переход к выполнению роли связан главным образом с двумя условиями: во-первых, с отнесением не одного, а ряда действий к одному и тому же персонажу (мама кормит, гуляет, укладывает спать, умывает, читает; доктор выслушивает больного, пишет рецепты, делает уколы, дает лекарство); и во-вторых, с принятием роли персонажа, который задан в сюжете игры</w:t>
      </w:r>
      <w:r>
        <w:rPr>
          <w:rFonts w:cs="Times New Roman" w:ascii="Times New Roman" w:hAnsi="Times New Roman"/>
          <w:color w:val="000000"/>
          <w:sz w:val="28"/>
          <w:szCs w:val="28"/>
        </w:rPr>
        <w:t xml:space="preserve"> [20,2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переоценить воспитательное значение ролевой игры, ее всестороннее влияние. Игра помогает сплотить детский коллектив, в активную деятельность вовлекаются застенчивые и робкие, и это способствует самоутверждению каждого в коллективе. В ролевых играх воспитывается сознательная дисциплина, трудолюбие, взаимопомощь, активность,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Как показывает практика обучения и специальные исследования, детям импонируют положительные роли. Вместе с тем дети с удовольствием играют роли отрицательных персонажей с целью высмеять их отрицательные черты. То есть, мы говорим о воспитательной функции ролевых иг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ая игра формирует у дошкольников способность сыграть роль другого человека, увидеть себя с позиции партнера по общению. Она ориентирует учащихся на планирование собственного речевого поведения и поведения собеседника, развивает умение контролировать свои поступки, давать объективную оценку поступкам других. Следовательно, ролевая игра выполняет ориентирующую функц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Характеризуя детскую ролевую игру, А.Н.Леонтьев подчеркивает, что противоречие, несоответствие между потребностью действия у ребенка и невозможностью осуществить требуемые действием операции может разрешиться в одном-единственном типе деятельности - в игровой деятельности, в игре. Такого рода противоречие характеризует и детей дошкольного возраста. Обеспечивая осуществление желаний ребенка, ролевая игра тем самым реализует компенсаторную функцию [21,28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ая игра также обладает большими обучающими возможност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олевая игра выполняет в учебном процессе 5 основных функций: мотивационно - побудительную, обучающую, воспитательную, ориентирующую и компенсаторную [1, 29-3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уктуре ролевой игры принято выделять следующие компоненты: роли, исходная ситуация, ролевые действ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вый компонент - роли. Роли, которые выполняют учащиеся на уроке, могут быть социальными и межличностными. Первые обусловлены местом индивида в системе объективных социальных отношений (профессиональные, социально-демографические), вторые определяются местом индивида в системе межличностных отношений (лидер, друг, соперник и др.) [33,1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ролей должен осуществляться таким образом, чтобы формировать у школьников активную жизненную позицию, лучшие человеческие качества личности: чувство коллективизма, взаимопомощи и взаимовыручки и т. п. [35,1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компонент ролевой игры - исходная ситуация - выступает как способ ее организации. При всем разнообразии определения понятия ситуации мы исходим из того, что при создании ситуации необходимо учитывать и обстоятельства реальной действительности, и взаимоотношения коммуникантов. В обучении иностранному языку используются речевые ситуации, т. е. такие, которые вызывают речевую реакцию учащихся. Следует исходить также из различения естественных речевых ситуаций, которые возникают сами, и учебно-речевых ситуаций (УРС), которые создаются искусственно. М.В.Ляховицкий и Е.И.Вишневский выделяют следующие компоненты ситу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субъект, 2) объект (предмет разговора), 3) отношение субъекта к предмету разговора, 4) условия речевого акта [35,2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мере развития диалогических умений школьников степень развернутости каждого из компонентов учебно-речевых ситуаций может уменьшаться. Выделяется 3 уровня развернутости учебно-речевых ситуаций: первый - самый полный, когда учитель подробно описывает все компоненты учебно-речевой ситуации; второй - промежуточный, когда условия речевого акта домысливаются самими учащимися; третий - минимальный, где указывается только отношение субъекта к объекту. Соответственно выделенным уровням развернутости учебно-речевых ситуаций изменяется и степень самостоятельности школьников в ролевой игр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так, учебно-речевая ситуация является конструктивной основой ролевых игр. Моделируя общение, учебно-речевая ситуация как важнейший компонент в составе ролевой игры ставит учеников в «предлагаемые обстоятельства» (по К.С.Станиславскому); выполняя функцию стимула речевой активности, побуждает школьников к общению, т. е. «запускает» механизм ролевой игры [ 35,4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компонент ролевой игры - ролевые действия, которые выполняют учащиеся, играя определенную роль. Ролевые действия как разновидность игровых действий органически связаны с ролью - главным компонентом ролевых игр - и составляют основную, далее неразложимую единицу развитой формы игры (Д.Б.Эльконин). Они включают вербальные и невербальные действия, использование бутафории [40, 27-28] .</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1.2 Характеристика умственно отсталых детей</w:t>
      </w:r>
    </w:p>
    <w:p>
      <w:pPr>
        <w:pStyle w:val="Normal"/>
        <w:suppressAutoHyphens w:val="true"/>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амую многочисленную группу детей с отклонениями в развитии (более 2% от общей детской популяции) составляют умственно отсталые дети, у которых имеется диффузное органическое поражение коры головного мозга, проявляющееся в недоразвитии всей познавательной деятельности и эмоционально-волевой сферы ребенка. Морфологические изменения, хотя и с неодинаковой интенсивностью, захватывают многие участки коры головного мозга этих детей, нарушая их строение и функции [8,1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ы поражения коры головного мозга ребенка могут быть различны. Это зависит от того патогенного (вредоносного) фактора, который вызвал поражение. К таким факторам обычно относят: кислородную недостаточность мозга (в периоды внутриутробного развития, родов или после рождения), травмы мозга (родовые, внутричерепные кровоизлияния), воспаления мозга или мозговых оболочек, различные токсические воздействия, вирусные инфекции, некоторые лекарственные препараты, употреблявшиеся матерью во время беременности, хронический алкоголизм родителей или их наркомания, особенно матери, некоторые эндокринные заболевания, хромосомные нарушения, наследственные заболевания без хромосомных нарушений и др. Определенную роль играют радиация и все ухудшающиеся экологические услов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установлено, что среди всех детей, страдающих таким отклонением в развитии, преобладают дети с генетическими формами умственной отсталости — 75%. Из них 74,5% возникает внутриутробно, 17,1% — в интернатальном периоде, т.е. во время родов, 8,4% случаев — в ранний период жизни ребенка. Все генетические формы умственной отсталости относятся к числу врожденных [8,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ие годы все чаще можно услышать мнение о том, что не во всех случаях умственной отсталости можно обнаружить поражение коры головного мозга ребенка. Впрочем, вероятно и то, что наши диагностические средства недостаточно совершен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Умственно отсталые — это весьма полиморфная группа, в которой преобладающее большинство составляют дети-олигофрены (от греческого </w:t>
      </w:r>
      <w:r>
        <w:rPr>
          <w:rFonts w:cs="Times New Roman" w:ascii="Times New Roman" w:hAnsi="Times New Roman"/>
          <w:color w:val="000000"/>
          <w:sz w:val="28"/>
          <w:szCs w:val="28"/>
          <w:lang w:val="en-US"/>
        </w:rPr>
        <w:t>oligos</w:t>
      </w:r>
      <w:r>
        <w:rPr>
          <w:rFonts w:cs="Times New Roman" w:ascii="Times New Roman" w:hAnsi="Times New Roman"/>
          <w:color w:val="000000"/>
          <w:sz w:val="28"/>
          <w:szCs w:val="28"/>
        </w:rPr>
        <w:t xml:space="preserve"> — малоумный) [ 8,4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этих детей поражение мозговых систем возникает на ранних этапах развития: или во внутриутробном (пренатальном), или в постнатальном периоде, т.е. при рождении или в первые три года жизни ребенка, т.е. до полного становления речи. При олигофрении органическая недостаточность мозга носит резидуальный (остаточный), непрогредиентный (не усугубляющийся) характер. Ребенок-олигофрен практически здоров. Олигофрения — это не болезнь, но такое состояние ребенка, при котором наблюдается стойкое недоразвитие всей его псих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доразвитие познавательной и эмоционально-волевой сферы у олигофренов проявляется не только в отставании от нормы, но и в глубоком своеобразии. Они способны к развитию, хотя оно и осуществляется замедленно, атипично, иногда с резкими отклонениями. Однако это подлинное развитие, в ходе которого происходят и количественные, и качественные изменения всей психической деятельности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ственная отсталость, возникающая после того, как речь ребенка уже сформировалась, встречается относительно редко. Одной из ее разновидностей является деменция — слабоумие. Как правило, интеллектуальный дефект при деменции необратим, т.к. происходит прогрессирование заболевания, которое иногда может привести к полному распаду психики. Особыми являются случаи, когда имеющаяся у ребенка умственная отсталость сопровождается текущим психическим заболеванием (эпилепсией, шизофренией), что усугубляет основной дефект, и прогноз развития таких детей бывает весьма неблагоприят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овимся несколько подробнее на клинической характеристике детей-олигофренов, поскольку это самая представительная группа умственно отсталых детей. Все они существенно различаются по степени выраженности дефек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уществуют многие отечественные и зарубежные их классификации, обычно основывающиеся на клинико-патогенетическом принципе. Наиболее распространенной среди дефектологов России является классификация, предложенная М.С. Певзнер в 1959 году. Автор выделила пять основных форм олигофрении: неосложненную; с преобладанием процессов возбуждения или торможения; со снижением функций анализаторов или речевыми отклонениями; с психопатоподобным поведением; с выраженной лобной недостаточностью [ 9,67-69].</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ечественной дефектологии их обычно делят на три группы: дебилы, имбецилы, идио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билы — это дети с легкими степенями умственной отсталости. Они являются основным контингентом специальных детских садов и специальных школ для умственно отсталых учеников[16, 18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ети со средней и глубоко выраженной отсталостью (соответственно имбецилы и идиоты) живут и воспитываются в семьях или помещаются в интернатные учреждения Министерства социальной защиты, где находятся пожизненно[ 16, 18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 органическими поражениями коры головного мозга (олигофрены) растут обычно ослабленными, нервными, раздражительными. Многие из них страдают энурезами. Им свойственна патологическая инертность основных нервных процессов, отсутствие интереса к окружающему и поэтому эмоциональный контакт со взрослыми, потребность общения с ними у ребенка в дошкольном возрасте часто не возникает. Дети не умеют общаться и со своими сверстниками. Спонтанность усвоения общественного опыта у них резко снижена. Дети не умеют правильно действовать ни по словесной инструкции, ни даже по подражанию и образцу. У умственно отсталых дошкольников ситуативное понимание речи может сохраняться вплоть до поступления в школ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своения способов ориентировки в окружающем мире, для наделения и фиксирования ярко обозначенных свойств и простейших отношений между предметами, для понимания важности того ли иного действия умственно отсталому дошкольнику требуется гораздо больше вариативных повторений, чем для нормально развивающегося ребенка. Он чаще всего не предпринимает попыток тактильно-двигательного обследования предметов. В младенчестве не овладевает хватанием и позднее, в дошкольном возрасте, затрудняется в определении на ощупь формы и величины предмета. Большинство умственно отсталых детей в раннем возрасте имеет недоразвитие моторики и зрительно-двигательной координации. Движения рук у них неловкие, недостаточно согласованные, часто едущая рука не выделяется. Многие дети не могут действовать одновременно двумя руками сразу. Недостаточное развитие зрительно-двигательной координации приводит к тому, что ребенок промахивается при попытке взять предмет, т.к. неверно определяет направление, не может проследить зрительно за движениями ру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умственно отсталых детей-дошкольников, лишенных специального коррекционно-направленного обучения, отмечается существенное недоразвитие специфических для этого возраста видов деятельности — игры, рисования, конструирования, элементарного бытового тру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мственно отсталый ребенок проявляет крайне, слабый интерес к окружающему, долго не тянется к игрушкам, не приближает их к себе и не пытается ими манипулировать. В возрасте 3—4 лет, когда нормально развивающиеся дети активно и целенаправленно подражают действиям взрослых, умственно отсталые дошкольник я только начинают знакомиться с игрушками. Первые предметно-игровые действия появляются у них (без специального обучения) лишь к середине дошкольного возраста [ 16,19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условий, необходимых для процесса познания, является способность ребенка быть внимательным при выполнении заданий и какой-либо деятельности. У умственно отсталых детей в большой, степени страдает произвольное внимание. Невозможным оказывается для них сколько-нибудь длительно концентрировать внимание, одновременно выполнять разные виды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ый возраст — это период познания окружающей среды, которое у умственно отсталых детей без специального коррекционного воздействия развивается медленно. Сенсорное развитие у этой категории детей значительно отстает по срокам формирования. Они действуют либо хаотически, не учитывая свойства предметов, либо ранее усвоенным способом, не адекватным в новой ситуа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 детей-олигофренов отмечается грубая неполноценность представлений, что, несомненно, отрицательно сказывается на развитии их речи. Зачастую имеющиеся у них зрительные образы не соотносятся со словесными обозначениями. Слово, наполненное односторонним содержанием, понимается лишь в определенных условиях и по отношению к определенным предметам. У всех умственно отсталых детей наблюдаются отклонения в речевой деятельности, которые в той или иной мере поддаются корре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витие речевого (фонематического) слуха происходит у умственно отсталых детей с большим опозданием и отклонениями. Вследствие этого у них наблюдается отсутствие или позднее появление лепета. Для олигофренов характерна задержка становления речи, которая обнаруживается в более позднем (чем в норме) понимании обращенной к ним речи и в дефектах самостоятельного пользования ею. У некоторых умственно отсталых детей наблюдается отсутствие речи даже к 4—5 годам. Словарь детей беден. Значения слов недостаточно дифференцированы. Употребляемые ими предложения примитивны по своей конструкции, с большим количеством аграмматизмов, пропусков. Умственно отсталые дети редко бывают инициаторами беседы и испытывают огромные трудности в овладении монологической речью [16,20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этой категории детей с отклонениями в развитии недостаточно сформирована регулятивная функция речи. Они неточно воспринимают указания взрослого и далеко не всегда действуют в соответствии с этими указаниями даже в тех случаях, когда хорошо их помня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Большие трудности возникают у умственно отсталого ребенка при решении задач, требующих наглядно-образного мышления, т.е. действовать в уме, оперируя образами представлений. Умственно отсталые дошкольники часто воспринимают изображения на картинке как реальную ситуацию, в которой пытаются действовать. Их память характеризуется малым объемом, малой точностью и прочностью запоминаемого словесного и наглядного материала. Умственно отсталые дети обычно пользуются непроизвольным запоминанием, т.е. запоминают яркое, необычное, то, что их привлекает. Произвольное запоминание формируется у них значительно позднее — в конце дошкольного, в начале школьного периода жизн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отклонения имеются не только в познавательной деятельности, но и в личностных проявлениях умственно отсталых детей. У них отмечается слабость развития волевых процессов. Эти дети часто бывают безынициативны, несамостоятельны, импульсивны, им трудно противостоять воле другого человека. Вместе с тем некоторые дети могут проявить настойчивость и целеустремленность, прибегая к элементарным хитростям, стремясь добиться нужного результа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 свойственна эмоциональная незрелость, недостаточная дифференцированность и нестабильность чувств, ограниченность диапазона переживаний, крайний характер проявлений радости, огорчения, веселья. Умственно отсталых дошкольников и детей младшего школьного возраста затрудняет понимание мимики и жестов, выразительных движений людей, изображенных на картинке. У этой категории детей с отклонениями в развитии прослеживаются слабая выраженность и кратковременность побуждений к деятельности. Самооценка и уровень притязаний олигофренов чаще всего неадекватны. Дети склонны переоценивать свои возмож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движения умственно отсталого ребенка в общем развитии, в усвоении им знаний, умений и навыков необходимо специально организованное, коррекционно-направленное воспитание и обучение, строящееся с учетом имеющихся у него положительных возмож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тских садах содержание и методы коррекционно-воспитательной работы заключаются в проведении комплекса мер, направленных на развитие ребенка, на сглаживание недостатков психики умственно отсталого ребенка, усугубляющих их интеллектуальную, эмоционально-волевую, физическую и социальную несостоятельность. Предусматривается посильное овладение дошкольниками основными видами деятельности (игрой, рисованием, конструированием, элементарным самообслуживанием и трудом), что создает предпосылки для перехода к учебной деятельности. Если ребенок живет и воспитывается в домашних условиях, то основные направления коррекционной работы с ним должны сохраняться и постоянно реализоваться или родителями, или приглашенными с этой целью лиц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умственно отсталые дети дошкольного возраста имеют ярко выраженные речевые недоразвития. В специальном детском саду проводятся систематические занятия с логопедом как фронтальные, так и индивидуальные. Приобретаемые речевые навыки закрепляются на занятиях с педагогом и воспитател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уже говорилось, умственная отсталость может наступить в разные периоды развития ребенка. В одних случаях, родители сразу же после рождения малыша знают, что в семье появился ребенок с отклонениями в развитии. Уже с первых дней жизни такой ребенок и его родители должны получать квалифицированную помощь и консультации врачей-специалистов. В других случаях сразу распознать умственную отсталость бывает невозможно (особенно, при некоторых генетических отклонениях). Тогда практически только родители, в первую очередь мать, могут заметить, что ребенок имеет какие-то откло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основных направлений коррекционной работы с умственно отсталыми дошкольниками и младшими школьниками является формирование у них положительного отношения к контактам со взрослыми и сверстниками. Надо дать ребенку почувствовать, что его любят, ему рады, он не одинок. Родители должны быть ласковы со своим ребенком, доброжелательны, терпеливы и, вместе с тем, требовательны и строги, когда это необходим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ясь с умственно отсталым ребенком, родителям следует воспитывать у него интерес к окружающему и происходящему, учить не отвлекаться от занятий, работать целенаправленно. Не менее значимым аспектом в воспитании ребенка является стимуляция его сенсорного развития, которое служит основой для формирования речи, развития инициативы, целенаправленной деятельности, эмоциональных реакций. Для этого родителям целесообразно проводить с ребенком игры, направленные на знакомство с формой, величиной, цветом предметов, обучение его простым действиям с ними. Зная о том, что ведущим видом деятельности у дошкольников является игра, необходимо вызвать у ребенка интерес к ней или просто к игровым действиям. Необходимо также учить дошкольника наблюдать за деятельностью окружающих их взрослых: как мама моет посуду, убирает квартиру. Нужно привлекать его к выполнению несложных поручений, к тому, чтобы он помогал в той или другой работе. Все это будет способствовать развитию ребенка, формированию у него положительных черт характе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ственно отсталые дети не должны быть изолированы от своих нормально развивающихся сверстников. Общаясь с ними, они расширяют свой социальный опыт, у них появляется чувство товарищества, взаимопомощи, доброжелательность. Общение с нормально развивающимися детьми — это одна из ступеней социальной адаптации ребенка с отклонениями в развит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осложненной форме олигофрении ребенок характеризуется уравновешенностью нервных процессов. Его эмоционально-волевая сфера относительно сохранна. Наряду с этим он существенно отличается от нормально развивающихся сверстников с раннего детства. Его моторика формируется замедленно. Для ребенка 6—7 лет составляет большую сложность самостоятельное одевание, особенно — застегивание пуговиц и завязывание шнурков. Он с трудом овладевает предметно-практической деятельностью и простейшими игровыми действиями. Такой ребенок поздно начинает реагировать на обращенную к нему речь, обычно понимая лишь интонация говорящего. В более поздние сроки, чем это бывает в норме, и лишь весьма приближенно произносит первые слова и словосочет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сли дефект выражен не резко, то такие дети, как правило, могут посещать обычный детский сад и удерживаться в нем. Они не вызывают больших нареканий со стороны воспитателя. Конечно, их приходится одевать и раздавать, но они послушны, не обижают своих товарищей, охотно подчиняются им, выполняя в любой игре самые простые и непристижные роли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будимые олигофрены неспокойны. В дошкольном возрасте — импульсивны, расторможены, двигательно беспокойны, отвлекаемы, непослушны. Они постоянно обижают других детей, отнимают у них игрушки, которые тут же бросают. Не обращают внимания на просьбы и замечания взрослых. Не удерживается он и в обычном детском саду, так как постоянно мешает другим детям и приносит слишком много забот воспитателю, т.к. неуправляем и не поддается на угово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орможенные олигофрены в раннем детстве мало плачут и в этом отношении не беспокоят родителей и кажутся им благополучными. В дошкольном возрасте они малоподвижны, неуклюжи и кажутся более отсталыми, чем есть на самом деле. В обычном детском саду они могут удерживаться, т.к. слушаются воспитателя и не конфликтуют с другими детьми. Однако они нуждаются в постоянной опеке и это затрудняет их пребывание в детском учрежде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ует сказать также и об олигофреноподобных детях. В большинстве своем они поступают в школу из детских домов. В раннем детстве такие дети обычно находились в Доме малютки и никогда не знали материнской заботы и ласки. Их обслуживали, кормили, следили за их здоровьем постольку, поскольку это было возможно делать в условиях того или иного учреждения. Они оказываются в ситуации ранней детской депривации [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ая свое воспитание и обучение в детском доме, такие дети отстают от своих сверстников в личностном развитии и в становлении познавательной деятельности. Однако, к старшим годам обучение некоторые из них по возможностям социализации и другим критериям обгоняют своих одноклассн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равнению с детьми-олигофренами в значительной мере иными являются дементные дети. Они приобретают умственную отсталость после того, как овладели речью. Это бывает, например, в результате тяжелых травм головного мозга. Такие дети, как и все травмированные (травматики), страдают головными болями, временами— резкой потерей памяти, неуравновешенностью поведения. Эти особенности проявляются на фоне умственной отсталости, что усложняет общую картину состояния ребенка. Своеобразие этих детей состоит в том, что с возрастом их умственная отсталость становится все более резко выраженной. В отдельных случаях с помощью лекарственных средств и коррекционно-направленной педагогической работы удается задержать этот процесс, но положительное развитие ожидать не приходи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ая проблемы обучения и воспитания детей с отклонениями в развитии, специальная дидактика исходит из положения о принципиальной общности задач, стоящими перед школой общего назначения и специальными детскими учреждениями и, соответственно, использует уже сложившиеся общепедагогические принципы, которые выработаны в нашей стране. Учитывается и то, что при обучении детей с отклонениями в развитии приходится преодолевать специфические трудности, обусловленные тем или иным дефектом ребенка — снижением слуха или зрения, нарушениями опорно-двигательного аппарата, задержкой психического развития и др. Без коррекционной направленности обучения специальная педагогика фактически не может существовать, поскольку она лишается своей основной специфики. В связи с этим все вопросы обучения в специальных детских учреждениях рассматриваются в аспекте основных дидактических принципов и осуществлении коррекции. Тем не менее следует сказать, что нахождение ребенка с отклонениями в развитии в специальной группе детского сада или просто в обычном детском саду имеет для него положительное значение. Оно обусловлено его пребыванием в коллективе сверстников, широкими возможностями общения с ними, что важно для социальной адаптации и подготовки к дальнейшей жизни и обучению. Ведь обычно таким образом детей готовят к поступлению в специальную школу или школу общего назначения.</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lang w:val="uk-UA"/>
        </w:rPr>
      </w:pPr>
      <w:r>
        <w:rPr>
          <w:rFonts w:cs="Times New Roman" w:ascii="Times New Roman" w:hAnsi="Times New Roman"/>
          <w:b/>
          <w:color w:val="000000"/>
          <w:sz w:val="28"/>
          <w:szCs w:val="32"/>
        </w:rPr>
        <w:t>1.3 Особенности формирования ролевой игры у умственно отсталых детей</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должна быть ведущей деятельностью, обесп6ечивающей зону ближайшего развития, оказывающей развивающие воздействие на складывание психологического облика умственно отсталого ребё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множества причин, тормозящих самостоятельное, последовательное становление игры у умственно отсталого ребёнка, следует, прежде всего, выделить главную – недоразвитие интегративной деятельности коры головного мозга, приводящие к запаздыванию в сроках овладения статическими функциями, речью, эмоционально – деловым общением с о взрослым входе ориентировочной и предметной деятельности. Пагубно отражается на становлении игры и отсутствии необходимых педагогических условий для развития ребёнка, так называемая депривация, возникающая особенно часто в тех случаях, когда умственно отсталый ребёнок пребывает в преддошкольном возрасте в учреждении закрытого типа. Будучи лишен необходимого притока свежих эмоциональных впечатлении дошкольник – олигофрен получает предоставление лишь об узком круге лиц, предметов; его жизнь протекает в ограниченных монотонных обстоятельствах. Таким образами на имеющийся у него органический дефект наслаивается обеднённый и порой искажённый образ окружающего мира [2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енькие умственно отсталые дети, поступающие в специальные дошкольные учреждения, как правило, совсем не умеют играть, они однообразно манипулируют игрушками не зависимо от их функционального назначения. Так ребёнок совершенно одинаково может длительно стучать кубиком, уткой, машинк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примечательным в этом случае является отношение к кукле, которая обычно воспринимается так же, как и иные игрушки. Кукла не вызывает адекватных радостных эмоций и не воспринимается в качестве заместителя человека. По отношению к игрушкам – животным умственно отсталый дошкольник также не вызывает заинтересованного эмоционального отношения. Его действия с ними напоминают манипуляции с кубиками и машинками. Важно отметить, что среди не обученных, умственно отсталых дошкольников встречаются и такие дети, которые любят попробовать игрушку «на вкус». Они пытаются отгрызть кусочек от цветного кубика, облизывать матрёшку. Такие действия с игрушками в основном характерны, для детей, страдающих глубоким интеллектуальным нарушением, однако в ряде случаев они вызваны просто не умением действовать с игрушками, отсутствием опыта и использования в соответствии с функциональным назначени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 значительной части умственно отсталых детей на ряду с манипуляциями встречаются и так называемые процессуальные действия, когда ребёнок беспрерывно повторяет один и тот же игровой процесс: снимает и одевает одежду на куклу, строит и разрушает постройку из кубиков, достаёт и ставит на место посуду [2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ой особенностью игр необученных умственно отсталых дошкольников является наличие так называемых неадекватных действий. Такие действия не допускаются не логикой, ни функциональным назначением игрушки, их ни в коем случае нельзя путать с использованием предметов-заместителей, которые часто наблюдаются в игре нормального ребёнка. Обычный дошкольник охотно использует палочку вместо ложки, кубик вместо мыла и т. д. Такие действия обусловлены потребностями игры и говорит о высоком уровне его развития. Но как раз таких действий с использованием предметов – заместителей никогда не встречается у умственно отсталых дошкольников при их поступлении в специальные дошкольные учреждения [28].</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ено, что в процессе игры олигофрены действуют с игрушками, молча, лишь изредка издавая отдельные эмоциональные возгласы и произнося слова, обозначающих названия некоторых игрушек и действии. Необученный умственно отсталый ребёнок быстро насыщается игрушками. Длительность его действий обычно не превышает пятнадцати минут. Это свидетельствует об отсутствии подлинного интереса к игрушкам, который, как правило, возбужденный новизной игрушки и в процессе манипулирования быстро угаса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специального обучения игра у умственно отсталых не может занять ведущие место и, следовательно, оказать воздействие на психическое развитие. В таком виде игра не способна служить средством коррекции и компенсации дефектов развития аномального ребё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игровой деятельности включает три направления: обучение сюжетно - ролевым играм, подвижным и дидактическим. Занятия по первому направлению проводит дефектолог и воспитатель, а по двум другим – в основном (на специальных занятиях) воспитател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дагог интенсивно формирует у детей игровые умения и главным образом ролевое поведение. Он включает ребят в совместную игру или предлагает сюжет в виде небольшого рассказ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еред педагогом стоит задача – стимулировать творческую активность детей в игре. Этому способствует развертывание игры с включением в нее различных ролей: из разных сфер социальной жизни, из разных литературных произведений, сказок, а также соединение сказочных и реальных персонажей.Включение в общий сюжет таких ролей активизирует воображение детей, их фантазию, побуждает придумывать новые неожиданные повороты событий, которые объединяют и делают осмысленным совместное существование и взаимодействие таких различных персонажей. При этом воспитатель учитывает игровые интересы детей, которые в обычных совместных играх часто не могут реализов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в совместной с детьми игре должен показать, как можно развернуть сюжет с такими, казалось бы, несоединимыми ролями. Он всячески поощряет детей, которые вводят в предварительный план игры новые ситуации, события и действующих лиц, так как это является показателем свободного владения игровыми способами деятельности и творческой активности ребен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оздание обстановки для сюжетно-ролевой игры или конструирование недостающих предметов в ходе уже развернувшегося сюжета помогает четче обозначить игровую ситуацию интереснее осуществить игровые действия, точнее согласовать замысел игры между ее участниками. Обычно для этой цели используют строительный материал готовые детали игрушек. При этом важно помнить, что обстановка должна быть не только удобной для игры, но и похожей на настоящую, так как не все дети сразу могут воспринимать чисто символическую, воображаемую ситуацию. Особенно это относится к групповым играм, где важно для всех участников обозначить ситуацию игры и предме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есные игры создают бодрое, радостное настроение, делают жизнь детей полной, удовлетворяют их потребность в активной деятельность. Даже в хороших условиях, при полноценном питании ребенок будет плохо развиваться, станет вялым, если он лишен увлекательной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ь в детском саду также дает богатый материал для игровой деятельности, особенно в младших группах, когда ребенок получает много новых впечатлений. В игре отражается повседневная жизнь детского сада и необычайные радостные события: новогодняя елка, посещение кукольного театра, зоопар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вляющее большинство игр посвящено изображению труда людей разных профессий. Во всех детских садах ребята возят самолетах. Повсюду в нашей стране идет строительство, и дети без устали строят дома, новые города. В этих играх специфика труда и быта каждой республики, каждой обла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через игру закрепляется и углубляется интерес детей к разным профессиям, воспитывается уважение к тру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воспитателя – помочь ребятам организовать эти игры, сделать их увлекательными, насыщенными действ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решить вопрос о методах влияния на игровую деятельность детей, необходимо понять, чем они руководствуются в выборе игре, почему подражают именно данному герою, изображают данное событ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наблюдения показывают, что выбор игры определяется силой переживаний ребенка. Он испытывает потребность отражать в игре и повседневные впечатления, связанные с теми чувствами, которые он питает к близким людям, и необычные события, которые привлекают его своей новизн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воспитателя – помочь ребенку выбрать из массы жизненных впечатлений самые яркие, такие, которые могут послужить сюжетом хорошей игры. Опыт лучших педагогов убеждает в том, что единственно правильный путь управления игрой – создание интереса к тому или иному событию жизни, влияние на воображение и чувство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лучилась интересная игра, недостаточно, чтобы дети только увидели, как строят дом, перевозят грузы. Если ограничиться этим, ребята будут подражать только действиям взрослых, не осознавая значения их труда. В результате игра будет бедной, малосодержательной. Надо глубоко взволновать детей событиями жизни, трудовыми подвигами, чтобы они захотели подражать и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лияние искусства и художественной литературы на формирование личности ребенка чрезвычайно велико. Книга открывает перед детьми новый мир, впервые заставляет задумываться над тем, “что такое хорошо и что такое плохо”. Герои книг часто становятся героями игр. Однако необходимо помочь детям разобраться в их характерах, понять мотивы их поступков, чтобы у ребят появилось желание воплотить в игре образы героев литературных произве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раясь на интересы детей, на их представления, педагог руководит выбором игры. Различными приемами он вызывает в памяти ребят то, что они видели, о чем им читали. Для малышей, например, важно наглядное напоминание – игрушки: игрушечное пианино наводит на мысль провести музыкальное занятие, игрушечные животные напоминают знакомую сказку. Иногда, чтобы подсказать детям идею игры, можно показать им спектакль кукольного театра или театра игрушек. Повторяя инсценировку, малыши в основном ее переделывают, объединяя показанное со своим личным опытом: так, доктор Айболит лечит не зверей, а кукол, которые заболели грипп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енькие дети обычно начинают играть, не задумываясь над целью игры и ее содержанием. Однако опыт показывает, что уже на четвертом году жизни дошкольники способны выбирать тему игры и ставить определенную цель. Перед началом игры воспитатель спрашивает: «Во что будете играть? Что построите? Куда поедите на поезде? Ты кем будешь? Какие игрушки нужны вам?» Эти вопросы заставляют детей задумываться и наметить основной сюжет, который в дальнейшем может измениться [3,230]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епенно игра приобретает все более целенаправленный характер, становится содержательнее, интереснее. В старшем дошкольном возрасте больший игровой опыт, более развитое воображение помогает детям самим придумывать различные интересные сюжеты. Воспитателю достаточно лишь словесного напоминания об экскурсии, книге, кинофильме, чтобы родилась идея новой хорошей игры. Важным побудителем игры является также беседа, в которой раскрывается смысл виденного и прочитанного, характеры действующих лиц, их переживания. Если удается увлечь детей сюжетом, игра возникает естественно даже без предложения воспитателя. Но педагог может и посоветовать детям тему игры, если знает, что она заинтересует и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рганизация игрового коллектива и становление в этом коллективе личности каждого ребенка – один из важнейших и очень сложных вопросов педагогики детского возраста. Сложность эта вызвана двойственным характером переживаний и взаимоотношений играющих. С увлечением выполняя свою роль, ребенок не утрачивает чувства реальности, помнит, что на самом деле он не матрос, и капитан – это только его товарищ. Оказывая внешнее уважение командиру, он, может быть, испытывает совсем другие чувства –осуждает его, завидует ему. Если же игра сильно увлекает ребенка, если он осознанно и глубоко вошел в роль, игровые переживания побеждают эгоистические порывы. Задача педагога – воспитывать детей на лучших примерах из жизни и деятельности людей, способствующих формированию положительных чувств и побуждений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игры перед воспитателем встают трудные вопросы: каждому ребенку хочется быть главным, но не все умеют считаться с мнением товарищей, справедливо разрешать споры. Выбор организатора требует большого внимания. Не каждый может справиться с этой ролью. Но у всех детей необходимо воспитывать активность и организаторские уме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владев с помощью взрослых основными способами действия, характерных для той или иной деятельности, дети могут использовать их в тех же или несколько измененных условиях. Для этого надо, чтобы в групповой комнате и на участке были созданы условия для разнообразной самостоятельной деятельности малышей. Каждый вид игрушек и пособий следует хранить в определенном порядке. Это позволит детям найти нужный предмет, а после игры убрать его на место. Важно продумать, как наиболее рационально распределить игровой материал, чтобы дети могли заняться разнообразной деятельностью, не мешая друг другу [6,12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распределение игрушек и пособий в комнате и на участке, их размещение, художественное оформление создают порядок и уют. Но это не означает, что каждый вид игрушек и пособий должен использоваться изолированно. Многие из них могут применяться в сюжетных играх. Так в «дом» дети могут попасть через «двери» в виде обруча или дуги, а в «магазин» – по лесенке или доске перед входом в дом. Короткие шнуры, палки, природный материал – удивительные и не заменимые никакими совершенными игрушками предметы для игры. После завершения игры дети вместе с воспитателем убирают все игрушки в отведенные места. Даже в разгар игры не должно быть такой картины; под стулом валяется кем-то забытый заяц, на полу – разбросанные кубики и другие игрушки. Если же дети развернули интересную игру, соорудив постройку и разместив игрушки в необычных местах, целесообразно ее не разбирать, чтобы продолжить игру после сна или прогулки.Обеспечение игровым материалом – важное, не единственное условие, побуждающее малыша к самостоятельной игр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звитие самостоятельной деятельности детей зависит от содержания и формы непосредственного общения педагога с каждым ребенком. Это общение, какими бы педагогическими приемами оно ни осуществлялось, должно протекать в форме равноправного доброжелательного сотрудничества взрослого с детьми. Оно должно направлять малышей на самостоятельное воспроизведение знаний, умений, способов действия с предметами, полученное на занятиях и в совместной деятельности со взрослым. Педагогу следует поощрять проявление активности, инициативы и выдумки детей [13,98].</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ытный воспитатель внимательно наблюдает за играющими детьми. Он может ходить, стоять, сидеть, но всегда занимает такую позицию, чтобы, обращаясь к одному ребенку или нескольким детям, не выпускать из поля зрения остальных. К каждому воспитаннику в течение самостоятельной игры можно подойти и обратиться не менее 3-5 раз; с заскучавшим ребенком – поиграть в «прятки», приласкать его; другому – показать, как правильно сложить пирамиду; третьему – привести в порядок костюм, поговорить с ним о впечатлениях после поездки в метр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уя самостоятельную деятельность детей, воспитатель особое значение придает формированию доброжелательных отношений между ними. Он показывает малышам, как можно вместе играть в дидактические и подвижные игры, как вдвоем посмотреть картинки, как пожалеть упавшего сверстника, помочь ему. С детьми обращаются ровно, спокойно, терпеливо. Недопустимы со стороны воспитателя и других сотрудников окрики, раздраженный, громкий разговор, постоянные порицания. Речь воспитателя – не только образец для подражания. От того, как взрослый обращается к детям, во многом зависит его педагогический успе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ак известно, потребность ребенка в общении со сверстниками возникает несколько позже, чем его потребность в общении со взрослыми. Но именно в дошкольный период она уже выражена очень ярко и, если она не находит своего удовлетворения, то это приводит к неизбежной задержке социального развития. А создает наиболее благоприятные условия правильного воспитания и развития, именно коллектив сверстников, в который ребенок попадает в детском сад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А по определению известного педагога А.П.Усовой, дошкольная группа – это первое своеобразное детское общество, возникающее в совместных играх детей, где они имеют возможность, самостоятельно объединится друг с другом и действовать как маленькими, так и большими группами. Именно в этих совместных играх ребенок приобретает социальный опыт, необходимый для развития у него качества общественности [30,21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ажным направлением в научных исследованиях лаборатории является изучение совместной деятельности детей дошкольного возраста и влияние ее на их взаимопонимание. Этому вопросу посвятили свои работы Л.А.Кричевский, Т.А.Репина, Р.А.Иванова и Л.П.Бухтиарова [30,216].</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грессивных психологов показывают, что положение ребенка в группе сверстников не является постоянным, а может меняться под влиянием многих факторов. Изменение положения «непопулярного» ребенка может способствовать не только улучшению «микроклимата» вокруг него с помощью положительных оценок его качеств воспитателем, но и включение его в деятельность, где он сможет себя показать с лучшей стор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и психологические исследования показывают, какую большую роль на формирование отношения детей друг с другом может оказать игра, которая является для маленького ребенка не только школой познания окружающего мира взрослых, но и школой взаимоотношения люд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 это позиция личности ко всему, что ее окружает и к самой себе. Взаимоотношение – это взаимная позиция одной личности к другой, позиция личности по отношению к общ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ношению к детям отношения и взаимоотношения тоже проявляются. Они рождаются между детьми во время игры, совместной трудовой деятельности, на занятиях и т.д. Между детьми дошкольного возраста обнаруживается достаточно широкий диапазон взаимоотношений. Практика в детском саду показывает, отношения детей в группе детского сада не всегда складываются благополуч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Конфликтные взаимоотношения со сверстниками препятствуют нормальному общению с ними и полноценному формированию личности ребенка. Связанное с нарушением общения отрицательное эмоциональное часто приводит к появлению неуверенности в себе, недоверчивости к людям, вплоть до элементов агрессивности в поведении.</w:t>
      </w:r>
      <w:r>
        <w:rPr>
          <w:rFonts w:cs="Times New Roman" w:ascii="Times New Roman" w:hAnsi="Times New Roman"/>
          <w:color w:val="000000"/>
          <w:sz w:val="28"/>
          <w:szCs w:val="20"/>
        </w:rPr>
        <w:t xml:space="preserve"> В игре осуществляются два вида взаимоотношений - игровые и реальные. Игровые отношения - это отношения по сюжету и роли, реальные взаимоотношения - это отношения детей как партнеров, товарищей, которые выполняют общее дело. В совместной игре дети учатся языку общения, взаимопониманию, взаимопомощи, учатся подчинять свои действия действию других игро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ошкольном возрасте игра является одной из основных форм организации детской жизни, в процессе которой дети как-то влияют друг на друга, приобретают для себя жизненные привычки. Создание самостоятельных, самоорганизующихся детских коллективов – интересный объект для педагогического наблюдения, для изучения детских взаимоотношений, и собственно игровых навыков и умений детей. При проведении игры важно то, что дети без лишних споров могли распределять роли между собой, а затем играли, соблюдая все правила игры [20, 23-26].</w:t>
      </w:r>
    </w:p>
    <w:p>
      <w:pPr>
        <w:pStyle w:val="Normal"/>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В игре все стороны детской личности формируются в единстве и взаимодействии. Организовать дружный коллектив, воспитать у детей товарищеские чувства, организаторские умения можно только в том случае, если удается увлечь их играми, отражающими труд взрослых, их благородные поступки, взаимоотношения. В свою очередь только при хорошей организации детского коллектива можно успешно развивать творческие способности каждого ребенка, его активность. Игра важна и для подготовки ребенка к будущему, и для того чтобы сделать его настоящую жизнь полной и счастливой.</w:t>
      </w:r>
    </w:p>
    <w:p>
      <w:pPr>
        <w:pStyle w:val="Normal"/>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Глава 2. Экспериментальное исследование формирования ролевой игры у умственно отсталых детей старшего дошкольного возраста</w:t>
      </w:r>
    </w:p>
    <w:p>
      <w:pPr>
        <w:pStyle w:val="23"/>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С целью практического обоснования выводов, полученных в ходе изучения </w:t>
      </w:r>
      <w:r>
        <w:rPr>
          <w:rFonts w:cs="Times New Roman" w:ascii="Times New Roman" w:hAnsi="Times New Roman"/>
          <w:bCs/>
          <w:color w:val="000000"/>
          <w:sz w:val="28"/>
          <w:szCs w:val="28"/>
        </w:rPr>
        <w:t>психолого-педагогической и методической литературы, был проведен психолого-педагогический эксперимент.</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ая часть была выполнена на базе детского сада «Спутник» п. Мирный Зонального района. Дети старшей группы данного детского сада выступили в качестве экспериментальной группы. Контрольной группой стали дети МДОУ «Ромашка» с. Новая-Чемровка Зонального района Алтайского края. Список детей в приложении 1.</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проводился констатирующий эксперимент, на котором произведено обследование умственно отсталых детей старшего дошкольного возраста и выявление уровня сформированности игровых умений в ролевой игре. Протоколы исследований в приложении 1.</w:t>
      </w:r>
    </w:p>
    <w:p>
      <w:pPr>
        <w:pStyle w:val="23"/>
        <w:suppressAutoHyphens w:val="true"/>
        <w:spacing w:lineRule="auto" w:line="360" w:before="0" w:after="0"/>
        <w:ind w:firstLine="709"/>
        <w:jc w:val="both"/>
        <w:rPr/>
      </w:pPr>
      <w:r>
        <w:rPr>
          <w:rFonts w:cs="Times New Roman" w:ascii="Times New Roman" w:hAnsi="Times New Roman"/>
          <w:color w:val="000000"/>
          <w:sz w:val="28"/>
          <w:szCs w:val="28"/>
        </w:rPr>
        <w:t>Вторым этапом работы была разработка и применение комплекса ролевых игр, направленных на формирование игровых умений у умственно отсталых детей старшего дошкольного возраста. Приложение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заключительного этапа - выявить изменения в уровне сформированности игровых действий в ролевой игре, после применения комплекса ролевых игр. Протоколы исследований в приложении 3.</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 основании проведенных исследований по проблеме разработать рекомендации для педагогов по организации и руководству ролевой игрой умственно отсталых детей старшего дошкольного возраста. Приложение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 экспериментального исследования</w:t>
      </w:r>
      <w:r>
        <w:rPr>
          <w:rFonts w:cs="Times New Roman" w:ascii="Times New Roman" w:hAnsi="Times New Roman"/>
          <w:color w:val="000000"/>
          <w:sz w:val="28"/>
          <w:szCs w:val="28"/>
        </w:rPr>
        <w:t xml:space="preserve"> подтвердить или опровергнуть предположение о том, что использование комплекса ролевых игр, способствует повышению уровня сформированности игровых умений умственно отсталых детей старшего дошкольного возраста.</w:t>
      </w:r>
    </w:p>
    <w:p>
      <w:pPr>
        <w:pStyle w:val="Normal"/>
        <w:suppressAutoHyphens w:val="tru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32"/>
        </w:rPr>
        <w:t>2.1 Оценка сформированности игровых умений у умственно отсталых детей старшего дошкольного возраст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выявление уровня сформированности игровых умений в ролевой игре у умственно отсталых детей старшего дошкольного возрас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добрать методику для диагностики игровых умений у умственно отсталых детей старшего дошкольного возраста в ролевой игре</w:t>
      </w:r>
      <w:r>
        <w:rPr>
          <w:rFonts w:cs="Times New Roman" w:ascii="Times New Roman" w:hAnsi="Times New Roman"/>
          <w:iCs/>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 Сделать сравнительные выводы о сформированности игровых умений детей экспериментальной и контрольной груп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ой цели и задач использовался метод наблюдения за игровыми действиями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уровня сформированности игровых умений в ролевой игре у умственно отсталых детей старшего дошкольного возраста определены в разделе «Игра» в программе воспитания и обучения умственно отсталых и были выделены следующие характерист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к выбору роли и замысла; способность к действиям в соответствии с выбранной ролью и реализация замыс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комбинировать свои знания, представления, сотрудничество с другими деть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убина чувств, переживаний в передаче своих мыслей, устремлений в выбранной ро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оказатели первого уровня</w:t>
      </w:r>
      <w:r>
        <w:rPr>
          <w:rFonts w:cs="Times New Roman" w:ascii="Times New Roman" w:hAnsi="Times New Roman"/>
          <w:color w:val="000000"/>
          <w:sz w:val="28"/>
          <w:szCs w:val="28"/>
        </w:rPr>
        <w:t>: способность к замыслу у ребенка проявляется слабо, замыслы неустойчивые, сюжет очень прос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яет роли только с помощью других детей или воспитателей; не умеет наметить способы реализации замысла, подготовить материалы для игры. Чаще игра направляется инициативой других детей. Тематика ограничена. В игровые, контакты ребенок вступает в основном по инициативе других детей. Ролевые действия часто не соотносятся с выбранной рол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оказатели второго уровня</w:t>
      </w:r>
      <w:r>
        <w:rPr>
          <w:rFonts w:cs="Times New Roman" w:ascii="Times New Roman" w:hAnsi="Times New Roman"/>
          <w:color w:val="000000"/>
          <w:sz w:val="28"/>
          <w:szCs w:val="28"/>
        </w:rPr>
        <w:t>: Замыслы разнообразные, устойчивые, способность к ролевым действиям проявляется уверен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умеют выбрать способы реализации замысла, но делают это не всегда обдуманно, наскор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 участвуют в распределении ролей, стараются действовать в соответствии с избранной ролью, но правила игры самостоятельно не определя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ют подобрать материалы для игры, но делают это часто по ходу игры. Сюжеты богатые, но обговариваются далеко не всег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активны в распределении ролей, придерживаются правил игры, иногда сами их напоминаю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оздействием более авторитетных детей могут отойти от замысла, несколько изменить сюжет, довольно успешно комбинируют. Не пытаются осмысливать и правила, предложенные другими детьми, не всегда согласовывают действия с другими детьми. Игры мало продолжитель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легко вступают в контакты, умеют согласовывать свои действия с друг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оказатели третьего уровня</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ыслы устойчивые, разнообразные, богат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определяют способы действия в роли свои и партнеров по игре, уверенно обговаривают сюжет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ют правила, хорошо выполняют их, выражают недовольство партнерами, не выполняющими правила. По ходу игры совершенствуют сюжет, развивают его, добавляют новые ро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ко воссоздают свежие впечатления, хорошо комбинируют. Активны, самостоятельны, находчивы.</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ученные результаты представлены в таблице 1, и отражены в гистограмме 1.</w:t>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28"/>
        </w:rPr>
        <w:t xml:space="preserve">Уровни </w:t>
      </w:r>
      <w:r>
        <w:rPr/>
        <w:t>сформированности игровых умений в ролевой игре у умственно отсталых детей старшего дошкольного возраста</w:t>
      </w:r>
    </w:p>
    <w:tbl>
      <w:tblPr>
        <w:tblW w:w="8986" w:type="dxa"/>
        <w:jc w:val="center"/>
        <w:tblInd w:w="0" w:type="dxa"/>
        <w:tblLayout w:type="fixed"/>
        <w:tblCellMar>
          <w:top w:w="0" w:type="dxa"/>
          <w:left w:w="108" w:type="dxa"/>
          <w:bottom w:w="0" w:type="dxa"/>
          <w:right w:w="108" w:type="dxa"/>
        </w:tblCellMar>
      </w:tblPr>
      <w:tblGrid>
        <w:gridCol w:w="1950"/>
        <w:gridCol w:w="1811"/>
        <w:gridCol w:w="7"/>
        <w:gridCol w:w="1823"/>
        <w:gridCol w:w="1679"/>
        <w:gridCol w:w="14"/>
        <w:gridCol w:w="1702"/>
      </w:tblGrid>
      <w:tr>
        <w:trPr>
          <w:trHeight w:val="337" w:hRule="atLeast"/>
        </w:trPr>
        <w:tc>
          <w:tcPr>
            <w:tcW w:w="1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rFonts w:ascii="Times New Roman" w:hAnsi="Times New Roman" w:cs="Times New Roman"/>
                <w:color w:val="000000"/>
                <w:sz w:val="20"/>
                <w:szCs w:val="28"/>
              </w:rPr>
            </w:pPr>
            <w:r>
              <w:rPr>
                <w:rFonts w:cs="Times New Roman" w:ascii="Times New Roman" w:hAnsi="Times New Roman"/>
                <w:color w:val="000000"/>
                <w:sz w:val="20"/>
                <w:szCs w:val="28"/>
              </w:rPr>
              <w:t>Уровни</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rPr>
              <w:t>Экспериментальная группа</w:t>
            </w:r>
          </w:p>
        </w:tc>
        <w:tc>
          <w:tcPr>
            <w:tcW w:w="339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rPr>
              <w:t>Контрольная группа</w:t>
            </w:r>
          </w:p>
        </w:tc>
      </w:tr>
      <w:tr>
        <w:trPr>
          <w:trHeight w:val="1444" w:hRule="atLeast"/>
        </w:trPr>
        <w:tc>
          <w:tcPr>
            <w:tcW w:w="1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uk-UA"/>
              </w:rPr>
            </w:pPr>
            <w:r>
              <w:rPr>
                <w:rFonts w:cs="Times New Roman" w:ascii="Times New Roman" w:hAnsi="Times New Roman"/>
                <w:color w:val="000000"/>
                <w:sz w:val="20"/>
                <w:szCs w:val="28"/>
                <w:lang w:val="uk-UA"/>
              </w:rPr>
            </w:r>
          </w:p>
        </w:tc>
        <w:tc>
          <w:tcPr>
            <w:tcW w:w="18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детей</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центное соотношение к общему числу детей</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оличество детей</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оцентное соотношение к общему числу детей</w:t>
            </w:r>
          </w:p>
        </w:tc>
      </w:tr>
      <w:tr>
        <w:trPr>
          <w:trHeight w:val="581"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I уровен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0%</w:t>
            </w:r>
          </w:p>
        </w:tc>
      </w:tr>
      <w:tr>
        <w:trPr>
          <w:trHeight w:val="60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2,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75%</w:t>
            </w:r>
          </w:p>
        </w:tc>
      </w:tr>
      <w:tr>
        <w:trPr>
          <w:trHeight w:val="607"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 уровень</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7,5%</w:t>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5%</w:t>
            </w:r>
          </w:p>
        </w:tc>
      </w:tr>
    </w:tbl>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я показали, что в экспериментальной и контрольной группе высокий третий уровень сформированности игровых умений в ролевой игре дети не показали, он составил 0%. Так как никто из детей экспериментальной и контрольной груп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второй уровень сформированности игровых умений в ролевой игре у умственно отсталых детей старшего дошкольного возраста в контрольной группе – 75,0% (пять детей), в экспериментальной группе – 62,5% (шесть детей). Это на 13,5% меньше, чем в контрольной групп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первый уровень сформированности игровых умений в ролевой игре у умственно отсталых детей старшего дошкольного возраста в контрольной группе у трёх детей – у двух детей – 25%, в экспериментальной группе 37,5%, что на 12,5% уровень выше, чем в контрольной группе. Протоколы исследования в приложении 1.</w:t>
      </w:r>
    </w:p>
    <w:p>
      <w:pPr>
        <w:pStyle w:val="Normal"/>
        <w:suppressAutoHyphens w:val="true"/>
        <w:spacing w:lineRule="auto" w:line="360"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505450" cy="3255645"/>
            <wp:effectExtent l="0" t="0" r="0" b="0"/>
            <wp:docPr id="1" name="Объект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Объект 1" descr=""/>
                    <pic:cNvPicPr>
                      <a:picLocks noChangeAspect="1" noChangeArrowheads="1"/>
                    </pic:cNvPicPr>
                  </pic:nvPicPr>
                  <pic:blipFill>
                    <a:blip r:embed="rId2"/>
                    <a:srcRect l="-7" t="-11" r="-7" b="-11"/>
                    <a:stretch>
                      <a:fillRect/>
                    </a:stretch>
                  </pic:blipFill>
                  <pic:spPr bwMode="auto">
                    <a:xfrm>
                      <a:off x="0" y="0"/>
                      <a:ext cx="5505450" cy="3255645"/>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истограмма 1. Уровни сформированности игровых умений в ролевой игре у умственно отсталых детей старшего дошкольного возраста</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было установлено, что уровень сформированности игровых умений в ролевой игре у умственно отсталых детей старшего дошкольного возраста экспериментальной группы недостаточный, знания о правилах поведения в ролевой игре неполные, поскольку дети знают только названия некоторых ролей, но ничего не знают об особенностях поведения при выборе данной роли, зачастую не могут определить как нужно себя вести, для чего нужен тот или иной игровой предмет и как им пользовать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х данных, полученных на констатирующем этапе исследования, можно сделать вывод, что работа по сформированию игровых умений в ролевой игре у умственно отсталых детей старшего дошкольного возраста реализуется не в полном объеме, ролевые игры не проводится с ними целенаправленно и систематичес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то дает основание полагать, что применение комплекса ролевых игр с умственно отсталыми детьми, будет способствовать формированию у них игровых умений в ролевой игр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2.2 Процесс применения комплекса ролевых игр, направленных на формирование игровых умений у умственно отсталых детей старшего дошкольного возрас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разработка и применение комплекса ролевых игр, направленных на формирование игровых умений у умственно отсталых детей старшего дошкольного возраста.</w:t>
      </w:r>
    </w:p>
    <w:p>
      <w:pPr>
        <w:pStyle w:val="23"/>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Style20"/>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рать ролевые игры с учетом возрастных особенностей и особенностей развития умственно отсталых детей.</w:t>
      </w:r>
    </w:p>
    <w:p>
      <w:pPr>
        <w:pStyle w:val="Style20"/>
        <w:numPr>
          <w:ilvl w:val="0"/>
          <w:numId w:val="5"/>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комплекс ролевых игр.</w:t>
      </w:r>
    </w:p>
    <w:p>
      <w:pPr>
        <w:pStyle w:val="Style20"/>
        <w:numPr>
          <w:ilvl w:val="0"/>
          <w:numId w:val="5"/>
        </w:numPr>
        <w:tabs>
          <w:tab w:val="clear" w:pos="708"/>
          <w:tab w:val="left" w:pos="993"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именить комплекс ролевых игр в процессе учебно-воспитательного процесса в ДО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ормирующий этап эксперимента проводился с экспериментальной группой умственно отсталых детей старшего дошкольного возраста</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поставленных задач были отобраны ролевые игры, направленные на формирование игровых умений у умственно отсталых детей старшего дошкольного возраста, которые были включены в комплек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й комплекс решает следующие задачи </w:t>
      </w:r>
      <w:r>
        <w:rPr>
          <w:rFonts w:cs="Times New Roman" w:ascii="Times New Roman" w:hAnsi="Times New Roman"/>
          <w:bCs/>
          <w:color w:val="000000"/>
          <w:sz w:val="28"/>
          <w:szCs w:val="28"/>
        </w:rPr>
        <w:t>формирования игровых умений: д</w:t>
      </w:r>
      <w:r>
        <w:rPr>
          <w:rFonts w:cs="Times New Roman" w:ascii="Times New Roman" w:hAnsi="Times New Roman"/>
          <w:color w:val="000000"/>
          <w:sz w:val="28"/>
          <w:szCs w:val="28"/>
        </w:rPr>
        <w:t>ля формирования представлений об игрушках и игровых предметах их назначении и правилами использования проводилась игра «Игрушки», которая позволила познакомить детей с назначением и приемами игры с игрушками и игровыми предмет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ую игру проводили перед каждой ролевой игрой с целью формирования умений пользоваться с игрушками и игровыми предметами, применяемыми в конкретной ролевой иг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28"/>
        </w:rPr>
        <w:t>Тематический</w:t>
      </w:r>
      <w:r>
        <w:rPr/>
        <w:t xml:space="preserve"> план комплекса ролевых игр для умственно отсталых детей старшего дошкольного возраста</w:t>
      </w:r>
    </w:p>
    <w:tbl>
      <w:tblPr>
        <w:tblW w:w="8897" w:type="dxa"/>
        <w:jc w:val="center"/>
        <w:tblInd w:w="0" w:type="dxa"/>
        <w:tblLayout w:type="fixed"/>
        <w:tblCellMar>
          <w:top w:w="0" w:type="dxa"/>
          <w:left w:w="108" w:type="dxa"/>
          <w:bottom w:w="0" w:type="dxa"/>
          <w:right w:w="108" w:type="dxa"/>
        </w:tblCellMar>
      </w:tblPr>
      <w:tblGrid>
        <w:gridCol w:w="959"/>
        <w:gridCol w:w="2835"/>
        <w:gridCol w:w="5103"/>
      </w:tblGrid>
      <w:tr>
        <w:trPr>
          <w:trHeight w:val="3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звание игры</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Цель</w:t>
            </w:r>
          </w:p>
        </w:tc>
      </w:tr>
      <w:tr>
        <w:trPr>
          <w:trHeight w:val="13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гра «Игрушки»</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чить пользоваться игрушками по назначению. Научить детей бережно относиться к ним, использовать их в совместной игре. Учить действовать в соответствии с взятой на себя ролью.</w:t>
            </w:r>
          </w:p>
        </w:tc>
      </w:tr>
      <w:tr>
        <w:trPr>
          <w:trHeight w:val="3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гра «Семья»</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оспитывать желание играть вместе, учить распределять роли и действовать в соответствии с взятой на себя ролью. Учить координировать свои игровые действия с другими детьми.</w:t>
            </w:r>
          </w:p>
        </w:tc>
      </w:tr>
      <w:tr>
        <w:trPr>
          <w:trHeight w:val="3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t>Игра «Больница»</w:t>
            </w:r>
          </w:p>
          <w:p>
            <w:pPr>
              <w:pStyle w:val="Normal"/>
              <w:suppressAutoHyphens w:val="true"/>
              <w:spacing w:lineRule="auto" w:line="360" w:before="0" w:after="0"/>
              <w:rPr>
                <w:rFonts w:ascii="Times New Roman" w:hAnsi="Times New Roman" w:cs="Times New Roman"/>
                <w:bCs/>
                <w:iCs/>
                <w:color w:val="000000"/>
                <w:sz w:val="20"/>
                <w:szCs w:val="28"/>
              </w:rPr>
            </w:pPr>
            <w:r>
              <w:rPr>
                <w:rFonts w:cs="Times New Roman" w:ascii="Times New Roman" w:hAnsi="Times New Roman"/>
                <w:bCs/>
                <w:iCs/>
                <w:color w:val="000000"/>
                <w:sz w:val="2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Уточнить и расширить представления детей о правилах поведения в больнице. Вызвать интерес к профессии врача, стремление больше узнать о медицинских работниках. Довести до сознания детей необходимость бережного отношения к своему здоровью. </w:t>
            </w:r>
          </w:p>
        </w:tc>
      </w:tr>
      <w:tr>
        <w:trPr>
          <w:trHeight w:val="13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гра «Магазин»</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витие интереса и уважения к профессии продавца. Знакомство с правилами поведения в магазине. Воспитывать желание играть вместе, учить распределять роли и действовать в соответствии с взятой на себя ролью.</w:t>
            </w:r>
          </w:p>
        </w:tc>
      </w:tr>
      <w:tr>
        <w:trPr>
          <w:trHeight w:val="31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Игра «Зоопар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витие интереса и уважения к профессиям в зоопарке. Знакомство с правилами поведения в зоопарке. Воспитывать желание играть вместе, учить распределять роли и действовать в соответствии с взятой на себя ролью.</w:t>
            </w:r>
          </w:p>
        </w:tc>
      </w:tr>
      <w:tr>
        <w:trPr>
          <w:trHeight w:val="33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гра «Почта»</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Углубленное ознакомление с трудом работников связи, формирование уважения к профессии почтальона. Воспитывать желание играть вместе, учить распределять роли и действовать в соответствии с взятой на себя ролью.</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сформировать ролевую игру, были организованы совместные со взрослым игры, в которых дети выполняли ряд действий, соответствующих тому или иному персонажу, а по ходу выполнения взрослый относил их к той или иной роли: «Ты, как мама, кормишь дочку», «Ты, как доктор, лечишь ребенка» и т.д. После окончания всей цепочки действий взрослый фиксировал все произведенные ребенком действия: «Ты играл в доктора», «Ты играл в продавц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же после небольшого числа таких совместных игр дети активно и охотно играли при простом предложении сюжета и легко брали на себя роли. </w:t>
      </w:r>
      <w:r>
        <w:rPr>
          <w:rFonts w:cs="Times New Roman" w:ascii="Times New Roman" w:hAnsi="Times New Roman"/>
          <w:iCs/>
          <w:color w:val="000000"/>
          <w:sz w:val="28"/>
          <w:szCs w:val="28"/>
        </w:rPr>
        <w:t>Это свидетельствует о том, что переход к роли в игре у умственно отсталых детей требует руководства со стороны воспитател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няя ту или иную роль, они внимательно следили, насколько их действия и действия их партнеров соответствуют общепринятым правилам поведения — бывает так или не бывает: «Мамы так не делают»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фликты возникали из-за обладания предметом, с которым должно производиться игровое действие. Поэтому часто на машине ехали два «шофера», а обед готовят несколько «п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наблюдения за игрой «Больница», действия выполняются ради осуществления определенного отношения к другому играющему в соответствии со взятой на себя рол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ремя игры, ребенок, который играл роль доктора, делает детям прививки, пытался нарушить правила поведения врача. Дети бурно реагировали на такую попытку нарушить логику действий врача: «Так не бывает. Сперва надо протереть, а потом сделать укол». Дети учились преодолевать непосредственные побуждения, с подчинением правилам, заключенному в ро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воение контрольно-оценочных отношений между дошкольниками значительно эффективнее происходило в ролевой игре «Магазин». Выполнение роли способствует формированию у дошкольника выразительности речи, мимики, пантомимики, стимулирует развитие театрально – речевых способностей, а так же они предназначены для трудового воспитания де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спределения ролей использовали такие приемы: «назначение ведущего», «поручаем по очереди, провести игр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характер взаимодействия Оли и Тани в игре был далеко не одинаков. Наблюдения за этими девочками в самостоятельной деятельности также показали, что именно Оля выступает инициатором всевозможных затей, Таня же только следует ее замысл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дрей на протяжении игры ласково разговаривает с партнером, часто выражает похвалы ему. При этом оценка нередко дается им не за результат действий партнера, а в самом начале его, и носит неадекватно завышенный характе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ые поощрения чаще всего проявлялись им перед определенными моментами игры: распределением игрушек и ролей, в конце игры, когда нужно было убирать за соб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наблюдали, что Андрей, осуществляя вместе с Сашей намеченный замысел, разъясняет ему каждый момент игры, постоянно фиксирует его внимание на том, что должно быть сначала, что потом, корректирует его действия, если они не соответствуют последовательности, предусмотренной сюжетом и действиями в соответствии с рол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одобных видов воздействия высока у тех детей, которые в ходе игры выделяют другого ребенка как партнера по совместной деятельности, проявляют внимание к нему, замечают возникающие перед ним трудности. Этим детям удается влиять на развитие общей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дети фиксируют внимание на правилах поведения, требуют их четкого выполнения, что становится как бы главным в игр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у большинства из них на первый план выступало содержание роли, ролевое поведение с ярко выраженными обращениями к партнеру по игре как носителю ро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2.3 Анализ полученных результа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23"/>
        <w:suppressAutoHyphens w:val="true"/>
        <w:spacing w:lineRule="auto" w:line="360" w:before="0" w:after="0"/>
        <w:ind w:firstLine="709"/>
        <w:jc w:val="both"/>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выявить изменения в уровне сформированности игровых умений в ролевой игре, после применения комплекса ролевых игр. Разработать рекомендации для педагогов по организации и руководству ролевой игрой умственно отсталых детей старшего дошкольного возраста.</w:t>
      </w:r>
    </w:p>
    <w:p>
      <w:pPr>
        <w:pStyle w:val="23"/>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ыявить уровень сформированности игровых умений у умственно отсталых детей старшего дошкольного возраста после применения комплекса ролевых иг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делать сравнительные выводы о сформированности игровых умений детей экспериментальной и контрольной груп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сти сравнительную характеристику полученных результатов констатирующего и контрольного этапов эксперим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анном этапе использовалась та же диагностика, что и на констатирующем этапе эксперимента. Анализ полученных данных представлен в таблице 2 и в гистограмме 2. Протоколы исследований в приложении 3.</w:t>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Таблица 2</w:t>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28"/>
        </w:rPr>
        <w:t xml:space="preserve">Результаты уровней </w:t>
      </w:r>
      <w:r>
        <w:rPr/>
        <w:t>сформированности игровых умений в ролевой игре у умственно отсталых детей старшего дошкольного возраста</w:t>
      </w:r>
    </w:p>
    <w:tbl>
      <w:tblPr>
        <w:tblW w:w="8857" w:type="dxa"/>
        <w:jc w:val="center"/>
        <w:tblInd w:w="0" w:type="dxa"/>
        <w:tblLayout w:type="fixed"/>
        <w:tblCellMar>
          <w:top w:w="0" w:type="dxa"/>
          <w:left w:w="108" w:type="dxa"/>
          <w:bottom w:w="0" w:type="dxa"/>
          <w:right w:w="108" w:type="dxa"/>
        </w:tblCellMar>
      </w:tblPr>
      <w:tblGrid>
        <w:gridCol w:w="1384"/>
        <w:gridCol w:w="1928"/>
        <w:gridCol w:w="8"/>
        <w:gridCol w:w="1935"/>
        <w:gridCol w:w="1783"/>
        <w:gridCol w:w="15"/>
        <w:gridCol w:w="1804"/>
      </w:tblGrid>
      <w:tr>
        <w:trPr>
          <w:trHeight w:val="495"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ровни</w:t>
            </w:r>
          </w:p>
        </w:tc>
        <w:tc>
          <w:tcPr>
            <w:tcW w:w="387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Экспериментальная групп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трольная группа</w:t>
            </w:r>
          </w:p>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1623"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дете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центное соотношение к общему числу дете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личество детей</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оцентное соотношение к общему числу детей</w:t>
            </w:r>
          </w:p>
        </w:tc>
      </w:tr>
      <w:tr>
        <w:trPr>
          <w:trHeight w:val="57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I уровен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trHeight w:val="6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2,5%</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87,5 %</w:t>
            </w:r>
          </w:p>
        </w:tc>
      </w:tr>
      <w:tr>
        <w:trPr>
          <w:trHeight w:val="60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 уровень</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исследования показали, что в экспериментальной группе высокий третий уровень сформированности игровых умений у умственно отсталых детей старшего дошкольного возраста после применения комплекса ролевых игр имеют двое детей (25%), а в контрольной группе детей с высоким уровнем нет – 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второй) уровень в экспериментальной группе у пятерых детей (62,5 %), в контрольной группе – у семерых детей (87,5 %).</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ервый (низкий) уровень у детей в экспериментальной группе один (12,5%), и в контрольной группе – у одного ребенка (12,5%).</w:t>
      </w:r>
    </w:p>
    <w:p>
      <w:pPr>
        <w:pStyle w:val="Normal"/>
        <w:suppressAutoHyphens w:val="tru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925820" cy="4322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5925820" cy="4322445"/>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pPr>
      <w:r>
        <w:rPr>
          <w:rFonts w:cs="Times New Roman" w:ascii="Times New Roman" w:hAnsi="Times New Roman"/>
          <w:b/>
          <w:color w:val="000000"/>
          <w:sz w:val="28"/>
          <w:szCs w:val="28"/>
        </w:rPr>
        <w:t>Гистограмма 2. Результаты уровня сформированности игровых умений у умственно отсталых детей старшего дошкольного возраста</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периментальной группе общий уровень сформированности игровых умений у умственно отсталых детей старшего дошкольного возраста стал выше, чем в контрольной групп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му способствовала целенаправленная и систематическая работа, проведенная с детьми, состоящая из комплекса ролевых иг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ения динамики результатов контрольного и констатирующего эксперимента данные представлены в гистограмме 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5566410" cy="5316220"/>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4"/>
                    <a:srcRect l="-6" t="-7" r="-6" b="-7"/>
                    <a:stretch>
                      <a:fillRect/>
                    </a:stretch>
                  </pic:blipFill>
                  <pic:spPr bwMode="auto">
                    <a:xfrm>
                      <a:off x="0" y="0"/>
                      <a:ext cx="5566410" cy="5316220"/>
                    </a:xfrm>
                    <a:prstGeom prst="rect">
                      <a:avLst/>
                    </a:prstGeom>
                  </pic:spPr>
                </pic:pic>
              </a:graphicData>
            </a:graphic>
          </wp:inline>
        </w:drawing>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Гистограмма 3. Уровни сформированности игровых умений у умственно отсталых детей старшего дошкольного возраст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констатирующего и контрольного эксперимента показали, что в экспериментальной группе III уровень сформированности игровых умений у умственно отсталых детей старшего дошкольного возраста повысился на 25% и составил двое детей (25%). II уровень – остался без изменений в количественном отношении, за счет повышения качественного уровня отдельных детей и составил 5 детей (62,5%), I уровень уменьшился на 25%, и составил одного ребенка (1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рольной группе уровень сформированности игровых умений у умственно отсталых детей старшего дошкольного возраста претерпел незначительные изменения. III уровень – 0%, II уровень увеличился на 12,5%, и составил 87,5%, семь детей. I уровень уменьшился на 12,5%, один ребенок (12,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позволяет сделать вывод о том, что высокий результат сформированности игровых умений у умственно отсталых детей старшего дошкольного возраста был достигнут, при организации целенаправленной работы на формирующем этапе в экспериментальной группе, т.е. апробированию комплекса ролевых игр, в которых определились цель, задачи, методы, приемы и формы организации формирования игровых умений у умственно отсталых детей старшего дошкольного возра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проведения комплекса ролевых игр, направленных на формирование игровых умений у умственно отсталых детей старшего дошкольного возраста, диагностирование на контрольном этапе показало более высокие результаты, по сравнению с результатами диагностики на констатирующем этапе. В контрольной группе результат уровня сформированности игровых умений у умственно отсталых детей старшего дошкольного возраста изменился незначительно, так как целенаправленная работа с детьми в данном направлении не проводилас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овательно, комплекс ролевых игр является эффективным средством формирования ролевой игры у умственно отсталых детей старшего дошкольного возраста.</w:t>
      </w:r>
    </w:p>
    <w:p>
      <w:pPr>
        <w:pStyle w:val="Normal"/>
        <w:suppressAutoHyphens w:val="true"/>
        <w:spacing w:lineRule="auto" w:line="360" w:before="0" w:after="0"/>
        <w:ind w:firstLine="709"/>
        <w:jc w:val="center"/>
        <w:rPr>
          <w:rFonts w:ascii="Times New Roman" w:hAnsi="Times New Roman" w:cs="Times New Roman"/>
          <w:color w:val="000000"/>
          <w:sz w:val="28"/>
          <w:szCs w:val="32"/>
          <w:lang w:val="uk-UA"/>
        </w:rPr>
      </w:pPr>
      <w:r>
        <w:rPr>
          <w:rFonts w:cs="Times New Roman" w:ascii="Times New Roman" w:hAnsi="Times New Roman"/>
          <w:color w:val="000000"/>
          <w:sz w:val="28"/>
          <w:szCs w:val="32"/>
          <w:lang w:val="uk-UA"/>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ая роль в развитии и воспитании ребенка принадлежит игре – важнейшему виду детской деятельности. Она является эффективным средством формирования личности дошкольника, его морально-волевых качеств, в игре реализуется потребность воздействия на ми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но переоценить воспитательное значение ролевой игры, ее всестороннее влияние. Игра помогает сплотить детский коллектив, в активную деятельность вовлекаются застенчивые и робкие дети, и это способствует самоутверждению каждого в коллекти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левых играх воспитывается сознательная дисциплина, трудолюбие, взаимопомощь, активность, готовность включаться в разные виды деятельности, самостоятельность, умение отстоять свою точку зрения, проявить инициативу, найти оптимальное решение в определенных условиях. Как показывает практика обучения и специальные исследования, детям импонируют положительные ро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ую многочисленную группу детей с отклонениями в развитии составляют умственно отсталые дети, у которых имеется диффузное органическое поражение коры головного мозга. Для усвоения способов ориентировки в окружающем мире, для наделения и фиксирования ярко обозначенных свойств и простейших отношений между предметами и людьми, для понимания важности того ли иного действия умственно отсталому дошкольнику требуется гораздо больше вариативных повторений, чем для нормально развивающегося ребе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умственно отсталых детей-дошкольников, лишенных специального коррекционно-направленного обучения, отмечается существенное недоразвитие специфических для этого возраста видов деятельности — игры, рисования, конструирования, элементарного бытового тру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школьный возраст — это период познания окружающей среды, которое у умственно отсталых детей без специального коррекционного воздействия развивается медленно. Для продвижения умственно отсталого ребенка в общем развитии, в усвоении им знаний, умений и навыков необходимо специально организованное, коррекционно-направленное воспитание и обучение, строящееся с учетом имеющихся у него положительных возможност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должна быть ведущей деятельностью, обеспечивающей зону ближайшего развития, оказывающая развивающее воздействие на складывание психологического облика умственно отсталого ребё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 специального обучения игра у умственно отсталых не может занять ведущие место и, следовательно, оказать воздействие на психическое развитие. В таком виде игра не способна служить средством коррекции и компенсации дефектов развития аномального ребё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было проведено психолого-педагогическое исследование и апробирование комплекса ролевых игр, направленных на формирование игровых умений у умственно отсталых детей старшего дошкольного возраста в ролевой иг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рование на контрольном этапе показало более высокие результаты, по сравнению с результатами диагностики на констатирующем этап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Следовательно, комплекс ролевых игр является эффективным средством формирования игровых умений у умственно отсталых детей старшего дошкольного возраста. Таким образом, гипотеза подтвердилась.</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numPr>
          <w:ilvl w:val="0"/>
          <w:numId w:val="4"/>
        </w:numPr>
        <w:suppressAutoHyphens w:val="true"/>
        <w:spacing w:lineRule="auto" w:line="360" w:before="0" w:after="0"/>
        <w:ind w:left="0" w:hanging="0"/>
        <w:rPr/>
      </w:pPr>
      <w:r>
        <w:rPr>
          <w:rFonts w:cs="Times New Roman" w:ascii="Times New Roman" w:hAnsi="Times New Roman"/>
          <w:color w:val="000000"/>
          <w:sz w:val="28"/>
          <w:szCs w:val="28"/>
        </w:rPr>
        <w:t>Аркин, Е.А. Ребенок в дошкольные годы [Текст] / Под ред. А.В. Запорожца, В.В. Давыдова. М.: Просвещение, 1967. – 430с.</w:t>
      </w:r>
    </w:p>
    <w:p>
      <w:pPr>
        <w:pStyle w:val="Style20"/>
        <w:numPr>
          <w:ilvl w:val="0"/>
          <w:numId w:val="4"/>
        </w:numPr>
        <w:suppressAutoHyphens w:val="true"/>
        <w:spacing w:lineRule="auto" w:line="360" w:before="0" w:after="0"/>
        <w:ind w:left="0" w:hanging="0"/>
        <w:contextualSpacing/>
        <w:rPr/>
      </w:pPr>
      <w:r>
        <w:rPr>
          <w:rFonts w:cs="Times New Roman" w:ascii="Times New Roman" w:hAnsi="Times New Roman"/>
          <w:color w:val="000000"/>
          <w:sz w:val="28"/>
          <w:szCs w:val="28"/>
        </w:rPr>
        <w:t>Аникеева, Н.П. Воспитание игрой [Текст] / Н.П. Аникеева.- М.: Просвещение, 1987.-230с.</w:t>
      </w:r>
    </w:p>
    <w:p>
      <w:pPr>
        <w:pStyle w:val="33"/>
        <w:numPr>
          <w:ilvl w:val="0"/>
          <w:numId w:val="4"/>
        </w:numPr>
        <w:suppressAutoHyphens w:val="true"/>
        <w:spacing w:lineRule="auto" w:line="360" w:before="0" w:after="0"/>
        <w:ind w:left="0" w:hanging="0"/>
        <w:rPr/>
      </w:pPr>
      <w:r>
        <w:rPr>
          <w:rFonts w:cs="Times New Roman" w:ascii="Times New Roman" w:hAnsi="Times New Roman"/>
          <w:color w:val="000000"/>
          <w:sz w:val="28"/>
          <w:szCs w:val="28"/>
        </w:rPr>
        <w:t>Воспитание детей в игре [Текст] / Под ред. Д.В. Менджерицкой. – М.: Просвещение, 1979. – 336 с.</w:t>
      </w:r>
    </w:p>
    <w:p>
      <w:pPr>
        <w:pStyle w:val="Style20"/>
        <w:numPr>
          <w:ilvl w:val="0"/>
          <w:numId w:val="4"/>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просы обучения и воспитания умственно отсталых школьников [Текст] / Под ред. Н.П. Долгобородова.- Ленинград, 1969.- 340с.</w:t>
      </w:r>
    </w:p>
    <w:p>
      <w:pPr>
        <w:pStyle w:val="Style20"/>
        <w:numPr>
          <w:ilvl w:val="0"/>
          <w:numId w:val="4"/>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оспитание детей в игре [Текст]: Пособие для воспитателя дет. сада. 2-е изд., перераб. и доп / Сост. А.К.Бондаренко, А.И. Матусик. – М.: Просвещение, 1983.</w:t>
      </w:r>
    </w:p>
    <w:p>
      <w:pPr>
        <w:pStyle w:val="Normal"/>
        <w:numPr>
          <w:ilvl w:val="0"/>
          <w:numId w:val="4"/>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готский, Л. С. Игра и ее роль в психическом развитии ребенка [Текст] / Л.С. Выготский // Вопросы психологии.-1966.-№6.- С. 35-38.</w:t>
      </w:r>
    </w:p>
    <w:p>
      <w:pPr>
        <w:pStyle w:val="Style20"/>
        <w:numPr>
          <w:ilvl w:val="0"/>
          <w:numId w:val="4"/>
        </w:numPr>
        <w:suppressAutoHyphens w:val="true"/>
        <w:spacing w:lineRule="auto" w:line="360" w:before="0" w:after="0"/>
        <w:ind w:left="0" w:hanging="0"/>
        <w:contextualSpacing/>
        <w:rPr/>
      </w:pPr>
      <w:r>
        <w:rPr>
          <w:rFonts w:cs="Times New Roman" w:ascii="Times New Roman" w:hAnsi="Times New Roman"/>
          <w:color w:val="000000"/>
          <w:sz w:val="28"/>
          <w:szCs w:val="28"/>
        </w:rPr>
        <w:t>Геллер, Е.М. Наш друг – игра [Текст] / Е.М. Геллер.– Минск: Народная Асвета, 1979.-180с.</w:t>
      </w:r>
    </w:p>
    <w:p>
      <w:pPr>
        <w:pStyle w:val="Style20"/>
        <w:numPr>
          <w:ilvl w:val="0"/>
          <w:numId w:val="4"/>
        </w:numPr>
        <w:suppressAutoHyphens w:val="true"/>
        <w:spacing w:lineRule="auto" w:line="360" w:before="0" w:after="0"/>
        <w:ind w:left="0" w:hanging="0"/>
        <w:contextualSpacing/>
        <w:rPr/>
      </w:pPr>
      <w:r>
        <w:rPr>
          <w:rFonts w:cs="Times New Roman" w:ascii="Times New Roman" w:hAnsi="Times New Roman"/>
          <w:color w:val="000000"/>
          <w:sz w:val="28"/>
          <w:szCs w:val="28"/>
        </w:rPr>
        <w:t>Гаврилушкина, О. П. Воспитание и обучение умственно отсталых дошкольников [Текст] / О.П. Гаврилушкина, Н.Д. Соколова.- М.: Просвещение, 1980.-360с.</w:t>
      </w:r>
    </w:p>
    <w:p>
      <w:pPr>
        <w:pStyle w:val="32"/>
        <w:numPr>
          <w:ilvl w:val="0"/>
          <w:numId w:val="4"/>
        </w:numPr>
        <w:suppressAutoHyphens w:val="true"/>
        <w:autoSpaceDE w:val="false"/>
        <w:spacing w:lineRule="auto" w:line="360" w:before="0" w:after="0"/>
        <w:ind w:left="0" w:hanging="0"/>
        <w:rPr/>
      </w:pPr>
      <w:r>
        <w:rPr>
          <w:rFonts w:cs="Times New Roman" w:ascii="Times New Roman" w:hAnsi="Times New Roman"/>
          <w:color w:val="000000"/>
          <w:sz w:val="28"/>
          <w:szCs w:val="28"/>
        </w:rPr>
        <w:t>Гаврилушкина, О. П. Об организации воспитания детей с недостатками умственного развития [Текст] / О.П. Гаврилушкина // Дошкольное воспитание.- 1998.- № 2.-С. 67-69.</w:t>
      </w:r>
    </w:p>
    <w:p>
      <w:pPr>
        <w:pStyle w:val="Normal"/>
        <w:numPr>
          <w:ilvl w:val="0"/>
          <w:numId w:val="4"/>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врилушкина, О. П. Воспитание и обучение умственно отсталых дошкольников [Текст] / О.П. Гаврилушкина, Н.Д. Соколова.- Москва: Просвещение, 1985.-380с.</w:t>
      </w:r>
    </w:p>
    <w:p>
      <w:pPr>
        <w:pStyle w:val="Normal"/>
        <w:numPr>
          <w:ilvl w:val="0"/>
          <w:numId w:val="4"/>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оддфруа, Ж. Что такое психология [Текст]: В 2 т. / Ж. Годдфруа.- М., 1991. - Т.2 - с.19-23, 34-38, 43-46, 50-53, 61.</w:t>
      </w:r>
    </w:p>
    <w:p>
      <w:pPr>
        <w:pStyle w:val="32"/>
        <w:numPr>
          <w:ilvl w:val="0"/>
          <w:numId w:val="4"/>
        </w:numPr>
        <w:suppressAutoHyphens w:val="true"/>
        <w:autoSpaceDE w:val="false"/>
        <w:spacing w:lineRule="auto" w:line="360" w:before="0" w:after="0"/>
        <w:ind w:left="0" w:hanging="0"/>
        <w:rPr/>
      </w:pPr>
      <w:r>
        <w:rPr>
          <w:rFonts w:cs="Times New Roman" w:ascii="Times New Roman" w:hAnsi="Times New Roman"/>
          <w:color w:val="000000"/>
          <w:sz w:val="28"/>
          <w:szCs w:val="28"/>
        </w:rPr>
        <w:t xml:space="preserve">Диагностика психического развития и коррекция его неблагоприятных </w:t>
        <w:br/>
        <w:t>вариантов[Текст]: Методические разработки для школьного психолога / Под ред. В.В.Слободчикова.- вып.2.-Томск, 1992.</w:t>
      </w:r>
    </w:p>
    <w:p>
      <w:pPr>
        <w:pStyle w:val="32"/>
        <w:numPr>
          <w:ilvl w:val="0"/>
          <w:numId w:val="4"/>
        </w:numPr>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Ермолаева, М.В. Психологические рекомендации и методы развивающей и коррекционной работы с дошкольниками [Текст] / М.В. Ермолаева.- М.: Институт практической психологии (Серия Библиотека школьного психолога), 1998. - 176 с.</w:t>
      </w:r>
    </w:p>
    <w:p>
      <w:pPr>
        <w:pStyle w:val="Style20"/>
        <w:numPr>
          <w:ilvl w:val="0"/>
          <w:numId w:val="4"/>
        </w:numPr>
        <w:suppressAutoHyphens w:val="true"/>
        <w:spacing w:lineRule="auto" w:line="360" w:before="0" w:after="0"/>
        <w:ind w:left="0" w:hanging="0"/>
        <w:contextualSpacing/>
        <w:rPr/>
      </w:pPr>
      <w:r>
        <w:rPr>
          <w:rFonts w:cs="Times New Roman" w:ascii="Times New Roman" w:hAnsi="Times New Roman"/>
          <w:color w:val="000000"/>
          <w:sz w:val="28"/>
          <w:szCs w:val="28"/>
        </w:rPr>
        <w:t>Жуковская, Р.И. Игра и ее педагогическое значение [Текст] / Р.И. Жуковская.- М.: Педагогика, 1975.-140с.</w:t>
      </w:r>
    </w:p>
    <w:p>
      <w:pPr>
        <w:pStyle w:val="33"/>
        <w:numPr>
          <w:ilvl w:val="0"/>
          <w:numId w:val="4"/>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ворыгина, Е. В. Первые сюжетные игры малышей: Пособие для воспитателей детского сада [Текст] / Е.В. Зворыгина. – М.: Просвещение, 1988. – 96с.</w:t>
      </w:r>
    </w:p>
    <w:p>
      <w:pPr>
        <w:pStyle w:val="32"/>
        <w:numPr>
          <w:ilvl w:val="0"/>
          <w:numId w:val="4"/>
        </w:numPr>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ейгарник, Б.В. Психология личности: норма и патология [Текст] / Под ред. М.Р. Гинзбурга.-Воронеж: НПО «МОДЭК», 1998 — 352 с.</w:t>
      </w:r>
    </w:p>
    <w:p>
      <w:pPr>
        <w:pStyle w:val="Style20"/>
        <w:numPr>
          <w:ilvl w:val="0"/>
          <w:numId w:val="4"/>
        </w:numPr>
        <w:suppressAutoHyphens w:val="true"/>
        <w:spacing w:lineRule="auto" w:line="360" w:before="0" w:after="0"/>
        <w:ind w:left="0" w:hanging="0"/>
        <w:contextualSpacing/>
        <w:rPr/>
      </w:pPr>
      <w:r>
        <w:rPr>
          <w:rFonts w:cs="Times New Roman" w:ascii="Times New Roman" w:hAnsi="Times New Roman"/>
          <w:color w:val="000000"/>
          <w:sz w:val="28"/>
          <w:szCs w:val="28"/>
        </w:rPr>
        <w:t>Игра дошкольника [Текст] / Под редакцией С. Л. Новосёловой.- Москва: Просвещение, 1989.-82с.</w:t>
      </w:r>
    </w:p>
    <w:p>
      <w:pPr>
        <w:pStyle w:val="33"/>
        <w:numPr>
          <w:ilvl w:val="0"/>
          <w:numId w:val="4"/>
        </w:numPr>
        <w:suppressAutoHyphens w:val="true"/>
        <w:spacing w:lineRule="auto" w:line="360" w:before="0" w:after="0"/>
        <w:ind w:left="0" w:hanging="0"/>
        <w:rPr/>
      </w:pPr>
      <w:r>
        <w:rPr>
          <w:rFonts w:cs="Times New Roman" w:ascii="Times New Roman" w:hAnsi="Times New Roman"/>
          <w:color w:val="000000"/>
          <w:sz w:val="28"/>
          <w:szCs w:val="28"/>
        </w:rPr>
        <w:t>Менджерицкая, Д.В. Воспитателю о детской игре: Пособие для воспитателя детского сада [Текст] / Под ред. Т.А. Марковой. – М.: Просвещение, 1982. – 230с.</w:t>
      </w:r>
    </w:p>
    <w:p>
      <w:pPr>
        <w:pStyle w:val="33"/>
        <w:numPr>
          <w:ilvl w:val="0"/>
          <w:numId w:val="4"/>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нджерицкая, Д. В. Флёрина об игре и игрушке [Текст] / Д.В. Менджерицкая // Дошкольное воспитание.- 1969.- № 3. – С.15-24.</w:t>
      </w:r>
    </w:p>
    <w:p>
      <w:pPr>
        <w:pStyle w:val="Normal"/>
        <w:numPr>
          <w:ilvl w:val="0"/>
          <w:numId w:val="4"/>
        </w:numPr>
        <w:tabs>
          <w:tab w:val="clear" w:pos="708"/>
          <w:tab w:val="left" w:pos="1080" w:leader="none"/>
        </w:tabs>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ихайленко, Н.Я. Педагогические принципы организации сюжетной игры [Текст] / Н.Я. Михайленко // Дошкольное воспитание. – 1989. - № 4.</w:t>
      </w:r>
    </w:p>
    <w:p>
      <w:pPr>
        <w:pStyle w:val="Normal"/>
        <w:numPr>
          <w:ilvl w:val="0"/>
          <w:numId w:val="4"/>
        </w:numPr>
        <w:suppressAutoHyphens w:val="true"/>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емов, Р.С. Психология [Текст] / Р.С. Немов. - М.: Просвещение, 1995.- т.1.- 450с.</w:t>
      </w:r>
    </w:p>
    <w:p>
      <w:pPr>
        <w:pStyle w:val="Normal"/>
        <w:numPr>
          <w:ilvl w:val="0"/>
          <w:numId w:val="4"/>
        </w:numPr>
        <w:suppressAutoHyphens w:val="true"/>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Немов, Р.С. Психология [Текст] / Р.С. Немов. - М.: Просвещение, 1995.-т.2.- 420с.</w:t>
      </w:r>
    </w:p>
    <w:p>
      <w:pPr>
        <w:pStyle w:val="Style20"/>
        <w:numPr>
          <w:ilvl w:val="0"/>
          <w:numId w:val="4"/>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психического развития детей 6-7-летнего возраста [Текст] / Под ред. Д.Б.Эльконина, А.Л.Венгера. - М.: Педагогика, 1988.-180с.</w:t>
      </w:r>
    </w:p>
    <w:p>
      <w:pPr>
        <w:pStyle w:val="Style20"/>
        <w:numPr>
          <w:ilvl w:val="0"/>
          <w:numId w:val="4"/>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учение детей в дошкольных учреждениях села [Текст] / Под ред. А.С. Алексеевой.- М.: Просвещение, 1990.-98с.</w:t>
      </w:r>
    </w:p>
    <w:p>
      <w:pPr>
        <w:pStyle w:val="Normal"/>
        <w:numPr>
          <w:ilvl w:val="0"/>
          <w:numId w:val="4"/>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азвития и воспитания детей дошкольного возраста с недостатком слуха и интеллекта [Текст] / Н.Д. Соколова.- Москва, 1984.</w:t>
      </w:r>
    </w:p>
    <w:p>
      <w:pPr>
        <w:pStyle w:val="32"/>
        <w:numPr>
          <w:ilvl w:val="0"/>
          <w:numId w:val="4"/>
        </w:numPr>
        <w:suppressAutoHyphens w:val="true"/>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етрова, В.Г. Кто они, дети с отклонениями в развитии? [Текст] / В.Г. Петрова, И.В. Белякова.- М.: Флинта: Московский психолого-социальный институт, 1998. - 104 с.</w:t>
      </w:r>
    </w:p>
    <w:p>
      <w:pPr>
        <w:pStyle w:val="Style20"/>
        <w:numPr>
          <w:ilvl w:val="0"/>
          <w:numId w:val="4"/>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грамма обучения глубоко умственно отсталых детей [Текст].- М.,1984.-280с.</w:t>
      </w:r>
    </w:p>
    <w:p>
      <w:pPr>
        <w:pStyle w:val="Style20"/>
        <w:numPr>
          <w:ilvl w:val="0"/>
          <w:numId w:val="4"/>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грамма детского сада. Коррекционная работа в детском саду. Институт коррекционной педагогики [Текст].- М.,1984.-260с.</w:t>
      </w:r>
    </w:p>
    <w:p>
      <w:pPr>
        <w:pStyle w:val="Style20"/>
        <w:numPr>
          <w:ilvl w:val="0"/>
          <w:numId w:val="4"/>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лого-педагогические особенности коррекционной работы во вспомогательной школе и дошкольных учреждениях [Текст]. - Ленинград, 1986.-186с.</w:t>
      </w:r>
    </w:p>
    <w:p>
      <w:pPr>
        <w:pStyle w:val="Style20"/>
        <w:numPr>
          <w:ilvl w:val="0"/>
          <w:numId w:val="4"/>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Психология и педагогика игры дошкольника (материалы симпозиума) [Текст] / Под ред. А. В. Запорожца, А. П. Усовой. М., 1966.-320с.</w:t>
      </w:r>
    </w:p>
    <w:p>
      <w:pPr>
        <w:pStyle w:val="Style20"/>
        <w:numPr>
          <w:ilvl w:val="0"/>
          <w:numId w:val="4"/>
        </w:numPr>
        <w:suppressAutoHyphens w:val="true"/>
        <w:spacing w:lineRule="auto" w:line="360" w:before="0" w:after="0"/>
        <w:ind w:left="0" w:hanging="0"/>
        <w:contextualSpacing/>
        <w:rPr/>
      </w:pPr>
      <w:r>
        <w:rPr>
          <w:rFonts w:cs="Times New Roman" w:ascii="Times New Roman" w:hAnsi="Times New Roman"/>
          <w:color w:val="000000"/>
          <w:sz w:val="28"/>
          <w:szCs w:val="28"/>
        </w:rPr>
        <w:t>Развитие, воспитание и обучение дошкольников с нарушением интеллекта: Хрестоматия [Текст] / Сост. Л. Б. Баряева, А. П. Зарин, Е. Л. Ложко.- СПб, 1996.</w:t>
      </w:r>
    </w:p>
    <w:p>
      <w:pPr>
        <w:pStyle w:val="Normal"/>
        <w:numPr>
          <w:ilvl w:val="0"/>
          <w:numId w:val="4"/>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игр детей в дошкольном учреждении [Текст] / Сост. А. С. Баразкова, Е.Н. Тверитина. - М.: Просвещение, 1986.-130с.</w:t>
      </w:r>
    </w:p>
    <w:p>
      <w:pPr>
        <w:pStyle w:val="Style20"/>
        <w:numPr>
          <w:ilvl w:val="0"/>
          <w:numId w:val="4"/>
        </w:numPr>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Рубинштейн, С. Я. Психология умственно отсталого школьника [Текст] / С.Я. Рубинштейн.- М.,1979.-198с.</w:t>
      </w:r>
    </w:p>
    <w:p>
      <w:pPr>
        <w:pStyle w:val="Normal"/>
        <w:numPr>
          <w:ilvl w:val="0"/>
          <w:numId w:val="4"/>
        </w:numPr>
        <w:suppressAutoHyphens w:val="true"/>
        <w:spacing w:lineRule="auto" w:line="360" w:before="0" w:after="0"/>
        <w:ind w:left="0" w:hanging="0"/>
        <w:rPr/>
      </w:pPr>
      <w:r>
        <w:rPr>
          <w:rFonts w:cs="Times New Roman" w:ascii="Times New Roman" w:hAnsi="Times New Roman"/>
          <w:color w:val="000000"/>
          <w:sz w:val="28"/>
          <w:szCs w:val="28"/>
        </w:rPr>
        <w:t>Соколова, Н.Д. Особенности игровых действий [Текст] / Н.Д. Соколова// Дефектология.-1972.- №2.- С.13-16.</w:t>
      </w:r>
    </w:p>
    <w:p>
      <w:pPr>
        <w:pStyle w:val="Normal"/>
        <w:numPr>
          <w:ilvl w:val="0"/>
          <w:numId w:val="4"/>
        </w:numPr>
        <w:suppressAutoHyphens w:val="true"/>
        <w:spacing w:lineRule="auto" w:line="360" w:before="0" w:after="0"/>
        <w:ind w:left="0" w:hanging="0"/>
        <w:rPr/>
      </w:pPr>
      <w:r>
        <w:rPr>
          <w:rFonts w:cs="Times New Roman" w:ascii="Times New Roman" w:hAnsi="Times New Roman"/>
          <w:color w:val="000000"/>
          <w:sz w:val="28"/>
          <w:szCs w:val="28"/>
        </w:rPr>
        <w:t>Филатов, В.М. Методическая типология ролевых игр [Текст] / В.М. Филатов // ИЯ-ИЯШ.- 1988.-№2.-С.34-38.</w:t>
      </w:r>
    </w:p>
    <w:p>
      <w:pPr>
        <w:pStyle w:val="33"/>
        <w:numPr>
          <w:ilvl w:val="0"/>
          <w:numId w:val="4"/>
        </w:numPr>
        <w:suppressAutoHyphens w:val="true"/>
        <w:spacing w:lineRule="auto" w:line="360" w:before="0" w:after="0"/>
        <w:ind w:left="0" w:hanging="0"/>
        <w:rPr/>
      </w:pPr>
      <w:r>
        <w:rPr>
          <w:rFonts w:cs="Times New Roman" w:ascii="Times New Roman" w:hAnsi="Times New Roman"/>
          <w:color w:val="000000"/>
          <w:sz w:val="28"/>
          <w:szCs w:val="28"/>
        </w:rPr>
        <w:t>Худик, В.А. Психологическая диагностика детского развития: методы исследования [Текст] / В.А. Худик.- К.: Освита, 1992.-148с.</w:t>
      </w:r>
    </w:p>
    <w:p>
      <w:pPr>
        <w:pStyle w:val="33"/>
        <w:numPr>
          <w:ilvl w:val="0"/>
          <w:numId w:val="4"/>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льконин, Д.Б. Психология игры [Текст] / Д.Б. Эльконин. – М., 1978. – 304 с.</w:t>
      </w:r>
    </w:p>
    <w:p>
      <w:pPr>
        <w:pStyle w:val="Normal"/>
        <w:numPr>
          <w:ilvl w:val="0"/>
          <w:numId w:val="4"/>
        </w:numPr>
        <w:suppressAutoHyphens w:val="true"/>
        <w:spacing w:lineRule="auto" w:line="360" w:before="0" w:after="0"/>
        <w:ind w:left="0" w:hanging="0"/>
        <w:rPr/>
      </w:pPr>
      <w:r>
        <w:rPr>
          <w:rFonts w:cs="Times New Roman" w:ascii="Times New Roman" w:hAnsi="Times New Roman"/>
          <w:color w:val="000000"/>
          <w:sz w:val="28"/>
          <w:szCs w:val="28"/>
        </w:rPr>
        <w:t>Хрестоматия для детей старшего дошкольного возраста: Книга для воспитателя детского сада [Текст] / Сост. З.Я.Рез и др. – М.: Просвещение, 1990.</w:t>
      </w:r>
    </w:p>
    <w:p>
      <w:pPr>
        <w:pStyle w:val="Normal"/>
        <w:numPr>
          <w:ilvl w:val="0"/>
          <w:numId w:val="4"/>
        </w:numPr>
        <w:suppressAutoHyphens w:val="tru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льконин, Д.Б. Детская психология (Развитие ребенка от рождения до 7 лет) [Текст] / Д.Б. Эльконин.- М: Учпедгиз, 1960.-540с.</w:t>
      </w:r>
    </w:p>
    <w:p>
      <w:pPr>
        <w:pStyle w:val="Normal"/>
        <w:numPr>
          <w:ilvl w:val="0"/>
          <w:numId w:val="4"/>
        </w:numPr>
        <w:suppressAutoHyphens w:val="true"/>
        <w:spacing w:lineRule="auto" w:line="360" w:before="0" w:after="0"/>
        <w:ind w:left="0" w:hanging="0"/>
        <w:rPr/>
      </w:pPr>
      <w:r>
        <w:rPr>
          <w:rFonts w:cs="Times New Roman" w:ascii="Times New Roman" w:hAnsi="Times New Roman"/>
          <w:color w:val="000000"/>
          <w:sz w:val="28"/>
          <w:szCs w:val="28"/>
        </w:rPr>
        <w:t>Эльконин, Д.Б. Символика и ее функции в игре детей [Текст] / Д.Б. Эльконин // Дошкольное воспитание.- 1966.- №3.-28-3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Приложение 1</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tabs>
          <w:tab w:val="clear" w:pos="708"/>
          <w:tab w:val="left" w:pos="3420" w:leader="none"/>
          <w:tab w:val="left" w:pos="3600" w:leader="none"/>
        </w:tabs>
        <w:suppressAutoHyphens w:val="true"/>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детей</w:t>
      </w:r>
    </w:p>
    <w:p>
      <w:pPr>
        <w:pStyle w:val="Normal"/>
        <w:numPr>
          <w:ilvl w:val="0"/>
          <w:numId w:val="0"/>
        </w:numPr>
        <w:tabs>
          <w:tab w:val="clear" w:pos="708"/>
          <w:tab w:val="left" w:pos="3420" w:leader="none"/>
          <w:tab w:val="left" w:pos="3600" w:leader="none"/>
        </w:tabs>
        <w:suppressAutoHyphens w:val="true"/>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t>Экспериментальная группа</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8"/>
          <w:tab w:val="left" w:pos="1418" w:leader="none"/>
        </w:tabs>
        <w:suppressAutoHyphens w:val="true"/>
        <w:spacing w:lineRule="auto" w:line="360" w:before="0" w:after="0"/>
        <w:ind w:left="0" w:firstLine="709"/>
        <w:rPr/>
      </w:pPr>
      <w:r>
        <w:rPr>
          <w:rFonts w:cs="Times New Roman" w:ascii="Times New Roman" w:hAnsi="Times New Roman"/>
          <w:color w:val="000000"/>
          <w:sz w:val="28"/>
          <w:szCs w:val="28"/>
        </w:rPr>
        <w:t>Шуваева Света 6 л. 5 мес.</w:t>
      </w:r>
    </w:p>
    <w:p>
      <w:pPr>
        <w:pStyle w:val="Normal"/>
        <w:numPr>
          <w:ilvl w:val="0"/>
          <w:numId w:val="1"/>
        </w:numPr>
        <w:tabs>
          <w:tab w:val="clear" w:pos="708"/>
          <w:tab w:val="left" w:pos="1418" w:leader="none"/>
        </w:tabs>
        <w:suppressAutoHyphens w:val="true"/>
        <w:spacing w:lineRule="auto" w:line="360" w:before="0" w:after="0"/>
        <w:ind w:left="0" w:firstLine="709"/>
        <w:rPr/>
      </w:pPr>
      <w:r>
        <w:rPr>
          <w:rFonts w:cs="Times New Roman" w:ascii="Times New Roman" w:hAnsi="Times New Roman"/>
          <w:color w:val="000000"/>
          <w:sz w:val="28"/>
          <w:szCs w:val="28"/>
        </w:rPr>
        <w:t>Меньчикова Наташа 6 л. 5 мес.</w:t>
      </w:r>
    </w:p>
    <w:p>
      <w:pPr>
        <w:pStyle w:val="Normal"/>
        <w:numPr>
          <w:ilvl w:val="0"/>
          <w:numId w:val="1"/>
        </w:numPr>
        <w:tabs>
          <w:tab w:val="clear" w:pos="708"/>
          <w:tab w:val="left" w:pos="1418" w:leader="none"/>
        </w:tabs>
        <w:suppressAutoHyphens w:val="true"/>
        <w:spacing w:lineRule="auto" w:line="360" w:before="0" w:after="0"/>
        <w:ind w:left="0" w:firstLine="709"/>
        <w:rPr/>
      </w:pPr>
      <w:r>
        <w:rPr>
          <w:rFonts w:cs="Times New Roman" w:ascii="Times New Roman" w:hAnsi="Times New Roman"/>
          <w:color w:val="000000"/>
          <w:sz w:val="28"/>
          <w:szCs w:val="28"/>
        </w:rPr>
        <w:t>Сивков Женя 6 л. 7 мес.</w:t>
      </w:r>
    </w:p>
    <w:p>
      <w:pPr>
        <w:pStyle w:val="Normal"/>
        <w:numPr>
          <w:ilvl w:val="0"/>
          <w:numId w:val="1"/>
        </w:numPr>
        <w:tabs>
          <w:tab w:val="clear" w:pos="708"/>
          <w:tab w:val="left" w:pos="1418" w:leader="none"/>
        </w:tabs>
        <w:suppressAutoHyphens w:val="true"/>
        <w:spacing w:lineRule="auto" w:line="360" w:before="0" w:after="0"/>
        <w:ind w:left="0" w:firstLine="709"/>
        <w:rPr/>
      </w:pPr>
      <w:r>
        <w:rPr>
          <w:rFonts w:cs="Times New Roman" w:ascii="Times New Roman" w:hAnsi="Times New Roman"/>
          <w:color w:val="000000"/>
          <w:sz w:val="28"/>
          <w:szCs w:val="28"/>
        </w:rPr>
        <w:t>Мовсесян Саша 6 л. 5 мес.</w:t>
      </w:r>
    </w:p>
    <w:p>
      <w:pPr>
        <w:pStyle w:val="Normal"/>
        <w:numPr>
          <w:ilvl w:val="0"/>
          <w:numId w:val="1"/>
        </w:numPr>
        <w:tabs>
          <w:tab w:val="clear" w:pos="708"/>
          <w:tab w:val="left" w:pos="1418" w:leader="none"/>
        </w:tabs>
        <w:suppressAutoHyphens w:val="true"/>
        <w:spacing w:lineRule="auto" w:line="360" w:before="0" w:after="0"/>
        <w:ind w:left="0" w:firstLine="709"/>
        <w:rPr/>
      </w:pPr>
      <w:r>
        <w:rPr>
          <w:rFonts w:cs="Times New Roman" w:ascii="Times New Roman" w:hAnsi="Times New Roman"/>
          <w:color w:val="000000"/>
          <w:sz w:val="28"/>
          <w:szCs w:val="28"/>
        </w:rPr>
        <w:t>Жигульская Оля 6 л. 7 мес.</w:t>
      </w:r>
    </w:p>
    <w:p>
      <w:pPr>
        <w:pStyle w:val="Normal"/>
        <w:numPr>
          <w:ilvl w:val="0"/>
          <w:numId w:val="1"/>
        </w:numPr>
        <w:tabs>
          <w:tab w:val="clear" w:pos="708"/>
          <w:tab w:val="left" w:pos="1418" w:leader="none"/>
        </w:tabs>
        <w:suppressAutoHyphens w:val="true"/>
        <w:spacing w:lineRule="auto" w:line="360" w:before="0" w:after="0"/>
        <w:ind w:left="0" w:firstLine="709"/>
        <w:rPr/>
      </w:pPr>
      <w:r>
        <w:rPr>
          <w:rFonts w:cs="Times New Roman" w:ascii="Times New Roman" w:hAnsi="Times New Roman"/>
          <w:color w:val="000000"/>
          <w:sz w:val="28"/>
          <w:szCs w:val="28"/>
        </w:rPr>
        <w:t>Суханова Таня 6 л. 6 мес.</w:t>
      </w:r>
    </w:p>
    <w:p>
      <w:pPr>
        <w:pStyle w:val="Normal"/>
        <w:numPr>
          <w:ilvl w:val="0"/>
          <w:numId w:val="1"/>
        </w:numPr>
        <w:tabs>
          <w:tab w:val="clear" w:pos="708"/>
          <w:tab w:val="left" w:pos="1418" w:leader="none"/>
        </w:tabs>
        <w:suppressAutoHyphens w:val="true"/>
        <w:spacing w:lineRule="auto" w:line="360" w:before="0" w:after="0"/>
        <w:ind w:left="0" w:firstLine="709"/>
        <w:rPr/>
      </w:pPr>
      <w:r>
        <w:rPr>
          <w:rFonts w:cs="Times New Roman" w:ascii="Times New Roman" w:hAnsi="Times New Roman"/>
          <w:color w:val="000000"/>
          <w:sz w:val="28"/>
          <w:szCs w:val="28"/>
        </w:rPr>
        <w:t>Константинов Сережа 6 л. 7 мес.</w:t>
      </w:r>
    </w:p>
    <w:p>
      <w:pPr>
        <w:pStyle w:val="Normal"/>
        <w:numPr>
          <w:ilvl w:val="0"/>
          <w:numId w:val="1"/>
        </w:numPr>
        <w:tabs>
          <w:tab w:val="clear" w:pos="708"/>
          <w:tab w:val="left" w:pos="1418" w:leader="none"/>
        </w:tabs>
        <w:suppressAutoHyphens w:val="true"/>
        <w:spacing w:lineRule="auto" w:line="360" w:before="0" w:after="0"/>
        <w:ind w:left="0" w:firstLine="709"/>
        <w:rPr/>
      </w:pPr>
      <w:r>
        <w:rPr>
          <w:rFonts w:cs="Times New Roman" w:ascii="Times New Roman" w:hAnsi="Times New Roman"/>
          <w:color w:val="000000"/>
          <w:sz w:val="28"/>
          <w:szCs w:val="28"/>
        </w:rPr>
        <w:t>Татарников Андрей 6 л. 7 мес.</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ая группа</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1"/>
        </w:numPr>
        <w:tabs>
          <w:tab w:val="clear" w:pos="708"/>
          <w:tab w:val="left" w:pos="2127" w:leader="none"/>
        </w:tabs>
        <w:suppressAutoHyphens w:val="true"/>
        <w:spacing w:lineRule="auto" w:line="360" w:before="0" w:after="0"/>
        <w:ind w:left="0" w:firstLine="709"/>
        <w:rPr/>
      </w:pPr>
      <w:r>
        <w:rPr>
          <w:rFonts w:cs="Times New Roman" w:ascii="Times New Roman" w:hAnsi="Times New Roman"/>
          <w:color w:val="000000"/>
          <w:sz w:val="28"/>
          <w:szCs w:val="28"/>
        </w:rPr>
        <w:t>Шадрин Алёша 6 л. 6 мес.</w:t>
      </w:r>
    </w:p>
    <w:p>
      <w:pPr>
        <w:pStyle w:val="Normal"/>
        <w:numPr>
          <w:ilvl w:val="0"/>
          <w:numId w:val="1"/>
        </w:numPr>
        <w:tabs>
          <w:tab w:val="clear" w:pos="708"/>
          <w:tab w:val="left" w:pos="2127" w:leader="none"/>
          <w:tab w:val="left" w:pos="3960" w:leader="none"/>
        </w:tabs>
        <w:suppressAutoHyphens w:val="true"/>
        <w:spacing w:lineRule="auto" w:line="360" w:before="0" w:after="0"/>
        <w:ind w:left="0" w:firstLine="709"/>
        <w:rPr/>
      </w:pPr>
      <w:r>
        <w:rPr>
          <w:rFonts w:cs="Times New Roman" w:ascii="Times New Roman" w:hAnsi="Times New Roman"/>
          <w:color w:val="000000"/>
          <w:sz w:val="28"/>
          <w:szCs w:val="28"/>
        </w:rPr>
        <w:t>Корниенко Оля 6 л. 7 мес.</w:t>
      </w:r>
    </w:p>
    <w:p>
      <w:pPr>
        <w:pStyle w:val="Normal"/>
        <w:numPr>
          <w:ilvl w:val="0"/>
          <w:numId w:val="1"/>
        </w:numPr>
        <w:tabs>
          <w:tab w:val="clear" w:pos="708"/>
          <w:tab w:val="left" w:pos="2127" w:leader="none"/>
        </w:tabs>
        <w:suppressAutoHyphens w:val="true"/>
        <w:spacing w:lineRule="auto" w:line="360" w:before="0" w:after="0"/>
        <w:ind w:left="0" w:firstLine="709"/>
        <w:rPr/>
      </w:pPr>
      <w:r>
        <w:rPr>
          <w:rFonts w:cs="Times New Roman" w:ascii="Times New Roman" w:hAnsi="Times New Roman"/>
          <w:color w:val="000000"/>
          <w:sz w:val="28"/>
          <w:szCs w:val="28"/>
        </w:rPr>
        <w:t>Блохина Даша 6 л. 6 мес.</w:t>
      </w:r>
    </w:p>
    <w:p>
      <w:pPr>
        <w:pStyle w:val="Normal"/>
        <w:numPr>
          <w:ilvl w:val="0"/>
          <w:numId w:val="1"/>
        </w:numPr>
        <w:tabs>
          <w:tab w:val="clear" w:pos="708"/>
          <w:tab w:val="left" w:pos="2127" w:leader="none"/>
        </w:tabs>
        <w:suppressAutoHyphens w:val="true"/>
        <w:spacing w:lineRule="auto" w:line="360" w:before="0" w:after="0"/>
        <w:ind w:left="0" w:firstLine="709"/>
        <w:rPr/>
      </w:pPr>
      <w:r>
        <w:rPr>
          <w:rFonts w:cs="Times New Roman" w:ascii="Times New Roman" w:hAnsi="Times New Roman"/>
          <w:color w:val="000000"/>
          <w:sz w:val="28"/>
          <w:szCs w:val="28"/>
        </w:rPr>
        <w:t>Савинцев Влад 6 л. 5 мес.</w:t>
      </w:r>
    </w:p>
    <w:p>
      <w:pPr>
        <w:pStyle w:val="Normal"/>
        <w:numPr>
          <w:ilvl w:val="0"/>
          <w:numId w:val="1"/>
        </w:numPr>
        <w:tabs>
          <w:tab w:val="clear" w:pos="708"/>
          <w:tab w:val="left" w:pos="2127" w:leader="none"/>
          <w:tab w:val="left" w:pos="3960" w:leader="none"/>
        </w:tabs>
        <w:suppressAutoHyphens w:val="true"/>
        <w:spacing w:lineRule="auto" w:line="360" w:before="0" w:after="0"/>
        <w:ind w:left="0" w:firstLine="709"/>
        <w:rPr/>
      </w:pPr>
      <w:r>
        <w:rPr>
          <w:rFonts w:cs="Times New Roman" w:ascii="Times New Roman" w:hAnsi="Times New Roman"/>
          <w:color w:val="000000"/>
          <w:sz w:val="28"/>
          <w:szCs w:val="28"/>
        </w:rPr>
        <w:t>Иорк Женя 6 л. 6 мес.</w:t>
      </w:r>
    </w:p>
    <w:p>
      <w:pPr>
        <w:pStyle w:val="Normal"/>
        <w:numPr>
          <w:ilvl w:val="0"/>
          <w:numId w:val="1"/>
        </w:numPr>
        <w:tabs>
          <w:tab w:val="clear" w:pos="708"/>
          <w:tab w:val="left" w:pos="2127" w:leader="none"/>
        </w:tabs>
        <w:suppressAutoHyphens w:val="true"/>
        <w:spacing w:lineRule="auto" w:line="360" w:before="0" w:after="0"/>
        <w:ind w:left="0" w:firstLine="709"/>
        <w:rPr/>
      </w:pPr>
      <w:r>
        <w:rPr>
          <w:rFonts w:cs="Times New Roman" w:ascii="Times New Roman" w:hAnsi="Times New Roman"/>
          <w:color w:val="000000"/>
          <w:sz w:val="28"/>
          <w:szCs w:val="28"/>
        </w:rPr>
        <w:t>Талеров Андрей 6 л. 7 мес.</w:t>
      </w:r>
    </w:p>
    <w:p>
      <w:pPr>
        <w:pStyle w:val="Normal"/>
        <w:numPr>
          <w:ilvl w:val="0"/>
          <w:numId w:val="1"/>
        </w:numPr>
        <w:tabs>
          <w:tab w:val="clear" w:pos="708"/>
          <w:tab w:val="left" w:pos="2127" w:leader="none"/>
        </w:tabs>
        <w:suppressAutoHyphens w:val="true"/>
        <w:spacing w:lineRule="auto" w:line="360" w:before="0" w:after="0"/>
        <w:ind w:left="0" w:firstLine="709"/>
        <w:rPr/>
      </w:pPr>
      <w:r>
        <w:rPr>
          <w:rFonts w:cs="Times New Roman" w:ascii="Times New Roman" w:hAnsi="Times New Roman"/>
          <w:color w:val="000000"/>
          <w:sz w:val="28"/>
          <w:szCs w:val="28"/>
        </w:rPr>
        <w:t>Садыков Сережа 6 л. 6 мес.</w:t>
      </w:r>
    </w:p>
    <w:p>
      <w:pPr>
        <w:pStyle w:val="Normal"/>
        <w:numPr>
          <w:ilvl w:val="0"/>
          <w:numId w:val="1"/>
        </w:numPr>
        <w:tabs>
          <w:tab w:val="clear" w:pos="708"/>
          <w:tab w:val="left" w:pos="2127" w:leader="none"/>
        </w:tabs>
        <w:suppressAutoHyphens w:val="true"/>
        <w:spacing w:lineRule="auto" w:line="360" w:before="0" w:after="0"/>
        <w:ind w:left="0" w:firstLine="709"/>
        <w:rPr/>
      </w:pPr>
      <w:r>
        <w:rPr>
          <w:rFonts w:cs="Times New Roman" w:ascii="Times New Roman" w:hAnsi="Times New Roman"/>
          <w:color w:val="000000"/>
          <w:sz w:val="28"/>
          <w:szCs w:val="28"/>
        </w:rPr>
        <w:t>Григорьева Аня 6 л. 7 мес.</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Протокол 1</w:t>
      </w:r>
    </w:p>
    <w:p>
      <w:pPr>
        <w:pStyle w:val="Normal"/>
        <w:numPr>
          <w:ilvl w:val="0"/>
          <w:numId w:val="0"/>
        </w:numPr>
        <w:suppressAutoHyphens w:val="true"/>
        <w:spacing w:lineRule="auto" w:line="360" w:before="0" w:after="0"/>
        <w:jc w:val="center"/>
        <w:outlineLvl w:val="0"/>
        <w:rPr/>
      </w:pPr>
      <w:r>
        <w:rPr/>
        <w:t>Констатирующий эксперимент</w:t>
      </w:r>
    </w:p>
    <w:tbl>
      <w:tblPr>
        <w:tblW w:w="8613" w:type="dxa"/>
        <w:jc w:val="center"/>
        <w:tblInd w:w="0" w:type="dxa"/>
        <w:tblLayout w:type="fixed"/>
        <w:tblCellMar>
          <w:top w:w="0" w:type="dxa"/>
          <w:left w:w="108" w:type="dxa"/>
          <w:bottom w:w="0" w:type="dxa"/>
          <w:right w:w="108" w:type="dxa"/>
        </w:tblCellMar>
      </w:tblPr>
      <w:tblGrid>
        <w:gridCol w:w="3200"/>
        <w:gridCol w:w="3171"/>
        <w:gridCol w:w="2242"/>
      </w:tblGrid>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И. детей экспериментальной группы</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ультаты исследования по характеристикам в баллах</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оотнесение по уровням </w:t>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Шуваева Све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ньчикова Наташ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17"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ивков Жен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овсесян Саш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гульская Ол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ханова Тан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Константинов Сережа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тарников Андрей</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ллы: 2 - неудовлетворительно, 3-удовлетворительно, 4 -хорошо, 5- отличн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Протокол 2</w:t>
      </w:r>
    </w:p>
    <w:p>
      <w:pPr>
        <w:pStyle w:val="Normal"/>
        <w:numPr>
          <w:ilvl w:val="0"/>
          <w:numId w:val="0"/>
        </w:numPr>
        <w:suppressAutoHyphens w:val="true"/>
        <w:spacing w:lineRule="auto" w:line="360" w:before="0" w:after="0"/>
        <w:jc w:val="center"/>
        <w:outlineLvl w:val="0"/>
        <w:rPr/>
      </w:pPr>
      <w:r>
        <w:rPr/>
        <w:t>Констатирующий эксперимент</w:t>
      </w:r>
    </w:p>
    <w:tbl>
      <w:tblPr>
        <w:tblW w:w="8472" w:type="dxa"/>
        <w:jc w:val="center"/>
        <w:tblInd w:w="0" w:type="dxa"/>
        <w:tblLayout w:type="fixed"/>
        <w:tblCellMar>
          <w:top w:w="0" w:type="dxa"/>
          <w:left w:w="108" w:type="dxa"/>
          <w:bottom w:w="0" w:type="dxa"/>
          <w:right w:w="108" w:type="dxa"/>
        </w:tblCellMar>
      </w:tblPr>
      <w:tblGrid>
        <w:gridCol w:w="3200"/>
        <w:gridCol w:w="3171"/>
        <w:gridCol w:w="2101"/>
      </w:tblGrid>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И. детей контрольной группы</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ультаты исследования по характеристикам в баллах</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оотнесение по уровням </w:t>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Шадрин Алёша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Корниенко Оля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75"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лохина Даш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авинцев Влад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Иорк Женя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Талеров Андрей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адыков Сережа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Григорьева Аня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ллы: 2 - неудовлетворительно, 3-удовлетворительно, 4 -хорошо, 5- отлич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Приложение 2</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Комплекс ролевых игр</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Игра «Игрушки»</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Цель:</w:t>
      </w:r>
      <w:r>
        <w:rPr>
          <w:rFonts w:cs="Times New Roman" w:ascii="Times New Roman" w:hAnsi="Times New Roman"/>
          <w:color w:val="000000"/>
          <w:sz w:val="28"/>
          <w:szCs w:val="28"/>
        </w:rPr>
        <w:t xml:space="preserve"> Учить пользоваться игрушками по назначению. Научить детей бережно относиться к ним, использовать их в совместной иг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Правила игры</w:t>
      </w:r>
      <w:r>
        <w:rPr>
          <w:rFonts w:cs="Times New Roman" w:ascii="Times New Roman" w:hAnsi="Times New Roman"/>
          <w:color w:val="000000"/>
          <w:sz w:val="28"/>
          <w:szCs w:val="28"/>
        </w:rPr>
        <w:t>. Говорить от имени игрушки, помогать друг другу выполнять задани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Материал.</w:t>
      </w:r>
      <w:r>
        <w:rPr>
          <w:rFonts w:cs="Times New Roman" w:ascii="Times New Roman" w:hAnsi="Times New Roman"/>
          <w:color w:val="000000"/>
          <w:sz w:val="28"/>
          <w:szCs w:val="28"/>
        </w:rPr>
        <w:t xml:space="preserve"> Разнообразные игрушки.</w:t>
      </w:r>
    </w:p>
    <w:p>
      <w:pPr>
        <w:pStyle w:val="Normal"/>
        <w:suppressAutoHyphens w:val="true"/>
        <w:spacing w:lineRule="auto" w:line="360" w:before="0" w:after="0"/>
        <w:ind w:firstLine="709"/>
        <w:jc w:val="center"/>
        <w:rPr/>
      </w:pPr>
      <w:r>
        <w:rPr>
          <w:rFonts w:cs="Times New Roman" w:ascii="Times New Roman" w:hAnsi="Times New Roman"/>
          <w:b/>
          <w:color w:val="000000"/>
          <w:sz w:val="28"/>
          <w:szCs w:val="28"/>
        </w:rPr>
        <w:t>Ход игры</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ются игрушки, которыми дети ежедневно играют. Некоторые из них сломаны. Каждый ребенок выбирает какую-нибудь одну игрушку и рассказывает, как с нею надо играть и обращаться. О грустной судьбе сломанных игрушек воспитатель рассказывает сам. Затем вместе с детьми он решает, что надо сделать, чтобы привести их в порядок, и как следует обращаться с ними в будущем. После этого дети разбирают игрушки для самостоятельных ролевых иг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ариант игры 1</w:t>
      </w:r>
      <w:r>
        <w:rPr>
          <w:rFonts w:cs="Times New Roman" w:ascii="Times New Roman" w:hAnsi="Times New Roman"/>
          <w:color w:val="000000"/>
          <w:sz w:val="28"/>
          <w:szCs w:val="28"/>
        </w:rPr>
        <w:t>. Воспитатель и дети, выступая от имени новых игрушек, демонстрируют их возможности, интересуются, как в группе обращаются со старыми игрушками, затевают с ними игру, советуются, стоит ли навсегда остаться в этой группе. Старые игрушки рассказывают о том, кто из детей бережно, а кто небрежно обращается с ними, журят последних, берут с них обещание исправиться. Затем детям дают задание разложить новые игрушки вместе со старыми в соответствии с их назначением: машину к машинам, животных к животным и.п. Вариант. Дети, выбрав игрушку, рассказывают, в какие игры можно играть с ней. Воспитатель может продемонстрировать, как надо играть этой игрушкой вдвоем, втроем.</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Вариант игры 2</w:t>
      </w:r>
      <w:r>
        <w:rPr>
          <w:rFonts w:cs="Times New Roman" w:ascii="Times New Roman" w:hAnsi="Times New Roman"/>
          <w:color w:val="000000"/>
          <w:sz w:val="28"/>
          <w:szCs w:val="28"/>
        </w:rPr>
        <w:t>. Упаковать игрушки в красивые коробки. Загадать детям загадки о каждой новой игрушке или описать ее. Когда дети отгадают, что находится в коробке, продемонстрировать вместе с ними игровые возможности новой игрушки.</w:t>
      </w:r>
    </w:p>
    <w:p>
      <w:pPr>
        <w:pStyle w:val="Normal"/>
        <w:suppressAutoHyphens w:val="true"/>
        <w:spacing w:lineRule="auto" w:line="360" w:before="0" w:after="0"/>
        <w:ind w:firstLine="709"/>
        <w:jc w:val="center"/>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Игра «Семья»</w:t>
      </w:r>
    </w:p>
    <w:p>
      <w:pPr>
        <w:pStyle w:val="Normal"/>
        <w:suppressAutoHyphens w:val="true"/>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Цель игры</w:t>
      </w:r>
      <w:r>
        <w:rPr>
          <w:rFonts w:cs="Times New Roman" w:ascii="Times New Roman" w:hAnsi="Times New Roman"/>
          <w:color w:val="000000"/>
          <w:sz w:val="28"/>
          <w:szCs w:val="28"/>
        </w:rPr>
        <w:t>: Воспитывать желание играть вместе, учить распределять роли и действовать в соответствии с взятой на себя ролью. Учить координировать свои игровые действия с другими детьми.</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одготовка к игре</w:t>
      </w:r>
      <w:r>
        <w:rPr>
          <w:rFonts w:cs="Times New Roman" w:ascii="Times New Roman" w:hAnsi="Times New Roman"/>
          <w:color w:val="000000"/>
          <w:sz w:val="28"/>
          <w:szCs w:val="28"/>
        </w:rPr>
        <w:t>: Воспитатель проводит беседу с детьми, определяет названия членов семьи. Помогает определиться с выбором роли и действиями, которые должен выполнять тот или иной член семьи. Чтение произведения «Маша обедает» С. Капустин и др.</w:t>
      </w:r>
    </w:p>
    <w:p>
      <w:pPr>
        <w:pStyle w:val="Normal"/>
        <w:suppressAutoHyphens w:val="true"/>
        <w:spacing w:lineRule="auto" w:line="360" w:before="0" w:after="0"/>
        <w:ind w:firstLine="709"/>
        <w:rPr/>
      </w:pPr>
      <w:r>
        <w:rPr>
          <w:rFonts w:cs="Times New Roman" w:ascii="Times New Roman" w:hAnsi="Times New Roman"/>
          <w:b/>
          <w:color w:val="000000"/>
          <w:sz w:val="28"/>
          <w:szCs w:val="28"/>
        </w:rPr>
        <w:t xml:space="preserve">Роли: </w:t>
      </w:r>
      <w:r>
        <w:rPr>
          <w:rFonts w:cs="Times New Roman" w:ascii="Times New Roman" w:hAnsi="Times New Roman"/>
          <w:color w:val="000000"/>
          <w:sz w:val="28"/>
          <w:szCs w:val="28"/>
        </w:rPr>
        <w:t>папа, мама, дети, бабушки, дедушки, гости и т.д.</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Атрибуты</w:t>
      </w:r>
      <w:r>
        <w:rPr>
          <w:rFonts w:cs="Times New Roman" w:ascii="Times New Roman" w:hAnsi="Times New Roman"/>
          <w:color w:val="000000"/>
          <w:sz w:val="28"/>
          <w:szCs w:val="28"/>
        </w:rPr>
        <w:t>: куклы, расставленная мебель в комнате: диван, телевизор, кровати, стол, стулья и т.п. можно использовать домик палатку.</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од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обращает внимание, что за столом сидят гости (куклы): Кто у нас сегодня в гостях? Кто будет мамой, папой и т.д.? Кто пойдет в магазин? Кто будет убирать дом, и готовить ужин к приходу гостей? Помогает распределить роли воспита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ма Таня, говорит воспитатель, «Твои куклы сели за стол. Что же ты им приготовила? Что они любят есть? Где его взять?». Таня. Купить в магазине, а кто пойдет в магазин, ведь ты должна приглядывать за ними. Пойдет папа. А если он на работе? Пойдет брат, сын и т.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Что будут делать куклы-дочки? Таня. Они будут спать. Воспитатель. Давай покормим их сначала. (Ребенок сажает куклу за стол, приносит чашку, наливает в нее воображаемый чай.) Воспитатель. Что у тебя в чайнике? Таня. Чай. (Несколько раз подносит чашку ко рту куклы.) Воспитатель. А другие куклы что будут делать? Таня. Они тоже будут есть. (Берет куклу-заместитель, которую называет дочкой, и кормит ее ложкой из тарелки.) Воспитатель. Чем ты ее кормишь? Аня. Супом. Воспитатель. Вот котлеты, но их надо еще поджарить. (Дает мелкие бумажки. Девочка берет «котлеты», кладет на сковородку, накрывает тарелкой.) Воспитатель. Где у тебя плита? (Девочка переворачивает большую кастрюлю, ставит на нее сковородку, внимательно наблюдает за ней.) Воспитатель. Поджарились котлеты? Таня (приподняв тарелку и заглянув в сковородку). Поджарились. Хочу еще котлетку. (Берет у взрослого еще бумажки, кладет их в сковородку.) Воспитатель. Заждались твои куклы котлеток, дай им горяченьких. Таня. Нет, не надо, горячо. (Дует на ложку. Дает «котлеты» куклам, быстрым движением подносит ложку, едва касаясь рта кукол.) Вот и съели вкусные котлетки. Воспитатель. Дай им конфету и яблоко. (Показывает пустое место на ладони. Девочка берет, слегка улыбаясь, воображаемое яблоко, отходит и кладет его в карман.) Что ты взяла? Таня. Яблоко. (Вынимает из кармана и показывает воспитателю кулачок с воображаемым яблоко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Таня кукле-сыну: «Что же ты оставил грязную посуду?»— мальчик посмотрел, где ее можно помыть. Воспитатель показывает на угол стола «Там находится кран с водой. Сережа отнес тарелки к столу и «помыл» их. Воспитатель предложил ему воображаемое полотенце, мальчик взял его и протер каждую тарелку. Таня </w:t>
      </w:r>
      <w:r>
        <w:rPr>
          <w:rFonts w:cs="Times New Roman" w:ascii="Times New Roman" w:hAnsi="Times New Roman"/>
          <w:i/>
          <w:iCs/>
          <w:color w:val="000000"/>
          <w:sz w:val="28"/>
          <w:szCs w:val="28"/>
        </w:rPr>
        <w:t xml:space="preserve">(обращается к кукле). </w:t>
      </w:r>
      <w:r>
        <w:rPr>
          <w:rFonts w:cs="Times New Roman" w:ascii="Times New Roman" w:hAnsi="Times New Roman"/>
          <w:color w:val="000000"/>
          <w:sz w:val="28"/>
          <w:szCs w:val="28"/>
        </w:rPr>
        <w:t>Пойдем в кроватку!</w:t>
      </w:r>
    </w:p>
    <w:p>
      <w:pPr>
        <w:pStyle w:val="Normal"/>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Сережа </w:t>
      </w:r>
      <w:r>
        <w:rPr>
          <w:rFonts w:cs="Times New Roman" w:ascii="Times New Roman" w:hAnsi="Times New Roman"/>
          <w:i/>
          <w:iCs/>
          <w:color w:val="000000"/>
          <w:sz w:val="28"/>
          <w:szCs w:val="28"/>
        </w:rPr>
        <w:t xml:space="preserve">(переставляет посуду, обращается к Оксане). </w:t>
      </w:r>
      <w:r>
        <w:rPr>
          <w:rFonts w:cs="Times New Roman" w:ascii="Times New Roman" w:hAnsi="Times New Roman"/>
          <w:color w:val="000000"/>
          <w:sz w:val="28"/>
          <w:szCs w:val="28"/>
        </w:rPr>
        <w:t>Тихо! Дочкам спать надо, а ты громко разговариваешь! Таня</w:t>
      </w:r>
      <w:r>
        <w:rPr>
          <w:rFonts w:cs="Times New Roman" w:ascii="Times New Roman" w:hAnsi="Times New Roman"/>
          <w:i/>
          <w:iCs/>
          <w:color w:val="000000"/>
          <w:sz w:val="28"/>
          <w:szCs w:val="28"/>
        </w:rPr>
        <w:t xml:space="preserve">(громко, командным тоном). </w:t>
      </w:r>
      <w:r>
        <w:rPr>
          <w:rFonts w:cs="Times New Roman" w:ascii="Times New Roman" w:hAnsi="Times New Roman"/>
          <w:color w:val="000000"/>
          <w:sz w:val="28"/>
          <w:szCs w:val="28"/>
        </w:rPr>
        <w:t xml:space="preserve">Женя, я тебе сказала: «Все принести!» А ты меня совсем не слушаешь. Ты готовь там, а я пойду белье стирать. Света Я приготовила. Таня. Теперь гладь! Женя, гладь! Женя </w:t>
      </w:r>
      <w:r>
        <w:rPr>
          <w:rFonts w:cs="Times New Roman" w:ascii="Times New Roman" w:hAnsi="Times New Roman"/>
          <w:i/>
          <w:iCs/>
          <w:color w:val="000000"/>
          <w:sz w:val="28"/>
          <w:szCs w:val="28"/>
        </w:rPr>
        <w:t>(глад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помогает детям развить сюжет игры и действовать в соответствии с выбранной рол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jc w:val="center"/>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t>Игра «Больница»</w:t>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Цели игры: </w:t>
      </w:r>
      <w:r>
        <w:rPr>
          <w:rFonts w:cs="Times New Roman" w:ascii="Times New Roman" w:hAnsi="Times New Roman"/>
          <w:color w:val="000000"/>
          <w:sz w:val="28"/>
          <w:szCs w:val="28"/>
        </w:rPr>
        <w:t>Уточнить и расширить представления детей о правилах поведения в общественных местах (на примере поликлиники). Вызвать интерес к профессии врача, стремление больше узнать о медицинских работниках. Дать дошкольникам представление об устройстве человеческого организма. Довести до сознания детей необходимость бережного отношения к своему здоровь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Подготовка к иг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ы с детьми о том, кто из них был в поликлинике и что там дел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я в медицинский кабинет с целью наблюдения за работой врача и медицинской сестры в детском сад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художественной литературы. В. Сутеев «Про бегемота, который боялся прививок». К. Чуковский «Айболит», «Бармалей», «Мойдоды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Михалков «Прививка», «Чудесные таблетки». Ю. Шигаев «Я сегодня медсестра». Приобретение и изготовление атрибутов для игры.</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rPr>
        <w:t>Атрибуты.</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Для регистратуры: медицинские карты, белый халат. Для врачей, процедурной, аптеки: игрушечные градусники, фонендоскоп, шприцы; вата, рецепты, баночки или коробочки из-под лекарств, оклеенные цветной бумагой, белые халаты и т. п. Наборы игровой мебели «Больница» и «Доктор».</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rPr>
        <w:t xml:space="preserve">Роли. </w:t>
      </w:r>
      <w:r>
        <w:rPr>
          <w:rFonts w:cs="Times New Roman" w:ascii="Times New Roman" w:hAnsi="Times New Roman"/>
          <w:color w:val="000000"/>
          <w:sz w:val="28"/>
          <w:szCs w:val="28"/>
        </w:rPr>
        <w:t>Медицинская сестра регистратуры. Медицинская сестра кабинета. Лаборантка. Процедурная медсестра. Врач ЛОР. Врач-окулист. Врач-терапевт. Фармацевт. Гардеробщица. Пациен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Игровые действия (их последовательность).</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Для пациента</w:t>
      </w:r>
      <w:r>
        <w:rPr>
          <w:rFonts w:cs="Times New Roman" w:ascii="Times New Roman" w:hAnsi="Times New Roman"/>
          <w:color w:val="000000"/>
          <w:sz w:val="28"/>
          <w:szCs w:val="28"/>
        </w:rPr>
        <w:t xml:space="preserve">: снять верхнюю одежду и сдать в гардероб; в регистратуре получить медицинскую карту. По приглашению врача войти в медицинский кабинет, выслушать рекомендации доктора. В аптеке купить нужные лекарства. </w:t>
      </w:r>
      <w:r>
        <w:rPr>
          <w:rFonts w:cs="Times New Roman" w:ascii="Times New Roman" w:hAnsi="Times New Roman"/>
          <w:i/>
          <w:color w:val="000000"/>
          <w:sz w:val="28"/>
          <w:szCs w:val="28"/>
        </w:rPr>
        <w:t>Для врача</w:t>
      </w:r>
      <w:r>
        <w:rPr>
          <w:rFonts w:cs="Times New Roman" w:ascii="Times New Roman" w:hAnsi="Times New Roman"/>
          <w:color w:val="000000"/>
          <w:sz w:val="28"/>
          <w:szCs w:val="28"/>
        </w:rPr>
        <w:t>: внимательно выслушать жалобы больного, просмотреть его медицинскую карту, прослушать сердце и легкие, проверить зрение, осмотреть горло, уши, кожу; выписать рецепт, пожелать больному здоровья.</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ьте, что мы с вами, сидя в поезде, самолете или на корабле, уезжаем все дальше от дома, и вдруг у нас заболел зуб, горло, ухо, поднялась температура. Конечно, мы обратимся в поликлинику. Если у кого-то есть жалобы или врач выявит заболевание, он выпишет рецепт на лекарство (таблетки, капли, полоскание). Тогда пойдем в аптеку за лекарством.</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Затем идем к педиатру. Прежде всего педиатр поставит вам градусник, чтобы измерить температуру. А этот инструмент для чего? </w:t>
      </w:r>
      <w:r>
        <w:rPr>
          <w:rFonts w:cs="Times New Roman" w:ascii="Times New Roman" w:hAnsi="Times New Roman"/>
          <w:iCs/>
          <w:color w:val="000000"/>
          <w:sz w:val="28"/>
          <w:szCs w:val="28"/>
        </w:rPr>
        <w:t xml:space="preserve">(Слушать легкие, сердце.) </w:t>
      </w:r>
      <w:r>
        <w:rPr>
          <w:rFonts w:cs="Times New Roman" w:ascii="Times New Roman" w:hAnsi="Times New Roman"/>
          <w:color w:val="000000"/>
          <w:sz w:val="28"/>
          <w:szCs w:val="28"/>
        </w:rPr>
        <w:t xml:space="preserve">Вы знаете, как он называется? </w:t>
      </w:r>
      <w:r>
        <w:rPr>
          <w:rFonts w:cs="Times New Roman" w:ascii="Times New Roman" w:hAnsi="Times New Roman"/>
          <w:iCs/>
          <w:color w:val="000000"/>
          <w:sz w:val="28"/>
          <w:szCs w:val="28"/>
        </w:rPr>
        <w:t>(Фонендоско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врач говорит: «Вы здоровы, но вам обязательно нужно сделать прививку. А вы знаете, для чего нужно делать прививки? Во всем что нас окружает, много микробов — и полезных, и вредных. И чтобы не подхватить опасное заболевание, необходимо делать привив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т послушайте стихотворение Сергея Владимировича Михалкова «Прививка». Делает прививки процедурная сестра и старается, чтобы никому не было больно. А чтобы вы не болели и всегда были здоровы, врач угостит вас витаминами.</w:t>
      </w:r>
    </w:p>
    <w:p>
      <w:pPr>
        <w:pStyle w:val="Normal"/>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Воображаемая ситуация: заболел один из членов семьи. Надо идти с ним в поликлинику к врачу. </w:t>
      </w:r>
      <w:r>
        <w:rPr>
          <w:rFonts w:cs="Times New Roman" w:ascii="Times New Roman" w:hAnsi="Times New Roman"/>
          <w:iCs/>
          <w:color w:val="000000"/>
          <w:sz w:val="28"/>
          <w:szCs w:val="28"/>
        </w:rPr>
        <w:t>(Из опыта, ребенка. О посещении врача-специалист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Врач.</w:t>
      </w:r>
      <w:r>
        <w:rPr>
          <w:rFonts w:cs="Times New Roman" w:ascii="Times New Roman" w:hAnsi="Times New Roman"/>
          <w:color w:val="000000"/>
          <w:sz w:val="28"/>
          <w:szCs w:val="28"/>
        </w:rPr>
        <w:t xml:space="preserve"> Здравствуйте, садитесь, пожалуйста. </w:t>
      </w:r>
      <w:r>
        <w:rPr>
          <w:rFonts w:cs="Times New Roman" w:ascii="Times New Roman" w:hAnsi="Times New Roman"/>
          <w:i/>
          <w:color w:val="000000"/>
          <w:sz w:val="28"/>
          <w:szCs w:val="28"/>
        </w:rPr>
        <w:t>Света</w:t>
      </w:r>
      <w:r>
        <w:rPr>
          <w:rFonts w:cs="Times New Roman" w:ascii="Times New Roman" w:hAnsi="Times New Roman"/>
          <w:color w:val="000000"/>
          <w:sz w:val="28"/>
          <w:szCs w:val="28"/>
        </w:rPr>
        <w:t xml:space="preserve">. Здравствуйте. Дочка моя заболела. Врач. Что у нее болит? </w:t>
      </w:r>
      <w:r>
        <w:rPr>
          <w:rFonts w:cs="Times New Roman" w:ascii="Times New Roman" w:hAnsi="Times New Roman"/>
          <w:i/>
          <w:color w:val="000000"/>
          <w:sz w:val="28"/>
          <w:szCs w:val="28"/>
        </w:rPr>
        <w:t>Света</w:t>
      </w:r>
      <w:r>
        <w:rPr>
          <w:rFonts w:cs="Times New Roman" w:ascii="Times New Roman" w:hAnsi="Times New Roman"/>
          <w:color w:val="000000"/>
          <w:sz w:val="28"/>
          <w:szCs w:val="28"/>
        </w:rPr>
        <w:t xml:space="preserve">. Голова, и она кашляет. </w:t>
      </w:r>
      <w:r>
        <w:rPr>
          <w:rFonts w:cs="Times New Roman" w:ascii="Times New Roman" w:hAnsi="Times New Roman"/>
          <w:i/>
          <w:color w:val="000000"/>
          <w:sz w:val="28"/>
          <w:szCs w:val="28"/>
        </w:rPr>
        <w:t>Врач.</w:t>
      </w:r>
      <w:r>
        <w:rPr>
          <w:rFonts w:cs="Times New Roman" w:ascii="Times New Roman" w:hAnsi="Times New Roman"/>
          <w:color w:val="000000"/>
          <w:sz w:val="28"/>
          <w:szCs w:val="28"/>
        </w:rPr>
        <w:t xml:space="preserve"> Давайте послушаем вашу дочку. Дыши глубже! Хорошо. Теперь повернись спиной. Дыши. </w:t>
      </w:r>
      <w:r>
        <w:rPr>
          <w:rFonts w:cs="Times New Roman" w:ascii="Times New Roman" w:hAnsi="Times New Roman"/>
          <w:i/>
          <w:color w:val="000000"/>
          <w:sz w:val="28"/>
          <w:szCs w:val="28"/>
        </w:rPr>
        <w:t>Врач.</w:t>
      </w:r>
      <w:r>
        <w:rPr>
          <w:rFonts w:cs="Times New Roman" w:ascii="Times New Roman" w:hAnsi="Times New Roman"/>
          <w:color w:val="000000"/>
          <w:sz w:val="28"/>
          <w:szCs w:val="28"/>
        </w:rPr>
        <w:t xml:space="preserve"> Ваша дочка простудилась, я выпишу ей лекарства. Она скоро поправится. До свидания. </w:t>
      </w:r>
      <w:r>
        <w:rPr>
          <w:rFonts w:cs="Times New Roman" w:ascii="Times New Roman" w:hAnsi="Times New Roman"/>
          <w:i/>
          <w:color w:val="000000"/>
          <w:sz w:val="28"/>
          <w:szCs w:val="28"/>
        </w:rPr>
        <w:t>Света</w:t>
      </w:r>
      <w:r>
        <w:rPr>
          <w:rFonts w:cs="Times New Roman" w:ascii="Times New Roman" w:hAnsi="Times New Roman"/>
          <w:color w:val="000000"/>
          <w:sz w:val="28"/>
          <w:szCs w:val="28"/>
        </w:rPr>
        <w:t>. Спасибо, до свидания.</w:t>
      </w:r>
    </w:p>
    <w:p>
      <w:pPr>
        <w:pStyle w:val="Normal"/>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bCs/>
          <w:color w:val="000000"/>
          <w:sz w:val="28"/>
          <w:szCs w:val="32"/>
        </w:rPr>
      </w:pPr>
      <w:r>
        <w:rPr>
          <w:rFonts w:cs="Times New Roman" w:ascii="Times New Roman" w:hAnsi="Times New Roman"/>
          <w:b/>
          <w:bCs/>
          <w:color w:val="000000"/>
          <w:sz w:val="28"/>
          <w:szCs w:val="32"/>
        </w:rPr>
        <w:t>Игра «Магазин»</w:t>
      </w:r>
    </w:p>
    <w:p>
      <w:pPr>
        <w:pStyle w:val="Normal"/>
        <w:suppressAutoHyphens w:val="true"/>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Цель игры.</w:t>
      </w:r>
      <w:r>
        <w:rPr>
          <w:rFonts w:cs="Times New Roman" w:ascii="Times New Roman" w:hAnsi="Times New Roman"/>
          <w:color w:val="000000"/>
          <w:sz w:val="28"/>
          <w:szCs w:val="28"/>
        </w:rPr>
        <w:t xml:space="preserve"> Развитие интереса и уважения к профессии продавца. Знакомство с правилами поведения в магазине. Воспитывать желание играть вместе, учить распределять роли и действовать в соответствии с взятой на себя ролью.</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 xml:space="preserve">Подготовка к игре. </w:t>
      </w:r>
      <w:r>
        <w:rPr>
          <w:rFonts w:cs="Times New Roman" w:ascii="Times New Roman" w:hAnsi="Times New Roman"/>
          <w:color w:val="000000"/>
          <w:sz w:val="28"/>
          <w:szCs w:val="28"/>
        </w:rPr>
        <w:t>С детьми организуется экскурсия в ближайший магазин, где они узнают, как обслуживают покупателей продавцы, кассиры, сколько надо платить, чтобы купить нужное количество конфет и печенья, увидят, как кассир получает за названный товар соответствующую сумму и дает сдачу, как взвешивает товар продавец.</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следующих беседах детям рассказывают, что магазины бывают разные: продовольственные, овощные, хлебные и др., что в магазине может быть несколько отделов и в каждом работает по 2—3 продавца, что продавцы и кассиры должны быть внимательны к покупателям </w:t>
      </w:r>
      <w:r>
        <w:rPr>
          <w:rFonts w:cs="Times New Roman" w:ascii="Times New Roman" w:hAnsi="Times New Roman"/>
          <w:iCs/>
          <w:color w:val="000000"/>
          <w:sz w:val="28"/>
          <w:szCs w:val="28"/>
        </w:rPr>
        <w:t>и т. п.</w:t>
      </w:r>
    </w:p>
    <w:p>
      <w:pPr>
        <w:pStyle w:val="Normal"/>
        <w:tabs>
          <w:tab w:val="clear" w:pos="708"/>
          <w:tab w:val="left" w:pos="9197"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вая детям специфику работы сотрудников магазина, характер их</w:t>
        <w:br/>
        <w:t>взаимоотношений, воспитатель особое внимание обращает на то, что качество и результат их деятельности зависят от умения правильно</w:t>
        <w:br/>
        <w:t>считать, отсчитывать, взвешивать товар и т.д.</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 xml:space="preserve">Атрибуты. </w:t>
      </w:r>
      <w:r>
        <w:rPr>
          <w:rFonts w:cs="Times New Roman" w:ascii="Times New Roman" w:hAnsi="Times New Roman"/>
          <w:color w:val="000000"/>
          <w:sz w:val="28"/>
          <w:szCs w:val="28"/>
        </w:rPr>
        <w:t>Воспитатель вместе с детьми заранее готовит разнообразный ассортимент товаров: из пластилина и природного материала делают кондитерские изделия, овощи, фрукты; «пекут» хлеб, булочки, пирожные, печенье и т. п. Оформляются красивые витрины, полочки для товаров, касса. Для игры требуются также белые фартуки, халаты, шапочки, чеки, «деньги», корзины, целлофановые пакеты, подносы.</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 xml:space="preserve">Игровые роли и правила. </w:t>
      </w:r>
      <w:r>
        <w:rPr>
          <w:rFonts w:cs="Times New Roman" w:ascii="Times New Roman" w:hAnsi="Times New Roman"/>
          <w:color w:val="000000"/>
          <w:sz w:val="28"/>
          <w:szCs w:val="28"/>
        </w:rPr>
        <w:t>В игре выделяются роли заведующая магазином, продавцов, кассиров, покупателей, шоферов, рабоч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ение ролей кассира, продавца и покупателя предполагает обязательное использование счета. Так, </w:t>
      </w:r>
      <w:r>
        <w:rPr>
          <w:rFonts w:cs="Times New Roman" w:ascii="Times New Roman" w:hAnsi="Times New Roman"/>
          <w:i/>
          <w:iCs/>
          <w:color w:val="000000"/>
          <w:sz w:val="28"/>
          <w:szCs w:val="28"/>
        </w:rPr>
        <w:t xml:space="preserve">кассир </w:t>
      </w:r>
      <w:r>
        <w:rPr>
          <w:rFonts w:cs="Times New Roman" w:ascii="Times New Roman" w:hAnsi="Times New Roman"/>
          <w:color w:val="000000"/>
          <w:sz w:val="28"/>
          <w:szCs w:val="28"/>
        </w:rPr>
        <w:t>должен спросить у покупателя, что он хочет купить и сколько, нарисовать на чеке соответствующее количество палочек, выдать чек и сказать покупателю, чтобы он повторил заказ продавц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окупатели </w:t>
      </w:r>
      <w:r>
        <w:rPr>
          <w:rFonts w:cs="Times New Roman" w:ascii="Times New Roman" w:hAnsi="Times New Roman"/>
          <w:color w:val="000000"/>
          <w:sz w:val="28"/>
          <w:szCs w:val="28"/>
        </w:rPr>
        <w:t xml:space="preserve">(ими могут быть все желающие) перечисляют кассиру, что они хотят купить и сколько, расплачиваются кружками (деньгами) по числу названных предметов, а получив продукты от продавца, проверяют их количество. </w:t>
      </w:r>
      <w:r>
        <w:rPr>
          <w:rFonts w:cs="Times New Roman" w:ascii="Times New Roman" w:hAnsi="Times New Roman"/>
          <w:i/>
          <w:iCs/>
          <w:color w:val="000000"/>
          <w:sz w:val="28"/>
          <w:szCs w:val="28"/>
        </w:rPr>
        <w:t xml:space="preserve">Продавец </w:t>
      </w:r>
      <w:r>
        <w:rPr>
          <w:rFonts w:cs="Times New Roman" w:ascii="Times New Roman" w:hAnsi="Times New Roman"/>
          <w:color w:val="000000"/>
          <w:sz w:val="28"/>
          <w:szCs w:val="28"/>
        </w:rPr>
        <w:t xml:space="preserve">прежде, чем выдать товар покупателю, должен спросить, что он хочет купить и сколько, сверяя по чеку правильность его ответов. </w:t>
      </w:r>
      <w:r>
        <w:rPr>
          <w:rFonts w:cs="Times New Roman" w:ascii="Times New Roman" w:hAnsi="Times New Roman"/>
          <w:i/>
          <w:iCs/>
          <w:color w:val="000000"/>
          <w:sz w:val="28"/>
          <w:szCs w:val="28"/>
        </w:rPr>
        <w:t xml:space="preserve">Заведующий магазином </w:t>
      </w:r>
      <w:r>
        <w:rPr>
          <w:rFonts w:cs="Times New Roman" w:ascii="Times New Roman" w:hAnsi="Times New Roman"/>
          <w:color w:val="000000"/>
          <w:sz w:val="28"/>
          <w:szCs w:val="28"/>
        </w:rPr>
        <w:t xml:space="preserve">организует работу сотрудников магазина, делает заявки на получение товаров, обращает внимание на правильность и аккуратность работы продавцов и кассиров, беседует с покупателями (нравится ли им новый магазин, какие покупки они хотят сделать и сколько и т.д.). </w:t>
      </w:r>
      <w:r>
        <w:rPr>
          <w:rFonts w:cs="Times New Roman" w:ascii="Times New Roman" w:hAnsi="Times New Roman"/>
          <w:i/>
          <w:iCs/>
          <w:color w:val="000000"/>
          <w:sz w:val="28"/>
          <w:szCs w:val="28"/>
        </w:rPr>
        <w:t xml:space="preserve">Шоферы </w:t>
      </w:r>
      <w:r>
        <w:rPr>
          <w:rFonts w:cs="Times New Roman" w:ascii="Times New Roman" w:hAnsi="Times New Roman"/>
          <w:color w:val="000000"/>
          <w:sz w:val="28"/>
          <w:szCs w:val="28"/>
        </w:rPr>
        <w:t xml:space="preserve">доставляют определенное количество разнообразных товаров, </w:t>
      </w:r>
      <w:r>
        <w:rPr>
          <w:rFonts w:cs="Times New Roman" w:ascii="Times New Roman" w:hAnsi="Times New Roman"/>
          <w:i/>
          <w:iCs/>
          <w:color w:val="000000"/>
          <w:sz w:val="28"/>
          <w:szCs w:val="28"/>
        </w:rPr>
        <w:t xml:space="preserve">а рабочие </w:t>
      </w:r>
      <w:r>
        <w:rPr>
          <w:rFonts w:cs="Times New Roman" w:ascii="Times New Roman" w:hAnsi="Times New Roman"/>
          <w:color w:val="000000"/>
          <w:sz w:val="28"/>
          <w:szCs w:val="28"/>
        </w:rPr>
        <w:t>помогают сгружать полученный товар.</w:t>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Ход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в «Магазин» начинается с его устройства. В магазине оборудуется торговый зал с тремя отделами: кондитерский, овощной и хлебный. Каждый продавец красиво раскладывает товар на полках и в витрине, устанавливает ценники. Кассиры также готовят свое рабочее место (кассу, чеки). Заведующий магазином объявляет об открытии нового большого магазина и вместе с его работниками встречает первых покупателей. Среди них Сережа, Коля. Таня. Они с интересом рассматривают витрины, товар, оживленно разговаривают между собо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се дети были заняты игрой и каждый мог с интересом разыграть свою роль, целесообразно объединить новую игру с играми, в которые дети уже играют, например с такими, как «Детский сад», «Семья» и др.</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Коля. Скоро гости придут? Сережа. Скоро. Осталось только продукты купить. </w:t>
      </w:r>
      <w:r>
        <w:rPr>
          <w:rFonts w:cs="Times New Roman" w:ascii="Times New Roman" w:hAnsi="Times New Roman"/>
          <w:i/>
          <w:iCs/>
          <w:color w:val="000000"/>
          <w:sz w:val="28"/>
          <w:szCs w:val="28"/>
        </w:rPr>
        <w:t xml:space="preserve">(Подходит и кассиру.) </w:t>
      </w:r>
      <w:r>
        <w:rPr>
          <w:rFonts w:cs="Times New Roman" w:ascii="Times New Roman" w:hAnsi="Times New Roman"/>
          <w:color w:val="000000"/>
          <w:sz w:val="28"/>
          <w:szCs w:val="28"/>
        </w:rPr>
        <w:t xml:space="preserve">Получите деньги. </w:t>
      </w:r>
      <w:r>
        <w:rPr>
          <w:rFonts w:cs="Times New Roman" w:ascii="Times New Roman" w:hAnsi="Times New Roman"/>
          <w:i/>
          <w:iCs/>
          <w:color w:val="000000"/>
          <w:sz w:val="28"/>
          <w:szCs w:val="28"/>
        </w:rPr>
        <w:t xml:space="preserve">(Подает кружки — это «деньги».) </w:t>
      </w:r>
      <w:r>
        <w:rPr>
          <w:rFonts w:cs="Times New Roman" w:ascii="Times New Roman" w:hAnsi="Times New Roman"/>
          <w:color w:val="000000"/>
          <w:sz w:val="28"/>
          <w:szCs w:val="28"/>
        </w:rPr>
        <w:t>Марина (кассир). За что платите? Сережа. За бул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ина. За сколько булок деньги брать? </w:t>
      </w:r>
      <w:r>
        <w:rPr>
          <w:rFonts w:cs="Times New Roman" w:ascii="Times New Roman" w:hAnsi="Times New Roman"/>
          <w:i/>
          <w:iCs/>
          <w:color w:val="000000"/>
          <w:sz w:val="28"/>
          <w:szCs w:val="28"/>
        </w:rPr>
        <w:t xml:space="preserve">(Сережа в некотором замешательстве.) </w:t>
      </w:r>
      <w:r>
        <w:rPr>
          <w:rFonts w:cs="Times New Roman" w:ascii="Times New Roman" w:hAnsi="Times New Roman"/>
          <w:color w:val="000000"/>
          <w:sz w:val="28"/>
          <w:szCs w:val="28"/>
        </w:rPr>
        <w:t xml:space="preserve">Ну что вы молчите? Скажите точно, сколько булок думаете покупать: 7, 8 или 10? </w:t>
      </w:r>
      <w:r>
        <w:rPr>
          <w:rFonts w:cs="Times New Roman" w:ascii="Times New Roman" w:hAnsi="Times New Roman"/>
          <w:i/>
          <w:iCs/>
          <w:color w:val="000000"/>
          <w:sz w:val="28"/>
          <w:szCs w:val="28"/>
        </w:rPr>
        <w:t xml:space="preserve">(Сережа молчит.) </w:t>
      </w:r>
      <w:r>
        <w:rPr>
          <w:rFonts w:cs="Times New Roman" w:ascii="Times New Roman" w:hAnsi="Times New Roman"/>
          <w:color w:val="000000"/>
          <w:sz w:val="28"/>
          <w:szCs w:val="28"/>
        </w:rPr>
        <w:t xml:space="preserve">Какой же вы кок, если не знаете, сколько продуктов вам нужно? Отойдите в сторону и подумайте. </w:t>
      </w:r>
      <w:r>
        <w:rPr>
          <w:rFonts w:cs="Times New Roman" w:ascii="Times New Roman" w:hAnsi="Times New Roman"/>
          <w:i/>
          <w:iCs/>
          <w:color w:val="000000"/>
          <w:sz w:val="28"/>
          <w:szCs w:val="28"/>
        </w:rPr>
        <w:t xml:space="preserve">(Недовольно.) </w:t>
      </w:r>
      <w:r>
        <w:rPr>
          <w:rFonts w:cs="Times New Roman" w:ascii="Times New Roman" w:hAnsi="Times New Roman"/>
          <w:color w:val="000000"/>
          <w:sz w:val="28"/>
          <w:szCs w:val="28"/>
        </w:rPr>
        <w:t xml:space="preserve">Очередь задерживаете. </w:t>
      </w:r>
      <w:r>
        <w:rPr>
          <w:rFonts w:cs="Times New Roman" w:ascii="Times New Roman" w:hAnsi="Times New Roman"/>
          <w:i/>
          <w:iCs/>
          <w:color w:val="000000"/>
          <w:sz w:val="28"/>
          <w:szCs w:val="28"/>
        </w:rPr>
        <w:t>(Сережа отходит в сторон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Марина </w:t>
      </w:r>
      <w:r>
        <w:rPr>
          <w:rFonts w:cs="Times New Roman" w:ascii="Times New Roman" w:hAnsi="Times New Roman"/>
          <w:i/>
          <w:iCs/>
          <w:color w:val="000000"/>
          <w:sz w:val="28"/>
          <w:szCs w:val="28"/>
        </w:rPr>
        <w:t xml:space="preserve">(отпустив очередного покупателя, советует Сереже). </w:t>
      </w:r>
      <w:r>
        <w:rPr>
          <w:rFonts w:cs="Times New Roman" w:ascii="Times New Roman" w:hAnsi="Times New Roman"/>
          <w:color w:val="000000"/>
          <w:sz w:val="28"/>
          <w:szCs w:val="28"/>
        </w:rPr>
        <w:t>Ты сосчитай, сколько гостей, столько булок и куп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режа: 7 булочек. Каждому по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ссир получает деньги, выдает чек, на котором нарисовано 7 палочек. Покупатель подходит к продавцу хлебного отдела, отдает ему чек.</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горь (продавец). Что вы хотите купить? Сережа. 7 булоче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горь. Одну минуточку. </w:t>
      </w:r>
      <w:r>
        <w:rPr>
          <w:rFonts w:cs="Times New Roman" w:ascii="Times New Roman" w:hAnsi="Times New Roman"/>
          <w:i/>
          <w:iCs/>
          <w:color w:val="000000"/>
          <w:sz w:val="28"/>
          <w:szCs w:val="28"/>
        </w:rPr>
        <w:t xml:space="preserve">(Подходит к полке, отсчитывает 7 булочек и подает их покупателю.) </w:t>
      </w:r>
      <w:r>
        <w:rPr>
          <w:rFonts w:cs="Times New Roman" w:ascii="Times New Roman" w:hAnsi="Times New Roman"/>
          <w:color w:val="000000"/>
          <w:sz w:val="28"/>
          <w:szCs w:val="28"/>
        </w:rPr>
        <w:t>Вот вам 7 булочек, проверьте.</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это время к прилавку подходит Оля. Оля. Мне нужно 8 пирожных. У моей дочки день рождения. Мы ждем гостей.</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горь. Немножко придется подождать. Пирожные еще не привезли. -</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Оля </w:t>
      </w:r>
      <w:r>
        <w:rPr>
          <w:rFonts w:cs="Times New Roman" w:ascii="Times New Roman" w:hAnsi="Times New Roman"/>
          <w:i/>
          <w:iCs/>
          <w:color w:val="000000"/>
          <w:sz w:val="28"/>
          <w:szCs w:val="28"/>
        </w:rPr>
        <w:t xml:space="preserve">(нетерпеливо). Я </w:t>
      </w:r>
      <w:r>
        <w:rPr>
          <w:rFonts w:cs="Times New Roman" w:ascii="Times New Roman" w:hAnsi="Times New Roman"/>
          <w:color w:val="000000"/>
          <w:sz w:val="28"/>
          <w:szCs w:val="28"/>
        </w:rPr>
        <w:t xml:space="preserve">очень спешу. Дел много. </w:t>
      </w:r>
      <w:r>
        <w:rPr>
          <w:rFonts w:cs="Times New Roman" w:ascii="Times New Roman" w:hAnsi="Times New Roman"/>
          <w:i/>
          <w:iCs/>
          <w:color w:val="000000"/>
          <w:sz w:val="28"/>
          <w:szCs w:val="28"/>
        </w:rPr>
        <w:t xml:space="preserve">(Рассматривает на полках кондитерские изделия.) </w:t>
      </w:r>
      <w:r>
        <w:rPr>
          <w:rFonts w:cs="Times New Roman" w:ascii="Times New Roman" w:hAnsi="Times New Roman"/>
          <w:color w:val="000000"/>
          <w:sz w:val="28"/>
          <w:szCs w:val="28"/>
        </w:rPr>
        <w:t>А это что на полках? Шоколад? Может, мне лучше шоколад взять к чаю, а не пирожны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Игорь. Сейчас принесу пирожные, потерпите. </w:t>
      </w:r>
      <w:r>
        <w:rPr>
          <w:rFonts w:cs="Times New Roman" w:ascii="Times New Roman" w:hAnsi="Times New Roman"/>
          <w:i/>
          <w:iCs/>
          <w:color w:val="000000"/>
          <w:sz w:val="28"/>
          <w:szCs w:val="28"/>
        </w:rPr>
        <w:t xml:space="preserve">(Уходит и через некоторое время возвращается с коробкой шишек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 xml:space="preserve">это пирожные. Продавец берет у покупательницы чек и, пересчитав количество нарисованных на нем палочек, отсчитывает 8 пирожных.) </w:t>
      </w:r>
      <w:r>
        <w:rPr>
          <w:rFonts w:cs="Times New Roman" w:ascii="Times New Roman" w:hAnsi="Times New Roman"/>
          <w:color w:val="000000"/>
          <w:sz w:val="28"/>
          <w:szCs w:val="28"/>
        </w:rPr>
        <w:t>Вот, получите 8 пирожных, можете провер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ля 8 пирожных. </w:t>
      </w:r>
      <w:r>
        <w:rPr>
          <w:rFonts w:cs="Times New Roman" w:ascii="Times New Roman" w:hAnsi="Times New Roman"/>
          <w:i/>
          <w:iCs/>
          <w:color w:val="000000"/>
          <w:sz w:val="28"/>
          <w:szCs w:val="28"/>
        </w:rPr>
        <w:t>(Затем берет корзинку, благодарит и уходи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едующий магазином предлагает Сереже купить 7 конфет, затем 7 яблок. Помощь в счете оказывают как воспитатель, так и дети, хорошо владеющие счетом. Пересчитав яблоки в разном направлении, обе девочки убеждаются в том, что яблок получилось равное колич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играя роль </w:t>
      </w:r>
      <w:r>
        <w:rPr>
          <w:rFonts w:cs="Times New Roman" w:ascii="Times New Roman" w:hAnsi="Times New Roman"/>
          <w:i/>
          <w:iCs/>
          <w:color w:val="000000"/>
          <w:sz w:val="28"/>
          <w:szCs w:val="28"/>
        </w:rPr>
        <w:t xml:space="preserve">кассира, </w:t>
      </w:r>
      <w:r>
        <w:rPr>
          <w:rFonts w:cs="Times New Roman" w:ascii="Times New Roman" w:hAnsi="Times New Roman"/>
          <w:color w:val="000000"/>
          <w:sz w:val="28"/>
          <w:szCs w:val="28"/>
        </w:rPr>
        <w:t>выдает чеки, на которых палочки (кружки, точки) всякий раз рисует по-разному: по кругу, по диагонали, по вертикали и т. д.</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в магазине было открыто несколько отделов (хлебобулочный, овощной, кондитерский), то покупатели смогли одновременно выбивать по нескольку чеков. Так, </w:t>
      </w:r>
      <w:r>
        <w:rPr>
          <w:rFonts w:cs="Times New Roman" w:ascii="Times New Roman" w:hAnsi="Times New Roman"/>
          <w:i/>
          <w:iCs/>
          <w:color w:val="000000"/>
          <w:sz w:val="28"/>
          <w:szCs w:val="28"/>
        </w:rPr>
        <w:t xml:space="preserve">покупательница </w:t>
      </w:r>
      <w:r>
        <w:rPr>
          <w:rFonts w:cs="Times New Roman" w:ascii="Times New Roman" w:hAnsi="Times New Roman"/>
          <w:color w:val="000000"/>
          <w:sz w:val="28"/>
          <w:szCs w:val="28"/>
        </w:rPr>
        <w:t>Таня платит кассиру за 8 помидоров, 6 огурцов и 4 шоколадки (в данном случае она запоминает, сколько и каких предметов она должна купить в каждом отделе). Постепенно, по мере выполнения подобных заданий, играющим становятся привычными некоторые связи числа с предмет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вается новый магазин «Сказка». Завоз большого количества игрушек становится настоящим событием для детей. Возникает проблема, что со всеми этими игрушками делать и как их разлож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сталкиваются с необходимостью классифицировать игрушки по их качеству или по признаку, имеющему более общее значение (машины, животные, куклы), и т. д. И каждый раз в зависимости от того, на каком основании проводится классификация, меняется количество игрушек.</w:t>
      </w:r>
    </w:p>
    <w:p>
      <w:pPr>
        <w:pStyle w:val="Normal"/>
        <w:suppressAutoHyphens w:val="true"/>
        <w:spacing w:lineRule="auto" w:line="360" w:before="0" w:after="0"/>
        <w:ind w:firstLine="709"/>
        <w:jc w:val="both"/>
        <w:rPr/>
      </w:pPr>
      <w:r>
        <w:rPr>
          <w:rFonts w:cs="Times New Roman" w:ascii="Times New Roman" w:hAnsi="Times New Roman"/>
          <w:b/>
          <w:bCs/>
          <w:color w:val="000000"/>
          <w:sz w:val="28"/>
          <w:szCs w:val="28"/>
        </w:rPr>
        <w:t xml:space="preserve">Дальнейшее развитие сюжета и содержания игры. </w:t>
      </w:r>
      <w:r>
        <w:rPr>
          <w:rFonts w:cs="Times New Roman" w:ascii="Times New Roman" w:hAnsi="Times New Roman"/>
          <w:color w:val="000000"/>
          <w:sz w:val="28"/>
          <w:szCs w:val="28"/>
        </w:rPr>
        <w:t>Если игра детям нравится, вызывает радостные эмоции, то они продолжают ее самостоятельно, по своему желанию. В магазине то открываются новые отделы (например, молочный, соки — воды), то магазин закрывается «на учет», и тогда обновляется ассортимент товаров, вновь пересчитываются все предметы. Организуется «база», где находятся самые разнообразные товары, и выделяются рабочие для перевозки продуктов с баз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ный ребенку вопрос ставит его перед необходимостью правильно строить предложения, чтобы тебя поняли (иначе продавец не отпустит нужный товар или не хватит купленных продуктов для гостей, пришедших на день рождения, для всех членов команды и т. п.).</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bCs/>
          <w:iCs/>
          <w:color w:val="000000"/>
          <w:sz w:val="28"/>
          <w:szCs w:val="32"/>
        </w:rPr>
      </w:pPr>
      <w:r>
        <w:rPr>
          <w:rFonts w:cs="Times New Roman" w:ascii="Times New Roman" w:hAnsi="Times New Roman"/>
          <w:b/>
          <w:bCs/>
          <w:iCs/>
          <w:color w:val="000000"/>
          <w:sz w:val="28"/>
          <w:szCs w:val="32"/>
        </w:rPr>
        <w:t>Игра « Зоопарк»</w:t>
      </w:r>
    </w:p>
    <w:p>
      <w:pPr>
        <w:pStyle w:val="Normal"/>
        <w:suppressAutoHyphens w:val="true"/>
        <w:spacing w:lineRule="auto" w:line="360" w:before="0" w:after="0"/>
        <w:ind w:firstLine="709"/>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Цель игры: </w:t>
      </w:r>
      <w:r>
        <w:rPr>
          <w:rFonts w:cs="Times New Roman" w:ascii="Times New Roman" w:hAnsi="Times New Roman"/>
          <w:color w:val="000000"/>
          <w:sz w:val="28"/>
          <w:szCs w:val="28"/>
        </w:rPr>
        <w:t>Расширить представления детей о труде взрослых, работающих в зоопарке, об основных трудовых процессах обслуживанию животных, об образе жизни животных в естественных условиях и о содержании их в неволе.</w:t>
      </w:r>
    </w:p>
    <w:p>
      <w:pPr>
        <w:pStyle w:val="Normal"/>
        <w:suppressAutoHyphens w:val="true"/>
        <w:spacing w:lineRule="auto" w:line="360" w:before="0" w:after="0"/>
        <w:ind w:firstLine="709"/>
        <w:jc w:val="both"/>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t>Подготовка к игр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ение литературных произведений: С. Маршак «Детки в клетке»; К. Чуковский «Айболит»; Л. Шевченко «В зоопарке»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ние иллюстраций С. Николаевой к Н. Мешковой из серии «Мир вокруг нас. Звери»; из серии «Мир природы. Животные», а также из книг «Мир в твоих руках», «Млекопитающ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ие игры: «Животные и их детеныши», «Загадки о животных», «Кто, где жив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курсии в детсадовский уголок природы, где собраны экзотические виды растений и животных; на стенах размещены изображения животных и растений всех климатических з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седы об особенностях животного мира в других климатических зонах.</w:t>
      </w:r>
    </w:p>
    <w:p>
      <w:pPr>
        <w:pStyle w:val="Normal"/>
        <w:suppressAutoHyphens w:val="true"/>
        <w:spacing w:lineRule="auto" w:line="360" w:before="0" w:after="0"/>
        <w:ind w:firstLine="709"/>
        <w:jc w:val="both"/>
        <w:rPr/>
      </w:pPr>
      <w:r>
        <w:rPr>
          <w:rFonts w:cs="Times New Roman" w:ascii="Times New Roman" w:hAnsi="Times New Roman"/>
          <w:b/>
          <w:bCs/>
          <w:iCs/>
          <w:color w:val="000000"/>
          <w:sz w:val="28"/>
          <w:szCs w:val="28"/>
        </w:rPr>
        <w:t xml:space="preserve">Атрибуты. </w:t>
      </w:r>
      <w:r>
        <w:rPr>
          <w:rFonts w:cs="Times New Roman" w:ascii="Times New Roman" w:hAnsi="Times New Roman"/>
          <w:color w:val="000000"/>
          <w:sz w:val="28"/>
          <w:szCs w:val="28"/>
        </w:rPr>
        <w:t>Игрушки — животные (не менее 12—15 штук). Строительный материал, конструктор. Детские машинки. Инвентарь: ведерки, метелки, тазики, тряпочки и т. п. Фартуки, косынки, нарукавники. Корм для животных (из пластилина, пенопласта, трубочек для коктейля, цветной бумаги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Роли. </w:t>
      </w:r>
      <w:r>
        <w:rPr>
          <w:rFonts w:cs="Times New Roman" w:ascii="Times New Roman" w:hAnsi="Times New Roman"/>
          <w:i/>
          <w:color w:val="000000"/>
          <w:sz w:val="28"/>
          <w:szCs w:val="28"/>
        </w:rPr>
        <w:t>Директор зоопарка</w:t>
      </w:r>
      <w:r>
        <w:rPr>
          <w:rFonts w:cs="Times New Roman" w:ascii="Times New Roman" w:hAnsi="Times New Roman"/>
          <w:color w:val="000000"/>
          <w:sz w:val="28"/>
          <w:szCs w:val="28"/>
        </w:rPr>
        <w:t xml:space="preserve"> — много знает о животных и отвечает за все, что происходит в зоопарке. </w:t>
      </w:r>
      <w:r>
        <w:rPr>
          <w:rFonts w:cs="Times New Roman" w:ascii="Times New Roman" w:hAnsi="Times New Roman"/>
          <w:i/>
          <w:color w:val="000000"/>
          <w:sz w:val="28"/>
          <w:szCs w:val="28"/>
        </w:rPr>
        <w:t xml:space="preserve">Проводник </w:t>
      </w:r>
      <w:r>
        <w:rPr>
          <w:rFonts w:cs="Times New Roman" w:ascii="Times New Roman" w:hAnsi="Times New Roman"/>
          <w:color w:val="000000"/>
          <w:sz w:val="28"/>
          <w:szCs w:val="28"/>
        </w:rPr>
        <w:t xml:space="preserve">— отлавливает и поставляет животных для зоопарка. </w:t>
      </w:r>
      <w:r>
        <w:rPr>
          <w:rFonts w:cs="Times New Roman" w:ascii="Times New Roman" w:hAnsi="Times New Roman"/>
          <w:i/>
          <w:color w:val="000000"/>
          <w:sz w:val="28"/>
          <w:szCs w:val="28"/>
        </w:rPr>
        <w:t>Экскурсовод</w:t>
      </w:r>
      <w:r>
        <w:rPr>
          <w:rFonts w:cs="Times New Roman" w:ascii="Times New Roman" w:hAnsi="Times New Roman"/>
          <w:color w:val="000000"/>
          <w:sz w:val="28"/>
          <w:szCs w:val="28"/>
        </w:rPr>
        <w:t xml:space="preserve"> — проводит экскурсии, рассказывая, эмоционально, увлекательно об обитателях зоопарка. </w:t>
      </w:r>
      <w:r>
        <w:rPr>
          <w:rFonts w:cs="Times New Roman" w:ascii="Times New Roman" w:hAnsi="Times New Roman"/>
          <w:i/>
          <w:color w:val="000000"/>
          <w:sz w:val="28"/>
          <w:szCs w:val="28"/>
        </w:rPr>
        <w:t>Рабочие зоопарка</w:t>
      </w:r>
      <w:r>
        <w:rPr>
          <w:rFonts w:cs="Times New Roman" w:ascii="Times New Roman" w:hAnsi="Times New Roman"/>
          <w:color w:val="000000"/>
          <w:sz w:val="28"/>
          <w:szCs w:val="28"/>
        </w:rPr>
        <w:t xml:space="preserve"> (служители) — кормят животных, убирают клетки и вольеры, моют своих питомцев, заботятся о них. </w:t>
      </w:r>
      <w:r>
        <w:rPr>
          <w:rFonts w:cs="Times New Roman" w:ascii="Times New Roman" w:hAnsi="Times New Roman"/>
          <w:i/>
          <w:color w:val="000000"/>
          <w:sz w:val="28"/>
          <w:szCs w:val="28"/>
        </w:rPr>
        <w:t>Работники кухни</w:t>
      </w:r>
      <w:r>
        <w:rPr>
          <w:rFonts w:cs="Times New Roman" w:ascii="Times New Roman" w:hAnsi="Times New Roman"/>
          <w:color w:val="000000"/>
          <w:sz w:val="28"/>
          <w:szCs w:val="28"/>
        </w:rPr>
        <w:t xml:space="preserve"> — готовят специальные корма</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для животных. </w:t>
      </w:r>
      <w:r>
        <w:rPr>
          <w:rFonts w:cs="Times New Roman" w:ascii="Times New Roman" w:hAnsi="Times New Roman"/>
          <w:i/>
          <w:color w:val="000000"/>
          <w:sz w:val="28"/>
          <w:szCs w:val="28"/>
        </w:rPr>
        <w:t xml:space="preserve">Врач (ветеринар) </w:t>
      </w:r>
      <w:r>
        <w:rPr>
          <w:rFonts w:cs="Times New Roman" w:ascii="Times New Roman" w:hAnsi="Times New Roman"/>
          <w:color w:val="000000"/>
          <w:sz w:val="28"/>
          <w:szCs w:val="28"/>
        </w:rPr>
        <w:t xml:space="preserve">— лечит обитателей зоопарка, делает им прививки. </w:t>
      </w:r>
      <w:r>
        <w:rPr>
          <w:rFonts w:cs="Times New Roman" w:ascii="Times New Roman" w:hAnsi="Times New Roman"/>
          <w:i/>
          <w:color w:val="000000"/>
          <w:sz w:val="28"/>
          <w:szCs w:val="28"/>
        </w:rPr>
        <w:t>Смотритель зоопарка. Кассир</w:t>
      </w:r>
      <w:r>
        <w:rPr>
          <w:rFonts w:cs="Times New Roman" w:ascii="Times New Roman" w:hAnsi="Times New Roman"/>
          <w:color w:val="000000"/>
          <w:sz w:val="28"/>
          <w:szCs w:val="28"/>
        </w:rPr>
        <w:t xml:space="preserve"> — продает билеты на посещение зоопарка и на экскур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руппе сюжет строится вокруг «поездки» в зоопарк после знакомства с книгой Б. Житкова «Что я видел» («Как мы ездили в зоосад» и другие рассказы этого цикла). Дети приезжают в зоопарк, покупают билеты в кассе. Их встречает экскурсовод. Эту роль берет на себя воспитатель: ведет детей к клеткам и знакомит с животными. Дети узнают, что животным нужен разный корм. Его раскладывает по кормушкам служитель, который одет в специальную форму, и т. д.</w:t>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bCs/>
          <w:iCs/>
          <w:color w:val="000000"/>
          <w:sz w:val="28"/>
          <w:szCs w:val="28"/>
        </w:rPr>
        <w:t>Ход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начинается с постройки зоопарка. Воспитатель предлагает детям построить из деталей конструктора Домики или вольеры и поселить туда животных (мелкие игруш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зоопарк готов, начинается распределение ролей с рассказом о том, каковы обязанности сотрудника. Роль директора в данном случае берет на себя воспитате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пределении остальных ролей воспитатель может уточнить (спросить у детей или рассказать сам), что делает каждый из сотрудников зоопар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бята уже знают, что посетителям в зоопарке нельзя кормить его обитателей конфетами, печеньем и другими сладостями — у них может заболеть живот. «Животных кормят рабочие, — рассказывает воспитатель. — А корм получают на кухне, где готовят его повара. У каждого обитателя зоопарка есть свое меню. Хищники обязательно должны есть мясо, грызть кости. Но им также дают овощи, чтобы они получали свой запас витаминов. Травоядные тоже питаются разными кормами: если лошадям, верблюдам, жирафам нужна свежая трава или сено, то в обезьяний рацион непременно входят фрукты и овощи. Водоплавающим, например моржам, на завтрак, обед и ужин всегда дают рыб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если вдруг все-таки у животного что-то заболело, что же делать? Хотя обитатели зоопарка говорить не умеют, но по их поведению всегда можно определить, здоровы ли они. Например, зверь начинает плохо есть, беспокойно себя ведет, мечется по клетке. Служитель сразу вызывает врач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Как называется врач, который лечит животных? </w:t>
      </w:r>
      <w:r>
        <w:rPr>
          <w:rFonts w:cs="Times New Roman" w:ascii="Times New Roman" w:hAnsi="Times New Roman"/>
          <w:i/>
          <w:iCs/>
          <w:color w:val="000000"/>
          <w:sz w:val="28"/>
          <w:szCs w:val="28"/>
        </w:rPr>
        <w:t xml:space="preserve">(Ветеринар.) </w:t>
      </w:r>
      <w:r>
        <w:rPr>
          <w:rFonts w:cs="Times New Roman" w:ascii="Times New Roman" w:hAnsi="Times New Roman"/>
          <w:color w:val="000000"/>
          <w:sz w:val="28"/>
          <w:szCs w:val="28"/>
        </w:rPr>
        <w:t>Чтобы стать врачом-ветеринаром, нужно много учиться, быть внимательным и наблюдательным и, конечно же, очень любить животных. Кто в нашей игре станет ветеринар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роли распределены, воспитатель предлагает детям выбрать атрибуты, необходимые для выполнения работы по данной профе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оминает, что директор следит за всем происходящим в зоопарке, за тем, чтобы все добросовестно выполняли свои обяза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нтерес к игре снижается, воспитатель может представить детям новое животное, рассказать о его повадках и особенностях содержания в зоопар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можно, </w:t>
      </w:r>
      <w:r>
        <w:rPr>
          <w:rFonts w:cs="Times New Roman" w:ascii="Times New Roman" w:hAnsi="Times New Roman"/>
          <w:i/>
          <w:iCs/>
          <w:color w:val="000000"/>
          <w:sz w:val="28"/>
          <w:szCs w:val="28"/>
        </w:rPr>
        <w:t xml:space="preserve">девочки </w:t>
      </w:r>
      <w:r>
        <w:rPr>
          <w:rFonts w:cs="Times New Roman" w:ascii="Times New Roman" w:hAnsi="Times New Roman"/>
          <w:color w:val="000000"/>
          <w:sz w:val="28"/>
          <w:szCs w:val="28"/>
        </w:rPr>
        <w:t>заинтересуются тем, как в зоопарке выхаживаю? детенышей животны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ьчикам можно предложить построить новые, более просторные вольеры для зверей или принять на себя роль водителей и отправиться на игрушечных машинах за кормами. Они могут стать проводниками и организовать перевозку животных для зоопарка</w:t>
      </w:r>
    </w:p>
    <w:p>
      <w:pPr>
        <w:pStyle w:val="Normal"/>
        <w:suppressAutoHyphens w:val="true"/>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Игра «Почт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Цель игры.</w:t>
      </w:r>
      <w:r>
        <w:rPr>
          <w:rFonts w:cs="Times New Roman" w:ascii="Times New Roman" w:hAnsi="Times New Roman"/>
          <w:color w:val="000000"/>
          <w:sz w:val="28"/>
          <w:szCs w:val="28"/>
        </w:rPr>
        <w:t xml:space="preserve"> Углубленное ознакомление с трудом работников связи, формирование уважения к профессии почтальона.</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Подготовка к игре</w:t>
      </w:r>
      <w:r>
        <w:rPr>
          <w:rFonts w:cs="Times New Roman" w:ascii="Times New Roman" w:hAnsi="Times New Roman"/>
          <w:color w:val="000000"/>
          <w:sz w:val="28"/>
          <w:szCs w:val="28"/>
        </w:rPr>
        <w:t>. В беседе, воспитатель рассказывает, что без почты людям сложно общаться, так как они живут в разных концах страны. Из газет мы узнаем о новостях и событиях, происходящих в мире. В стране выходит много разных газет и журналов, люди пишут друг другу письма, шлют телеграммы, и всю эту корреспонденцию нужно успеть своевременно доставить читателю. Работа на почте очень ответственная, поэтому, все сотрудники должны работать вниматель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Рассматривание иллюстраций, чтение стихотворения С. Маршака «Почта» и рассказа С. Баруздина «Необычный почтальон» - всё это помогает обогатить представления детей, раскрыть общественную значимость деятельности сотрудников почты и вызвать у ребят не только уважительное отношение к их труду, но также интерес к этой сфере деятельности, который является одним из условий успешного отображения ее в игре.</w:t>
      </w:r>
    </w:p>
    <w:p>
      <w:pPr>
        <w:pStyle w:val="Normal"/>
        <w:suppressAutoHyphens w:val="true"/>
        <w:spacing w:lineRule="auto" w:line="360" w:before="0" w:after="0"/>
        <w:ind w:firstLine="709"/>
        <w:jc w:val="both"/>
        <w:rPr/>
      </w:pPr>
      <w:r>
        <w:rPr>
          <w:rFonts w:cs="Times New Roman" w:ascii="Times New Roman" w:hAnsi="Times New Roman"/>
          <w:b/>
          <w:color w:val="000000"/>
          <w:sz w:val="28"/>
          <w:szCs w:val="28"/>
        </w:rPr>
        <w:t>Материал</w:t>
      </w:r>
      <w:r>
        <w:rPr>
          <w:rFonts w:cs="Times New Roman" w:ascii="Times New Roman" w:hAnsi="Times New Roman"/>
          <w:color w:val="000000"/>
          <w:sz w:val="28"/>
          <w:szCs w:val="28"/>
        </w:rPr>
        <w:t>. На занятиях по конструированию и в свободные часы дети готовят конверты, маленькие книжки, журналы, подбирают открытки, газеты. Из картонных заготовок делают 2—3 почтовых ящика. Воспитатель подбирает сумки для почтальонов; изготовляет специальные секционные стенки с ячейками для раскладывания корреспонденции по адресам в «здании почты» и в «жилых дом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Игровые роли и правила</w:t>
      </w:r>
      <w:r>
        <w:rPr>
          <w:rFonts w:cs="Times New Roman" w:ascii="Times New Roman" w:hAnsi="Times New Roman"/>
          <w:color w:val="000000"/>
          <w:sz w:val="28"/>
          <w:szCs w:val="28"/>
        </w:rPr>
        <w:t>. Выделяются роли сортировщиков, почтальонов, начальника почты, посет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Сортировщики </w:t>
      </w:r>
      <w:r>
        <w:rPr>
          <w:rFonts w:cs="Times New Roman" w:ascii="Times New Roman" w:hAnsi="Times New Roman"/>
          <w:color w:val="000000"/>
          <w:sz w:val="28"/>
          <w:szCs w:val="28"/>
        </w:rPr>
        <w:t>сортируют полученную корреспонденцию (газеты, журналы, письма) так, чтобы на каждой полочке было определенное количество разных предметов (вначале количество корреспонденции для одного адресата не превышает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Почтальоны, </w:t>
      </w:r>
      <w:r>
        <w:rPr>
          <w:rFonts w:cs="Times New Roman" w:ascii="Times New Roman" w:hAnsi="Times New Roman"/>
          <w:color w:val="000000"/>
          <w:sz w:val="28"/>
          <w:szCs w:val="28"/>
        </w:rPr>
        <w:t>предварительно определив количество предметов на полках, разносят почту по адресам.</w:t>
      </w:r>
    </w:p>
    <w:p>
      <w:pPr>
        <w:pStyle w:val="Normal"/>
        <w:suppressAutoHyphens w:val="true"/>
        <w:spacing w:lineRule="auto" w:line="360" w:before="0" w:after="0"/>
        <w:ind w:firstLine="709"/>
        <w:jc w:val="both"/>
        <w:rPr/>
      </w:pPr>
      <w:r>
        <w:rPr>
          <w:rFonts w:cs="Times New Roman" w:ascii="Times New Roman" w:hAnsi="Times New Roman"/>
          <w:i/>
          <w:iCs/>
          <w:color w:val="000000"/>
          <w:sz w:val="28"/>
          <w:szCs w:val="28"/>
        </w:rPr>
        <w:t xml:space="preserve">Начальник почты </w:t>
      </w:r>
      <w:r>
        <w:rPr>
          <w:rFonts w:cs="Times New Roman" w:ascii="Times New Roman" w:hAnsi="Times New Roman"/>
          <w:color w:val="000000"/>
          <w:sz w:val="28"/>
          <w:szCs w:val="28"/>
        </w:rPr>
        <w:t>напоминает «сотрудникам» их обязанности, вручает квитанции, выписанные тому или иному адресату, контролирует правильность сортировки и доставки корреспонденции.</w:t>
      </w:r>
    </w:p>
    <w:p>
      <w:pPr>
        <w:pStyle w:val="Normal"/>
        <w:suppressAutoHyphens w:val="true"/>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Остальные дети могут быть связаны с почтой как </w:t>
      </w:r>
      <w:r>
        <w:rPr>
          <w:rFonts w:cs="Times New Roman" w:ascii="Times New Roman" w:hAnsi="Times New Roman"/>
          <w:i/>
          <w:iCs/>
          <w:color w:val="000000"/>
          <w:sz w:val="28"/>
          <w:szCs w:val="28"/>
        </w:rPr>
        <w:t xml:space="preserve">адресаты </w:t>
      </w:r>
      <w:r>
        <w:rPr>
          <w:rFonts w:cs="Times New Roman" w:ascii="Times New Roman" w:hAnsi="Times New Roman"/>
          <w:color w:val="000000"/>
          <w:sz w:val="28"/>
          <w:szCs w:val="28"/>
        </w:rPr>
        <w:t xml:space="preserve">или </w:t>
      </w:r>
      <w:r>
        <w:rPr>
          <w:rFonts w:cs="Times New Roman" w:ascii="Times New Roman" w:hAnsi="Times New Roman"/>
          <w:i/>
          <w:iCs/>
          <w:color w:val="000000"/>
          <w:sz w:val="28"/>
          <w:szCs w:val="28"/>
        </w:rPr>
        <w:t>посетители поч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се дети включаются в игру «Почта», выполняя в ней различные роли.</w:t>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Ход иг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то работает на почте, оборудуют ее, готовясь к открытию. Устанавливается специальная стенка с ячейками, на которой номер квартиры адресата обозначается предметной картинкой, аналогичной той, что изображена на шкафчике ребенка (позднее могут использоваться числовые фигуры или карточки с цифрами); из строительного материала сооружаются на столах окошечки; на улицах, (в разных местах групповой комнаты) прикрепляются почтовые ящики; в домах устанавливаются секционные стенки с маленькими почтовыми ящиками по количеству проживающих ж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9 часов утра (как заявляют участники игры) открывается почта. Все занимают свои места.</w:t>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 xml:space="preserve">Сортировщики </w:t>
      </w:r>
      <w:r>
        <w:rPr>
          <w:rFonts w:cs="Times New Roman" w:ascii="Times New Roman" w:hAnsi="Times New Roman"/>
          <w:color w:val="000000"/>
          <w:sz w:val="28"/>
          <w:szCs w:val="28"/>
        </w:rPr>
        <w:t>Света и Таня с интересом рассматривают полученную корреспонденц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вета </w:t>
      </w:r>
      <w:r>
        <w:rPr>
          <w:rFonts w:cs="Times New Roman" w:ascii="Times New Roman" w:hAnsi="Times New Roman"/>
          <w:iCs/>
          <w:color w:val="000000"/>
          <w:sz w:val="28"/>
          <w:szCs w:val="28"/>
        </w:rPr>
        <w:t xml:space="preserve">(обращаясь к Тане). </w:t>
      </w:r>
      <w:r>
        <w:rPr>
          <w:rFonts w:cs="Times New Roman" w:ascii="Times New Roman" w:hAnsi="Times New Roman"/>
          <w:color w:val="000000"/>
          <w:sz w:val="28"/>
          <w:szCs w:val="28"/>
        </w:rPr>
        <w:t>Посмотри, как много пришло открыток и писем. Скоро праздник, все хотят поздравить друг друга. Такой своевременный контроль со стороны взрослого и детей безусловно способствует устранению ошибок, побуждает участников игры осознанно относиться к счетной задаче. Они начинают понимать, что от правильности выполнения счетных действий одним ребенком зависят действия други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ю следует помнить, что число повторений игры зависит от индивидуальных особенностей детей. Одним достаточно проиграть взятую роль 1 раз, чтобы освоить материал, другим — 2, а то и 3, и 4 раз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жем это на примере Наташи, выполняющей роль сортировщицы в игре «Почта» первый раз.</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аша получила задание от начальника почты разложить корреспонденцию в квартиры № 5, 6, 7. В соответствии с количеством выписанных квитанций она должна положить на каждую полочку по 3 разных предме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почты. Скажите, сколько разных газет вы положите на полочку, если у меня 3 квита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таша </w:t>
      </w:r>
      <w:r>
        <w:rPr>
          <w:rFonts w:cs="Times New Roman" w:ascii="Times New Roman" w:hAnsi="Times New Roman"/>
          <w:iCs/>
          <w:color w:val="000000"/>
          <w:sz w:val="28"/>
          <w:szCs w:val="28"/>
        </w:rPr>
        <w:t xml:space="preserve">(неуверенно). </w:t>
      </w:r>
      <w:r>
        <w:rPr>
          <w:rFonts w:cs="Times New Roman" w:ascii="Times New Roman" w:hAnsi="Times New Roman"/>
          <w:color w:val="000000"/>
          <w:sz w:val="28"/>
          <w:szCs w:val="28"/>
        </w:rPr>
        <w:t xml:space="preserve">Надо взять 3 газеты. </w:t>
      </w:r>
      <w:r>
        <w:rPr>
          <w:rFonts w:cs="Times New Roman" w:ascii="Times New Roman" w:hAnsi="Times New Roman"/>
          <w:iCs/>
          <w:color w:val="000000"/>
          <w:sz w:val="28"/>
          <w:szCs w:val="28"/>
        </w:rPr>
        <w:t>(Начинает просматривать газеты «Бийский рабочий», затем, отсчитав 3 газеты, кладет их на полочк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чальник почты. Сколько и какие газеты вы положили в квартиру № 5?</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аша. 3 газеты «Бийский рабочий».</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Начальник почты. Вы взяли 3 одинаковых газеты. А читать интересно разные газеты. Можно ли по-другому подобрать 3 газеты? </w:t>
      </w:r>
      <w:r>
        <w:rPr>
          <w:rFonts w:cs="Times New Roman" w:ascii="Times New Roman" w:hAnsi="Times New Roman"/>
          <w:iCs/>
          <w:color w:val="000000"/>
          <w:sz w:val="28"/>
          <w:szCs w:val="28"/>
        </w:rPr>
        <w:t>(Наташа молчит.)</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чальник почты. Вот видишь, они выписали разные газеты: 1 «Спорт», 1 «Известия» и еще 1 «Неделю». Всего 3 разных газеты. И в квартиру № 5 выписано тоже 3 разных газе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таша </w:t>
      </w:r>
      <w:r>
        <w:rPr>
          <w:rFonts w:cs="Times New Roman" w:ascii="Times New Roman" w:hAnsi="Times New Roman"/>
          <w:iCs/>
          <w:color w:val="000000"/>
          <w:sz w:val="28"/>
          <w:szCs w:val="28"/>
        </w:rPr>
        <w:t xml:space="preserve">(заинтересованно). </w:t>
      </w:r>
      <w:r>
        <w:rPr>
          <w:rFonts w:cs="Times New Roman" w:ascii="Times New Roman" w:hAnsi="Times New Roman"/>
          <w:color w:val="000000"/>
          <w:sz w:val="28"/>
          <w:szCs w:val="28"/>
        </w:rPr>
        <w:t>Сейчас я все передела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почты. Постарайтесь не ошибаться, тогда читатели будут благодарить вас за хорошую рабо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Наташа правильно подбирает 3 разных газеты и кладет их в ячейку. Таким же образом она подбирает корреспонденцию и для других читателей. «На полочке 3 газеты: «Известия», «Спорт», «Неделя»,— сообщает сортировщица начальнику поч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ьник почты обращает внимание девочки на то, что читатели выписывают не только газеты, но и журналы, что они получают также письма, открытки, телеграмм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таша. Вот и новый почтальон пришел. </w:t>
      </w:r>
      <w:r>
        <w:rPr>
          <w:rFonts w:cs="Times New Roman" w:ascii="Times New Roman" w:hAnsi="Times New Roman"/>
          <w:iCs/>
          <w:color w:val="000000"/>
          <w:sz w:val="28"/>
          <w:szCs w:val="28"/>
        </w:rPr>
        <w:t xml:space="preserve">(Обращается к мальчику.) </w:t>
      </w:r>
      <w:r>
        <w:rPr>
          <w:rFonts w:cs="Times New Roman" w:ascii="Times New Roman" w:hAnsi="Times New Roman"/>
          <w:color w:val="000000"/>
          <w:sz w:val="28"/>
          <w:szCs w:val="28"/>
        </w:rPr>
        <w:t>Давно работает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Алёша </w:t>
      </w:r>
      <w:r>
        <w:rPr>
          <w:rFonts w:cs="Times New Roman" w:ascii="Times New Roman" w:hAnsi="Times New Roman"/>
          <w:iCs/>
          <w:color w:val="000000"/>
          <w:sz w:val="28"/>
          <w:szCs w:val="28"/>
        </w:rPr>
        <w:t xml:space="preserve">(неуверенно). </w:t>
      </w:r>
      <w:r>
        <w:rPr>
          <w:rFonts w:cs="Times New Roman" w:ascii="Times New Roman" w:hAnsi="Times New Roman"/>
          <w:color w:val="000000"/>
          <w:sz w:val="28"/>
          <w:szCs w:val="28"/>
        </w:rPr>
        <w:t>Первый день.</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таша. Я вам помогу. Почтальона в каждом доме жду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очка подводит почтальона к полочкам и начинает рассказывать, сколько и какую корреспонденцию выписали ее адресаты, затем помогает уложить ее в сум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а. А газет как много! Посмотри, вот здесь про котят написа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вочки вместе рассматривают фотограф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ня. Люди читают газеты, чтобы знать о всяких событиях.</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Света </w:t>
      </w:r>
      <w:r>
        <w:rPr>
          <w:rFonts w:cs="Times New Roman" w:ascii="Times New Roman" w:hAnsi="Times New Roman"/>
          <w:iCs/>
          <w:color w:val="000000"/>
          <w:sz w:val="28"/>
          <w:szCs w:val="28"/>
        </w:rPr>
        <w:t xml:space="preserve">(деловито). </w:t>
      </w:r>
      <w:r>
        <w:rPr>
          <w:rFonts w:cs="Times New Roman" w:ascii="Times New Roman" w:hAnsi="Times New Roman"/>
          <w:color w:val="000000"/>
          <w:sz w:val="28"/>
          <w:szCs w:val="28"/>
        </w:rPr>
        <w:t xml:space="preserve">Газеты нужно разложить в первую очередь. Очень важно, чтобы уже рано утром газета была в ящике. </w:t>
      </w:r>
      <w:r>
        <w:rPr>
          <w:rFonts w:cs="Times New Roman" w:ascii="Times New Roman" w:hAnsi="Times New Roman"/>
          <w:iCs/>
          <w:color w:val="000000"/>
          <w:sz w:val="28"/>
          <w:szCs w:val="28"/>
        </w:rPr>
        <w:t>(Рассматривает газеты, затем складывает их стопко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вета </w:t>
      </w:r>
      <w:r>
        <w:rPr>
          <w:rFonts w:cs="Times New Roman" w:ascii="Times New Roman" w:hAnsi="Times New Roman"/>
          <w:iCs/>
          <w:color w:val="000000"/>
          <w:sz w:val="28"/>
          <w:szCs w:val="28"/>
        </w:rPr>
        <w:t xml:space="preserve">(подходит к начальнику почты). </w:t>
      </w:r>
      <w:r>
        <w:rPr>
          <w:rFonts w:cs="Times New Roman" w:ascii="Times New Roman" w:hAnsi="Times New Roman"/>
          <w:color w:val="000000"/>
          <w:sz w:val="28"/>
          <w:szCs w:val="28"/>
        </w:rPr>
        <w:t>Посмотрите, пожалуйста, сколько газет и журналов выписано в квартиры № 7 и № 8? Это мои читатели. И сколько в квартиры № 9 и № 1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Начальник почты </w:t>
      </w:r>
      <w:r>
        <w:rPr>
          <w:rFonts w:cs="Times New Roman" w:ascii="Times New Roman" w:hAnsi="Times New Roman"/>
          <w:iCs/>
          <w:color w:val="000000"/>
          <w:sz w:val="28"/>
          <w:szCs w:val="28"/>
        </w:rPr>
        <w:t xml:space="preserve">(находит квитанции и подает их сортировщице). </w:t>
      </w:r>
      <w:r>
        <w:rPr>
          <w:rFonts w:cs="Times New Roman" w:ascii="Times New Roman" w:hAnsi="Times New Roman"/>
          <w:color w:val="000000"/>
          <w:sz w:val="28"/>
          <w:szCs w:val="28"/>
        </w:rPr>
        <w:t>Во все квартиры выписано по 3 квитанции. Как вы будете раскладывать корреспонденц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Начальник почты. Вы — хорошая сортировщииа. Когда выполните свою работу, помогите товарищ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та берет квитанции и идет на свое рабочее место. Действуя с предметами, она сразу подбирает по 3 разных предмета и кладет их в ячей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 читает строчки из стихотворения С. Маршака «Поч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сть и слава почтальон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омленным, запыле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ава честным почтальон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толстой сумкой на ремн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Алеша </w:t>
      </w:r>
      <w:r>
        <w:rPr>
          <w:rFonts w:cs="Times New Roman" w:ascii="Times New Roman" w:hAnsi="Times New Roman"/>
          <w:iCs/>
          <w:color w:val="000000"/>
          <w:sz w:val="28"/>
          <w:szCs w:val="28"/>
        </w:rPr>
        <w:t xml:space="preserve">(обращаясь к Владу). </w:t>
      </w:r>
      <w:r>
        <w:rPr>
          <w:rFonts w:cs="Times New Roman" w:ascii="Times New Roman" w:hAnsi="Times New Roman"/>
          <w:color w:val="000000"/>
          <w:sz w:val="28"/>
          <w:szCs w:val="28"/>
        </w:rPr>
        <w:t>Много сегодня поч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 Вторую машину уже разгрузили. Много писем, газет, открыток. Все пишут. Праздник скор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ёша. Надо работа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льчик берет 4 газеты «Семья» и кладет их в одну из ячеек. Затем снова берет 4 газеты и кладет их во вторую ячейку. За действиями мальчика наблюдает другой сортировщик — Жен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я. Алёша, что это ты одинаковые газеты береш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жа. А как надо? В квартиру № 5 выписано 4 газеты. Вот я их и взял.</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Женя </w:t>
      </w:r>
      <w:r>
        <w:rPr>
          <w:rFonts w:cs="Times New Roman" w:ascii="Times New Roman" w:hAnsi="Times New Roman"/>
          <w:iCs/>
          <w:color w:val="000000"/>
          <w:sz w:val="28"/>
          <w:szCs w:val="28"/>
        </w:rPr>
        <w:t xml:space="preserve">(настойчиво). </w:t>
      </w:r>
      <w:r>
        <w:rPr>
          <w:rFonts w:cs="Times New Roman" w:ascii="Times New Roman" w:hAnsi="Times New Roman"/>
          <w:color w:val="000000"/>
          <w:sz w:val="28"/>
          <w:szCs w:val="28"/>
        </w:rPr>
        <w:t>Но ведь нужны разные. В одну квартиру одинаковые газеты не носят. Люди читают разные газеты и журнал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я. Ты возьми 4 газеты, но все разные. Бери по 1 газете. Возьми 1 «Неделю», 1 «Известия», 1 «Спорт» и еще найди 1 газету. Какая еще есть газе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ережа </w:t>
      </w:r>
      <w:r>
        <w:rPr>
          <w:rFonts w:cs="Times New Roman" w:ascii="Times New Roman" w:hAnsi="Times New Roman"/>
          <w:iCs/>
          <w:color w:val="000000"/>
          <w:sz w:val="28"/>
          <w:szCs w:val="28"/>
        </w:rPr>
        <w:t xml:space="preserve">(берет одну за другой названные газеты). </w:t>
      </w:r>
      <w:r>
        <w:rPr>
          <w:rFonts w:cs="Times New Roman" w:ascii="Times New Roman" w:hAnsi="Times New Roman"/>
          <w:color w:val="000000"/>
          <w:sz w:val="28"/>
          <w:szCs w:val="28"/>
        </w:rPr>
        <w:t>Еще есть «Бийский рабочий». Вот он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еня. Вот и получится 4 разных газеты. Запомни, число 4 — это 1, 1, 1 и еще 1. Поня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ежа утвердительно кивает головой и уже самостоятельно составляет группу из 4 разных газет, затем еще одну такую же группу из журнал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Дальнейшее развитие сюжета и содержания игры</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в «Почту» длительное время находится в центре внимания всей группы. Детям нравятся все роли, но преимущественно они выбирают роли сортировщиков или почтальонов, требующие счета. Чтобы удовлетворить такой интерес, можно открыть второе отделение почты, где будут работать новые сортировщики и почтальоны, что позволит всем детям неоднократно пройти через эти ро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Приложение 3</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uppressAutoHyphens w:val="true"/>
        <w:spacing w:lineRule="auto" w:line="360" w:before="0" w:after="0"/>
        <w:jc w:val="right"/>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rPr>
        <w:t>Протокол 3</w:t>
      </w:r>
    </w:p>
    <w:p>
      <w:pPr>
        <w:pStyle w:val="Normal"/>
        <w:numPr>
          <w:ilvl w:val="0"/>
          <w:numId w:val="0"/>
        </w:numPr>
        <w:suppressAutoHyphens w:val="true"/>
        <w:spacing w:lineRule="auto" w:line="360" w:before="0" w:after="0"/>
        <w:jc w:val="center"/>
        <w:outlineLvl w:val="0"/>
        <w:rPr/>
      </w:pPr>
      <w:r>
        <w:rPr/>
        <w:t>Контрольный эксперимент</w:t>
      </w:r>
    </w:p>
    <w:tbl>
      <w:tblPr>
        <w:tblW w:w="8414" w:type="dxa"/>
        <w:jc w:val="center"/>
        <w:tblInd w:w="0" w:type="dxa"/>
        <w:tblLayout w:type="fixed"/>
        <w:tblCellMar>
          <w:top w:w="0" w:type="dxa"/>
          <w:left w:w="108" w:type="dxa"/>
          <w:bottom w:w="0" w:type="dxa"/>
          <w:right w:w="108" w:type="dxa"/>
        </w:tblCellMar>
      </w:tblPr>
      <w:tblGrid>
        <w:gridCol w:w="2518"/>
        <w:gridCol w:w="3171"/>
        <w:gridCol w:w="2725"/>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И. детей экспериментальной группы</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ультаты исследования по характеристикам в баллах</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оотнесение по уровням </w:t>
            </w:r>
          </w:p>
        </w:tc>
      </w:tr>
      <w:tr>
        <w:trPr>
          <w:trHeight w:val="9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Шуваева Свет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I уровень</w:t>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еньчикова Наташ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41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ивков Жен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овсесян Саш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Жигульская Ол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 уровень</w:t>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уханова Таня</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I уровень</w:t>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Константинов Сережа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атарников Андрей</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ллы: 2 - неудовлетворительно, 3-удовлетворительно, 4 -хорошо, 5- отлично</w:t>
      </w:r>
      <w:r>
        <w:br w:type="page"/>
      </w:r>
    </w:p>
    <w:p>
      <w:pPr>
        <w:pStyle w:val="Normal"/>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rPr>
        <w:t>Протокол 4</w:t>
      </w:r>
    </w:p>
    <w:p>
      <w:pPr>
        <w:pStyle w:val="Normal"/>
        <w:numPr>
          <w:ilvl w:val="0"/>
          <w:numId w:val="0"/>
        </w:numPr>
        <w:suppressAutoHyphens w:val="true"/>
        <w:spacing w:lineRule="auto" w:line="360" w:before="0" w:after="0"/>
        <w:jc w:val="center"/>
        <w:outlineLvl w:val="0"/>
        <w:rPr/>
      </w:pPr>
      <w:r>
        <w:rPr/>
        <w:t>Контрольный эксперимент</w:t>
      </w:r>
    </w:p>
    <w:tbl>
      <w:tblPr>
        <w:tblW w:w="8755" w:type="dxa"/>
        <w:jc w:val="center"/>
        <w:tblInd w:w="0" w:type="dxa"/>
        <w:tblLayout w:type="fixed"/>
        <w:tblCellMar>
          <w:top w:w="0" w:type="dxa"/>
          <w:left w:w="108" w:type="dxa"/>
          <w:bottom w:w="0" w:type="dxa"/>
          <w:right w:w="108" w:type="dxa"/>
        </w:tblCellMar>
      </w:tblPr>
      <w:tblGrid>
        <w:gridCol w:w="3200"/>
        <w:gridCol w:w="3171"/>
        <w:gridCol w:w="2384"/>
      </w:tblGrid>
      <w:tr>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Ф.И. детей контрольной группы</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езультаты исследования по характеристикам в баллах</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оотнесение по уровням </w:t>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Шадрин Алёша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Корниенко Оля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275"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Блохина Даш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авинцев Влад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Иорк Женя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Талеров Андрей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адыков Сережа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Григорьева Аня </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II уровень</w:t>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96" w:hRule="atLeast"/>
        </w:trPr>
        <w:tc>
          <w:tcPr>
            <w:tcW w:w="3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Баллы: 2 - неудовлетворительно, 3-удовлетворительно, 4 -хорошо, 5- отлично</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Приложение 4</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Рекомендации педагогам ДОУ</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по организации и руководству ролевой игрой</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умственно отсталых детей старшего дошкольного возраст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значимость при организации ролевых игр приобретает умение педагога установить контакт с ребятами. Создание благоприятной, доброжелательной атмосферы во время игр – очень важный фактор</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ая игра должна вызывать у дошкольников интерес и желание хорошо исполнить роль; ее следует проводить на основе ситуации, адекватной реальной ситуации общения.</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ую игру нужно хорошо подготовить с точки зрения, как содержания, так и формы, четко организовывать. Важно, чтобы дети были убеждены в необходимости хорошо исполнить ту или иную роль. Только при этом условии их речь будет естественной и убедительной.</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евая игра должна быть принята всей группой.</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на непременно проводится в доброжелательной творческой атмосфере, вызывает у дошкольников чувство удовлетворения, радости. Чем свободнее чувствует себя ребенок в ролевой игре, тем инициативнее он будет в общении. Со временем у него появится чувство уверенности в своих силах, в том, что он может исполнять разные рол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непременно сам верит в ролевую игру, в ее эффективность. Только при этом условии он может добиться хороших результатов.</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игры педагог берет на себя какую-либо роль, однако не главную, чтобы игра не превратилась в традиционную форму работы под руководством. Желательно, чтобы социальный статус этой роли помог бы ему ненавязчиво направлять общение в группе.</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берет себе роль лишь вначале, когда дошкольники еще не освоили данный вид игры. В дальнейшем необходимость в этом отпадает. В процессе игры сильные дети помогают слабым. Педагог же управляет процессом игры.</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гры воспитатель не исправляет ошибки, а лишь незаметно для детей записывает их, чтобы на следующей игре обсудить наиболее типичные и исправить.</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ные игровые ситуации создаются так, чтобы ребенок был вынужден выполнить поставленную в игре задачу.</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чтобы ребенок не только принимал и выполнял игровые задачи с игрушками-заместителями и воображаемыми предметами, но и сообщал другим предполагаемое содержание своих действий с ним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 легко достигает требуемой цели, если вступает с детьми в ролевые отношения. Советы, предложения, вопросы, напоминания взрослого должны адресоваться ребёнку – исполнителю определённой рол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опираться на личный опыт ребёнка. Сформированные на его основе игровые действия приобретают особую эмоциональную окраску. В противном случае обучение игре становится механическим.</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дении игры важно то, что дети без лишних споров могли распределять роли между собой, а затем играли, соблюдая все правила игры.</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эффективных приемов обучения игре, воспитания внимания к сверстнику является наблюдение за его действиям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и детям дают возможность поиграть самостоятельно в привычной или измененной игровой обстановке.</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совершенствовании игровой деятельности ребенка и изменениях, происходящих в его развитии, можно судить по умению малыша играть индивидуально и совместно с другими.</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ь к играм малоактивных ребят.</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ез специального обучения игра у умственно отсталых не может занять ведущие место и, следовательно, оказать воздействие на психическое развитие.</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формированности игровой деятельности создаёт необходимые психологические условия и благоприятную почву для всестороннего развития ребенка.</w:t>
      </w:r>
    </w:p>
    <w:p>
      <w:pPr>
        <w:pStyle w:val="Style20"/>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гра должна быть ведущей деятельностью, обеспечивающей зону ближайшего развития, оказывающей развивающие воздействие на складывание психологического облика умственно отсталого ребён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212" w:hanging="360"/>
      </w:pPr>
      <w:rPr>
        <w:rFonts w:cs="Times New Roman"/>
      </w:rPr>
    </w:lvl>
  </w:abstractNum>
  <w:abstractNum w:abstractNumId="5">
    <w:lvl w:ilvl="0">
      <w:start w:val="1"/>
      <w:numFmt w:val="decimal"/>
      <w:lvlText w:val="%1."/>
      <w:lvlJc w:val="left"/>
      <w:pPr>
        <w:tabs>
          <w:tab w:val="num" w:pos="0"/>
        </w:tabs>
        <w:ind w:left="1287" w:hanging="360"/>
      </w:pPr>
      <w:rPr>
        <w:b w:val="false"/>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rFonts w:ascii="Calibri" w:hAnsi="Calibri" w:cs="Times New Roman"/>
    </w:rPr>
  </w:style>
  <w:style w:type="character" w:styleId="2">
    <w:name w:val="Основной текст с отступом 2 Знак"/>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cs="Times New Roman"/>
      <w:sz w:val="16"/>
      <w:szCs w:val="16"/>
    </w:rPr>
  </w:style>
  <w:style w:type="character" w:styleId="31">
    <w:name w:val="Основной текст 3 Знак"/>
    <w:qFormat/>
    <w:rPr>
      <w:rFonts w:cs="Times New Roman"/>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rFonts w:ascii="Calibri" w:hAnsi="Calibri" w:cs="Calibri"/>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3">
    <w:name w:val="Основной текст 2"/>
    <w:basedOn w:val="Normal"/>
    <w:qFormat/>
    <w:pPr>
      <w:spacing w:lineRule="auto" w:line="480" w:before="0" w:after="12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34:00Z</dcterms:created>
  <dc:creator>Паук</dc:creator>
  <dc:description/>
  <cp:keywords/>
  <dc:language>en-US</dc:language>
  <cp:lastModifiedBy>SYSTEM</cp:lastModifiedBy>
  <cp:lastPrinted>2008-05-12T14:03:00Z</cp:lastPrinted>
  <dcterms:modified xsi:type="dcterms:W3CDTF">2011-09-07T13:34:00Z</dcterms:modified>
  <cp:revision>2</cp:revision>
  <dc:subject/>
  <dc:title/>
</cp:coreProperties>
</file>