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keepNext w:val="false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9"/>
        <w:keepNext w:val="false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9"/>
        <w:keepNext w:val="false"/>
        <w:suppressAutoHyphens w:val="true"/>
        <w:spacing w:lineRule="auto" w:line="360"/>
        <w:ind w:left="0"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9"/>
        <w:keepNext w:val="false"/>
        <w:suppressAutoHyphens w:val="true"/>
        <w:spacing w:lineRule="auto" w:line="360"/>
        <w:ind w:left="0" w:firstLine="709"/>
        <w:rPr>
          <w:szCs w:val="32"/>
        </w:rPr>
      </w:pPr>
      <w:r>
        <w:rPr>
          <w:szCs w:val="32"/>
        </w:rPr>
        <w:t>Курсовая работа</w:t>
      </w:r>
    </w:p>
    <w:p>
      <w:pPr>
        <w:pStyle w:val="Normal"/>
        <w:suppressAutoHyphens w:val="true"/>
        <w:spacing w:lineRule="auto" w:line="360"/>
        <w:ind w:left="0" w:firstLine="709"/>
        <w:jc w:val="center"/>
        <w:rPr/>
      </w:pPr>
      <w:r>
        <w:rPr>
          <w:sz w:val="28"/>
        </w:rPr>
        <w:t>Производство вольфрамового ангидрида вскрытием вольфрамового концентрата автоклавно–содовым выщелачиванием</w:t>
      </w:r>
    </w:p>
    <w:p>
      <w:pPr>
        <w:pStyle w:val="Normal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firstLine="709"/>
        <w:rPr/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Введение</w:t>
      </w:r>
    </w:p>
    <w:p>
      <w:pPr>
        <w:pStyle w:val="Normal"/>
        <w:suppressAutoHyphens w:val="true"/>
        <w:spacing w:lineRule="auto" w:line="360"/>
        <w:ind w:left="0" w:hanging="0"/>
        <w:jc w:val="left"/>
        <w:rPr>
          <w:rStyle w:val="InternetLink"/>
          <w:color w:val="000000"/>
          <w:sz w:val="28"/>
          <w:szCs w:val="26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1. Автоклавно-содовый способ разложения вольфрамовых концентратов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1.1 Физико-химические основы автоклавно–содового разложения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1.2 Кинетика процесса автоклавного выщелачивания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2. Практика автоклавно-содового процесса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3. Пути совершенствования автоклавно-содового способа выщелачивания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3.1 Регенерация или выведение избыточной соды из автоклавных щелоков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3.2 Повышение температуры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3.3 Механическое активирова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 Получение вольфрамового ангедрида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1 Переработка растворов вольфрамата натрия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2 Очистка растворов Na</w:t>
      </w:r>
      <w:r>
        <w:rPr>
          <w:rStyle w:val="InternetLink"/>
          <w:color w:val="000000"/>
          <w:sz w:val="28"/>
          <w:szCs w:val="26"/>
          <w:u w:val="none"/>
          <w:vertAlign w:val="subscript"/>
          <w:lang w:val="en-US" w:eastAsia="en-US"/>
        </w:rPr>
        <w:t>2</w:t>
      </w: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WO</w:t>
      </w:r>
      <w:r>
        <w:rPr>
          <w:rStyle w:val="InternetLink"/>
          <w:color w:val="000000"/>
          <w:sz w:val="28"/>
          <w:szCs w:val="26"/>
          <w:u w:val="none"/>
          <w:vertAlign w:val="subscript"/>
          <w:lang w:val="en-US" w:eastAsia="en-US"/>
        </w:rPr>
        <w:t>4</w:t>
      </w: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 xml:space="preserve"> от примесей</w:t>
      </w:r>
    </w:p>
    <w:p>
      <w:pPr>
        <w:pStyle w:val="Contents3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2.1 Очистка от кремния</w:t>
      </w:r>
    </w:p>
    <w:p>
      <w:pPr>
        <w:pStyle w:val="Contents3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2.2 Очистка от фторид-ионов</w:t>
      </w:r>
    </w:p>
    <w:p>
      <w:pPr>
        <w:pStyle w:val="Contents3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2.3 Очистка от молибдена</w:t>
      </w:r>
    </w:p>
    <w:p>
      <w:pPr>
        <w:pStyle w:val="Contents3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2.4 Очистка от Р и А</w:t>
      </w: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s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3 Получение вольфрамовой кислоты из растворов вольфрамата натрия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4.4 Очистка технической вольфрамовой кислоты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 xml:space="preserve">4.5 Получение </w:t>
      </w: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WO</w:t>
      </w:r>
      <w:r>
        <w:rPr>
          <w:rStyle w:val="InternetLink"/>
          <w:color w:val="000000"/>
          <w:sz w:val="28"/>
          <w:szCs w:val="26"/>
          <w:u w:val="none"/>
          <w:vertAlign w:val="subscript"/>
          <w:lang w:val="en-US" w:eastAsia="en-US"/>
        </w:rPr>
        <w:t>3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5. Расчет специальной части курсовой работы.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5.1 Задание</w:t>
      </w:r>
    </w:p>
    <w:p>
      <w:pPr>
        <w:pStyle w:val="Contents2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5.2 Реш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911" w:leader="dot"/>
        </w:tabs>
        <w:suppressAutoHyphens w:val="true"/>
        <w:spacing w:lineRule="auto" w:line="360"/>
        <w:ind w:left="0" w:hanging="0"/>
        <w:jc w:val="left"/>
        <w:rPr>
          <w:sz w:val="28"/>
          <w:szCs w:val="26"/>
          <w:lang w:val="en-US" w:eastAsia="en-US"/>
        </w:rPr>
      </w:pPr>
      <w:r>
        <w:rPr>
          <w:rStyle w:val="InternetLink"/>
          <w:color w:val="000000"/>
          <w:sz w:val="28"/>
          <w:szCs w:val="26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мент вольфрам открыт шведским химиком Шееле в 1781 гг. Вольфрам был открыт при разложении кислотой минерала "тунгстен" (тяжелый камень), впоследствии названного шеелитом. В 1783 г. было установлено, что новый элемент входит в состав другого минерала - вольфрамита, и в этом же году впервые был получен порошок вольфрама восстановлением триоксида вольфрама углеродом. Вольфрам относится к тугоплавким металлам. По внешнему виду похож на сталь. Тяжелый плотность составляет 19.3г. Тпл. = 3400°С, Ткип. = 5900°С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18"/>
        </w:rPr>
      </w:pPr>
      <w:r>
        <w:rPr>
          <w:sz w:val="28"/>
          <w:szCs w:val="28"/>
        </w:rPr>
        <w:t>Найдено около 15 минералов вольфрама. Наиболее распространённые – это вольфрамит и шеелит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b/>
          <w:sz w:val="28"/>
        </w:rPr>
        <w:t>Вольфрамит</w:t>
      </w:r>
      <w:r>
        <w:rPr>
          <w:sz w:val="28"/>
        </w:rPr>
        <w:t xml:space="preserve"> – (Fe,Mn)WO</w:t>
      </w:r>
      <w:r>
        <w:rPr>
          <w:b/>
          <w:sz w:val="28"/>
          <w:vertAlign w:val="subscript"/>
        </w:rPr>
        <w:t>4</w:t>
      </w:r>
      <w:r>
        <w:rPr>
          <w:sz w:val="28"/>
        </w:rPr>
        <w:t>, представляет собой изоморфную смесь вольфрамата железа – FeWO</w:t>
      </w:r>
      <w:r>
        <w:rPr>
          <w:b/>
          <w:sz w:val="28"/>
          <w:vertAlign w:val="subscript"/>
        </w:rPr>
        <w:t>4</w:t>
      </w:r>
      <w:r>
        <w:rPr>
          <w:sz w:val="28"/>
        </w:rPr>
        <w:t xml:space="preserve"> и вольфрамата марганца – MnWO</w:t>
      </w:r>
      <w:r>
        <w:rPr>
          <w:b/>
          <w:sz w:val="28"/>
          <w:vertAlign w:val="subscript"/>
        </w:rPr>
        <w:t>4</w:t>
      </w:r>
      <w:r>
        <w:rPr>
          <w:sz w:val="28"/>
        </w:rPr>
        <w:t>. Если MnWO</w:t>
      </w:r>
      <w:r>
        <w:rPr>
          <w:b/>
          <w:sz w:val="28"/>
          <w:vertAlign w:val="subscript"/>
        </w:rPr>
        <w:t>4</w:t>
      </w:r>
      <w:r>
        <w:rPr>
          <w:sz w:val="28"/>
        </w:rPr>
        <w:t xml:space="preserve"> &lt; 20%, то минерал называется ферберитом, когда MnWO</w:t>
      </w:r>
      <w:r>
        <w:rPr>
          <w:b/>
          <w:sz w:val="28"/>
          <w:vertAlign w:val="subscript"/>
        </w:rPr>
        <w:t>4</w:t>
      </w:r>
      <w:r>
        <w:rPr>
          <w:sz w:val="28"/>
        </w:rPr>
        <w:t xml:space="preserve"> &gt; 80% – гюбнеритом. Смеси, лежащие по составу между этими пределами, называются вольфрамитами. Вольфрамит - минерал черно-коричневого цвета, плотность 7,1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7,9 г/</w:t>
      </w:r>
      <w:r>
        <w:rPr>
          <w:position w:val="-6"/>
          <w:sz w:val="28"/>
        </w:rPr>
        <w:t>см</w:t>
      </w:r>
      <w:r>
        <w:rPr>
          <w:b/>
          <w:sz w:val="28"/>
          <w:vertAlign w:val="superscript"/>
        </w:rPr>
        <w:t>3</w:t>
      </w:r>
      <w:r>
        <w:rPr>
          <w:sz w:val="28"/>
        </w:rPr>
        <w:t>, слабомагнитен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b/>
          <w:sz w:val="28"/>
        </w:rPr>
        <w:t>Шеелит</w:t>
      </w:r>
      <w:r>
        <w:rPr>
          <w:sz w:val="28"/>
        </w:rPr>
        <w:t xml:space="preserve"> – CaWO</w:t>
      </w:r>
      <w:r>
        <w:rPr>
          <w:b/>
          <w:sz w:val="28"/>
          <w:vertAlign w:val="subscript"/>
        </w:rPr>
        <w:t>4</w:t>
      </w:r>
      <w:r>
        <w:rPr>
          <w:sz w:val="28"/>
        </w:rPr>
        <w:t>. Цвет – белый, желтый, серый или бурый; не магнитен, плотность 5,9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6,1</w:t>
      </w:r>
      <w:r>
        <w:rPr>
          <w:position w:val="6"/>
          <w:sz w:val="28"/>
        </w:rPr>
        <w:t xml:space="preserve"> </w:t>
      </w:r>
      <w:r>
        <w:rPr>
          <w:sz w:val="28"/>
        </w:rPr>
        <w:t>г/</w:t>
      </w:r>
      <w:r>
        <w:rPr>
          <w:position w:val="-6"/>
          <w:sz w:val="28"/>
        </w:rPr>
        <w:t>см</w:t>
      </w:r>
      <w:r>
        <w:rPr>
          <w:b/>
          <w:sz w:val="28"/>
          <w:vertAlign w:val="superscript"/>
        </w:rPr>
        <w:t>3</w:t>
      </w:r>
      <w:r>
        <w:rPr>
          <w:sz w:val="28"/>
        </w:rPr>
        <w:t>, часто содержит примесь повеллита – CaMoO</w:t>
      </w:r>
      <w:r>
        <w:rPr>
          <w:b/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 другим минералам, не имеющим промышленного значения, относятся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946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По минералогическому составу различают два типа месторождений – вольфрамитовые и шеелитовые. Основные месторождения вольфрамовых руд расположены вдоль побережья Тихого океана, причём Азиатские месторождения богаче Американских.</w:t>
      </w:r>
    </w:p>
    <w:p>
      <w:pPr>
        <w:pStyle w:val="TextBody"/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В России выяснены и ведется разработка месторождений в Забайкалье, Амурской области, Западном Алтае, Кавказе. Разные месторождения имеют разный состав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остав вольфрамита (Fe,Mn)WO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70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  <w:szCs w:val="28"/>
        </w:rPr>
        <w:t>75% W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, 7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  <w:szCs w:val="28"/>
        </w:rPr>
        <w:t>14% Fe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>14% MnO, 0,5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  <w:szCs w:val="28"/>
        </w:rPr>
        <w:t>1,2% CaO, до 2,5% Si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, 0,5% Sn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Состав шеелита </w:t>
      </w:r>
      <w:r>
        <w:rPr>
          <w:sz w:val="28"/>
          <w:lang w:val="en-US"/>
        </w:rPr>
        <w:t>Ca</w:t>
      </w:r>
      <w:r>
        <w:rPr>
          <w:sz w:val="28"/>
        </w:rPr>
        <w:t>WO</w:t>
      </w:r>
      <w:r>
        <w:rPr>
          <w:b/>
          <w:sz w:val="28"/>
          <w:vertAlign w:val="subscript"/>
        </w:rPr>
        <w:t>4</w:t>
      </w:r>
      <w:r>
        <w:rPr>
          <w:sz w:val="28"/>
        </w:rPr>
        <w:t>: 71,6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79,6% WO</w:t>
      </w:r>
      <w:r>
        <w:rPr>
          <w:b/>
          <w:sz w:val="28"/>
          <w:vertAlign w:val="subscript"/>
        </w:rPr>
        <w:t>3</w:t>
      </w:r>
      <w:r>
        <w:rPr>
          <w:sz w:val="28"/>
        </w:rPr>
        <w:t>, 19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20% CaO, до 7,6% MoO</w:t>
      </w:r>
      <w:r>
        <w:rPr>
          <w:b/>
          <w:sz w:val="28"/>
          <w:vertAlign w:val="subscript"/>
        </w:rPr>
        <w:t>3</w:t>
      </w:r>
      <w:r>
        <w:rPr>
          <w:sz w:val="28"/>
        </w:rPr>
        <w:t>, до 0,4% M</w:t>
      </w:r>
      <w:r>
        <w:rPr>
          <w:sz w:val="28"/>
          <w:lang w:val="en-US"/>
        </w:rPr>
        <w:t>g</w:t>
      </w:r>
      <w:r>
        <w:rPr>
          <w:sz w:val="28"/>
        </w:rPr>
        <w:t>O и др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C</w:t>
      </w:r>
      <w:r>
        <w:rPr>
          <w:sz w:val="28"/>
        </w:rPr>
        <w:t>пособы обогащения: гравитация степень извлечения металла в концентрат вольфрамовых руд 65-85%</w:t>
      </w:r>
    </w:p>
    <w:p>
      <w:pPr>
        <w:pStyle w:val="Normal"/>
        <w:shd w:fill="FFFFFF" w:val="clear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оздухе вольфрам устойчив. Заметное окисление металла наступает при 400-500 С, при более высоких температурах происходит быстрое окисление. При 600-700 С пары воды быстро окисляют металл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72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 азотом вольфрам - выше 2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 образованием нитридов, которые в отсутствие нитрирующего агента разлагаются при нагревании до 700-8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shd w:fill="FFFFFF" w:val="clear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Твердый углерод и углеродсодержащие газы при 1000-1200°С взаимодействуют с вольфрамом с образованием карбидов (</w:t>
      </w:r>
      <w:r>
        <w:rPr>
          <w:sz w:val="28"/>
          <w:szCs w:val="28"/>
          <w:lang w:val="en-US"/>
        </w:rPr>
        <w:t>W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). Небольшие примеси карбидов в металле вызывают их хрупкость и сильно понижают электропроводность. Фтор взаимодействует с вольфрамом при обычной температуре. Хлор интенсивно реагирует при 800-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с образованием летучих </w:t>
      </w:r>
      <w:r>
        <w:rPr>
          <w:sz w:val="28"/>
          <w:szCs w:val="28"/>
          <w:lang w:val="en-US"/>
        </w:rPr>
        <w:t>WC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температура кипения 337 °С соответственно). Пары иода с вольфрамом и не реагируют.</w:t>
      </w:r>
    </w:p>
    <w:p>
      <w:pPr>
        <w:pStyle w:val="Normal"/>
        <w:shd w:fill="FFFFFF" w:val="clear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Пары серы и селена, а такж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при температуре выше 400°С взаимодействуют с металлами, образуя дихалькогениды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S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льфрам на холоду практически устойчив против действия соляной, серной, азотной к плавиковой кислот любой концентрации, а также царской водки. При нагревании до 80-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оисходит медленная коррозия в перечисленных кислотах, кроме плавиковой. Металл быстро растворяется в смеси азотной и плавиковой кислот.</w:t>
      </w:r>
    </w:p>
    <w:p>
      <w:pPr>
        <w:pStyle w:val="Normal"/>
        <w:shd w:fill="FFFFFF" w:val="clear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льфрам находит широкое применение в современной технике в виде чистого металла и в сплавах, из которых важнейшие - легированные стали, твердые сплавы на основе карбида вольфрама, износостойкие, коррозионно-стойкие и жаропрочные сплавы. До 50 % добываемого вольфрама и используют в черной металлургии для производства легированных сталей и чугунов. Вольфрамовые стали применяют главным образом как инструментальные. Из них важнейшие - быстрорежущие стали, в состав которых вводят, %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8-20; Сг 2-7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0-2,5; Со 1-5; С 0,5-1,0. Кроме быстрорежущих применяют и другие инструментальные вольфрамовые и хромовольфрамовые стали (с содержанием 1-6%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0,4-2% Сг). Кроме того, вольфрам входит в состав магнитных сталей.</w:t>
      </w:r>
    </w:p>
    <w:p>
      <w:pPr>
        <w:pStyle w:val="Normal"/>
        <w:shd w:fill="FFFFFF" w:val="clear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Металлические вольфрам. </w:t>
      </w:r>
      <w:r>
        <w:rPr>
          <w:sz w:val="28"/>
          <w:szCs w:val="28"/>
        </w:rPr>
        <w:t>Вольфрам в виде прутков, проволоки, листа и различных кованых деталей применяют в производстве электроламп, радиоэлектронике и рентгенотехнике. Вольфрам - лучший материал для изготовления нитей и спиралей в лампах накаливания. Высокая рабочая температура (2200-2500 °С) обеспечивает высокую светоотдачу, а малая скорость испарения - длительный срок службы нитей. Из вольфрамовой проволоки изготовляют катоды прямого накала и сетки электронных генераторных ламп, катоды высоковольтных выпрямителей, подогреватели катодов косвенного накала электронных приборов [1].</w:t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1. Автоклавно-содовый способ разложения вольфрамовых концентратов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Физико-химические основы автоклавно–содового разложения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b w:val="false"/>
          <w:lang w:val="ru-RU"/>
        </w:rPr>
        <w:t>Автоклавно-содовый способ был предложен в СССР в 1932 г. В.С. Сырокомским н в последующем детально разработан И.Н. Масленицким и сотрудниками института "Механобр" применительно к переработке шеелитовых концентратов и промпродуктов [1]. В настоящее время способ широко используют на отечественных заводах, а также в других странах (США, Японии, Великобритании, ФРГ, Австрии)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реимущества автоклавно-содового разложения вольфрамового сырья перед способом спекания состоят в исключении печного процесса, предшествующего выщелачиванию, и несколько меньшем содержании примесей (особенно фосфора и мышьяка) в вольфраматных растворах. Кроме того, способ применим к вскрытию не только стандартных концентратов, но и низкосортных промпродуктов и хвостов обогащения, содержащих 4—5 % </w:t>
      </w:r>
      <w:r>
        <w:rPr>
          <w:sz w:val="28"/>
          <w:lang w:val="en-US"/>
        </w:rPr>
        <w:t>WO</w:t>
      </w:r>
      <w:r>
        <w:rPr>
          <w:sz w:val="28"/>
        </w:rPr>
        <w:t>3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Процесс разложения шеелита растворами соды основан на обменной реакции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тв) + Na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раств) →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раств) + Са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тв). (1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С достаточной скоростью и полнотой реакция протекает при большом расходе соды (250—300 % от СНК) и температурах 200—225 °С, что требует осуществления процесса в автоклавах. Высокий расход соды обусловлен относительно малыми значениями концентрационной константы равновесия реакции разложения Kс, которая возрастает с повышением температуры и зависит от содового эквивалента (отношение количества молей соды к 1 молю </w:t>
      </w:r>
      <w:r>
        <w:rPr>
          <w:sz w:val="28"/>
          <w:lang w:val="en-US"/>
        </w:rPr>
        <w:t>CaW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, значительно понижаясь по мере его увеличения (табл. 1). Таким образом, необходимость проведения процесса при 200—225°С (в автоклаве) определяется и термодинамическими показателями (более высокие значения константы равновесия), и увеличением скорости взаимодействия при повышенных температурах. Для полного извлечения вольфрама из шеелита в раствор при 200 °С минимальный содовый эквивалент должен быть равен 2,5, а при 225 °С 2,0. Для реальных концентратов, содержащих примеси других минералов, эта величина выше и зависит от содержания в них </w:t>
      </w:r>
      <w:r>
        <w:rPr>
          <w:sz w:val="28"/>
          <w:lang w:val="en-US"/>
        </w:rPr>
        <w:t>W</w:t>
      </w:r>
      <w:r>
        <w:rPr>
          <w:sz w:val="28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>[2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Кинетика процесса автоклавного выщелачивания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инетика гетерогенной реакции рассматриваемого типа складывается из ряда последовательных стадий: переноса реагента из объема раствора к поверхности твердой фазы через пограничный слой жидкости; диффузии реагента через слой твердого продукта реакции (слой СаСОз на частицах шеелита); химической реакции на поверхности шеелита; переноса продукта реакции (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>) в объем раствора. Исследования кинетики взаимодействия шеелита (в форме пластинок с известной поверхностью) с растворами соды в интервале 150—200 °С показали, что пленки СаСОз пористые и вплоть до толщины 110 мкм не влияют на скорость процесса. Пористость пленки объясняется тем, что молярный объем СаСОз меньше молярного объема CaW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отношение молярных объемов равно 0,75). При интенсивном перемешивании взаимодействие протекает в кинетической области, энергия активации процесса E=75-92,кДж /моль. Следует учитывать, что при недостаточной интенсивности перемешивания (что имеет место в горизон</w:t>
      </w:r>
      <w:r>
        <w:rPr>
          <w:sz w:val="28"/>
          <w:szCs w:val="28"/>
        </w:rPr>
        <w:t>тальных</w:t>
      </w:r>
      <w:r>
        <w:rPr>
          <w:b/>
          <w:sz w:val="28"/>
        </w:rPr>
        <w:t xml:space="preserve"> </w:t>
      </w:r>
      <w:r>
        <w:rPr>
          <w:sz w:val="28"/>
        </w:rPr>
        <w:t>вращающихся автоклавах) реализуется промежуточный режим: скорость процесса определяется и скоростью подвода реагента к поверхности, и скоростью химического взаимодействия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 xml:space="preserve">Таблица 1. Зависимость Кс и степени извлечения вольфрама Е от температуры и содового эквивалента </w:t>
      </w:r>
      <w:r>
        <w:rPr>
          <w:sz w:val="28"/>
          <w:szCs w:val="22"/>
          <w:lang w:val="en-US"/>
        </w:rPr>
        <w:t>Q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1"/>
        <w:gridCol w:w="1516"/>
        <w:gridCol w:w="566"/>
        <w:gridCol w:w="239"/>
        <w:gridCol w:w="499"/>
        <w:gridCol w:w="566"/>
        <w:gridCol w:w="1516"/>
        <w:gridCol w:w="5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º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 xml:space="preserve">E, </w:t>
            </w:r>
            <w:r>
              <w:rPr/>
              <w:t>доли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szCs w:val="28"/>
              </w:rPr>
            </w:pPr>
            <w:r>
              <w:rPr>
                <w:szCs w:val="28"/>
              </w:rPr>
              <w:t>К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tº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E, </w:t>
            </w:r>
            <w:r>
              <w:rPr/>
              <w:t>доли едини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3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4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6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5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8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8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6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9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.61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нимая, что реакция первого порядка по реагенту, и учитывая ее обратимость, удельную скорость процесса в кинетической области можно представить как: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I = K ([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] - [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/ Kc), (1.1)</w:t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sz w:val="28"/>
        </w:rPr>
        <w:t>где К—константа скорости реакции; К.с—константа равновесия; [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[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] - концентрации соды и вольфрамата натрия в объеме раствора. </w:t>
      </w:r>
      <w:r>
        <w:rPr>
          <w:b/>
          <w:sz w:val="28"/>
        </w:rPr>
        <w:t>[1]</w:t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75209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Рис. 1 Зависимость удельной скорости реакции разложения шеелита от молярного отношения концентрации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>/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растворе при 175 °С.</w:t>
      </w:r>
    </w:p>
    <w:p>
      <w:pPr>
        <w:pStyle w:val="Normal"/>
        <w:tabs>
          <w:tab w:val="clear" w:pos="708"/>
          <w:tab w:val="left" w:pos="5680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Как видно из рис.1, удельная скорость реакции уменьшается примерно обратно пропорционально возрастанию отношения молярных концентраций [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>]: [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] в растворе, что соответствует уравнению </w:t>
      </w:r>
      <w:r>
        <w:rPr>
          <w:sz w:val="28"/>
          <w:lang w:val="en-US"/>
        </w:rPr>
        <w:t>c</w:t>
      </w:r>
      <w:r>
        <w:rPr>
          <w:sz w:val="28"/>
        </w:rPr>
        <w:t xml:space="preserve"> переменной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Это обусловливает необходимость применения значительного "кинетического" избытка соды. С целью снижения расхода соды проводят двустадийное противоточное выщелачивание: хвосты после первого выщелачивания, содержащие 15-20 % </w:t>
      </w:r>
      <w:r>
        <w:rPr>
          <w:sz w:val="28"/>
          <w:lang w:val="en-US"/>
        </w:rPr>
        <w:t>WO</w:t>
      </w:r>
      <w:r>
        <w:rPr>
          <w:sz w:val="28"/>
        </w:rPr>
        <w:t>з от исходного количества, выщелачивают, используя большой избыток соды. Получаемый раствор, являющийся оборотным, поступает на первую стадию процесса. Однако расход соды и в этом случае не ниже 250 % от СНК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b w:val="false"/>
          <w:lang w:val="ru-RU"/>
        </w:rPr>
        <w:t xml:space="preserve">Шеелитовые концентраты легче разлагаются растворами соды по сравнению с вольфрамитовыми. Добавление в автоклавную пульпу </w:t>
      </w:r>
      <w:r>
        <w:rPr>
          <w:b w:val="false"/>
        </w:rPr>
        <w:t>NaOH</w:t>
      </w:r>
      <w:r>
        <w:rPr>
          <w:b w:val="false"/>
          <w:lang w:val="ru-RU"/>
        </w:rPr>
        <w:t xml:space="preserve"> или СаО (что приводит к каустификации соды) позволяет снизить расход соды.</w:t>
      </w:r>
    </w:p>
    <w:p>
      <w:pPr>
        <w:pStyle w:val="Style14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одержание примесей в щелоках автоклавно-содового процесса определяется взаимодействием сопутствующих минералов с растворами соды при 200—225 °С. В растворах могут присутствовать примеси соединений Si, P, As, F, Mo, A1. Для окисления примеси молибденита (с целью извлечения молибдена в вольфраматный раствор), а также удаления примеси мышьяка применяют предварительный обжиг вольфрамовых концентратов при 650—700°С. Удаление флотореагентов в процессе обжига улучшает показатели автоклавно-содового разложения вследствие исключения вспенивания пульп. В таблице 2 приведены сопутствующие компоненты шеелитового концентрата, их форма нахождения в концентрате и характер взаимодействия с растворами соды при выщелачивании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2"/>
        </w:rPr>
        <w:t>Таблица 2. Характер взаимодействия сопутствующих минералов шеелитовых концентратов с раствора</w:t>
      </w:r>
      <w:r>
        <w:rPr/>
        <w:t>ми соды при 200—225 °С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3833"/>
        <w:gridCol w:w="18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Минерал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Характер взаимодействия минерала с растворами с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оединение, пере-ходящее в раств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Фосф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Апат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а</w:t>
            </w:r>
            <w:r>
              <w:rPr>
                <w:vertAlign w:val="subscript"/>
              </w:rPr>
              <w:t>5</w:t>
            </w:r>
            <w:r>
              <w:rPr/>
              <w:t>(Р0</w:t>
            </w:r>
            <w:r>
              <w:rPr>
                <w:vertAlign w:val="subscript"/>
              </w:rPr>
              <w:t>4</w:t>
            </w:r>
            <w:r>
              <w:rPr/>
              <w:t>)з</w:t>
            </w:r>
            <w:r>
              <w:rPr>
                <w:lang w:val="en-US"/>
              </w:rPr>
              <w:t>F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Частично реагирует по обменной реакции с образованием фосфата и фторида натр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PО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(Na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Мышь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Арсенопир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eAsS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кород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FeAs0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Частично реагирует с образованием рас творимой тиосоли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/>
              <w:t>Реагирует с образованием арсената нагр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As0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As0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Ф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Флюорит</w:t>
            </w:r>
            <w:r>
              <w:rPr>
                <w:lang w:val="en-US"/>
              </w:rPr>
              <w:t xml:space="preserve"> Ca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Частично реагируе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По обменной реак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a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>
                <w:lang w:val="en-US"/>
              </w:rPr>
            </w:pPr>
            <w:r>
              <w:rPr/>
              <w:t>Кремний и алюм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Кварц, силикаты, алюмосиликат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Реагирует с образованием растворимых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иликатов и алюминатов натр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NaAl(OH)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Молибд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Молибден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MoS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Heading4"/>
              <w:keepNext w:val="false"/>
              <w:suppressAutoHyphens w:val="true"/>
              <w:spacing w:lineRule="auto" w:line="360" w:before="0" w:after="0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Повелл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аМо0</w:t>
            </w:r>
            <w:r>
              <w:rPr>
                <w:vertAlign w:val="subscript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Не реагирует при отсутствии окислителя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Реагирует по обменной реак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—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Mo0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О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Касситерит</w:t>
            </w:r>
            <w:r>
              <w:rPr>
                <w:lang w:val="en-US"/>
              </w:rPr>
              <w:t xml:space="preserve"> S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Практически не реагиру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Ме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Халькопир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CuFe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Частично реагирует с образованием неустойчивых комплексных анионов С</w:t>
            </w:r>
            <w:r>
              <w:rPr>
                <w:lang w:val="en-US"/>
              </w:rPr>
              <w:t>u</w:t>
            </w:r>
            <w:r>
              <w:rPr/>
              <w:t>(СОз)</w:t>
            </w:r>
            <w:r>
              <w:rPr>
                <w:vertAlign w:val="subscript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Комплекс разлагается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 выделением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>(ОН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Сур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Антимон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S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Практически не реагиру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Висм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Висмутииит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>
                <w:lang w:val="en-US"/>
              </w:rPr>
              <w:t>B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То ж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—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Каль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Кальцит СаСО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актика автоклавно-содового процесса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b w:val="false"/>
          <w:lang w:val="ru-RU"/>
        </w:rPr>
        <w:t>Выщелачивание проводят в автоклавах двух типов: вертикальных периодического или непрерывного действия с обогревом и перемешиванием острым паром и горизонтальных вращающихся периодического действия с нагревом пульпы острым паром, и в вертикальных автоклавах с мешалками и глухим паром [3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Автоклавы изготовляют из специальных никелевых и обычных углеродистых сталей. На отечественных заводах 2—4 вертикальных автоклава емкостью 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единяют в батарею, работающую в непрерывном режиме (рис. 2). Горизонтальные автоклавы имеют емкость 10 м</w:t>
      </w:r>
      <w:r>
        <w:rPr>
          <w:sz w:val="28"/>
          <w:vertAlign w:val="superscript"/>
        </w:rPr>
        <w:t>3</w:t>
      </w:r>
      <w:r>
        <w:rPr>
          <w:sz w:val="28"/>
        </w:rPr>
        <w:t>. Шеелитовые флотационные концентраты обычно тонкодисперсные (~90% частиц диаметром менее 0,07 мм) и непосредственно поступают на приготовление пульпы, тогда как вольфрамитовые большей частью до измельчают в шаровых мельницах, работающих в замкнутом цикле с классификатором. Приготовленная в смесителе автоклавная пульпа, подогретая паром до 80—100 °С, подается насосом в автоклавы, в которых нагревается до 220—225 °С острым паром (температура пара ~250°С, давление 2,7 МПа), разбавление пульпы вследствие конденсации пара составляет 30—40 %. Концентраты и промпродукты обрабатывают при тж =1 : (3,5—4) и продолжительности 4—5 ч [2]. При непрерывном режиме работы давление в автоклавах поддерживается путем выпуска пульпы через дроссель (калиброванную шайбу из твердого сплава)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Пульпа из автоклавов поступает в самоиспаритель—аппарат, находящийся под более низким абсолютным давлением, чем автоклавы (примерно 0,15—0,25 МПа), в котором происходит интенсивное испарение и вследствие этого быстрое охлаждение пульпы. Образующийся вторичный пар используют для подогрева автоквлавной пульпы рис 2[1]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980690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  <w:t>Рис. 2 Схема автоклавной установки непрерывного действия. 1-реактор подогрева, 2-насос, 3-автоклавы, 4-дроссель, 5-самоиспаритель, 6-сборник пульпы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Из самоиспарителя пульпа поступает в сборники и далее на фильтрацию на дисковых вакуумных фильтрах или автоматических фильтрпрессах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При переработке некоторых шеелитовых концентратов (например, тырныаузских) осуществление процесса в вертикальных автоклавах при непрерывном режиме работы затруднительно вследствие образования прочных наростов на стенках труб для перетока пульпы на первой стадии выщелачивания [2]. В этом случае процесс ведут в периодическом режиме в горизонтальных вращающихся автоклавах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ри разложении шеелитовых концентратов степень извлечения вольфрама в раствор достигает 98,6—99,5%, а содержание 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отвальных хвостах не превышает 1 % [4]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ути совершенствования автоклавно-содового способа выщелачивания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 Регенерация или выведение избыточной соды из автоклавных щелоков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Основной недостаток автоклавно-содового способа—большой расход соды (260—400% от СНК). Высокая концентрация избыточной соды в растворах (80— 130 г/л) влечет за собой повышенный расход минеральных кислот на нейтрализацию растворов и, как следствие, значительную концентрацию солей в сточных водах. Примерно 30—50 % соды (в зависимости от исходной ее концентрации) можно выделить кристаллизацией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>*</w:t>
      </w:r>
      <w:r>
        <w:rPr>
          <w:sz w:val="28"/>
          <w:lang w:val="en-US"/>
        </w:rPr>
        <w:t>lO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охлаждая шеелитовые щелока до 0°С. Поскольку сода выделяется с кристаллизационной водой, концентрация 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растворах повышается [4]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Другой путь выведения избыточной соды (который можно сочетать с кристаллизационным) состоит в использовании электродиализа с катионитовыми мембранами. В процессе электродиализа ионы натрия из исходных вольфраматных щелоков, находящихся в анодных камерах, диффундируют через катионитовые мембраны в катодные камеры. На катоде происходит разряд ионов водорода (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+е=0,5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-</w:t>
      </w:r>
      <w:r>
        <w:rPr>
          <w:sz w:val="28"/>
        </w:rPr>
        <w:t>), что приводит к образованию щелочи. На аноде выделяется кислород преимущественно в результате реакции Н</w:t>
      </w:r>
      <w:r>
        <w:rPr>
          <w:sz w:val="28"/>
          <w:vertAlign w:val="subscript"/>
        </w:rPr>
        <w:t>2</w:t>
      </w:r>
      <w:r>
        <w:rPr>
          <w:sz w:val="28"/>
        </w:rPr>
        <w:t>О - 2е = 0,5О</w:t>
      </w:r>
      <w:r>
        <w:rPr>
          <w:sz w:val="28"/>
          <w:vertAlign w:val="subscript"/>
        </w:rPr>
        <w:t>2</w:t>
      </w:r>
      <w:r>
        <w:rPr>
          <w:sz w:val="28"/>
        </w:rPr>
        <w:t>+2Н</w:t>
      </w:r>
      <w:r>
        <w:rPr>
          <w:sz w:val="28"/>
          <w:vertAlign w:val="superscript"/>
        </w:rPr>
        <w:t>+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Вследствие понижения рН в анолите первоначально образуются бикарбонат-ионы 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а затем (при рН&lt;8) выделяется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</w:t>
      </w:r>
      <w:r>
        <w:rPr>
          <w:sz w:val="28"/>
          <w:lang w:val="en-US"/>
        </w:rPr>
        <w:t>He</w:t>
      </w:r>
      <w:r>
        <w:rPr>
          <w:sz w:val="28"/>
        </w:rPr>
        <w:t xml:space="preserve"> исключен также прямой разряд ионов НСОз на аноде с выделением кислорода и СОз: Кроме того, при рН&lt;;8 образуются полимерные вольфрамат-ионы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1</w:t>
      </w:r>
      <w:r>
        <w:rPr>
          <w:sz w:val="28"/>
        </w:rPr>
        <w:t xml:space="preserve"> и другого состава)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выделяющийся углекислый газ пропускать через католит, содержащий NaOH, можно регенерировать соду [3]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Исследования показали, что поступающие в анодные камеры щелока должны быть предварительно нейтрализованы до рН==8—9 с целью выделения основного количества примеси кремниевой кислоты (до содержания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0,3 г/л). Нейтрализацию можно проводить выводимым из диализатора анолитом, имеющим рН=7—7,5. Выход по току (в расчете на ионы </w:t>
      </w:r>
      <w:r>
        <w:rPr>
          <w:sz w:val="28"/>
          <w:lang w:val="en-US"/>
        </w:rPr>
        <w:t>Na</w:t>
      </w:r>
      <w:r>
        <w:rPr>
          <w:sz w:val="28"/>
          <w:vertAlign w:val="superscript"/>
        </w:rPr>
        <w:t>4-</w:t>
      </w:r>
      <w:r>
        <w:rPr>
          <w:sz w:val="28"/>
        </w:rPr>
        <w:t>, выводимые из раствора) понижается с увеличением концентрации NaOH. Поэтому катодные камеры рекомендуется питать растворами соды, а образующуюся щелочь переводить в карбонат в скруббере, куда подается из анодных камер C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b w:val="false"/>
          <w:lang w:val="ru-RU"/>
        </w:rPr>
        <w:t>По данным испытаний, на промышленных щелоках выход по току в процессе диализа составляет 84—85 % при расходе электроэнергии на регенерацию 1 т соды 2800 кВт*ч. Экономическая эффективность электродиализного способа регенерации соды очевидна. Резко сокращается не только расход соды, но и соляной кислоты на нейтрализацию автоклавных щелоков, а также объем вредных сбросов хлористых солей[2]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 Повышение температуры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В зависимости от интенсивности перемешивания взаимодействие шеелита с растворами соды протекает в кинетическом или промежуточном (диффузионно-кинетическом) режиме. Естественно, что один из возможных путей интенсификации разложения концентратов—повышение температуры. В рассматриваемом случае с увеличением температуры возрастают не только скорость процесса, но и константы равновесия обменных реакций, что снижает минимально необходимый избыток соды. Действительно, как показали исследования, повышение температуры с 225 до 275—300 °С приводит к резкому сокращению продолжительности процесса и снижению расхода соды. Однако это требует использования автоклавов, рассчитанных на давление 7,0— 7,5 МПа (70—75 ат), что связано с существенными затратами и необходимостью обеспечить производство паром более высоких параметров[3].</w:t>
      </w:r>
    </w:p>
    <w:p>
      <w:pPr>
        <w:pStyle w:val="22"/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 Механическое активиров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outlineLvl w:val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Другой путь интенсификации разложения вольфрамовых минералов, изученный в последние годы, заключается в предварительном их механическом активировании с использованием энергонагруженных аппаратов механического воздействия типа центробежных планетарных мельниц, дезинтеграторов и др. В таких аппаратах сочетаются высокая частота и сила ударов (</w:t>
      </w:r>
      <w:r>
        <w:rPr>
          <w:sz w:val="28"/>
          <w:lang w:val="en-US"/>
        </w:rPr>
        <w:t>Q</w:t>
      </w:r>
      <w:r>
        <w:rPr>
          <w:sz w:val="28"/>
        </w:rPr>
        <w:t xml:space="preserve"> = 20—100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е), что вызывает в минералах различные структурные нарушения и вследствие этого повышение реакционной способности[4]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Исследованиями установлено резкое увеличение скорости взаимодействия активированных в центробежной планетарной мельнице шеелитовых и особенно вольфрамитовых концентратов с растворами соды в автоклавах, щелочи (для вольфрамита) и кислотами. Это позволяет интенсифицировать автоклавно-содовое разложение вольфрамовых концентратов, сократить расходы соды и в ряде случаев проводить процесс в одну стадию. Последнее увеличивает производительность автоклавов[4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лучение вольфрамового ангидрида</w:t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1 Переработка растворов вольфрамата натрия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Растворы в, содержащие 60—150 г/л 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3</w:t>
      </w:r>
      <w:r>
        <w:rPr>
          <w:sz w:val="28"/>
        </w:rPr>
        <w:t>, с целью получения триоксида вольфрама требуемой чистоты до настоящего времени перерабатывают по традиционной схеме. Схема включает: очистку от примесей (</w:t>
      </w:r>
      <w:r>
        <w:rPr>
          <w:sz w:val="28"/>
          <w:lang w:val="en-US"/>
        </w:rPr>
        <w:t>Si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,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); осаждение искусственного шеелита, разложение его кислотами с получением осадка технической вольфрамовой кислоты; растворение вольфрамовой кислоты в аммиачной воде и выделение из растворов паравольфрамата аммония методом выпарки. Термическим разложением последнего получают 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Основной недостаток этой схемы ее многостадийность, большие затраты реагентов, осуществление большинства операций в периодическом режиме и длительность некоторых из них. В связи с этим разработаны и уже применяются на некоторых предприятиях схемы, в которых после очистки от примесей осуществляют конверсию раствора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раствор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</w:t>
      </w:r>
      <w:r>
        <w:rPr>
          <w:sz w:val="28"/>
        </w:rPr>
        <w:t>0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методом экстракции или ионного обмена. Это приводит к существенному сокращению схемы, так как исключаются операции, связанные с получением вольфрамовой кислоты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Ниже рассмотрены основные переделы традиционной схемы и новые варианты технологии[2]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 w:val="false"/>
        </w:rPr>
        <w:t>4.2 Очистка растворов Na</w:t>
      </w:r>
      <w:r>
        <w:rPr>
          <w:rFonts w:cs="Times New Roman" w:ascii="Times New Roman" w:hAnsi="Times New Roman"/>
          <w:i w:val="false"/>
          <w:vertAlign w:val="subscript"/>
        </w:rPr>
        <w:t>2</w:t>
      </w:r>
      <w:r>
        <w:rPr>
          <w:rFonts w:cs="Times New Roman" w:ascii="Times New Roman" w:hAnsi="Times New Roman"/>
          <w:i w:val="false"/>
        </w:rPr>
        <w:t>WO</w:t>
      </w:r>
      <w:r>
        <w:rPr>
          <w:rFonts w:cs="Times New Roman" w:ascii="Times New Roman" w:hAnsi="Times New Roman"/>
          <w:i w:val="false"/>
          <w:vertAlign w:val="subscript"/>
        </w:rPr>
        <w:t>4</w:t>
      </w:r>
      <w:r>
        <w:rPr>
          <w:rFonts w:cs="Times New Roman" w:ascii="Times New Roman" w:hAnsi="Times New Roman"/>
          <w:i w:val="false"/>
        </w:rPr>
        <w:t xml:space="preserve"> от примесей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4.2.1 Очистка от кремния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Растворы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бычно содержат 1—3 г/л 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Для обеспечения нормируемого техническими условиями содержания примеси </w:t>
      </w:r>
      <w:r>
        <w:rPr>
          <w:sz w:val="28"/>
          <w:lang w:val="en-US"/>
        </w:rPr>
        <w:t>Si</w:t>
      </w:r>
      <w:r>
        <w:rPr>
          <w:sz w:val="28"/>
        </w:rPr>
        <w:t>0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триоксиде вольфрама (не более 0,05 или 0,1 % в зависимости от назначения) необходимо снизить отношение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 </w:t>
      </w:r>
      <w:r>
        <w:rPr>
          <w:sz w:val="28"/>
          <w:lang w:val="en-US"/>
        </w:rPr>
        <w:t>W</w:t>
      </w:r>
      <w:r>
        <w:rPr>
          <w:sz w:val="28"/>
        </w:rPr>
        <w:t>Оз в раствоере от 1—3 до примерно 0,1—0,2 % (т.е. примерно до 0,1— 0,2 г/л). Наиболее распространенный способ очистки от кремния основан на гидролитическом осаждении кремниевой кислоты при нейтрализации растворов до рН=8—9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i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aOH</w:t>
      </w:r>
      <w:r>
        <w:rPr>
          <w:sz w:val="28"/>
        </w:rPr>
        <w:t>. (2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При кипячении раствора кремниевая кислота коагулирует и выделяется и форме объемистого осадка.</w:t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4.2.2 Очистка от фторид-ионов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ри высоком содержании флюорита в исходном концентрате содержание фторид-ионов достигает 5 г/л. Растворы очищают от фторид-ионов осаждением фторидом магния из нейтрализованного раствора, в который добавляют </w:t>
      </w:r>
      <w:r>
        <w:rPr>
          <w:sz w:val="28"/>
          <w:lang w:val="en-US"/>
        </w:rPr>
        <w:t>MgCl</w:t>
      </w:r>
      <w:r>
        <w:rPr>
          <w:sz w:val="28"/>
          <w:vertAlign w:val="subscript"/>
        </w:rPr>
        <w:t>2</w:t>
      </w:r>
      <w:r>
        <w:rPr>
          <w:sz w:val="28"/>
        </w:rPr>
        <w:t>. Очистку от фтора можно сочетать с гидролитическим выделением кремниевой кислотых[1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4.2.3 Очистка от молибдена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Растворы вольфрамата натрия необходимо очищать от молибдена в том случае, если его содержание превышает 0,1 % от содержа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.е. 0,1-0,2 г/л). При концентрации молибдена 5-10 г/л (например, при переработке шеелито-повеллитовых Тырны-Аузских концентратов) выделение молибдена приобретает особое значение, так как имеет целью получение молибденового химического концентрата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Распространенный способ состоит в осаждении из раствора малорастворимого трисульфида молибдена </w:t>
      </w:r>
      <w:r>
        <w:rPr>
          <w:sz w:val="28"/>
          <w:lang w:val="en-US"/>
        </w:rPr>
        <w:t>MoS</w:t>
      </w:r>
      <w:r>
        <w:rPr>
          <w:sz w:val="28"/>
          <w:vertAlign w:val="subscript"/>
        </w:rPr>
        <w:t>3</w:t>
      </w:r>
    </w:p>
    <w:p>
      <w:pPr>
        <w:pStyle w:val="33"/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Известно, что при добавлении в растворы вольфрамата или молибдата натрия сернистого натрия образуются сульфосоли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</w:rPr>
        <w:t>Э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ли оксосульфосоли [4]:</w:t>
      </w:r>
    </w:p>
    <w:p>
      <w:pPr>
        <w:pStyle w:val="33"/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Э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NaH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3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онстанта равновесия реакции (3) для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Mo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значительно больше, чем для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г/л). Поэтому, если в раствор добавлено количество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, достаточное лишь для взаимодействия с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Mo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с небольшим избытком), то преимущественно образуется сульфосоль молибдена. При последующем подкислении раствора до рН=2,5-3,0 сульфосоль разрушается с выделением трисульфида молибдена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MoS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HCI = Mo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 2Na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. </w:t>
      </w:r>
      <w:r>
        <w:rPr>
          <w:sz w:val="28"/>
        </w:rPr>
        <w:t>(4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ксосульфосоли разлагаются с выделением оксосульфидов (например,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</w:rPr>
        <w:t xml:space="preserve">; и др.). Вместе с трисульфидом молибдена соосаждается некоторое количество трисульфида вольфрама. Растворением сульфидного осадка в растворе соды и повторным осаждением трисульфида молибдена получают молибденовый концентрат с содержанием 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не более 2 % при потере вольфрама 0,3-0,5 % от исходного количества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частичного окислительного обжига осадка трисульфида молибдена (при 450-500 °С) получают молибденовый химический концентрат с содержанием 50-52 % молибдена. Недостаток способа осаждения молибдена в составе трисульфида это выделение серо водорода[1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4.2.4 Очистка от Р и А</w:t>
      </w:r>
      <w:r>
        <w:rPr>
          <w:sz w:val="28"/>
          <w:szCs w:val="26"/>
          <w:lang w:val="en-US"/>
        </w:rPr>
        <w:t>s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Очистку ведут при спекании с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>. В вольфрамате Р и А</w:t>
      </w:r>
      <w:r>
        <w:rPr>
          <w:sz w:val="28"/>
          <w:lang w:val="en-US"/>
        </w:rPr>
        <w:t>s</w:t>
      </w:r>
      <w:r>
        <w:rPr>
          <w:sz w:val="28"/>
        </w:rPr>
        <w:t xml:space="preserve"> находятся в виде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Добавляют </w:t>
      </w:r>
      <w:r>
        <w:rPr>
          <w:sz w:val="28"/>
          <w:lang w:val="en-US"/>
        </w:rPr>
        <w:t>Mg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Mg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 = </w:t>
      </w:r>
      <w:r>
        <w:rPr>
          <w:sz w:val="28"/>
          <w:lang w:val="en-US"/>
        </w:rPr>
        <w:t>Mg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Na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(5)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Mg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H = Mg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Na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6)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Mg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Mg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H (7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Mg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MgH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OH (8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Получаемые соли </w:t>
      </w:r>
      <w:r>
        <w:rPr>
          <w:sz w:val="28"/>
          <w:lang w:val="en-US"/>
        </w:rPr>
        <w:t>Mg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MgHA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воримые. Чтобы увеличить скорость реакции необходим избыток амиака. В раствор добавляют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чтобы не допустить образования гидроксида магния[2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 w:val="false"/>
        </w:rPr>
        <w:t>4.3 Получение вольфрамовой кислоты из растворов вольфрамата натрия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ольфрамовую кислоту можно непосредственно выделить из раствора вольфрамата натрия соляной или азотной кислотами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2</w:t>
      </w:r>
      <w:r>
        <w:rPr>
          <w:sz w:val="28"/>
          <w:lang w:val="en-US"/>
        </w:rPr>
        <w:t>HCl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NaCl</w:t>
      </w:r>
      <w:r>
        <w:rPr>
          <w:sz w:val="28"/>
        </w:rPr>
        <w:t xml:space="preserve"> (9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Однако этот способ применяют редко вследствие трудностей отмывки осадков от ионов натрия, содержание которых в триоксиде вольфрама лимитировано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Большей частью первоначально из раствора осаждают вольфрамат кальция, который затем разлагают кислотами. Вольфрамат кальция осаждают, добавляя в нагретый до 80-90 С раствор вольфрамата натрия раствор СаС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при остаточной щелочности раствора 0,3-0,7 %. При этом выпадает белый мелкокристаллический легко отстаивающийся осадок, в маточном растворе остаются ионы натрия, что обеспечивает низкое их содержание в вольфрамовой кислоте. Из раствора осаждается 99-99,5 % W, маточные растворы содержат 0,05-0,07 г/л </w:t>
      </w:r>
      <w:r>
        <w:rPr>
          <w:sz w:val="28"/>
          <w:lang w:val="en-US"/>
        </w:rPr>
        <w:t>W</w:t>
      </w:r>
      <w:r>
        <w:rPr>
          <w:sz w:val="28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Отмытый водой осадок </w:t>
      </w: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виде пасты или пульпы поступает на разложение соляной кислотой при нагревании до 90 °С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2HCI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CaCl</w:t>
      </w:r>
      <w:r>
        <w:rPr>
          <w:sz w:val="28"/>
          <w:vertAlign w:val="subscript"/>
        </w:rPr>
        <w:t>2</w:t>
      </w:r>
      <w:r>
        <w:rPr>
          <w:sz w:val="28"/>
        </w:rPr>
        <w:t>. (10)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При разложении поддерживают высокую конечную кислотность пульпы (90-100 г/л НС1), что обеспечивает отделение вольфрамовой кислоты от примесей соединений фосфора, мышьяка и отчасти молибдена (молибденовая кислота растворяется в соляной кислоте). Осадки вольфрамовой кислоты требуют тщательной отмывки от примесей (особенно от солей кальция)[3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4 Очистка технической вольфрамовой кислоты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Техническая вольфрамовая кислота полученная выше описанным способом содержит 0,2 –0.3% примесей. Основная примесь кремний. В результате прокаливания кислоты при Т = 500 – 600 получают триоксид вольфрама, пригодный для производства твердых сплавов на основе карбида вольфрама. Для производства вольфрама необходим триоксид более высокой чистоты.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sz w:val="28"/>
          <w:vertAlign w:val="subscript"/>
        </w:rPr>
      </w:pPr>
      <w:r>
        <w:rPr>
          <w:sz w:val="28"/>
        </w:rPr>
        <w:t xml:space="preserve">Часто используют амиачный способ очистки вольфрамовой кислоты. Она легко растворяется в амиачной воде, при этом большая часть примесей оседает в осадок, но раствор может содержать примесь молибдена, соли щелочных металлов. Из амиачного раствора выделяют ПВА в результате выпаривания и охлаждения. Оставшийся вольфрам из раствора осаждают в виде </w:t>
      </w: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. Эти соединения возвращают вверх схемы, </w:t>
      </w: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тправляют на операцию разложения осадка </w:t>
      </w:r>
      <w:r>
        <w:rPr>
          <w:sz w:val="28"/>
          <w:lang w:val="en-US"/>
        </w:rPr>
        <w:t>Ca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отправляют на стадию растворения в аммиаке технической вольфрамовой кислоты[2].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 w:val="false"/>
        </w:rPr>
        <w:t xml:space="preserve">4.5 Получение </w:t>
      </w:r>
      <w:r>
        <w:rPr>
          <w:rFonts w:cs="Times New Roman" w:ascii="Times New Roman" w:hAnsi="Times New Roman"/>
          <w:i w:val="false"/>
          <w:lang w:val="en-US"/>
        </w:rPr>
        <w:t>WO</w:t>
      </w:r>
      <w:r>
        <w:rPr>
          <w:rFonts w:cs="Times New Roman" w:ascii="Times New Roman" w:hAnsi="Times New Roman"/>
          <w:i w:val="false"/>
          <w:vertAlign w:val="subscript"/>
        </w:rPr>
        <w:t>3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i/>
          <w:i/>
          <w:sz w:val="28"/>
          <w:vertAlign w:val="subscript"/>
        </w:rPr>
      </w:pPr>
      <w:r>
        <w:rPr>
          <w:rFonts w:cs="Times New Roman"/>
          <w:b/>
          <w:i/>
          <w:sz w:val="28"/>
          <w:vertAlign w:val="subscript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Триоксид вольфрама получают термическим прокаливанием ПВА и вольфрамовой кислоты: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rPr/>
      </w:pPr>
      <w:r>
        <w:rPr>
          <w:sz w:val="28"/>
          <w:lang w:val="en-US"/>
        </w:rPr>
        <w:t>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10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2</w:t>
      </w:r>
      <w:r>
        <w:rPr>
          <w:sz w:val="28"/>
          <w:lang w:val="en-US"/>
        </w:rPr>
        <w:t>*4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=12W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10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10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(11)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W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(12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H</w:t>
      </w:r>
      <w:r>
        <w:rPr>
          <w:b/>
          <w:sz w:val="28"/>
          <w:vertAlign w:val="subscript"/>
        </w:rPr>
        <w:t>2</w:t>
      </w:r>
      <w:r>
        <w:rPr>
          <w:sz w:val="28"/>
        </w:rPr>
        <w:t>WO</w:t>
      </w:r>
      <w:r>
        <w:rPr>
          <w:b/>
          <w:sz w:val="28"/>
          <w:vertAlign w:val="subscript"/>
        </w:rPr>
        <w:t xml:space="preserve">4 </w:t>
      </w:r>
      <w:r>
        <w:rPr>
          <w:sz w:val="28"/>
        </w:rPr>
        <w:t>(при 5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полностью теряет воду), 5(NH</w:t>
      </w:r>
      <w:r>
        <w:rPr>
          <w:b/>
          <w:sz w:val="28"/>
          <w:vertAlign w:val="subscript"/>
        </w:rPr>
        <w:t>4</w:t>
      </w:r>
      <w:r>
        <w:rPr>
          <w:sz w:val="28"/>
        </w:rPr>
        <w:t>)</w:t>
      </w:r>
      <w:r>
        <w:rPr>
          <w:b/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</w:rPr>
        <w:t>12WO</w:t>
      </w:r>
      <w:r>
        <w:rPr>
          <w:b/>
          <w:sz w:val="28"/>
          <w:vertAlign w:val="subscript"/>
        </w:rPr>
        <w:t>3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</w:rPr>
        <w:t>nH</w:t>
      </w:r>
      <w:r>
        <w:rPr>
          <w:b/>
          <w:sz w:val="28"/>
          <w:vertAlign w:val="subscript"/>
        </w:rPr>
        <w:t>2</w:t>
      </w:r>
      <w:r>
        <w:rPr>
          <w:sz w:val="28"/>
        </w:rPr>
        <w:t>O (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2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разлагается нацело)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Температура прокаливания ПВА Т = 500 - 850ºС. Вольфрамовую кислоту прокаливают при 750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8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 в барабанной вращающейся электропечи. Она представляет собой трубу из нержавеющей жаропрочной стали (длиной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2,5м), которую помещают в нагревательную камеру (печь). Печь наклонена на 2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к горизонту. Наклон печи и вращение обуславливают перемешивание и перемещение материала по винтовой линии. Заполнение печи материалом составляет 8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15%. Загрузка производится шнековым питателем. Труба вращается от электродвигателя. К выгрузочному отверстию прикреплено барабанное сито с отверстиями 1,2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sz w:val="28"/>
        </w:rPr>
        <w:t>3 мм. Для получения вольфрама важна величина частиц WO</w:t>
      </w:r>
      <w:r>
        <w:rPr>
          <w:b/>
          <w:sz w:val="28"/>
          <w:vertAlign w:val="subscript"/>
        </w:rPr>
        <w:t>3</w:t>
      </w:r>
      <w:r>
        <w:rPr>
          <w:sz w:val="28"/>
        </w:rPr>
        <w:t>. Она зависит от условий получения кислоты и от температуры прокаливания. Величина частиц или зернистость любого порошка косвенно характеризуется величиной насыпного веса (вес в граммах, единицы объёма свободно насыпанного порошка)[4]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5. Расчет специальной части курсовой работы</w:t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1 Задание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На предприятии получают в сутки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автоклавных щелоков. Рассчитать суточный расход соляной кислоты (30% - ой) для неитролизации растворов и кол-во выделяющегося сероводорода при осаждении молибдена из раствора в виде трисульфида (</w:t>
      </w:r>
      <w:r>
        <w:rPr>
          <w:sz w:val="28"/>
          <w:lang w:val="en-US"/>
        </w:rPr>
        <w:t>MoS</w:t>
      </w:r>
      <w:r>
        <w:rPr>
          <w:sz w:val="28"/>
          <w:vertAlign w:val="subscript"/>
        </w:rPr>
        <w:t>3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остав автоклавных щелоков: г/л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- 100;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5 (в вид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- 80 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(в вид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 Решение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ем кол-во веществ находящихся в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автоклавных щелоков, т.к </w:t>
      </w:r>
      <w:r>
        <w:rPr>
          <w:sz w:val="28"/>
          <w:szCs w:val="28"/>
        </w:rPr>
        <w:t>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00000 л то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W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удет: 100 г/л * 100000 л = 10000 кг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ет: 80 г/л * 100000 л = 8000 кг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: т.к.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 г/л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ерещёте н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ет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*122/60=4,066 г/л,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удет: 4,066 г/л * 100000 л = 406,66 кг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т.к.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5 г/л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в перещёте н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будет: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) = 5*206/96=10,73 г/л,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удет: 10,73 г/л * 100000 л = 1073кг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кол-во образовавшегос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реакции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47440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1073*270)/206 =1406,36 кг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1073*4*56)/206 =1166,757 кг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1073*4*40)/206 = 833,4 кг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кол-во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для неитролизации раствора и осаждения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кол-во выделяющего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1406,36*2*36)/270 = 375,03 </w:t>
      </w:r>
      <w:r>
        <w:rPr>
          <w:sz w:val="28"/>
          <w:szCs w:val="28"/>
        </w:rPr>
        <w:t>кг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1406,36*34)/270 = 177,097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16"/>
        </w:rPr>
      </w:pPr>
      <w:r>
        <w:rPr>
          <w:sz w:val="28"/>
          <w:szCs w:val="16"/>
          <w:lang w:val="en-US"/>
        </w:rPr>
        <w:drawing>
          <wp:inline distT="0" distB="0" distL="0" distR="0">
            <wp:extent cx="273304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(10000*2*36)/293,85 = 2450,23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354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(8000*2*36)/106 = 5433,96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16"/>
        </w:rPr>
      </w:pPr>
      <w:r>
        <w:rPr>
          <w:sz w:val="28"/>
          <w:szCs w:val="16"/>
          <w:lang w:val="en-US"/>
        </w:rPr>
        <w:drawing>
          <wp:inline distT="0" distB="0" distL="0" distR="0">
            <wp:extent cx="267589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(406,66*2*36)/122 = 239,99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16"/>
        </w:rPr>
      </w:pPr>
      <w:r>
        <w:rPr>
          <w:sz w:val="28"/>
          <w:szCs w:val="16"/>
          <w:lang w:val="en-US"/>
        </w:rPr>
        <w:drawing>
          <wp:inline distT="0" distB="0" distL="0" distR="0">
            <wp:extent cx="2171700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(833,4*36)/40 = 750,06 кг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Найдем общий расход соляной кислоты на неитролизацию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(HCI) =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= 239,99+5433,96+2450,23+375,03+750,06 = 9249,27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 – 30%-ой) = 9249,27/0,3 = 30830,9 кг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sz w:val="28"/>
          <w:szCs w:val="28"/>
        </w:rPr>
        <w:t>Ответ: На нейтрализацию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автоклавных щелоков потребуется </w:t>
      </w:r>
      <w:r>
        <w:rPr>
          <w:sz w:val="28"/>
          <w:szCs w:val="28"/>
        </w:rPr>
        <w:t xml:space="preserve">30830,9 кг </w:t>
      </w:r>
      <w:r>
        <w:rPr>
          <w:sz w:val="28"/>
        </w:rPr>
        <w:t>соляной кислоты (30% - ой) и при этом выделится 177,097 кг сероводорода.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4"/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Автоклавное выщелачивание является наиболее интенсивным вариантом вскрытия разнообразного вида минерального сырья и полупродуктов. Особенно для вскрытия шеелитовых концентратов этот способ особенно эффективен и наиболее применим в производстве. Это достигается за счет использования повышенных температур (400-600 К), давлений реакционного газа (0,2-0,15МПа). Поскольку процесс осуществляется в герметичной аппаратуре, это и наиболее экологически оптимальный вариант выщелачивания, обеспечивающий эффективное использование теплоносителя и реакционного газа. Но используемая для этого процесса аппаратура дорогая и сложная в эксплуатации. Так же к недостаткам процесса следует отнести большой расход Na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>, высокая концентрация избыточной Na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лечет за собой повышенный расход кислот на нейтрализацию растворов и соответственно большие затраты на утилизацию растворов. Возможен большой расход пара, это решается с помощью теплоизоляции, теплообменника.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4"/>
        <w:suppressAutoHyphens w:val="true"/>
        <w:spacing w:lineRule="auto" w:line="360" w:before="0" w:after="0"/>
        <w:ind w:left="0" w:firstLine="709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34"/>
        <w:suppressAutoHyphens w:val="true"/>
        <w:spacing w:lineRule="auto" w:line="360" w:before="0" w:after="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Зеликман А.Н., Никитина Л.С. Вольфрам: Учебник для студентов вузов.- М.: Металлургиздат, 1978. – 272с.</w:t>
      </w:r>
    </w:p>
    <w:p>
      <w:pPr>
        <w:pStyle w:val="34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Зеликман А.Н., Коршунов Б.Г. Металлургия редких металлов: Учебник для вузов. - 2-е издание.- М.: Металлургия, 1991.- 432с.</w:t>
      </w:r>
    </w:p>
    <w:p>
      <w:pPr>
        <w:pStyle w:val="34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Зеликман А.Н. Металлургия тугоплавких металлов.: Учебник для студентов вузов. – М.: Металлургизд, 1986.- 395с.</w:t>
      </w:r>
    </w:p>
    <w:p>
      <w:pPr>
        <w:pStyle w:val="34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Конецкий Ч.В. Структура и свойства тугоплавких металлов: Учебник для студентов вузов. – М.: Металлургия, 1974.- 20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sz w:val="3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hanging="0"/>
      <w:jc w:val="center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30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FR1">
    <w:name w:val="FR1"/>
    <w:qFormat/>
    <w:pPr>
      <w:widowControl w:val="false"/>
      <w:bidi w:val="0"/>
      <w:spacing w:lineRule="auto" w:line="259" w:before="120" w:after="0"/>
      <w:ind w:right="1600" w:hanging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before="100" w:after="0"/>
      <w:ind w:left="80" w:right="400" w:hanging="0"/>
      <w:outlineLvl w:val="0"/>
    </w:pPr>
    <w:rPr>
      <w:sz w:val="24"/>
    </w:rPr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1">
    <w:name w:val="TOC 1"/>
    <w:basedOn w:val="Normal"/>
    <w:next w:val="Normal"/>
    <w:pPr>
      <w:ind w:left="0" w:firstLine="300"/>
    </w:pPr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отступ"/>
    <w:basedOn w:val="Normal"/>
    <w:qFormat/>
    <w:pPr>
      <w:ind w:left="708" w:firstLine="3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6:00Z</dcterms:created>
  <dc:creator>User</dc:creator>
  <dc:description/>
  <cp:keywords/>
  <dc:language>en-US</dc:language>
  <cp:lastModifiedBy>SYSTEM</cp:lastModifiedBy>
  <cp:lastPrinted>2003-04-20T15:31:00Z</cp:lastPrinted>
  <dcterms:modified xsi:type="dcterms:W3CDTF">2011-09-07T13:36:00Z</dcterms:modified>
  <cp:revision>2</cp:revision>
  <dc:subject/>
  <dc:title>Министерство образования Росийской  Федерации</dc:title>
</cp:coreProperties>
</file>