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ю учетно-аналитической практики является закрепление теоретических знаний по специальным дисциплинам, изученным в учебном процессе, и ознакомление с учетно-аналитической информацией организации (предприятий, Министерства по налогам и сборам, банков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и практи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учение должностных обязанностей работников финансового отдела орган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учение первичной информации учета объектов орган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учение бухгалтерской отчет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етно-аналитическая информация представляет собой совокупность различных сведений экономического характера, которые можно использовать в процессе учета, контроля и анализа. Она включает сведения о составе трудовых, материальных и денежных ресурсов в натуральном и стоимостном измерен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етно-аналитическая информация должна обладать свойствами объективности, достоверности, своевременности, оперативности, целесообразности, результативности. Она должна быть высокого качества и формироваться с наименьшими затратами труда 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ономическая информация – совокупность сведений в сферах экономики, которые необходимо фиксировать, хранить, обрабатывать, передавать для использования в управлении хозяйством страны и отдельными её объе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Результаты прохождения практики на ЗАО МШФ «Веснянк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 История развития и выпускаемая продукц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История развития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О МШФ «Веснянка» была создана 1 июля 1929 года по приказу Белшвейтреста при Совете народных комиссаров. Основу рабочих кадров фабрики составили трудовые коллективы города Могилева «Красный швейник», «Красная игла», военнообмундировочные мастерски, а также трудовые коллективы г. Орши, г. Шкло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1929 году фабрике было присвоено имя Володарского. В начале 1930 года она уже имела четыре различных здания. Собственными силами в 1931 году был построен одноэтажный корпус по улице Первомайской 43, в котором размещался ватный цех, а так же построены два корпуса, где размещались склад фурнитуры, склад готовой продукции. В 136 году был организован 4-й пошивочный цех и цех индивидуального заказа на 10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июне 1941 года оборудование, сырье, готовые изделия были частично эвакуированы. Как самостоятельное предприятие фабрика в тылу не действо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7 июля 1944 года фабрика была вновь организована. В сентябре того же года был организован массовый пошив изделий из шерстяных и хлопчатобумажных ткан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 сентября 1945 года снова начала функционировать школа фабричного обучения. 1947 год – был введен конвейер на 39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1960 году построен и сдан в эксплуатацию новый пятиэтажный производственный корпус по улице Ленинской 91. в просторных помещениях нового корпуса было организовано восемь потоков, размещенных двухрядных конвейеров, организованы самостоятельные отделочные сек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1969 году фабрика удостоена звания «Предприятие высокой культу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1974 году введен в действие блок вспомогательных цехов, где расположен кустовой вычислительный центр, склад готовой продукции, пошивочный цех №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 1987 год проведена значительная работа по внедрению новой техники. Выполн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Внедрен технологический процесс ВТО готовых швейных изделий с внедрением линии ВТО фирмы «Макп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едрен усовершенствованный технологический процесс подготовительно-раскрой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Механизирована транспортировка готовых изделий из пошивочных цехов №1,2 в цех ВТО и на скл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едрен иглопрошивной способ изготовления плечевых наклад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едрен раскрой прикладных материалов по светокопия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1989–1990 гг. совместно с известной фирмой «Унионматекс» (Германия) произведено техническое перевооружение фабрики на основе комплектного импортного оборудования, что позволило механизировать технологический процесс и использовать компьютерную технику. При подготовке моделей к запуску в производство применялось оборудование фирмы «Инветроника» и браковочные машины «Вайс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1993 году МШФ имени Володарского выкупила имущество и преобразовалась в Могилевское народное предприятие Веснянка. Указанное предприятие в 2000 году преобразовано в ЗАО «Могилевская швейная фирма Веснян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О «Веснянка» действует на принципах хозяйственного расчета, в своей деятельности руководствуется Законами «Об акционерных обществах, обществах с ограниченной ответственностью и обществах с дополнительной ответственностью», «О собственности», Гражданским кодексом Республики Беларусь, а также другими законами и нормативными актами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правление Обществом осуществляется в соответствии с Уставом. Органами управления являются общее собрание акционеров, наблюдательный совет и директо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ыпускаемая продукц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ставе производства продукции ЗАО «Веснянка» широчайший диапазон ассортимента: пальто, полупальто, костюмы женские, юбки, брюки, пальто, полупальто мужск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я продукция фирмы «Веснянка» подтверждена сертификатами Госстандарта РБ, как имеющая высший уровень качества. Выпускаемые из «давальческого» сырья изделия экспортируются в Германию, Чехию, Англию, США, а вырабатываемые из собственного сырья поставляются на внутренний рынок и рынок стран СН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еспечить необходимый уровень качества позволяет применяемая на фирме технолог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базе системы автоматизированного проектирования «Инвестроника» (Испания) проводится конструкторская подготовка производства, размножение лекал, разработка норм расхода материала, выполнение зарисовок, раскладок лекал для раскро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упающие материалы верха и подкладки подвергаются сплошному контролю по количеству и качеству. Испытание прочности клеевых соединений проводит лаборатория испытания тканей для всех пакетов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вейные цеха оснащены высокоскоростным оборудованием с автоматизацией вспомогательных приемов различных фир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дача готовой продукции на склад производится с помощью подвесного транспортера ГН-12 и грузовых лиф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ровень обновления моделей выпускаемой продукции на фирме составляет 78,5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2007 год с целью расширения обновления продукции планируется провести следующие мероприят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Работа с новым ассортиментом тканей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двухслойная ткань «драп+ ме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комбинированная шерсть с текстурированными ни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льняные ткани с добавлением лайк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бархат с выжженными волок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ткань «Лоден»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Разработка новых конструкций с учетом направления мод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рименение новых отделоч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предприятии осуществляется постоянный контроль не только готовой продукции, но и входной контроль поступающего сырь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приятие постоянно работает над повышением конкурентоспособности выпускаемой продукции за счет повышения уровня качества, внедрения новых технологий и новых видов оборудования, применения новых видов тканей, отделочных материалов и фурниту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предприятии проводится работа по постоянному улучшению качества выпускаемой продукц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  <w:t>1.2 Организация финансовой работы на предприятии</w:t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  <w:t>1.2.1 Структура, задачи и функции финансовой службы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Финансовый отдел является самостоятельным структурным подразделением ЗАО МШФ «Вяснянка» по планированию и организации финансовых отношений, учету денежных ресурсов, контролю и анализу эффективности их использования, регулированию доходов и расходов, стимулированию конечных результатов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административном отношении и производственной деятельности финансовый отдел подчинятся главному экономисту, который, в свою очередь, подчиняется директору фирмы. Порядок назначения на должность руководителя отдела и других работников, а также квалифицированные требования к работникам определяются должностными инструкци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нансовый отдел состо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чальник отд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экономист по финансовой рабо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бухгалтер-кассир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исленность персонала финансового отдела устанавливается штатным расписанием, утверждаемым директор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нансовым отделом решаются следующие основные 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финансирования основной деятельности и капитального строительства по фирм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Организация выполнения финансовых обязательств перед государственным бюджетом, банками, поставщиками, вышестоящей организаци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едрение новых прогрессивных форм расчета и использование при различных расчетах различные финансовые инструмен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дение анализа эффективности и целесообразности использования финансовых средств и привлечение кредитов с целью повышения эффективности их использования для улучшения экономического положения фир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контроля за правильным и эффективным использованием финансовых ресурсов, обеспечением сохранности и ускорением оборачиваемости оборо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ункции финансового отдела. В области финансово-кредитного планиро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в установленные сроки проекта финансового плана фирмы со всеми необходимыми расчет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ланирование привлечения заемных средств и погашение ранее взятых креди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ставление и предоставление в установленные сроки предусмотренных нормативными актами плановых финансовых документов в РУП «Могилевэнерго» обслуживающий банк, управление статист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едрение наиболее целесообразных форм расчетов с потребителями и поставщик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области финансово-оперативной рабо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в установленные сроки и в полном объеме в соответствии с законодательством и утвержденным финансовым плано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латежей в бюджет и внебюджетные фон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плату заработной платы персонал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лату потребленных энергоносите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четов с поставщиками и подрядчиками за выполнение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кассовых операций по счетам фирмы в банках, включая операции в иностранной валю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проведение зачетных операций, операций с ЦБ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едение оперативного учета о выполнении показателей финансового пла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контроля и анализа использования денеж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едение регистрации, хранение и контроль за исполнением заключенных догов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лучение, хранение, оперативный учет и выдача наличных денег, ЦБ и други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области контроля за выполнением финансового плана и соблюдением финансовой дисциплин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оцессе деятельности финансовый отдел осуществляет контроль за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спользованием по целевому назначению собственных и заемных оборотных средст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Недопущением отвлечения оборотных средств основной деятельности в капитальное строительство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жедневной оплатой и потреблением энергоносителей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области анализа финансово-хозяйственной деятельности фирм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систематического анализа бухгалтерской и оперативной отчетности по вопросам, связанным с выполнением финансового, кассового и кредитного планов, соблюдением финансовой и платежной дисциплины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ценка финансового состояния фирмы и определение критериев для оценки удовлетворительной структуры баланс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работка и предоставление руководству РУП «Могилевэнерго» аналитических учетных форм с информацией, необходимой для принятия оптимальных управленческих ре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2.2 Должностные обязанности работников финансового отдела предпри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чальник финансового отдела обяза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жемесячно проводить анализ хозяйственно-финансовой деятельности фирмы с разработкой мероприятий и предложений по улучшению финансового состоя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еспечивать разработку мероприятий, направленных на соблюдение финансовой дисциплины и ее укреп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нтролировать своевременность поступления в финансовый отдел нормативных документов по финансовым вопрос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являть проблемные вопросы, связанные с движением финансовых средств, в целом по фир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частвовать в работе по подготовке и внедрению системы локальных нормативных актов фир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нтролировать погашение кредиторской задолженности по всем заключенным догово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еспечивать контроль за правильностью оформления заключенных фирмой догов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нимать участие за проведением инвентаризации денежных средств, расчетов и финансовых обязатель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осить предложения об изменении действующих или отмене фактически утративших силу локальных нормативных актов ЗАО МШФ «Вяснянка» в части, касающейся функций отде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контроль за обеспечением платы в полном объеме покупной энер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хранять в тайне сведения, разглашение которых может повлечь ущерб для фирм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хгалтер-кассир финансового отде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едет учет в белорусских рублях и иностранной валю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изводит сдачу выручки в бан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изводит получение и выдачу денеж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сохранность денежных средств и других ценностей, находящихся в ка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изводит все денежно-расчетные операции по всем счетам в бан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Ежедневно анализирует работу на закрепленном участке и фиксирует замечания, упущения, нарушения в нем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ономист по финансовой работе обяз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жемесячно до 5 числа текущего месяца руководствуюсь нормативно-правовыми, организационно-распорядительными документами вышестоящих органов, годовыми планами капстроительства и др. документами разрабатывать финансовый пл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жедневно разрабатывать и внедрять мероприятия по экономическому стимулированию повышения сбора средств с потребителей энергии и улучшению использования собственных оборо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одить расчеты необходимости и эффективности привлечения заемных ресурсов при недостатке собственных оборотных средств фир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формлять необходимые документы для получения креди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контроль за своевременным погашением креди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еспечивать ведение учета состояния задолженности по кредит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жедневно составлять сведения о задолженности и оплате поставщикам за газ, мазут, покупную энергию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одить всесторонний анализ выполнения финансового пла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хранять в тайне сведения, разглашение которых может повлечь ущерб для фирм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жедневно анализировать работу на закрепленном участке и фиксирует замечания, упущения, нарушения в нем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2.3 Краткая характеристика налогов, уплачиваемых предприятием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и уплата налогов в бюджет и внебюджетные фонды производится в соответствии с приказом об учетной политике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О МШФ «Вяснянка» исчисляет и уплачивает следующие налоги сборы: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экологический налог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емельный налог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бязательные страховые взносы от несчастных случаев на производстве и профессиональных заболеваний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доходный налог с физических лиц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бор в республиканский фонд поддержки производителей с/х продукции, продовольствия и аграрной науки и налога с пользователей автомобильных дорог в дорожные фонды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лог на недвижимость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алог на незавершенное строительство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3 Состав учетно-аналитической работы на предприятии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3.1 Понятие первичного документа и требования к содержанию и форме первичных документов в соответствии с Законом РБ «О бухгалтерском учете и отчетности»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й учетный документ – документ, подтверждающий факт совершения хозяйственной операции, составленный в момент ее совершения или непосредственно после ее совершения и предназначенный для отражения результата хозяйственной операции на счетах бухгалтерского учета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ервичные хозяйственные документы принимаются к учету, если они составлены по типовым формам, утвержденным Министерством финансов РБ (для Национального банка РБ, банков – Национальным банком РБ), по формам, утвержденным республиканскими органами государственного управления, подчиненными Совету Министров РБ, осуществляющими методологическое руководство бухгалтерским учетом и отчетностью организаций соответствующих отраслей экономики. При отсутствии утвержденных типовых форм или недостатке содержащейся в них информации организация принимает к учету самостоятельно разработанные и утвержденные первичные учетные документы, которые должны содержать следующие обязательные реквизи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именование, номер документа, дату и место его со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держание и основание совершения хозяйственной операции, ее измерение и оценку в натуральных, количественных и денежных показат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олжности лиц, ответственных за совершение хозяйственной операции и правильность ее оформления, их фамилии, инициалы и личные подписи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 зависимости от характера хозяйственных операций и системы обработки данных в первичные учетные документы могут включаться дополнительные реквизит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еречень лиц, имеющих право подписи первичных учетных документов, должен быть согласован с главным бухгалтером и утвержден руководителем организации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кументы, которыми оформляются хозяйственные операции, связанные с поступлением ил выплатой денежных средств, подписываются руководителем организации и главным бухгалтером или уполномоченными ими на то лицами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ервичный учетный документ должен быть составлен в момент совершения операции, а если это не представляется возможным, – непосредственно после ее совершения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ица, составившие и подписавшие первичные учетные документы, обеспечивают своевременное и качественное оформление этих документов, передачу их в установленные сроки для отражения в бухгалтерском учете, а также достоверность содержащихся в них данных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 первичных учетных документах стирание записей и неоговоренные исправления не допускаются. Неправильные записи в первичных учетных документах исправляются путем их зачеркивания и надписи правильных. Внесение исправлений в кассовые и банковские документы не допускается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е учетные документы, составленные на иных языках (кроме русского и белорусского), должны иметь подстрочный перевод на русский или белорусский язык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е учетные документы могут составляться на бумажных и машинных носителях информации. Если первичные учетные документы составляются на машинных носителях информации, организация обязана изготовлять на свой счет копии таких документов на бумажных носителях для других участников хозяйственных операций, а также по требованию государственных органов, осуществляющих контроль в соответствии с законодательством РБ, суда и прокуратур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граммы кодирования, идентификации и машинной обработки данных первичных учетных документов на машинных носителях информации должны храниться в организации в течение срока, установленного для хранения первичных учетных документов на бумажных носителях, и обладать системой защит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ервичные учетные документы могут быть изъяты органами, которым в порядке, установленном законодательством РБ, предоставлены соответствующие полномочия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авный бухгалтер или другое должностное лицо организации вправе в присутствии представителя органа, проводящего изъятие первичных учетных документов, снять с этих документов копии, а также с документа, являющегося основанием для изъятия документов. Изъятие документов оформляется актом с указанием даты изъятия. (статья 9, Закона РБ о Бухгалтерском учете и отчетности)</w:t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3.2 Первичный учет на предприяти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ми документами по учету основных средств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Акт о приме-передаче объекта основных средств ф.ОС-1 (прилож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Акт о приме-передаче групп объектов основных средств ф.ОС-1а;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ни используются при включении основных средств и учета их ввода в эксплуатацию (для объектов, не требующих монтажа, – в момент приобретения; для объектов, требующих монтажа, – после приема их из монтажа и сдачи в эксплуатацию), а также при выбытии из состава основных средств или передаче (продаже, мене и прочем) другой организации. Указанные акты составляются в количестве не менее двух экземпляров и утверждаются руководителями организации-получателя и организации-сдатчика. В случае, когда ввод объектов в действие в соответствии с законодательством, оформляется в особом порядке, эти акты могут не оформляться. Так, акты форм №ОС-1 и ОС-1а не составляются при наличии специальных актов принятии основных средств государственной приемочной комисси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оварная накладна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оварно-транспортная наклад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кладная на внутреннее перемещение объектов основных средств ф.ОС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нвентарная карточка учета объекта основных средств ф.ОС-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нвентарная карточка группового учета объекта основных средств ф.ОС-6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нвентарная книга учета объекта основных средств ф.ОС-6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Акт о списании основных средств ф.ОС-4 и ОС-4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Акт о приемке-сдаче отремонтированных, реконструированных, модернизированных объектов основных средств ф.ОС-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ь инвентарных карточек по учету основных средств ф.ОС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карточка учета движения основных средств ф.ОС-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нвентарный список основных средств ф.ОС-9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ми документами по учету товарно-материальных ценносте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оварная накладная ТН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оварно-транспортная накладная ТТН-1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чет-фактур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пецификац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ертифик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оверенность ф. М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Акт о приемке материалов ф.М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Если количество или качество прибывших материалов не совпадает с данными сопроводительных документов, то принимает их комиссия по Акту о приемке материалов формы М-7. Он также составляется при приемке материла и, поступивших без документов (неотфактурованные поставки). Акт составляется в двух экземплярах с обязательным участием материально ответственного лица и представителя отправителя (поставщика) или представителя незаинтересованной организации (по согласованию с поставщиком). Он утверждается руководителем организации или лицом, на то уполномоченным. Один экземпляр акта передается в бухгалтерию организации для учета движения материальных ценностей, а второй – отделу материально-технического снабжения (бухгалтерии) для предъявления претензии поставщику (виновнику). Акт о приемке материалов (форма М-7) является первичным документом При приходовании ценностей, и приходный ордер не оформл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имитно-заборная карта ф.М-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акт-требование на замену (дополнительный отпуск) материалов ф.М-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кладная-требование на отпуск (внутреннее перемещение) материалов ф.М-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кладные-требования составляются в двух экземплярах материально ответственными лицами складов (цехов), которые сдают ценности. Один экземпляр остается у сдатчика (склада, цеха) и служит основанием для списания ценностей, а второй (по которому они приходуются) – у получателя (цеха, склада). Накладные-требования (форма М-11) на возврат неиспользованных матеркалов выписываются в том случае, если ценности по ним отпускались, а не по лимитно-заборным картам, ибо в последних предусматривается учет возврта материалов, ранее отпущенных в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рточка склад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ми документами по учету труда и заработной плат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каз (распоряжение) о приеме на работу ф.Т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каз (распоряжение) о переводе на другую работу ф.Т-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каз (распоряжение) о предоставлении отпуска ф.Т-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иказ (распоряжение) о прекращении трудового договора ф.Т-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ичная карточка работника ф.Т-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абель учета использования рабочего времени ф.Т-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ряд на сдельные работы ф.Т-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Наря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формляют в зависимости от характера работы на одного рабочего или на бригаду, на одну смену или на срок до одного месяца и используют обычно в индивидуальных и мелкосерийных производствах при выполнении различных неповторяющихся работ (операций). Наряд выписывают мастера, производители работ и другие должностные лица до начала работы на основании технологических карт. Эти же лица вместе с контролером ОТК принимают выполненные работы, отмечают в наряде количество годных и бракованных деталей и подписывают его при закры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маршрутный лист ф.Т-2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>Маршрутный лист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именяют в серийных производствах при обработке деталей отдельными партиями. На каждую такую партию оформляют маршрутный лист с указанием в нем наименования детали, количества штук в партии, наименования операций (в последовательности обработки деталей), фамилий и табельных номеров рабочих, количества деталей, выданных в работу по каждой операции и принятых, в том числе годных, бракованных, сумм заработка по сдельным расценкам и других данных. Если к концу месяца обработка деталей на операциях, поименованных в маршрутном листе, не закончена, то на дальнейшую их обработку в следующем месяце открывают дополнительный маршрутный лист, о чем делается отметка в основном Применение маршрутного листа позволяет усилить контроль за движением деталей в производстве и их сохра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обработке партии деталей в одном расчетном периоде маршрутный лист может использоваться в качестве первичного документа для начисления заработной платы. В случае обработки партии деталей в двух и более расчетных периодах применяются маршрутные листы в сочетании с отрывными талонами к ним или со сменными рапортами о выработке и начисленной заработной пл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исток учета простев ф.Т-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>Листок учета простоев (форма №Т-16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едназначен для начисле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заработной платы рабочему за время простоя не по его вине. В нем отмечают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ремя начала, окончания и продолжительность простоя, сумму к оплате, Я шифр причины и виновника простоя, шифр затрат и други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исток на доплату ф.Т-4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исок лиц, работавших сверхурочно ф.Т-48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листок временной нетруд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ми документами по учету денежных средств и расчетов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ек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ъявление на взнос наличным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латежное поручени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латежное требование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писка банк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ходный кассовый ордер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сходный кассовый орде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3.3 Бухгалтерская отчетность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и составляется на основании данных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ответствии с Законом о бухгалтерском учете и отчетности организации представляют бухгалтерскую (финансовую) отчетнос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бственникам (участникам, учредителям) согласно уставу (положению) организ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рганам государственной налоговой инспекции по месту своей регистр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ругим государственным органам, на которые возложена проверка отдельных сторон деятельности организации и для которых предусмотрено получение соответствующей отчет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ругим лицам в случаях, предусмотренных законодательством республики и договорам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оме того, организации, находящиеся полностью или частично в государственной собственности, представляют квартальную и годовую отчетность органам, уполномоченным управлять государственны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аждый из пользователей информации, содержащейся в финансовой отчетности, преследует свои цели. Например, сама организация, составившая отчетность, использует отчетные данные для контроля за выполнением показателей производственных и финансовых планов, определение возможностей повышения эффективности использования ресурсов, выявления недостатков В работе, разработки текущих и перспективных планов (бизнес-планов) деятельности организации. Учредители, акционеры, инвесторы, поставщики и другие юридические и физические лица используют отчетную информацию при принятии решений об установлении хозяйственных связей с организацией, вложением средств в ее активы, размещением заказов и т.п. Государственные органы финансового контроля используют отчетность организаций для установления правильности исчисления и уплаты налогов и сборов, предусмотренных действующим законодательством. Производственные объединения, концерны, министерства, ведомства на основании полученных от организаций отчетов формируют сводные данные по основным показателям их деятельности, составляют текущие и перспективные планы, анализируют внутренние резервы роста прибыли и рентабельности производства. Органы государственной статистики используют отчеты организаций для получения обобщенных данных по народному хозяйству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хгалтерская отчетность предприятия включает в себя следующие формы бухгалтерской отчет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бухгалтерский баланс (форма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чет о прибылях и убытках (форма №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чет о движении фондов и других средств (форма №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чет о движении денежных средств (форма №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иложение к бухгалтерскому балансу (форма №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чет о целевом использовании полученных средств (ф. №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яснительную записку к годовому балансу.</w:t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2. Результаты прохождения практики в Инспекции МН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 Организация работы ИМН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онная структура ИМНС, ее задачи и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уководство ИМН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чальник инспе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ервый заместитель начальника инспе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аместитель начальника инспекции – начальник управления координации и организации контро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аместитель начальника инспекции – начальник управления налогообложения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аместитель начальника инспекции – начальник управления оперативно-контро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руктурные подразделения ИМНС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Управление учета налогов, ведомственного контроля и экономического анали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учета и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взыскания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экономического анали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ведомственн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Управление налогообложения организ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прямых нало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косвенных нало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ектор контроля уплаты косвенных налогов в торговле с Российской Федераци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Управление координации и организации контрольн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контроля налогообложения юрид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организации и координации прове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контроля налогообложения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Управление контроля налогообложения физических л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контроля налогообложения индивидуальных предприним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контроля налогообложения физ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Управление информационных технолог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сопровождения и разработки информационны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реестров и информационных баз да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системного и техническ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Управление оперативно-контрольн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оперативно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рейдов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Управление по контролю за производством и оборотом алкогольной продукции, табачных изделий и налогообложения подакцизных това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контроля налоговых сборов с подакцизных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дел по контролю за производством и реализацией алкогольной продукции и табач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Юридический отдел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. Отдел организационно-кадров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Отдел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1. Отдел информационной безопасности и спецработ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Административно-хозяйственный отдел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и задачами инспек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ение контроля в пределах своей компетенции за соблюдением налогового законодательства, законодательства о предпринимательстве, декларированием физическими лицами доходов, имущества и источников денежных средств, обеспечением правильного исчисления, полной и своевременной уплаты налогов, сборов (пошлин), пеней, финансовых, экономических санкций в бюджет, государственные целевые бюджетные и государственные внебюджетные фо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учет причитающихся к уплате и фактически уплаченных сумм налогов, иных обязательных платежей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зработка предложений по совершенствованию налогового законодательства и организации работы налогов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ение функций агента валютного контроля в пределах свое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едупреждение, выявление и пресечение нарушений в сфере налогового законодательства, законодательства о предприниматель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ение контроля за производством и оборотом алкогольной, непищевой спиртосодержащей продукции, этилового спирта и табачных изделий, оборотом табачного сырья, рекламой алкогольных напитков и табачных изделий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спекция в соответствии с возложенными на нее задачами осуществляе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яет контроль за правильным исчислением, полной и своевременной уплатой налогов, иных обязательных платежей в бюджет, а также обеспечивает взыскание неуплаченных (не полностью уплаченных) налогов, иных обязательных платежей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яет контроль за соблюдением порядка декларирования физическими лицами доходов, имущества и источников денежных средств, в том числе за полнотой и достоверностью сведений, указанных в декларациях о доходах и имуществе, а также об источниках денеж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едет Государственный реестр плательщиков (иных обязанных лиц), Государственный реестр юридических лиц и индивидуальных предпринимателей, осуществляющих производство, импорт, хранение (как вид предпринимательской деятельности) табачных изделий, оптовую и розничную торговлю ими, Государственный реестр юридических лиц и индивидуальных предпринимателей, осуществляющих производство и оборот алкогольной, непищевой спиртосодержащей продукции и этилового спи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яет контроль за соблюдением установленного порядка приема наличных денежных средств при реализации товаров (работ,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егистрирует кассовые суммирующие аппараты и специальные компьютерные системы, применяемые для приема наличных денежных средств при реализации товаров (работ, услуг) юридическими лицами и индивидуальными предпринимателями, состоящими на налоговом учете в инсп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яет функции агента валютного контроля в пределах свое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беспечивает учет изъятого, арестованного имущества или иного выявляемого налоговыми органами имущества, подлежащего обращению в доход государства, а также осуществляет контроль за полнотой и своевременностью поступления в доход бюджета денежных средств, полученных от реализации имущества, обращенного в доход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беспечивает возмещение расходов на проведение гигиенической экспертизы и сертификации имущества, на которое обращено взыскание в счет погашения задолженности по уплате налогов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рганизует деятельность инспекций МНС по районам и городам, районам в городах Могиле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 целях предотвращения легализации доходов, полученных незаконным путем, осуществляет контроль за порядком проведения финансовых операций в пределах свое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анализирует отчетные данные, результаты налоговых проверок и на основании их анализа разрабатывает и вносит в МНС предложения по совершенствованию деятельности инсп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яет государственный контроль з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изводством и оборотом алкогольной продукции и табачных изделий, оборотом табачного сырья, рекламой алкогольных напитков и табачных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кларированием юридическими лицами и индивидуальными предпринимателями объемов производства и оптовой реализации алкогольной продукции и табачных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блюдением юридическими лицами и индивидуальными предпринимателями, осуществляющими производство алкогольной продукции и табачных изделий, установленных норм расхода сырья и материалов на единицу готовой продукции, порядка ввоза в Республику Беларусь и реализации на ее территории алкогольной продукции и табачных изделий зарубежного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оянием спиртоприемного и спиртоизмерительного оборудования, спиртохранилищ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блюдением установленного порядка выдачи юридическим лицам и индивидуальным предпринимателям специальных разрешений (лицензий) на осуществление деятельности, связанной с производством и оборотом алкогольной продукции и табачных изделий, на осуществление розничной торговли (включая алкогольные напитки и табачные изделия), лицензий на импорт алкогольной продукции и табачных изделий, экспорт алкоголь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изучает и анализирует складывающуюся ситуацию на рынке алкогольной продукции и табачных изделий, вырабатывает и вносит в МНС предложения по вопросам усиления государственного контроля и регулирования в сфере производства и оборота алкогольной продукции и табачных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аявляет ходатайства о лишении организаций и индивидуальных предпринимателей специальных разрешений (лицензий) на осуществление определенных видов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существляет в пределах своей компетенции контроль за использованием акцизных марок для маркировки алкогольных напитков и табачных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едет баланс производства и оборота на внутреннем рынке алкогольной продукции и табачных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зрабатывает и вносит в МНС предложения по совершенствованию налоговой политики, налогового законодательства, законодательства о предприниматель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ссматривает в пределах своей компетенции предложения, заявления и жалобы, поступившие от юридических и физ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оводит разъяснительную работу по вопросам применения налогового законодательства, законодательства о предприниматель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беспечивает подбор, расстановку, подготовку и переподготовку ка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ланирует и распределяет ассигнования на содержание инспекций МНС по районам и городам, районам в городах Могилевской области и контролирует ее использ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оводит проверки деятельности нижестоящих инспекций МНС и по их результатам принимает меры к устранению выявленных недостатков, заслушивает отчеты руководителей указанных инспекций о деятельности инспекций, оказывает методическую и практическую помощь в ее организации, изучает и распространяет положительный опыт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ятельность налогового инспектора регулируется следующими нормативными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аконом РБ «О государственной налоговой инспек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логовый кодекс Р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ложение об инспекции Министерства по налогам и сборам РБ по Могиле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олжностными инструкциями (Приложение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ругими нормативны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спекция Министерства по налогам и сборам по Могилевской области взимает в бюджет государства следующие нало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лог с продаж товаров в розничной торгов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лог на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бор с заготов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бор с пользователей за осуществление торговли на территории Могиле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бор с пользователей за парковку (стоянку) в специально оборудованных мес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бор с пользователей за осуществление охоты и рыболов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бор с пользователей за владение соба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бор с пользователей за осуществление строительства объектов на территории Могиле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целевой сбор на содержание и развитие инфраструктуры города (района) и целевого транспортного сбора на обновление и восстановление транспорта общего 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 с продаж товаров в розничной торговл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льщиками налога с продаж товаров в розничной торговле являются организации и индивидуальные предприниматели, осуществляющие розничную торговлю товарами через торговые и иные объекты в соответствии с законодательством Республики Беларусь на территории соответствующих административно-территориальных единиц Могиле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налогооблож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перации по реализации товаров в торговых объектах розничной торговли (за исключением социально значимых товаров по перечню, определяемому Советом Министров Республики Беларусь, а также бензина и дизельного топлива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перации по реализации в торговых объектах общественного питания (за исключением ресторанов, баров, кафе) покупных товаров по розничным ценам без наценки общественного питания, пива, алкогольной продукции, табач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ализация продукции собственного производства и иных товаров со склада плательщика работникам в счет заработной платы и в погашение заработной платы не рассматривается как розничная торговля в целях исчисления налога с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 на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льщиками налога на услуги являются организации и индивидуальные предприниматели, осуществляющие на территории соответствующих административно-территориальных единиц Могилевской области операции по оказанию услуг, являющихся объектом налогооб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налогообложения являются операции по оказанию плательщиками услуг: рынков, ярмарок, выставок-продаж; гостиниц, кемпингов, мотелей; ресторанов, баров, кафе; дискотек, бильярдных, боулинг-клубов; парикмахерских, салонов красоты, соляриев, косметических салонов, оказывающих косметологические услуги; с недвижимым имуществом; сотовой подвижной электросвязи, оказываемых абонентам; кабельного телевидения; по техническому обслуживанию и ремонту автотранспор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бор с заготовите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льщиками сбора с заготовителей являются организации и индивидуальные предпринимате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налогообложения сбором с заготовителей является осуществление промысловой заготовки (закупки) дикорастущих растений (их частей), грибов, технического и лекарственного сырья растительного происхождения, сельскохозяйственной продукции в целях их промышленной переработки или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бор с заготовителей не исчисляется и не уплачивается, если при заготовке дикорастущей продукции соответствующей организацией или индивидуальным предпринимателем внесена плата за побочное лесное поль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овая база определяется как стоимость объема заготовки (закупки), определенная исходя из заготовительных (закупочных) цен. Налоговая ставка устанавливается в размере 5 процентов налогов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бор с пользователей за осуществление торговли на территории Могиле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льщиками сбора с пользователей за осуществление торговли на территории Могилевской области являются организации и индивидуальные предприниматели, осуществляющие оптовую и(или) розничную торговлю на территории соответствующих административно-территориальных единиц Могиле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ндивидуальные предприниматели – плательщики единого налога с индивидуальных предпринимателей и иных физических лиц, одновременно являющиеся плательщиками подоходного налога с физических лиц по предпринимательской деятельности, в части дохода, полученного при осуществлении торговли на территории соответствующих административно-территориальных единиц Могилевской области, подлежащего налогообложению подоходным налогом с физических лиц, являются плательщиками сбора за торговл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налогообложения сбором за торговлю является осуществление торговли товарами на территории соответствующих административно-территориальных единиц Могилевской области. Налоговая база определяется как количество торговых объектов, через которые осуществляется торговля. Налоговые ставки устанавливаются в зависимости от товарооборота по каждому торговому объекту в отчетн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бор с пользователей за парковку (стоянку) в специально оборудованных мест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льщиками сбора с пользователей за парковку (стоянку) в специально оборудованных местах являются организации, индивидуальные предприниматели и физические лиц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налогообложения сбором за парковку (стоянку) является парковка (стоянка) транспортных средств на специально оборудованных местах на территории Могиле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бор с пользователей за осуществление охоты и рыболов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льщиками сбора с пользователей за осуществление охоты и рыболовства являются физические лица, осуществляющие охоту и рыболовство на территории Могиле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налогообложения сбором за охоту и рыболовство является осуществление охоты и рыболов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овая база определяется как количество путевок на охоту и рыболовство. Налоговая ставка устанавливается в зависимости от срока действия путев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бор с пользователей за владение соб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лательщиками сбора с пользователей за владение собаками являются физические лица – владельцы собак, проживающие на территории соответствующих административно-территориальных единиц Могиле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ъектом налогообложения сбором за владение собаками является владение собаками в возрасте 3-х месяцев и старше. Налоговая база определяется как количество собак в возрасте 3-х месяцев и старше. Налоговые ставки устанавливаются в зависимости от породы собак и высоты в хол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бор за владение собаками исчисляется, взимается у плательщика и перечисляется в бюджет организациями, оказывающими жилищно-эксплуатационные услуги независимо от формы собственности и ведомственной подчиненности, за счет средств плательщиков сбора за владение собак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>Сбор с пользователей за осуществление строительства объектов на территории Могиле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лательщиками сбора с пользователей за осуществление строительства объектов на территории Могилевской области являются организации и индивидуальные предприниматели, осуществляющие строительство объектов на территории соответствующих административно-территориальных единиц Могиле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овая база определяется как количество объектов строительства. Объектом налогообложения сбором за строительство является осуществление строительства объектов на территории соответствующих административно-территориальных единиц Могиле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евой сбор на содержание и развитие инфраструктуры города (района) и целевого транспортного сбора на обновление и восстановление транспорта общего 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льщиками целевого сбора на содержание и развитие инфраструктуры города (района) и целевого транспортного сбора на обновление и восстановление транспорта общего пользования, используемого на маршрутах в городском пассажирском, пригородном и междугородном автобусном сообщении, являются организации и индивидуальные предпринимате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налогообложения целевым сбором на содержание и развитие инфраструктуры города (района) и целевым транспортным сбором на обновление и восстановление транспорта общего пользования, используемого на маршрутах в городском пассажирском, пригородном и междугородном автобусном сообщении, является осуществление предпринимательской деятельности на территории Могиле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овая база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плательщиков-организаций – как сумма прибыли, остающаяся в распоряжении организации после налогооб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плательщиков – индивидуальных предпринимателей – как сумма дохода, остающаяся в распоряжении индивидуального предпринимателя после уплаты налогов, сборов (пошлин), других обязательных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2 Учетно-аналитическая информация ИМН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первичным документам учета Инспекции Министерства по налогам и сборам (Приложение 3)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екларация о доходах и иму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счет доходов 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Заключение о соответствии расходов и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счет единого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екларация о доходах и имуществе состоит из 4-х разделов. В первом разделе отражаются сведения о полученных доходах: доходы, полученные от организаций и индивидуальных предпринимателей, доходы, полученные по договорам от физических лиц, доходы от предпринимательской деятельности, доходы, полученные за границей или из-за границы, иные доходы. Второй раздел содержит сведения о полученных в течение декларируемого периода займах, кредитах. В третьем разделе приводятся сведения об имуществе. Сюда входит: недвижимое имущество; акции, доли в уставных фондах хозяйственных товариществ и обществ, паи в производственных и потребительских кооперативах, не завершенные строительством объекты, их части; транспортные средства; произведения искусства, драгоценные металлы и драгоценные камни, изделия из них; строительные материалы; иное имущество. Четвертый раздел содержит другие сведения, указываемые по усмотрению плательщи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асчете доходов и расходов указывается сумма, вид дата произведения расходов и доходов. А также рассчитывается размер превышения расходов плательщика над его доход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ключение о соответствии расходов и доходов на основании Расчета доходов и расходов определяется сумма, подлежащая налогообложению, а также сумма налога, подлежащая к уплат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единого налога предназначен для расчета налога, уплачиваемого единым платеж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Результаты прохождения практики в АСБ «Беларусбанк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1 Правовое положение коммерческого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временные кредитно-банковские системы имеют сложную, многообразную структуру. Если в основу классификации принять характер услуг, предоставляемых клиентам, то можно выделить три важнейших элемента современной кредитной систем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центральный бан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ммерческие бан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пециализированные финансовые учреждения (страховые, ипотечные, сберегательные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мерческие банки являются многофункциональными учреждениями, оперирующими в различных секторах рынка ссуд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рупные коммерческие банки предоставляют клиентам полный спектр услуг, включая кредиты, прием депозитов, расче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экономической точки зрения коммерческие банки относятся к особой категории деловых предприятий, получивших название финансовых посредников. Они привлекают капиталы, сбережения населения и другие денежные средства, высвобождающиеся в процессе хозяйственной деятельности, и предоставляют их во временное пользование другим экономическим агентам, которые нуждаются в дополнительном капитале. Банки создают новые требования и обязательства, которые становятся товаром на денежно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ует иметь ввиду, что банки не просто хранилища денег и кассы для их выдачи и предоставления в кредит. Они представляют мощный инструмент структурной политики и регуляции экономики, осуществляемой путем перераспределения финансов, капитала в форме банковского кредитования инвестиций, необходимых для предпринимательской деятельности, создания и развития производственных и социальных объектов. Банки могут направлять денежные средства, финансовые ресурсы в виде кредитов в те отрасли, сферы, регионы, где капитал найдет лучшее, эффективное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ервым основополагающим принципом деятельности коммерческого банка является работа в пределах реально имеющихся ресурсов. Это означает, что коммерческий банк должен обеспечивать не только количественное соответствие между своими ресурсами, но и добиваться соответствия характера банковских активов специфике мобилизованных им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торым важнейшим принципом, на котором базируется банковская деятельность, является экономическая самостоятельность, подразумевающая и экономическую ответственность банка за свою деятельность. Экономическая самостоятельность предполагает свободу распоряжения собственными средствами банка и привлеченными ресурсами, свободный выбор клиентов и вкладчиков, распоряжение доходами бан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своим обязательствам коммерческий банк отвечает всеми ему принадлежащими средствами и имуществом, на которые может быть наложено взыскание. Весь риск от своих операций коммерческий банк берет на себ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тий принцип заключается в том, что взаимоотношения коммерческого банка со своими клиентами строятся как обычные рыночные отношения. Предоставляя ссуды, банк исходит, прежде всего, из рыночных критериев прибыльности, риска и ликвид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етвертый принцип работы коммерческого банка заключается в том, что регулирование его деятельности может осуществляться только косвенными экономическими метод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гласно статье 72 банковского кодекса РБ банк для осуществления его уставных целей по согласованию с Национальным банком вправе выступать учредителем коммерческих организаций в порядке и на условиях, определяемых настоящим Кодексом и иным законодательством РБ. АСБ «Беларусбанк» добился не только весомых количественных результатов, но и высокого уровня качественных показателей работы, которые используются для оценки эффективности бан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всей многогранности и разнообразности деятельности АСБ «Беларусбанк» его приоритетным направлением было и остается обслуживание населения. Средства населения являются важным потенциальным источником инвестирования реального сектора экономики. В основе работы банка лежат принципы не только доходности, но и надежности и ликвидности. Персонал в своей работе опирается на оценку сложного и многофакторного характера сберегательного процесса. Благоприятным фактором в его деятельности явилось наличие на всей территории РБ разветвленной сети сберкасс. Стабилизация экономической ситуации в стране, возросший уровень доверия населения к АСБ «Беларусбанк», подкрепленного взвешенной процентной политикой, которая учитывает интересы различных социальных и возрастных групп вкладчиков, позволяют добиваться банку высоких результатов по привлечению средств во вклады. Активно работая со вкладами физических лиц, АСБ «Беларусбанк» осуществляет множество других услуг населению республики – выплату пенсий, пособий, стипендий, прием и обработку более 100 видов различных платеж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2 Организация деятельности АСБ «Беларусбанк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СБ «Беларусбанк» крупнейший системообразующий банк страны, принимающий активное участие в реализации государственных программ и проектов, направленных на решение экономических и социаль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ятельность АСБ «Беларусбанк» регулируется республиканским законодательством, нормативными актами Национального банка и осуществляется в соответствие с законом «Об акционерных обществах» и Банковским кодексом, а также определяется задачами, сформированными Указом Президента РБ от 30 августа 1995 г. №340, Уставом и последующими решениями Правительства РБ. Органами управления банка являются Общее собрание акционеров Банка, Наблюдательный совет банка, Правление Банка, возглавляемое Председателем 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СБ «Беларусбанк» является единственным банком, предоставляющим услуги на территории всей страны, поэтому по масштабам своих операций он занимает ведущее место на банковско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СБ «Беларусбанк» в Могилевской области предоставленных сетью из 23 филиалов, расположенных во всех районных и областном центрах. В подведомственной сети функционирует 15 опер-отделов. Филиал АСБ «Беларусбанк» в регионе имеет крупнейшую сеть на рынке оказания финансовых услуг и создания банковских продуктов, состоящую из 87 городских и 169 сельских отделений, являясь, зачастую, единственным финансовым учреждением. Для оказания валютно-обменных услуг населению в области управлением открыты и успешно функционируют 72 валютные кассы и 7 пунктов обмена валют, а также действуют 15 пунктов по приему и выплате переводов по системе «Вестерн Юнион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Штатная численность банка области на 01.01.2005 года составило 2685,2 единицы, среднесписочная численность – 2667,5 единиц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3</w:t>
        <w:tab/>
        <w:t>Экономическая оценка основных банковских операций и услуг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Из общего количества зарегистрированных в реестре юридических лиц индивидуальных предпринимателей Могилевской области в учреждениях АСБ «Беларусбанк» обслуживается соответственно 36,4% и 5,5%. Филиалами АСБ «Беларусбанк» Могилевской области обслуживается 113 промышленных предприятий, 102 предприятия транспорта и связи, 69 предприятий строительного комплекса, 168 предприятий торговли и общественного питания и 81 предприятие Министерства сельского хозяйства и продоволь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Банковские услуги в Могилевской области кроме АСБ «Беларусбанк» предоставляют ОАО «Белагропромбанк», имеющий отделения во всех районных центрах области, ОАО «Белпромстройбанк», имеющий три отделения в городе Могилеве, отделение в Бобруйске, Горках, ОАО «Белвнешэкономбанк» – филиал в городе Могилеве, Бобруйске, Шклове. Кроме того в Могилеве действуют несколько небольших коммерческих банков – ЗАО «Славнефтебанк», ЗАО «Инфобанк», АО «Банк развития», АО «Индустриальный банк», в Бобруйске – АО «Белагропромбан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перечня возможных банковских услуг филиалами АСБ «Беларусбанк» юридическим лицам в той или иной мере предоставляется большинство услуг. Абсолютным лидером на рынке АСБ «Беларусбанк» является последующим видом услуг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ечисление и выплата заработной платы через вкладные сче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редитование юридических лиц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нкассация денежной наличности и перевозка ценност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ведение реестров акционерных об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оме того филиалы банка осуществляют следующие виды банковских услуг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едоставление таможенных гарант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</w:rPr>
        <w:t>предоставление гарантий банка клиентам в пользу государственного фонда занятости под ссуды на создание рабочих мест; – лизинговые операции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факторинг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перации с векселями АСБ «Беларусбанк», векселями других эмит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экспортно-импортные </w:t>
      </w:r>
      <w:r>
        <w:rPr>
          <w:iCs/>
          <w:color w:val="000000"/>
        </w:rPr>
        <w:t>операции</w:t>
      </w:r>
      <w:r>
        <w:rPr>
          <w:iCs/>
          <w:color w:val="000000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</w:rPr>
      </w:pPr>
      <w:r>
        <w:rPr>
          <w:iCs/>
          <w:color w:val="000000"/>
        </w:rPr>
        <w:t>валютны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ккредитив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купка-продажа валюты на МВБ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нверсионные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542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электронно-расчетная система «Клиент-банк» и друг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 процессе прохождения учетно-аналитической практики мы изучили деятельность ЗАО МШФ «Веснянка», инспекции по налогам и сборам Ленинского района и филиала №700 АСБ «Беларусбанк».</w:t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 этом отчёте рассмотрены история возникновения, деятельность, организационная структура промышленного предприятия, инспекции министерства по налогам и сборам и АСБ «Беларусбанк». Изучили первичную учетно-аналитическую информацию данных предприятий и организаций, а также ознакомились с примерами составления первичной учётной и отчётной документации.</w:t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542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Бухгалтерский учет / Н.И. Ладудько [и др.]; под общ. ред. Н.И. Ладутько. – 5-е изд., перераб. и доп. – Минск: ФУАинформ, 2005. – 742 с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  <w:szCs w:val="28"/>
        </w:rPr>
        <w:t>Программа и методические указания по учетно-аналитической практике для студентов второго курса специальности 1–250104 «Финансы и кредит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Закон РБ «О бухгалтерском учете и отчетности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Налоговый кодекс РБ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 Банковский кодекс РБ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6. Организация деятельности коммерческих банков/ Под ред. Г.И. Кравцовой. – Мн.: БГЭУ, 2001. – 512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4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6" w:hanging="4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5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5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5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5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5" w:hanging="21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;Times New Roman"/>
      </w:rPr>
    </w:lvl>
    <w:lvl w:ilvl="1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820"/>
        </w:tabs>
        <w:ind w:left="282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;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Arial;Arial" w:hAnsi="Arial;Arial" w:cs="Arial;Aria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</w:rPr>
  </w:style>
  <w:style w:type="character" w:styleId="WW8Num17z2">
    <w:name w:val="WW8Num17z2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1z0">
    <w:name w:val="WW8NumSt21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с отступом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8:00Z</dcterms:created>
  <dc:creator>Marina</dc:creator>
  <dc:description/>
  <cp:keywords/>
  <dc:language>en-US</dc:language>
  <cp:lastModifiedBy>SYSTEM</cp:lastModifiedBy>
  <dcterms:modified xsi:type="dcterms:W3CDTF">2011-09-07T13:38:00Z</dcterms:modified>
  <cp:revision>2</cp:revision>
  <dc:subject/>
  <dc:title>Министерство образования Республики Беларусь</dc:title>
</cp:coreProperties>
</file>