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ГОУВПО «РОССИЙСКИЙ ГОСУДАРСТВЕННЫЙ УНИВЕРСИТЕТ ТУРИЗМА И СЕРВИСА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ститут сервиса (г. Москва)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истемы обработки и защиты информации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Отделение «Информационные и коммуникационные технологии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Проектирование информационных систем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На тему: «Структура методологии </w:t>
      </w:r>
      <w:r>
        <w:rPr>
          <w:sz w:val="28"/>
        </w:rPr>
        <w:t>моделирования информационных ресурсов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уппы ИРЗ–06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штальянова М.В.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5040" w:leader="none"/>
          <w:tab w:val="left" w:pos="622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23"/>
        <w:spacing w:lineRule="auto" w:line="360"/>
        <w:ind w:hanging="0"/>
        <w:jc w:val="both"/>
        <w:rPr/>
      </w:pPr>
      <w:r>
        <w:rPr>
          <w:szCs w:val="28"/>
        </w:rPr>
        <w:t xml:space="preserve">1. </w:t>
      </w:r>
      <w:r>
        <w:rPr/>
        <w:t>Методологические основы моделирования информационных ресурсов</w:t>
      </w:r>
    </w:p>
    <w:p>
      <w:pPr>
        <w:pStyle w:val="23"/>
        <w:spacing w:lineRule="auto" w:line="360"/>
        <w:ind w:hanging="0"/>
        <w:jc w:val="both"/>
        <w:rPr/>
      </w:pPr>
      <w:r>
        <w:rPr/>
        <w:t>1.1 Методология оценки качества ИС</w:t>
      </w:r>
    </w:p>
    <w:p>
      <w:pPr>
        <w:pStyle w:val="23"/>
        <w:spacing w:lineRule="auto" w:line="360"/>
        <w:ind w:hanging="0"/>
        <w:jc w:val="both"/>
        <w:rPr/>
      </w:pPr>
      <w:r>
        <w:rPr/>
        <w:t xml:space="preserve">1.2 </w:t>
      </w:r>
      <w:r>
        <w:rPr>
          <w:szCs w:val="28"/>
        </w:rPr>
        <w:t>Структура методологии МИР</w:t>
      </w:r>
    </w:p>
    <w:p>
      <w:pPr>
        <w:pStyle w:val="23"/>
        <w:spacing w:lineRule="auto" w:line="360"/>
        <w:ind w:hanging="0"/>
        <w:jc w:val="both"/>
        <w:rPr/>
      </w:pPr>
      <w:r>
        <w:rPr/>
        <w:t>1.2.1 Принципы</w:t>
      </w:r>
    </w:p>
    <w:p>
      <w:pPr>
        <w:pStyle w:val="23"/>
        <w:spacing w:lineRule="auto" w:line="360"/>
        <w:ind w:hanging="0"/>
        <w:jc w:val="both"/>
        <w:rPr/>
      </w:pPr>
      <w:r>
        <w:rPr/>
        <w:t>1.2.2 Логика организации</w:t>
      </w:r>
    </w:p>
    <w:p>
      <w:pPr>
        <w:pStyle w:val="23"/>
        <w:spacing w:lineRule="auto" w:line="360"/>
        <w:ind w:hanging="0"/>
        <w:jc w:val="both"/>
        <w:rPr/>
      </w:pPr>
      <w:r>
        <w:rPr/>
        <w:t>1.2.3 Методы и сре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звитых странах наблюдается интенсивное развитие информационных технологий и систем. Практически ни одна сфера социальной деятельности человека не выполняется без применения компьютера. Растет объем информационных ресурсов, количество информационных технологий и информационных систем. В создание и функционирование указанных категорий человечество направляет значительные ресурсы. Мировой рынок информационной продукции и услуг в настоящее время стоит на втором месте после туристического бизнеса и его доля постоянно увеличивается опережающими темпами по сравнению с темпами внутреннего валового продукт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ффективность моделирования информационных ресурсов (МИР) в общем случае зависит от теоретической и методологической базы оценки качества ИС, как основной функции моделирования ИР. В этом плане необходимо определить основные элементы, которые хотя бы в относительной мере обеспечили целостность в представлении теоретической базы. Следует отметить, что в общенаучном понимании структура теории не имеет строго очерченных границ и формируется относительно произвольн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научных проблем вопросы методологии занимают принципиальное положение. А рассмотренная далее структура даст нам на них развернутый отве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>
          <w:szCs w:val="28"/>
        </w:rPr>
        <w:t xml:space="preserve">1. </w:t>
      </w:r>
      <w:r>
        <w:rPr/>
        <w:t>Методологические основы моделирования информационных ресурсов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>1.1 Методология оценки качества ИС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>«Методология (от метод и греч. λόγος – слово, понятие, учение), система принципов и способов организации и построения теоретической и практической деятельности, а также учение об этой системе». Теория и методология взаимосвязаны между собой и имеют некоторое пересечение. Например, категория «метод (от греч. μέτοδος – путь исследования, теория, учение), - способ построения и обоснования системы философского знания, совокупность приемов и операций практического и теоретического освоения действительности» может относиться к структуре теории МИР и вместе с тем являться одним из центральных понятий методологии МИР. Но на принципиальном уровне теория и методология МИР различны. Если теория представляет собой результат познания МИР, то методология является способом построения и достижения знания в области МИР. В силу этого свойства, с учетом содержательной стороны, моделирование ИР можно отнести к классу методологии оценки качества функционирования ИС (ОКФИС). Примем определение этого понятия в следующей трактовке – «методология оценки качества информационных систем – это совокупность принципов, логики организации, методов и средств, реализация которых обеспечивает решение задач по построению, применению и развитию системы оценки качества информационных систем». Это определение устанавливает структуру методологии оценки качества ИС (рис. 1.1).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2 </w:t>
      </w:r>
      <w:r>
        <w:rPr>
          <w:szCs w:val="28"/>
        </w:rPr>
        <w:t>Структура методологии МИР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>В методологии познания принципы занимают доминирующее положение. В нашем случае они составляют системную основу решения задач создания и функционирования системы ОКФИС. Номинально эти принципы известны и инвариантны широкому классу систем. Вместе с тем, парадигма ОКФИС вносит в их состав и содержание свои специфические аспекты. Рассмотрим здесь некоторые из них.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33775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/>
      </w:pPr>
      <w:r>
        <w:rPr/>
        <w:t>Рис. 1.1. Структура методологии оценки качества информационных систем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>1.2.1 Принципы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цип адекватности. В решении задач ОКФИС этот принцип заключается в необходимости достоверного отображения изучаемых предметов и процессов - фактов, событий, работ, мероприятий. Наличие недостоверной, искаженной информации на стадиях исследования, проектирования и построения системы ОКФИС значительно снижают не только функциональные параметры системы в будущем, но и наносят моральный урон в подходе к рассматриваемой проблеме. 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Особенно это недопустимо на этапах функционирования и развития системы ОКФИС. Невнимательное, а подчас и пренебрежительное отношение к вопросам качества ИС обусловливают, в частности, выдачу пользователям результатной информации, не отвечающей установленным требованиям по содержанию и форме. Для реализации принципа адекватности необходимо создать такие условия в среде эксплуатации ИС, чтобы имеющийся арсенал средств мог быть использован в полном объеме и с наивысшим уровнем эффективности. Так, например, для повышения уровня достоверности, полноты и своевременности выходной информации в технологическом процессе обработки данных комплексной системы управления качеством информационных систем (КС УКИС) может быть задействован программный комплекс лексического, синтаксического, логического и арифметического контроля, а также метод автоматического исправления ошибок во входной информации. Принцип полноты. В методологии ОКФИС необходимо учитывать широкий комплекс решаемых задач, методов и средств, принципов, требований, условий и других категорий, в той или иной мере влияющих на уровень качества ИС. В разработке моделей следует исходить из условий сложности внешней среды и обеспечить полный учет факторов, влияющих в той или иной мере на состояние ОКФИС. Принцип полноты предполагает необходимость полного состава элементов системы ОКФИС и гармонизации их взаимодействия между собой. </w:t>
      </w:r>
    </w:p>
    <w:p>
      <w:pPr>
        <w:pStyle w:val="23"/>
        <w:spacing w:lineRule="auto" w:line="360"/>
        <w:ind w:firstLine="709"/>
        <w:jc w:val="both"/>
        <w:rPr/>
      </w:pPr>
      <w:r>
        <w:rPr/>
        <w:t>В практическом отношении принцип полноты в моделировании ОКФИС предполагает также необходимость учета границ применения средств разработки моделей. Моделирование, в сочетании с другими методами, позволяет в рамках ОКФИС со временем переходить от неполных, в информационном отношении моделей, к гораздо расширенным в содержательном плане моделям. Эти модели обладают свойствами более полного раскрытия сущности вопросов качества функционирования ИС.</w:t>
      </w:r>
    </w:p>
    <w:p>
      <w:pPr>
        <w:pStyle w:val="23"/>
        <w:spacing w:lineRule="auto" w:line="360"/>
        <w:ind w:firstLine="709"/>
        <w:jc w:val="both"/>
        <w:rPr/>
      </w:pPr>
      <w:r>
        <w:rPr/>
        <w:t>Принцип системности. Этот принцип является одним из основополагающих. Он определяет подход к созданию и эксплуатации ОКФИС как к единому целостному функциональному объекту. На этой основе требуется выявлять многообразие связей между структурными компонентами ОКФИС, обеспечивающими целостность системы, установить цели, задачи, функции и другие системообразующие признаки системы. Принцип системности обусловливает анализ ОКФИС на уровне макро и микроподхода.</w:t>
      </w:r>
    </w:p>
    <w:p>
      <w:pPr>
        <w:pStyle w:val="23"/>
        <w:spacing w:lineRule="auto" w:line="360"/>
        <w:ind w:firstLine="709"/>
        <w:jc w:val="both"/>
        <w:rPr/>
      </w:pPr>
      <w:r>
        <w:rPr/>
        <w:t>При макроанализе система ОКФИС или ее компоненты рассматриваются как часть системы более высокого уровня. Особое внимание уделяется организационным, технологическим и информационным связям с системами, задающими цели и алгоритм функционирования ОКФИС. Микроанализ обусловливает изучение структуры, ее компонентов в аспекте их содержательной и функциональной направленности, взаимосвязи и взаимодействия. Системный подход позволяет применить математическое описание, изучить различные свойства элементов ОКФИС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В практическом отношении системный подход позволяет в удобной форме отразить не только основные характеристики и поведение проектируемой ОКФИС, но и дает возможность проектировщику применять методы нахождения рациональных вариантов ее построения. Это способствует выбору наиболее эффективных путей создания, эксплуатации и развития системы. 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цип развития. В методологии следует учитывать возможность и необходимость развития моделей. В моделировании ОКФИС следует, прежде всего, учитывать аспект исторического развития ИС и ее компонентов в пространственном и временном аспектах. В ходе процесса естественное развитие моделей возможно будет происходить адекватно изменению сущности отображаемых ИС и их компонентов. Вместе с тем следует учитывать случаи, когда могут быть созданы модели одного и того же объекта, противоречащие друг другу. Подобные противоречия должны устраняться в ходе развития работ по соответствующим объектам и последующей корректировке моделей. </w:t>
      </w:r>
      <w:r>
        <w:rPr>
          <w:lang w:val="en-US"/>
        </w:rPr>
        <w:t>C</w:t>
      </w:r>
      <w:r>
        <w:rPr/>
        <w:t>истема должна обладать возможностью саморазвития в соответствии с изменяющимися обстоятельствами и новыми требованиями со стороны надсистемы, в частности, условий синергетики. Все эти условия должны учитываться при создании и развитии моделей ОКФИС.</w:t>
      </w:r>
    </w:p>
    <w:p>
      <w:pPr>
        <w:pStyle w:val="23"/>
        <w:spacing w:lineRule="auto" w:line="360"/>
        <w:ind w:firstLine="709"/>
        <w:jc w:val="both"/>
        <w:rPr/>
      </w:pPr>
      <w:r>
        <w:rPr/>
        <w:t>Принцип совместимости. При создании ОКФИС следует предусмотреть механизм ее совместимости с другими системами, как по уровням иерархии (соподчинения), так и между системами различных классов (координации). Это означает, что ОКФИС должна обладать способностью принимать на себя функции управления ИС другого класса и назначения. Для обеспечения указанных свойств проектировщики должны обеспечить совместимость системы на информационной, технической, программной и организационной платформах.</w:t>
      </w:r>
    </w:p>
    <w:p>
      <w:pPr>
        <w:pStyle w:val="23"/>
        <w:spacing w:lineRule="auto" w:line="360"/>
        <w:ind w:firstLine="709"/>
        <w:jc w:val="both"/>
        <w:rPr/>
      </w:pPr>
      <w:r>
        <w:rPr/>
        <w:t>При создании системы ОКФИС должны соблюдаться взаимовыгодные интересы разработчика системы и заказчика – предприятия, решающего задачу управления качеством ИС. При этом специалисты фирмы (службы) разработчика ОКФИС должна хорошо разбираться в бизнесе информационного производства, а специалисты предприятия-заказчика - знать методы эффективного использования ИС. Наибольший результат от внедрения ОКФИС достигается при условии четкой координации работ специалистов-разработчиков и специалистов-заказчиков.</w:t>
      </w:r>
    </w:p>
    <w:p>
      <w:pPr>
        <w:pStyle w:val="23"/>
        <w:spacing w:lineRule="auto" w:line="360"/>
        <w:ind w:firstLine="709"/>
        <w:jc w:val="both"/>
        <w:rPr/>
      </w:pPr>
      <w:r>
        <w:rPr/>
        <w:t>Принцип унификации и стандартизации. С точки зрения экономии ресурсов при проектировании и эксплуатации целесообразно применять типовые, унифицированные и по возможности стандартизированные компоненты ОКФИС. Этот принцип позволяет значительно снизить временные, трудовые, и финансовые затраты на создание системы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цип эффективности. Этот принцип заключается в достижении рационального соотношения между уровнем затрат на создание, внедрение и эксплуатацию ОКФИС и уровнем улучшения параметров качества, целевым результатом функционирования соответствующей ИС. Одной из основной причин для создания и внедрения ОКФИС на предприятии (фирме) должна быть экономическая целесообразность, а не просто желание получить образец новой технологии. В этом плане необходимо соотносить затраты на создание ОКФИС и возможный возврат этих затрат за определенный (нормативный) период времени. Объем финансирования системы должен определяться соображениями финансовой выгоды предприятия. Реализацию принципа эффективности обеспечивают частные принципы. 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В нашем случае эффективность моделирования ОКФИС можно представить в двух аспектах – научном и практическом. В научном плане эффективность моделирования можно оценить через проверку адекватности моделей. Метод проверки выбирается в зависимости от характера выбранных средств для создания моделей. Кроме того, моделирование ОКФИС служит критерием проверки достоверности получаемых результатов решения задач ОКФИС. 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оверка эффективности в практическом плане может быть выполнена в направлении анализа эффективности моделирования ОКФИС как разновидности трудового процесса. Мерой эффективности здесь может быть представлены категории экономии ресурсов в решении задач моделирования – временных, трудовых, финансовых и др. 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цип формализации. Этот принцип состоит в необходимости корректного методического подхода к решению задач создания системы ОКФИС, применения формальных методов моделирования изучаемых и проектируемых процессов, связанных с созданием системы. </w:t>
      </w:r>
    </w:p>
    <w:p>
      <w:pPr>
        <w:pStyle w:val="23"/>
        <w:spacing w:lineRule="auto" w:line="360"/>
        <w:ind w:firstLine="709"/>
        <w:jc w:val="both"/>
        <w:rPr/>
      </w:pPr>
      <w:r>
        <w:rPr/>
        <w:t>Принцип абстрагирования. Заключается в выделении наиболее существенных признаков ОКФИС и преднамеренного исключения второстепенных характеристик системы. Это необходимо для упрощения анализа и эффективности синтеза, как системы в целом, так и ее отдельных компонент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цип концептуальной общности. Принцип обусловливает необходимость строгого следования единой методологии на всех этапах создания системы ОКФИС и ее подсистем. 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Принцип стабильности решений. Предписывает необходимость следовать принятым решениям по исследованию, созданию и внедрению системы ОКФИС до логического завершения соответствующей задачи. Нарушение этого принципа приводит к постоянным корректировкам проектных решений, что отрицательно сказывается на времени, трудоемкости и стоимости выполняемых работ. Только при условии полной уверенности в необходимости и целесообразности изменений параметров системы, а также по обоюдному согласию разработчика и заказчика в то или иное решение может быть внесена коррекция. 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Метаинформационность. Этот принцип предусматривает, что в решении задач создания и функционирования системы ОКФИС необходимо учитывать особую связь управляемой ИС и управляющей системы. Решение задач организации данных, в частности, построение схем распределенных баз данных ОКФИС, должно быть выполнено, прежде всего, с соблюдением принципа метаинформационности. 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>1.2.2 Логика организации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Логика организации является связующим блоком разнообразного комплекса методов, средств, процессов, задач и принципов ОКФИС. Она превращает структурные элементы ОКФИС в гармонизированный комплекс, составляющий целостный, устойчивый организм по управлению качеством функционирования ИС. В логику организации входит реализация задач по установлению целей, задач, функций, методов, средств и других категорий ОКФИС. Теоретическим базисом логики организации может служить разнообразный комплекс методов и средств, в частности, построение дерева целей ОКФИС. В логике организации ОКФИС существенным аспектом представляются критерии ОКФИС. К понятию критерия ОКФИС может относиться довольно широкий спектр категорий – показателей, параметров и условий, определяющих состояние системы ОКФИС. Эти категории могут иметь качественную и количественную формы. На основе критериев проводится решение комплекса задач моделирования, проектирования, эксплуатации системы ОКФИС, анализа, измерения, оценки, выработки проектов решений и их реализации в контуре управления качеством ИС. </w:t>
      </w:r>
    </w:p>
    <w:p>
      <w:pPr>
        <w:pStyle w:val="23"/>
        <w:spacing w:lineRule="auto" w:line="360"/>
        <w:ind w:firstLine="709"/>
        <w:jc w:val="both"/>
        <w:rPr/>
      </w:pPr>
      <w:r>
        <w:rPr/>
        <w:t>Логика организации ОКФИС предполагает нормы и правила. В арсенал логики организации ОКФИС включен широкий набор норм, на основе которых проводится решение задач по управлению процессами, обеспечивающими качество ИС. В нормативную базу входит сравнительно широкий состав категорий: рассмотренные выше принципы ОКФИС, нормы и требования, зафиксированные в нормативных документах надсистемы, в частности, стандарты, нормативы трудоемкости процедур. Категорию «правила» составляют разнообразные документы, регламентирующие в той или иной мере выполнение организационных, информационных, технологических и других процессов в комплексе задач ОКФИС. Они регламентируют статус и порядок взаимоотношения сотрудников, занятых в контуре ОКФИС. Это может быть, например, Положение о выводе системы ОКФИС из нештатных ситуаций, должностные инструкции персонала и др.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>1.2.3 Методы и средства</w:t>
      </w:r>
    </w:p>
    <w:p>
      <w:pPr>
        <w:pStyle w:val="23"/>
        <w:spacing w:lineRule="auto" w:line="360"/>
        <w:ind w:firstLine="709"/>
        <w:jc w:val="both"/>
        <w:rPr/>
      </w:pPr>
      <w:r>
        <w:rPr/>
        <w:t>Методы составляют фундамент, на котором проводится построение методологии ОКФИС. Опорным понятием методологии ОКФИС является моделирование. Оно предполагает множество методов, применяемых в решении разнообразных задач ОКФИС. Как уже отмечалось, моделирование ОКФИС относится к классу сложных систем. В силу данного свойства моделирование ОКФИС зависит от множества взаимосвязанных факторов и условий. Поэтому в методологии моделирования ОКФИС необходимо использование процедур абстрагирования и идеализации. В результате идеализации может быть получен идеализированный объект. Теоретические утверждения, как правило, непосредственно относятся не к реальным объектам, а к идеализированным. Изучение идеализированных объектов – мысленный эксперимент, их осмысление в различных теоретических схемах и моделях, обеспечивает установление существующих связей и закономерностей, недоступных при изучении реальных объектов. Так, например, при построении формулы относительного уровня качества функционирования ИС в роли идеализированного объекта может быть принят базовый образец ИС и его расчетные показатели. Опорным звеном в методологии моделирования является выявление общих свойств моделирования ОКФИС, которое входит в предмет ОКФИС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В плане рассмотрения свойств целесообразно обратиться к принципиальным категориям свойств моделей ОКФИС. С гносеологической точки зрения моделирование ОКФИС представляется системой. Эта система состоит из двух систем (подсистем). ОКФИС выступает в роли первой системы, является объектом или «оригиналом» в системе моделирования. Модель ОКФИС является второй системой и выступает в системе моделирования в роли «представителя» или «образа» ОКФИС. Следует отметить, что в практике моделирования соотношения указанных двух типов систем – «оригинала» и «образа» действительно и для их отдельных элементов. 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Результаты разработки и исследования моделей, как правило, распространяются на изучаемый объект. В методологии моделирования ОКФИС следует учитывать возможность и необходимость развития моделей. В ходе познавательного процесса моделирования ОКФИС естественное развитие моделей возможно в пространственном и временном отношениях. Вместе с тем следует учитывать случаи, когда могут быть созданы модели одного и того же объекта, противоречащие друг другу. Со временем подобные противоречия в теории и практике могут сниматься в ходе развития работ по соответствующим объектам и последующей корректировке моделей. </w:t>
      </w:r>
      <w:r>
        <w:br w:type="page"/>
      </w:r>
    </w:p>
    <w:p>
      <w:pPr>
        <w:pStyle w:val="23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</w:p>
    <w:p>
      <w:pPr>
        <w:pStyle w:val="23"/>
        <w:spacing w:lineRule="auto" w:line="360"/>
        <w:ind w:firstLine="709"/>
        <w:jc w:val="both"/>
        <w:rPr/>
      </w:pPr>
      <w:r>
        <w:rPr/>
        <w:t>Моделирование в настоящее время занимает достойное место в теоретической и практической деятельности в квалиметрии функционирования ИС. Оно является одним из эффективных средств отображения процессов оценки качества ИС. Кроме того, моделирование ОКФИС служит критерием проверки достоверности получаемых в результате вопросов оценки качества. В частности, это может быть выполнено посредством идентификации отношений проверяемой модели к другой модели, адекватность которой уже считается обоснованной. Моделирование в сочетании с другими методами позволяет в рамках ОКФИС со временем переходить от неполных в информационном отношении моделей к гораздо расширенным в содержательном плане моделям. Эти модели обладают свойствами более полного раскрытия сущности оценки качества функционирования ИС.</w:t>
      </w:r>
    </w:p>
    <w:p>
      <w:pPr>
        <w:pStyle w:val="23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писок литературы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Бажин И.И. Информационные системы менеджмента. - М.: ТУ-ВШЭ. 2000. - 688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0"/>
        </w:rPr>
        <w:t>Большаков А.С. Моделирование в менеджменте. Учеб. Пособие.- М.: Издательский дом «ФИЛИНЪ». Рилант, 2000.- 464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Исаев Г.Н. Информационные ресурсы науки.-М.:МИРЭА,2002.-132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Исаев Г.Н. Управление качеством информационных систем.-М.:МИРЭА,2003.-200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Исаев Г.Н. Информационный менеджмент. Часть 2. Управление качеством информационных систем: Учебное пособие /Под ред. Т.Н. Ананьевой.-М.: ГОУВПО «МГУС», 2005.- 324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Исаев Г.Н. Серов В.Р. Моделирование и исследование качества автоматизированной обработки учетной документации. - В сб.: Материалы Всес. научно-техн. конф. «Динамическое моделирование сложных систем» (15-17 марта 1982, Тбилиси). М., 1982, с. 145-147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Исаев Г.Н. Регрессионная модель определения обобщенных показателей оценки качества информационных систем. – В сб.: Наука – сервису (YШ Междун. Научно-практ. конф. 22 апреля 2003 г., Москва, Минобр-я РФ, МАИ, Академия проблем качества, ИИТ МГУС), М., ИИТ МГУС, c. 40-43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39:00Z</dcterms:created>
  <dc:creator>Mari</dc:creator>
  <dc:description/>
  <cp:keywords/>
  <dc:language>en-US</dc:language>
  <cp:lastModifiedBy>SYSTEM</cp:lastModifiedBy>
  <dcterms:modified xsi:type="dcterms:W3CDTF">2011-09-07T13:39:00Z</dcterms:modified>
  <cp:revision>2</cp:revision>
  <dc:subject/>
  <dc:title>ФГОУВПО «РОССИЙСКИЙ ГОСУДАРСТВЕННЫЙ УНИВЕРСИТЕТ ТУРИЗМА И СЕРВИСА»</dc:title>
</cp:coreProperties>
</file>