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России в деятельности «Большой восьмер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орова И.Н., 3кур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уппа 32 Э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ее вовлечение России в международное сотрудничество в различных областях предполагает активное использование механизмов многостороннего диалога и взаимодействия, в том числе столь важного форума, как "восьмерка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XXI в. страна оправилась от кризиса 1998 и изменилась роль РФ. В целом участие РФ сводилось к поиску новых кредитов, борьбе с дискриминацией российских товаров, признанию России в качестве страны с рыночной экономикой. Главной целью Президента РФ было восстановить положение России в мире, отыгравшись за унижение 1990-х гг., и быть принятым в «высшее общество», в том числе – высший престиж – в привилегированную «Большую восьмерку». Соответственно, другой ключевой целью была более основательная интеграция в мировую экономику, которой можно было бы достичь, присоединившись к Всемирной торговой организации (ВТО) и к Организации экономического сотрудничества и развития (ОЭС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Большой восьмерке является, прежде всего, сильным имиджевым событием для России и ее национального бизнеса. Российские компании имеют хорошую возможность улучшить свой образ за рубежом, проявить себя в качестве лидеров в своих секторах, осуществить проникновение в закрытые зарубежные бизнес-эл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осьмерка" (другое принятое название "Группа восьми") – международный клуб, объединяющий правительства ведущих демократических государств мира, в состав которого входят Германия, Италия, Канада, Россия, США, Франция, Япония, Великобр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 шагами к установлению взаимоотношений между Россией и "семеркой" и последующему постепенному формированию "восьмерки" стали состоявшиеся в Мюнхене (1992 г.) и в Токио (1993 г.) встречи Президента России с лидерами ведущих индустриальных держав в рамках ежегодных саммитов "Группы се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оформлению "восьмерки" было положено </w:t>
      </w:r>
      <w:r>
        <w:rPr>
          <w:bCs/>
          <w:sz w:val="28"/>
          <w:szCs w:val="28"/>
        </w:rPr>
        <w:t>в 1994 г. на саммите в Неаполе</w:t>
      </w:r>
      <w:r>
        <w:rPr>
          <w:sz w:val="28"/>
          <w:szCs w:val="28"/>
        </w:rPr>
        <w:t xml:space="preserve">: его первая часть прошла в "семерочном" формате, а вторая - в формате "восьмерки" с участием в качестве равноправного партнера российского Президента. </w:t>
      </w:r>
      <w:r>
        <w:rPr>
          <w:color w:val="000000"/>
          <w:sz w:val="28"/>
          <w:szCs w:val="28"/>
        </w:rPr>
        <w:t xml:space="preserve">Важным этапом дальнейшего становления "восьмерки" стал </w:t>
      </w:r>
      <w:r>
        <w:rPr>
          <w:bCs/>
          <w:color w:val="000000"/>
          <w:sz w:val="28"/>
          <w:szCs w:val="28"/>
        </w:rPr>
        <w:t>саммит 1995 г. в Галифаксе</w:t>
      </w:r>
      <w:r>
        <w:rPr>
          <w:color w:val="000000"/>
          <w:sz w:val="28"/>
          <w:szCs w:val="28"/>
        </w:rPr>
        <w:t>. Одним из его результатов явилось налаживание практического взаимодействия по ряду глобальных проблем: борьба с международным терроризмом и оргпреступ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трудничество России с партнерами поднялось на качественно новый уровень в результате </w:t>
      </w:r>
      <w:r>
        <w:rPr>
          <w:bCs/>
          <w:sz w:val="28"/>
          <w:szCs w:val="28"/>
        </w:rPr>
        <w:t>"саммита ведущих индустриальных государств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Лионе (июнь 1996 г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оне Россия впервые подключилась в полном объеме к выработке решений по "глобалистике", а весь "глобалистский" раздел вошел в итоговый документ "восьмерк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м укреплением положения России в "восьмерке" был отмечен </w:t>
      </w:r>
      <w:r>
        <w:rPr>
          <w:bCs/>
          <w:sz w:val="28"/>
          <w:szCs w:val="28"/>
        </w:rPr>
        <w:t>саммит в Денвере (июнь 1997 г.)</w:t>
      </w:r>
      <w:r>
        <w:rPr>
          <w:sz w:val="28"/>
          <w:szCs w:val="28"/>
        </w:rPr>
        <w:t>, от начала и до конца проходивший как встреча "группы восьми" полноправных участников. Показательно, что хозяева встречи попросили именно Президента Российской Федерации открыть дискуссию лид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вере западные партнеры признали, что Россия "завершает историческую трансформацию в демократическое государство с рыночной экономико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в Бирмингеме (Англия) «Большая семерка» официально стала «Большой восьмеркой», предоставив России формальное право полноправного участия в этом клубе великих держав. Осенью 1999 по инициативе России в Москве прошла министерская конференция «Восьмерки» по борьбе с транснациональной организованной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 на саммите в Кананаскисе (Канада) лидеры «восьмерки» констатировали, что «Россия продемонстрировала свой потенциал в качестве полноправного и важного участника в решении глобальных пробле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ммите в Эвиане в июне 2003 г. Россия впервые приняла участие в подготовке всех финансовых и экономических документов саммита. Для закрепления данных положительных тенденций и для внесения вклада в дело стабилизации мировой экономики Россия предложила досрочно выплатить часть своего долга Парижскому клубу кре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стоящий момент Россия списала или обязалась списать долги Африканских стран на сумму 11,3 миллиарда долларов, включая списание 2 миллиардов долларов в рамках Инициативы по снижению долгового бремени беднейш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принимает участие в финансировании Всемирного фонда по борьбе со СПИДом, малярией и туберкулезом. В 2002-2006 гг. ее вклад составил 20 миллионов долларов, из которых 12,5 миллиона долларов уже выпла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ют России в качестве председателя Большой восьмерки в 2006 г. является серьезном вызовом для страны и ее делового сообщества. Поэтому представления наших сограждан о месте России в этом межгосударственном объединении заслуживают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00 населенных пунктах 44 областей, краев и республик России был проведен опрос об участии РФ в «большой восьмерке». Большинство россиян (71%) считают важным для нашей страны само ее присутствие в составе 'Большой восьмерки', и только 11% – полагают, что для России это неважно. Между тем, единодушного мнения о положении России в этом объединении нет: 40% опрошенных считают, что она является полноправным членом 'Восьмерки', 35% – что играет в ней второстепенную рол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в течение 2006 года Россия стала председателем 'Восьмерки', большинство опрошенных (54%) сочли благом для нашей страны (полагают, что для нее это плохо, – 3%, что 'не имеет особого значения' – 13%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щие, что председательство в 'Восьмерке' полезно для России, чаще всего аргументируют свою точку зрения тем, что это повысит авторитет и влияние нашей страны в мире, к ее голосу будут больше прислушиваться (20%). Немногим реже звучат и упования на то, что это благотворно скажется на российской экономике (многие надеются на приток иностранного капитала) и, опосредованно, на уровне жизни простых людей (17%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, кто не видит в почетной роли председателя 'Большой восьмерки' ни выгоды, ни вреда для России, приводят два противоположных аргумента. Одни утверждают, что Россия – сильная страна, обладающая таким весом на мировой арене, что ей вообще не нужна ни 'Восьмерка', ни председательство в этом клубе. Другие говорят, что Россия – слабая страна, с ней никто не считается и считаться не будет, какие бы почетные роли ей не отвод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пех первого председательства в "Большой восьмерке" является одним из приоритетов российской внешней полит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над содержанием и организацией саммита прошла успешно. Приоритетными вопросами в ходе председательства России в "Большой восьмерке" были международная энергетическая безопасность, борьба с инфекционными заболеваниями и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оссии в Большой восьмерке – это привилегия, доступная лишь чрезвычайно ограниченному кругу стран. Российскому государству и бизнесу необходимо научиться использовать это элитарное положение не только для отстаивания своих политических, но и экономических интересов. Эта цель требует планомерной работы по многи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возможностей участия российского бизнеса в реализации принимаемых на саммитах «большой восьмерки» решений, то многое будет зависеть от его активности, повышения стандартов производства продукции и конкурентоспособности на международн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, важно отметить, что роль России в группе стран "Большой восьмерки" растет год от года, чему способствует стабильная экономика РФ, накопленные резервы и рост мировых потребностей в энергоресурс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0:00Z</dcterms:created>
  <dc:creator>Ирина</dc:creator>
  <dc:description/>
  <cp:keywords/>
  <dc:language>en-US</dc:language>
  <cp:lastModifiedBy>SYSTEM</cp:lastModifiedBy>
  <cp:lastPrinted>2009-12-14T15:10:00Z</cp:lastPrinted>
  <dcterms:modified xsi:type="dcterms:W3CDTF">2011-09-07T13:40:00Z</dcterms:modified>
  <cp:revision>2</cp:revision>
  <dc:subject/>
  <dc:title/>
</cp:coreProperties>
</file>