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Тольяттин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«Технология машиностро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Отчет о практических работах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44"/>
        </w:rPr>
        <w:t>Вариант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тудент Брагина Е.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Группа ТМ-40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реподаватель Бобровский А.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ольятти, 200</w:t>
      </w:r>
      <w:r>
        <w:rPr>
          <w:sz w:val="28"/>
          <w:szCs w:val="32"/>
          <w:lang w:val="en-US"/>
        </w:rPr>
        <w:t>6</w:t>
      </w:r>
      <w:r>
        <w:rPr>
          <w:sz w:val="28"/>
          <w:szCs w:val="32"/>
        </w:rPr>
        <w:t>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намический расчет вертикально-фрезерного станка 675 П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0">
            <wp:simplePos x="0" y="0"/>
            <wp:positionH relativeFrom="column">
              <wp:align>left</wp:align>
            </wp:positionH>
            <wp:positionV relativeFrom="paragraph">
              <wp:posOffset>204470</wp:posOffset>
            </wp:positionV>
            <wp:extent cx="3086100" cy="3501390"/>
            <wp:effectExtent l="0" t="0" r="0" b="0"/>
            <wp:wrapTight wrapText="bothSides">
              <wp:wrapPolygon edited="0">
                <wp:start x="-84" y="0"/>
                <wp:lineTo x="-84" y="21530"/>
                <wp:lineTo x="21598" y="21530"/>
                <wp:lineTo x="21598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0" r="-15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>: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станка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ина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14"/>
        <w:gridCol w:w="1914"/>
        <w:gridCol w:w="191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, Н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ый материал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за торцевая Т15К6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 04.2.059.000-00 ТУ 2-0,35-874-8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0,5 м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8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 м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собственные частоты каждой составляющей. Для каждой из частот определить собственные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инамического равновесия люб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М]·{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·{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=0</w:t>
        <w:tab/>
        <w:tab/>
        <w:tab/>
        <w:tab/>
        <w:tab/>
        <w:tab/>
        <w:tab/>
        <w:tab/>
        <w:t>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это уравнение, получаем матрицу масс, где основное услов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=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·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  <w:tab/>
        <w:tab/>
        <w:tab/>
        <w:tab/>
        <w:tab/>
        <w:tab/>
        <w:tab/>
        <w:tab/>
        <w:tab/>
        <w:t>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- динамическая масс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– матрица масс системы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– матрица жесткосте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952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k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i=j (j=1…n+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{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;j</w:t>
      </w:r>
      <w:r>
        <w:rPr>
          <w:sz w:val="28"/>
          <w:szCs w:val="28"/>
          <w:lang w:val="en-US"/>
        </w:rPr>
        <w:t>}= -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i=j-1 (j=2..n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 при всех осталь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6490" cy="114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9515" cy="130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подставляем в формулу 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9250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1115" cy="149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5880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9075" cy="88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резе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1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3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1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 xml:space="preserve">=0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=50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=180 </w:t>
      </w:r>
      <w:r>
        <w:rPr>
          <w:sz w:val="28"/>
          <w:szCs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  <w:lang w:val="en-US"/>
        </w:rPr>
        <w:t>=1·0,8·1= 0,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625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2 м/ми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  <w:t>(1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452 об/мин. →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500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8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1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 xml:space="preserve">=0,5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=50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 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=1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1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  <w:lang w:val="en-US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03 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=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для каждой составляю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33450" cy="152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расчет обработки вала ступенчат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03165" cy="3239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2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4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2 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=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05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>=2,15·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П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люнета</w:t>
      </w:r>
      <w:r>
        <w:rPr>
          <w:sz w:val="28"/>
          <w:szCs w:val="28"/>
        </w:rPr>
        <w:t>=2,75·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Н/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люнета</w:t>
      </w:r>
      <w:r>
        <w:rPr>
          <w:sz w:val="28"/>
          <w:szCs w:val="28"/>
        </w:rPr>
        <w:t>=28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собственные частоты, резонансные амплиту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Определяем жесткость детали в точке, где находится резе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j=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47310" cy="3599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гиб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67400" cy="64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57·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854·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619375" cy="1009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9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ез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0×20×6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3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=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H/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ρ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0,1884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1581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81575" cy="407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85925" cy="1924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ре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=t + e=1,55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=t - e=1,45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=</w:t>
      </w:r>
      <w:r>
        <w:rPr>
          <w:sz w:val="28"/>
          <w:lang w:val="en-US"/>
        </w:rPr>
        <w:drawing>
          <wp:inline distT="0" distB="0" distL="0" distR="0">
            <wp:extent cx="9144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3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1,5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1 </w:t>
      </w:r>
      <w:r>
        <w:rPr>
          <w:sz w:val="28"/>
          <w:szCs w:val="28"/>
        </w:rPr>
        <w:t>мм/о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,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=60 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  <w:lang w:val="en-US"/>
        </w:rPr>
        <w:t xml:space="preserve">=1·0,9·1,15= 1,035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244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6 м/ми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5080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  <w:t>(2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2324 об/мин. →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2000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ω=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3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5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</w:t>
      </w:r>
      <w:r>
        <w:rPr>
          <w:sz w:val="28"/>
          <w:szCs w:val="28"/>
        </w:rPr>
        <w:t>-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·1·1,1·1·0,93=1,02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max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2304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max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2155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695700" cy="1419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модель основных характеристик токарно-винторезного станка 16Б16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47590" cy="2456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пиндель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аль 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ппорт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няя баб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14"/>
        <w:gridCol w:w="1914"/>
        <w:gridCol w:w="19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,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·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·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собственные частоты каждой составляющей. Для каждой из частот определить собственные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инамического равновесия люб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М]·{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·{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это уравнение, получаем матрицу масс, где основное усло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=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·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448050" cy="885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62550" cy="1095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11115" cy="5683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568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1028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=</w:t>
      </w:r>
      <w:r>
        <w:rPr>
          <w:sz w:val="28"/>
          <w:lang w:val="en-US"/>
        </w:rPr>
        <w:drawing>
          <wp:inline distT="0" distB="0" distL="0" distR="0">
            <wp:extent cx="9144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=3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=1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/о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,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=60 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szCs w:val="28"/>
          <w:lang w:val="en-US"/>
        </w:rPr>
        <w:t>=1·0,9·1,15= 1,03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2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5080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ab/>
        <w:t>(2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673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1687 об/мин. →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анд</w:t>
      </w:r>
      <w:r>
        <w:rPr>
          <w:sz w:val="28"/>
          <w:szCs w:val="28"/>
        </w:rPr>
        <w:t>=1600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ω=</w:t>
      </w: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3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-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·1·1,1·1·0,93=1,0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14 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52500" cy="1104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7905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436"/>
        </w:tabs>
        <w:ind w:left="436" w:hanging="436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436" w:leader="none"/>
      </w:tabs>
      <w:ind w:left="436" w:hanging="4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33.wmf"/><Relationship Id="rId51" Type="http://schemas.openxmlformats.org/officeDocument/2006/relationships/image" Target="media/image49.wmf"/><Relationship Id="rId52" Type="http://schemas.openxmlformats.org/officeDocument/2006/relationships/image" Target="media/image35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1:00Z</dcterms:created>
  <dc:creator>Axle</dc:creator>
  <dc:description/>
  <cp:keywords/>
  <dc:language>en-US</dc:language>
  <cp:lastModifiedBy>SYSTEM</cp:lastModifiedBy>
  <cp:lastPrinted>2006-05-25T19:49:00Z</cp:lastPrinted>
  <dcterms:modified xsi:type="dcterms:W3CDTF">2011-09-07T13:41:00Z</dcterms:modified>
  <cp:revision>2</cp:revision>
  <dc:subject/>
  <dc:title>Министерство Образования Российской Федерации</dc:title>
</cp:coreProperties>
</file>