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кузнецкий филиал-институт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Кемеровского государственного университет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 И АУДИ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ТРОЛЬНАЯ РАБОТ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 дисциплине: «</w:t>
      </w:r>
      <w:r>
        <w:rPr>
          <w:sz w:val="28"/>
          <w:szCs w:val="28"/>
        </w:rPr>
        <w:t>Бухгалтерское дело</w:t>
      </w:r>
      <w:r>
        <w:rPr>
          <w:b/>
          <w:sz w:val="28"/>
          <w:szCs w:val="28"/>
        </w:rPr>
        <w:t>»</w:t>
      </w:r>
    </w:p>
    <w:p>
      <w:pPr>
        <w:pStyle w:val="Heading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ринципы бухгалтерского учет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БЗ-05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А. Черепано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</w:t>
      </w:r>
    </w:p>
    <w:p>
      <w:pPr>
        <w:pStyle w:val="Heading"/>
        <w:widowControl w:val="false"/>
        <w:spacing w:lineRule="auto" w:line="360"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подаватель</w:t>
      </w:r>
    </w:p>
    <w:p>
      <w:pPr>
        <w:pStyle w:val="Heading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ксимова Е.Н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кузнецк 2009</w:t>
      </w:r>
      <w:r>
        <w:br w:type="page"/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ы бухгалтерского учет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хгалтерский учет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основное звено формирования экономической политики, инструмент бизнеса, один из главных механизмов управления процессами производства и продажей продукции - способствует совершенствованию организации производства, оперативного и долгосрочного планирования, прогнозирования и анализа хозяйственной деятельност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курса «Бухгалтерский учет» играет важную роль в процессе профессиональной подготовки высококвалифицированных экономистов всех профи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курсовой работе я рассмотрю принцип бухгалтерского учет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бухгалтерского уче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ведения бухгалтерского учета в России складывались на протяжении многих лет. Эти правила находили отражение в Положении о бухгалтерском учете и отчетности, которое периодически дополнялось и уточнялось начиная с 30-х годов прошлого столетия. Они включали в себя следующе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хгалтерский учет имущества, обязательств и хозяйственных операций осуществляется способом двойной записи в соответствии с Планом счетов бухгалтерского уч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нованием для записи в учетных регистрах являются первичные учетные документы, которые должны составляться в момент совершения хозяйственной операции или непосредственно после ее окончания и содержать обязательные реквизиты. Порядок передачи первичных документов и сроки их передачи определяются утвержденным графиком документооборо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мущество, обязательства и хозяйственные операции для отражения в бухгалтерском учете и отчетности подлежат оценке в денежном выражении путем суммирования фактически произведенных расходов. Применение других видооценок допускается в случаях, предусмотренных законодательством, Положениями или другими нормативными актами Минфина РФ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ь проведения инвентаризации имущества и финансовых обязательств и отражения ее результатов в бухгалтерском уч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ие бухгалтерского учета в России, его адаптация к рыночным условиям и международным стандартам потребовали уточнения действующих правил ведения бухгалтерского учета как в самом названии, так и содержании, более четкой их классифик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международной практике указанные правила получили название принципов бухгалтерского учета, что нашло отражение в международных и национальных стандартах бухгалтерского учета (например, в США — в принципах </w:t>
      </w:r>
      <w:r>
        <w:rPr>
          <w:sz w:val="28"/>
          <w:szCs w:val="28"/>
          <w:lang w:val="en-US"/>
        </w:rPr>
        <w:t>GAAP</w:t>
      </w:r>
      <w:r>
        <w:rPr>
          <w:sz w:val="28"/>
          <w:szCs w:val="28"/>
        </w:rPr>
        <w:t xml:space="preserve">, в Германии — в принципах надлежащего бухгалтерского учета </w:t>
      </w:r>
      <w:r>
        <w:rPr>
          <w:sz w:val="28"/>
          <w:szCs w:val="28"/>
          <w:lang w:val="en-US"/>
        </w:rPr>
        <w:t>GOB</w:t>
      </w:r>
      <w:r>
        <w:rPr>
          <w:sz w:val="28"/>
          <w:szCs w:val="28"/>
        </w:rPr>
        <w:t>). В России основополагающие бухгалтерские принципы западных стран связаны с понятием «допущения», являющимся по существу синонимом термина «принцип учета», к нему же примыкают термины «требования», «правила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инцип</w:t>
      </w:r>
      <w:r>
        <w:rPr>
          <w:b/>
          <w:bCs/>
          <w:sz w:val="28"/>
          <w:szCs w:val="28"/>
        </w:rPr>
        <w:t xml:space="preserve"> - </w:t>
      </w:r>
      <w:r>
        <w:rPr>
          <w:bCs/>
          <w:sz w:val="28"/>
          <w:szCs w:val="28"/>
        </w:rPr>
        <w:t xml:space="preserve">основа, исходное, базовое положение бухгалтерского учета как науки, которое предопределяет все последующие, вытекающие из </w:t>
      </w:r>
      <w:r>
        <w:rPr>
          <w:sz w:val="28"/>
          <w:szCs w:val="28"/>
        </w:rPr>
        <w:t xml:space="preserve">него </w:t>
      </w:r>
      <w:r>
        <w:rPr>
          <w:bCs/>
          <w:sz w:val="28"/>
          <w:szCs w:val="28"/>
        </w:rPr>
        <w:t>утвер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бухгалтерского учета, можно считать следующи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ab/>
        <w:t>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ринцип автоном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полагает, что та или иная организация существует как единое самостоятельное юридическое лицо; ее имущество строго обособлено от имущества ее совладельцев, работников и других организаций. Данные бухгалтерского учета представляют единую систему, отвечающую задачам управления имуществом, обязательствам и хозяйственным операциям, осуществляемым организацией в процессе ее функционирования. Элементы учета, не оказывающие влияния на хозяйственные процессы, изъяты из системы учета как излишние. В бухгалтерском учете и балансе отражается только имущество, которое признается собственностью именно этой конкретн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2. </w:t>
      </w:r>
      <w:r>
        <w:rPr>
          <w:i/>
          <w:iCs/>
          <w:sz w:val="28"/>
          <w:szCs w:val="28"/>
          <w:u w:val="single"/>
        </w:rPr>
        <w:t>Принцип двойной записи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двойное непрерывное отражение хозяйственных явлений, фактов и операций, предопределенное использованием двойной записи на счетах, т.е. одновременно и на одинаковую сумму по дебету одного счета и кредиту другого бухгалтерского сче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3. </w:t>
      </w:r>
      <w:r>
        <w:rPr>
          <w:i/>
          <w:iCs/>
          <w:sz w:val="28"/>
          <w:szCs w:val="28"/>
          <w:u w:val="single"/>
        </w:rPr>
        <w:t>Принцип действующей организ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полагает, что организация нормально функционирует и сохранит свои позиции на рынке в обозримом будущем, погашая обязательства перед поставщиками и потребителями и иными партнерами в установленном порядке. Этот принцип обусловливает необходимость увязки активов организации с ее будущей прибылью, которая может быть получена при помощи этих активов. Особое значение этот принцип приобретает при оценке имущества и обязательств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4.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Принцип объективности (регистрации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все хозяйственные операции должны находить отражение в бухгалтерском учете, быть зарегистрированы на протяжении всех этапов учета, подтверждаться оправдательными документами, на основании которых ведется бухгалтерский уч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5. </w:t>
      </w:r>
      <w:r>
        <w:rPr>
          <w:i/>
          <w:iCs/>
          <w:sz w:val="28"/>
          <w:szCs w:val="28"/>
          <w:u w:val="single"/>
        </w:rPr>
        <w:t>Принцип осмотрительности (консерватизма)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определенная степень осторожности в процессе формирования суждений, необходимых при расчетах, производимых в условиях неопределенности, позволяющая избежать завышения активов, или доходов, и занижения обязательств, или расходов. Соблюдение принципа осмотрительности предотвращает возникновение скрытых резервов и чрезмерных запасов, сознательное занижение активов, или доходов, либо преднамеренное завышение обязательств, или расходов. Иначе финансовая отчетность перестала бы быть нейтральной и, следовательно, утратила бы наде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6. </w:t>
      </w:r>
      <w:r>
        <w:rPr>
          <w:i/>
          <w:iCs/>
          <w:sz w:val="28"/>
          <w:szCs w:val="28"/>
          <w:u w:val="single"/>
        </w:rPr>
        <w:t>Принцип начислени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условные факты хозяйственной деятельности) - операции записываются по мере их возникновения, а не в момент оплаты, и относятся к тому отчетному периоду, когда была совершена операция. Этот принцип условно можно разделить на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принцип регистрации дохода </w:t>
      </w:r>
      <w:r>
        <w:rPr>
          <w:sz w:val="28"/>
          <w:szCs w:val="28"/>
        </w:rPr>
        <w:t>('выручки) - доход отражается в том периоде, когда он получен, а не когда произведена оплата. В России момент продажи продукции определяется по отгрузке. Международные стандарты допускают фиксировать реализацию по отгрузке, поставке, получению денег продавцом или агентом;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принцип соответствия - </w:t>
      </w:r>
      <w:r>
        <w:rPr>
          <w:sz w:val="28"/>
          <w:szCs w:val="28"/>
        </w:rPr>
        <w:t>доходы отчетного периода должны быть соотнесены с расходами, благодаря которым эти доходы и были получены, Разумеется, расходы (доходы), относящиеся к соответствующим доходам (расходам), признанным в другом отчетном периоде, учитываются отдель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7. </w:t>
      </w:r>
      <w:r>
        <w:rPr>
          <w:i/>
          <w:iCs/>
          <w:sz w:val="28"/>
          <w:szCs w:val="28"/>
          <w:u w:val="single"/>
        </w:rPr>
        <w:t>Принцип периодич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регулярное, периодически повторяющееся балансовое обобщение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составление баланса и отчетности за год, полугодие, квартал, месяц. Названный принцип обеспечивает сопоставимость отчетных данных, позволяет по истечении определенных периодов времени исчислить финансовые результ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8. </w:t>
      </w:r>
      <w:r>
        <w:rPr>
          <w:i/>
          <w:iCs/>
          <w:sz w:val="28"/>
          <w:szCs w:val="28"/>
          <w:u w:val="single"/>
        </w:rPr>
        <w:t>Принцип конфиденциальност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одержание внутренней учетной информации - коммерческая тайна организации, за разглашение и нанесение ущерба ее интересам предусмотрена установленная законодательством ответств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9. </w:t>
      </w:r>
      <w:r>
        <w:rPr>
          <w:i/>
          <w:iCs/>
          <w:sz w:val="28"/>
          <w:szCs w:val="28"/>
          <w:u w:val="single"/>
        </w:rPr>
        <w:t>Принцип денежного измерения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количественное измерение и исчисление фактов хозяйственной деятельности и производственных процессов. В качестве единицы измерения выступает валюта стра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10. </w:t>
      </w:r>
      <w:r>
        <w:rPr>
          <w:i/>
          <w:iCs/>
          <w:sz w:val="28"/>
          <w:szCs w:val="28"/>
          <w:u w:val="single"/>
        </w:rPr>
        <w:t>Принцип преемствен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бухгалтерском учете - разумная приверженность национальным традициям, достижениям отечественной науки и прак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11. </w:t>
      </w:r>
      <w:r>
        <w:rPr>
          <w:i/>
          <w:iCs/>
          <w:sz w:val="28"/>
          <w:szCs w:val="28"/>
          <w:u w:val="single"/>
        </w:rPr>
        <w:t>Учетные принципы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являясь основой, общей концепцией бухгалтерского учета, способствуют разработке его стандартов. Несоблюдение или нарушение этих принципов приведет к значительным искажениям учетной информации, к утрате ею объективности и достоверности и, следовательно, к невозможности ее использования в процессе принятия конкретных управленческих решений, направленных на совершенствование деятельност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единых принципов (допущений, требований и правил) бухгалтерского учета объясняются самим предназначением бухгалтерского учета в рыночной экономике, который призван формировать полные и достоверные данные об имущественном и финансовом положении организаций, выступать способом общения деловых людей, быть составляющей общегосударственной системы формирования микро- и макроэкономически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основные правила (принципы) ведения бухгалтерского учета определены Федеральным законом от 21 ноября 1996 г. № 129-ФЗ «О бухгалтерском учете» (ст. 8) и Положением по ведению бухгалтерского учета и бухгалтерской отчетности в Российской Федерации, утвержденным Приказом Минфина РФ от 29 июля 1998 г. № 34н (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и включают следующее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Организация ведет бухгалтерский учет имущества, обязательств и хозяйственных операций (фактов хозяйственной деятельности) путем двойной записи на взаимосвязанных счетах, включенных в рабочий план счетов бухгалтерского учета. Рабочий план счетов бухгалтерского учета утверждается организацией на основе Плана счетов бухгалтерского учета, утверждаемого Министерством финансов Российской Федерации.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Бухгалтерский учет имущества, обязательств и хозяйственных операций (фактов хозяйственной деятельности) ведется в валюте Российской Федерации — в рублях. Документирование имущества, обязательств и иных фактов хозяйственной деятельности, ведение регистров бухгалтерского учета и бухгалтерской отчетности осуществляется на русском языке. Первичные учетные документы, составленные на иных языках, должны иметь построчный перевод на русский язы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организации текущие затраты на производство продукции, выполнение работ и оказание услуг и затраты, связанные с капитальными и финансовыми вложениями, учитываются раздель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озяйственные операции, проводимые организацией, в обязательном порядке должны оформляться первичными учетными документами, на основании которых ведется бухгалтерский учет. Первичный документ должен быть составлен в момент совершения хозяйственной операции, а если это не представляется возможным непосредственно по окончании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учетные документы должны содержать обязательные реквизит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документа (формы), код формы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у составлени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, от имени которой составлен документ; содержание хозяйственной операци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ители хозяйственной операции (в натуральном и денежном выражении)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должностей лиц, ответственных за совершение хозяйственной операции и правильность ее оформления, личные подписи и их расшифровки (включая случаи создания документов с применением средств вычислительной техники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учетные документы составляются по форме, содержащейся в альбомах унифицированных (типовых) форм первичной учетной документации, утвержденных постановлениями Госкомстата России в 1997—2004 гг., а по документам, форма которых не предусмотрена в этих альбомах, — по формам, утверждаемым организацией. Создание первичных учетных документов, порядок и сроки передачи их для отражения в бухгалтерском учете производятся в соответствии с утвержденным в организации графиком документооборота. Перечень лиц, имеющих право подписи первичных учетных документов, утверждает руководитель организации по согласованию с главным бухгалтером. Документы,- которыми оформляются хозяйственные операции с денежными средствами, подписываются руководителем организации и главным бухгалтером или уполномоченными ими на то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зногласий между руководителем организации и главным бухгалтером по осуществлению отдельных хозяйственных операций первичные учетные документы по ним могут быть приняты к исполнению с письменного распоряжения руководителя организации, который несет всю полноту ответственности за последствия осуществления таких операций и включения данных о них в бухгалтерский учет и бухгалтерскую отчетность. Своевременное и качественное оформление первичных учетных документов, передачу их в установленные сроки для отражения в бухгалтерском учете, а также достоверность содержащихся в них данных обеспечивают лица, составившие и подписавшие эти документы. Первичные и сводные учетные документы могут составляться на бумажных и машинных носителях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создание первичных учетных документов, порядок и сроки передачи их для отражения в бухгалтерском учете организации осуществляются в соответствии с утвержденным в организации графиком документооборота (п. 15 Положения по ведению бухгалтерского учета и бухгалтерской отчетности в РФ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ставления графика документооборота в организации регламентируется в том числе и Положением о документах и документообороте в бухгалтерском учете, утвержденным Приказом Минфина России от 29 июля 1983 г. № 105 (далее — Положение о документооборот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графиком документооборота в соответствии с Положением о документообороте понимается принятая организацией система (способы) создания, принятия и отражения в бухгалтерском учете, а также хранения первич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60 раздела 2 Государственного стандарта РФ ГОСТ Р 51141-98 «Делопроизводство и архивное дело. Термины и определения», утвержденного постановлением Госстандарта России от 27 февраля 1998 г. № 28, дает понятие графика документооборота как движения документов в организации с момента их создания или получения до завершения исполнения или отпра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осуществление работ по составлению графика документооборота является главный бухгалтер организации. График может быть оформлен в виде схемы или перечня работ по созданию, проверке и обработке документов, выполняемых каждым подразделением организации, а также всеми исполнителями с указанием их взаимосвязи и сроков выполнения работ. При этом график должен устанавливать рациональный документооборот, т.е. предусматривать оптимальное количество подразделений и исполнителей для прохождения каждым первичным документом, определять минимальный срок его нахождения в подраздел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в соответствии с требованиями п. 21 Положения по ведению бухгалтерского учета и бухгалтерской отчетности в Российской Федерации при хранении регистров бухгалтерского учета должна обеспечиваться их защита от несанкционированных исправлений. Исправление ошибки в регистре бухгалтерского учета должно быть обосновано и подтверждено подписью лица, внесшего исправление, с указанием даты ис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ействующему Положению о документах и документообороте в бухгалтерском учете определен порядок текущего хранения документов. Так, бланки строгой отчетности должны храниться в сейфах, металлических шкафах или специальных помещениях, позволяющих обеспечить их сохра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хранения первичных и выходных документов на машиночитаемых носителях определен в соответствующих нормативных документах, регламентирующих ведение бухгалтерского учета в условиях его автома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анные вручную первичные документы текущего месяца, относящиеся к определенному учетному регистру, комплектуются в хронологическом порядке и должны быть переплет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виды документов (наряды на работу, сменные рапорты) могут храниться непереплетенными, но подшитыми в папках во избежание их утери или злоупотреб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первичных документов, учетных регистров, бухгалтерских отчетов и балансов из бухгалтерии и архива организации работникам других структурных подразделений, как правило, не допускается, а в отдельных случаях может производиться только по распоряжению главного бухгал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 Федерального закона «О бухгалтерском учете» организация обязана хранить первичные учетные документы, регистры бухгалтерского учета и бухгалтерскую отчетность в течение сроков, устанавливаемых в соответствии с правилами организации государственного архивного дела, но не менее пяти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й план счетов бухгалтерского учета, другие документы по учетной политике, процедуры кодирования, программы машинной обработки данных (с указанием сроков их использования) должны храниться организацией не менее пяти лет после года, в котором они использовались для составления бухгалтерской отчетности в последний раз. Ответственность за организацию хранения учетных документов, регистров бухгалтерского учета и бухгалтерской отчетности несет руководитель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документов определяет постоянно действующая экспертная комиссия совместно с делопроизводственной службой. Она же определяет и порядок уничтожения документов. В состав комиссии входят наиболее квалифицированные специалисты основных структурных подразделений, а также представители архивного учреждения. Организации, документы которых приему в государственные архивы не подлежат, уничтожают их без согласования с архивными организациями. Составляются описи документов для постоянного хранения и уничтожения. Уничтожение оформляется ак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редственно сроки хранения бухгалтерских документов определены в Перечне типовых документов, образующихся в деятельности госкомитетов, министерств, ведомств и других учреждений, организаций и предприятий, с указанием сроков хранения, утвержденном Главным архивным управлением при Совмине СССР 15 августа 1988 г. (с учетом изменений, внесенных Центральной экспертно-проверочной комиссией при Росархиве и Центральной экспертной комиссией Госналогслужбы России от 27 июня 1996 г. и 6 октября 2000 г.), а также в Перечне типовых управленческих документов, образующихся в деятельности организаций, с указанием сроков хранения, утвержденном Росархивом 6 октября 2000 г. (в ред.27.10.2003 г.); в Положении о порядке и сроках хранения документов акционерных обществ, утвержденном Постановлением ФКЦБ России от 16 июля 2003 г. № 03-33/пс. Эти сроки распространяются на все организации независимо от того, поступают ли документы на хранение в государственные и муниципальные архивы или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документов исчисляется с 1 января года, следующего за годом окончания материалов делопроизводств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Для систематизации и накопления информации, содержащейся в принятых к учету первичных документах, для отражения на счетах бухгалтерского учета и в бухгалтерской отчетности используются регистры бухгалтерского учета. Регистры бухгалтерского учета могут вестись в специальных книгах (журналах), на отдельных листах и карточках, в виде машинограмм, полученных при использовании вычислительной техники, а также на машинных носителях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регистров бухгалтерского учета разрабатываются и рекомендуются Министерством финансов РФ, органами, которым федеральными законами предоставлено право регулирования бухгалтерского учета, или федеральными органами исполнительной власти, организациями при соблюдении ими общих методических принципов бух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егистров бухгалтерского учета и внутренней бухгалтерской отчетности является коммерческой тайной, а в случаях, предусмотренных законодательством Российской Федерации, — государственной тайной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</w:t>
        <w:tab/>
        <w:t>Имущество, обязательства и иные факты хозяйственной деятельности для отражения в бухгалтерском учете и бухгалтерской отчетности подлежат оценке в денежном выражении. Оценка имущества, приобретенного за плату, осуществляется путем суммирования фактически произведенных затрат на его покупку; имущества, полученного безвозмездно, — по рыночной стоимости на дату оприходования; имущества, произведенного в самой организации - по стоимости его изготовления (фактическим затратам, связанным с производством объекта имущест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фактически произведенных затрат включаются, в частности, затраты на приобретение самого объекта имущества, уплачиваемые проценты по предоставленному при приобретении коммерческому кредиту, наценки (надбавки), комиссионные вознаграждения (стоимость услуг), уплачиваемые снабженческим, внешнеэкономическим и иным организациям, таможенные пошлины и иные платежи, затраты на транспортировку, хранение и доставку, осуществляемые силами сторонних орга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екущей рыночной стоимости производится на основе цены, действующей на дату оприходования имущества, полученного безвозмездно, на данный или аналогичный вид имущества. Данные о действующей цене должны быть подтверждены документально или экспертным пут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тоимостью изготовления признаются фактически произведенные затраты, связанные с использованием в процессе изготовления имущества основных средств, сырья, материалов, топлива, энергии, трудовых ресурсов и других затрат на изготовление объекта иму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ругих методов оценки, в том числе путем резервирования, допускается в случаях, предусмотренных законодательством Российской Федерации, а также нормативными актами Министерства финансов Российской Федерации и органов, которым федеральными законами предоставлено право регулирования бухгалтерского у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бухгалтерском учете по валютным счетам организации, а также по операциям в иностранной валюте производятся в рублях в суммах, определяемых путем пересчета иностранной валюты по курсу Центрального банка Российской Федерации, действующему на дату совершения операции. Одновременно указанные записи производятся в валюте расчетов и платеж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, в ходе которой проверяются и документально подтверждаются их наличие, состояние и оц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инвентаризации (количество инвентаризаций в отчетном году, даты их проведения, перечень имущества и обязательств, проверяемых при каждой из них, и т.д.) определяется руководителем организации, за исключением случаев, когда проведение инвентаризации обязате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27 Положения по ведению бухгалтерского учета и бухгалтерской отчетности в РФ, утвержденного Приказом Минфина РФ от 29 июля 1998 г. № 34н, проведение инвентаризации обязательн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имущества в аренду, выкупе, продаже, а также при преобразовании государственного или муниципального унитарного предприят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д составлением годовой бухгалтерской отчетности (кроме имущества, инвентаризация которого проводилась не ранее 1 октября отчетного года). Инвентаризация основных средств может проводиться один раз в три года, а библиотечных фондов — один раз в пять лет. В организациях, расположенных в районах Крайнего Севера и приравненных к ним местностях, инвентаризация товаров, сырья и материалов может проводиться в период их наименьших остат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мене материально ответственных лиц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фактов хищения, злоупотребления или порчи иму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лучае стихийного бедствия, пожара или других чрезвычайных ситуаций, вызванных экстремальными условия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организации или ликвидации организ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других случаях, предусмотренных законодательством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инвентаризации установлен Методическими указаниями по инвентаризации имущества и финансовых обязательств, утвержденными Приказом Минфина РФ от 13 июня 1995 г. № 49. Согласно п. 22 Методических указаний для проведения инвентаризации в организации создается постоянно действующая инвентаризационная комиссия. При большом объеме работ для одновременного проведения инвентаризации имущества и финансовых обязательств создаются рабочие инвентаризационные комиссии. При малом объеме работ и наличии в организации ревизионной комиссии допускается проведение инвентаризаций возлагать на 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постоянно действующих и рабочих инвентаризационных комиссий утверждает руководитель организации на основании приказа (постановления, распоряжения). В состав инвентаризационной комиссии включаются представители администрации организации, работники бухгалтерской службы, другие специалисты (инженеры, экономисты, техники и т.д.). Кроме того, в состав инвентаризационной комиссии можно включать представителей службы внутреннего аудита организации, независимых аудиторских организаций.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нвентаризации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фактического наличия иму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фактического наличия имущества с данными бухгалтерского уч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лноты отражения в учете обяза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начать проверку остатков имущества, инвентаризационная комиссия должна получить последние на момент инвентаризации приходные и расходные документы или отчеты о движении материальных ценностей и денежных средств, а председатель инвентаризационной комиссии обязан их завизировать с указанием даты. Кроме того, материально ответственные лица организации должны дать расписки в том, что к началу инвентаризации они сдали в бухгалтерию или передали комиссии все расходные и приходные документы на имущество, а также, что все ценности, поступившие на их ответственность, оприходованы, а выбывшие — списаны в расход. Аналогичные расписки дают и лица, которым были выданы подотчетные суммы для покупки имущества или доверенности на его полу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наличие имущества при инвентаризации комиссия определяет путем обязательного его подсчета, взвешивания, обмера. Для этого руководитель организации должен создать необходимые условия: обеспечить рабочей силой для перевешивания и перемещения грузов, технически исправным весовым хозяйством, измерительными и контрольными приборами, мерной тарой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 материалам и товарам, хранящимся в неповрежденной упаковке поставщика, фактическое количество этих ценностей комиссия может определять на основании документов, при условии обязательной проверки в натуре (на выборку) части этих ценностей. Определение веса (или объема) навалочных материалов может производить на основании обмеров и технических расч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наличии имущества и реальности учтенных финансовых обязательств записываются в инвентаризационные описи не менее чем в двух экземплярах. Их формы утверждены постановлением Госкомстата России от 18 августа 1998 г. (в ред. от 3 мая 2000 г.) «Об утверждении унифицированных форм первичной учетной документации по учету кассовых операций, по учету результатов инвентариз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онные описи могут быть заполнены как с использованием средств вычислительной и другой организационной техники, так и ручным способом. При ручном способе они заполняются чернилами или шариковой ручкой четко и ясно, без помарок и подчисток. В описях не допускается оставлять незаполненные строки, на последних страницах незаполненные строки прочеркиваются. Описи подписывают все члены инвентаризационной комиссии и материально ответственные лица. В конце описи материально ответственные лица дают расписку, подтверждающую проверку комиссией имущества в их присутствии, об отсутствии к членам комиссии каких-либо претензий и принятии перечисленного в описи имущества на ответственное хра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писях допущены ошибки, то их исправление производится путем зачеркивания неправильных и проставления над зачеркнутыми правильных записей. Причем все исправления в описях должны быть оговорены и подписаны всеми членами инвентаризационной комиссии и материально ответственны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подлежа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мущество организации независимо от его местонахо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иды финансовых обязательст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ственные запасы и другие виды имущества, не принадлежащие организации, но числящиеся в бухгалтерском учете (находящиеся на ответственном хранении, арендованные, полученные для переработки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м этапом при проведении инвентаризации считается процесс сравнения фактических остатков материальных ценностей, выявленных при проверке, с остатками, учтенными на счетах бухгалтерского учета. Результатами такого сравнения является составление сличительных ведомостей (№ ИНВ-18; № ИНВ-19; № ИНВ-26). Следует отметить, что суммы излишков и недостач товарноматериальных ценностей в сличительных ведомостях указываются в соответствии с их оценкой в бухгалтерском учете. На ценности, не принадлежащие организации, но числящиеся в бухгалтерском учете (находящиеся на ответственном хранении, арендованные, полученные для переработки), составляются отдельные сличительные ведомости. Все сличительные ведомости могут быть составлены как с использованием вычислительной техники, так и вруч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вентаризации должны быть отражены в учете и отчетности того месяца, в котором она была закончена, а по годовой инвентаризации — в годовом бухгалтерском отч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. 3 ст. 12 Федерального закона «О бухгалтерском учете», 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ишек имущества приходуется, и соответствующая сумма зачисляется на финансовые результаты организации, а у бюджетной организации — на увеличение финансирования (фонд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достача имущества и его порча в.пределах норм естественной убыли относятся на издержки производства или обращения, сверх норм — на счет виновных лиц. Если виновные лица не установлены или суд отказал во взыскании убытков с них, то убытки от недостачи имущества и его порчи списываются на финансовые результаты организации, а у бюджетной организации — на уменьшение финансирования (фонд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суммы недостач имущества и его порчи, выявленные при инвентаризации, списываются на виновное лицо только в тех случаях, если работник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 виновным по решению су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виновным в силу принятия на себя полной материальной ответ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Ф может быть привлеченк полной или ограниченной материальн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ля ведения бухгалтерского учета в организации формируется учетная политика, предполагающая имущественную обособленность и непрерывность деятельности организации, последовательность применения учетной политики, а также временную определенность фактов хозяйственной деятельности. Учетная политика организации должна отвечать требованиям полноты, осмотрительности, приоритета содержания перед формой, непротиворечивости и рациональност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 ни одна организация, независимо от ведомственной принадлежности и форм собственности, не может функционировать без ведения бухгалтерского учета, поскольку только данные бухгалтерского учета обеспечивают полную информацию об имущественном и финансовом состоянии организации; синтетическая и аналитическая информация о состоянии материальных, трудовых и денежных ресурсов, о результативности инвестиционной и кредитной политики, о затратах и эффективности производства и т.д., что позволяет управлять хозяйственной деятельностью и контролировать выполнение планов прибыли, разрабатывать перспективные планы развития производства. Таким образом, бухгалтерский учет является составной частью управленческой и информационной системы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нципами бухгалтерского учета, можно считать следующ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автоном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нцип двойной запис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нцип действующей орган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нцип объективности (регистраци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нцип осмотрительности (консерватизм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3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нцип начис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нцип периодич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нцип конфиденциа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нцип денежного измер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инцип преемств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  <w:tab w:val="left" w:pos="851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iCs/>
          <w:sz w:val="28"/>
          <w:szCs w:val="28"/>
        </w:rPr>
        <w:t>Учетные принципы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.Т. Гиляровская. Бухгалтерское дело: Учебник – М.: ЮНИТИ-ДАНА, 2008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Ю.А. Бабаев, И.П. Комисарова, М.С. Крашенникова. Бухгалтерский учет: Учебник – М.: ЮНИТИ-ДАНА, 2003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18"/>
        </w:tabs>
        <w:ind w:left="1418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3:43:00Z</dcterms:created>
  <dc:creator>Administrator</dc:creator>
  <dc:description/>
  <cp:keywords/>
  <dc:language>en-US</dc:language>
  <cp:lastModifiedBy>SYSTEM</cp:lastModifiedBy>
  <cp:lastPrinted>2009-02-04T16:14:00Z</cp:lastPrinted>
  <dcterms:modified xsi:type="dcterms:W3CDTF">2011-09-07T13:43:00Z</dcterms:modified>
  <cp:revision>2</cp:revision>
  <dc:subject/>
  <dc:title>9</dc:title>
</cp:coreProperties>
</file>