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123.png" ContentType="image/png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94.wmf" ContentType="image/x-wmf"/>
  <Override PartName="/word/media/image191.wmf" ContentType="image/x-wmf"/>
  <Override PartName="/word/media/image357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356.jpeg" ContentType="image/jpeg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126.png" ContentType="image/png"/>
  <Override PartName="/word/media/image397.wmf" ContentType="image/x-wmf"/>
  <Override PartName="/word/media/image429.png" ContentType="image/png"/>
  <Override PartName="/word/media/image131.wmf" ContentType="image/x-wmf"/>
  <Override PartName="/word/media/image259.wmf" ContentType="image/x-wmf"/>
  <Override PartName="/word/media/image396.wmf" ContentType="image/x-wmf"/>
  <Override PartName="/word/media/image428.png" ContentType="image/png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164.wmf" ContentType="image/x-wmf"/>
  <Override PartName="/word/media/image467.wmf" ContentType="image/x-wmf"/>
  <Override PartName="/word/media/image29.png" ContentType="image/png"/>
  <Override PartName="/word/media/image35.wmf" ContentType="image/x-wmf"/>
  <Override PartName="/word/media/image361.wmf" ContentType="image/x-wmf"/>
  <Override PartName="/word/media/image50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28.png" ContentType="image/png"/>
  <Override PartName="/word/media/image34.wmf" ContentType="image/x-wmf"/>
  <Override PartName="/word/media/image36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366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261.wmf" ContentType="image/x-wmf"/>
  <Override PartName="/word/media/image430.png" ContentType="image/png"/>
  <Override PartName="/word/media/image20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1.wmf" ContentType="image/x-wmf"/>
  <Override PartName="/word/media/image264.wmf" ContentType="image/x-wmf"/>
  <Override PartName="/word/media/image433.png" ContentType="image/png"/>
  <Override PartName="/word/media/image302.wmf" ContentType="image/x-wmf"/>
  <Override PartName="/word/media/image265.wmf" ContentType="image/x-wmf"/>
  <Override PartName="/word/media/image434.png" ContentType="image/png"/>
  <Override PartName="/word/media/image440.wmf" ContentType="image/x-wmf"/>
  <Override PartName="/word/media/image303.wmf" ContentType="image/x-wmf"/>
  <Override PartName="/word/media/image266.wmf" ContentType="image/x-wmf"/>
  <Override PartName="/word/media/image435.png" ContentType="image/png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260.wmf" ContentType="image/x-wmf"/>
  <Override PartName="/word/media/image432.png" ContentType="image/png"/>
  <Override PartName="/word/media/image301.wmf" ContentType="image/x-wmf"/>
  <Override PartName="/word/media/image263.wmf" ContentType="image/x-wmf"/>
  <Override PartName="/word/media/image326.jpeg" ContentType="image/jpeg"/>
  <Override PartName="/word/media/image411.wmf" ContentType="image/x-wmf"/>
  <Override PartName="/word/media/image369.wmf" ContentType="image/x-wmf"/>
  <Override PartName="/word/media/image378.wmf" ContentType="image/x-wmf"/>
  <Override PartName="/word/media/image185.wmf" ContentType="image/x-wmf"/>
  <Override PartName="/word/media/image379.wmf" ContentType="image/x-wmf"/>
  <Override PartName="/word/media/image186.wmf" ContentType="image/x-wmf"/>
  <Override PartName="/word/media/image415.jpeg" ContentType="image/jpeg"/>
  <Override PartName="/word/media/image368.wmf" ContentType="image/x-wmf"/>
  <Override PartName="/word/media/image403.wmf" ContentType="image/x-wmf"/>
  <Override PartName="/word/media/image413.wmf" ContentType="image/x-wmf"/>
  <Override PartName="/word/media/image355.wmf" ContentType="image/x-wmf"/>
  <Override PartName="/word/media/image401.wmf" ContentType="image/x-wmf"/>
  <Override PartName="/word/media/image354.wmf" ContentType="image/x-wmf"/>
  <Override PartName="/word/media/image400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431.png" ContentType="image/png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58.wmf" ContentType="image/x-wmf"/>
  <Override PartName="/word/media/image192.wmf" ContentType="image/x-wmf"/>
  <Override PartName="/word/media/image412.wmf" ContentType="image/x-wmf"/>
  <Override PartName="/word/media/image402.wmf" ContentType="image/x-wmf"/>
  <Override PartName="/word/media/image426.wmf" ContentType="image/x-wmf"/>
  <Override PartName="/word/media/image388.wmf" ContentType="image/x-wmf"/>
  <Override PartName="/word/media/image290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174.wmf" ContentType="image/x-wmf"/>
  <Override PartName="/word/media/image477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75.wmf" ContentType="image/x-wmf"/>
  <Override PartName="/word/media/image478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173.wmf" ContentType="image/x-wmf"/>
  <Override PartName="/word/media/image339.wmf" ContentType="image/x-wmf"/>
  <Override PartName="/word/media/image476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8.wmf" ContentType="image/x-wmf"/>
  <Override PartName="/word/media/image374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176.wmf" ContentType="image/x-wmf"/>
  <Override PartName="/word/media/image479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391.wmf" ContentType="image/x-wmf"/>
  <Override PartName="/word/media/image254.wmf" ContentType="image/x-wmf"/>
  <Override PartName="/word/media/image97.wmf" ContentType="image/x-wmf"/>
  <Override PartName="/word/media/image96.wmf" ContentType="image/x-wmf"/>
  <Override PartName="/word/media/image27.wmf" ContentType="image/x-wmf"/>
  <Override PartName="/word/media/image353.wmf" ContentType="image/x-wmf"/>
  <Override PartName="/word/media/image417.wmf" ContentType="image/x-wmf"/>
  <Override PartName="/word/media/image251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8.wmf" ContentType="image/x-wmf"/>
  <Override PartName="/word/media/image57.wmf" ContentType="image/x-wmf"/>
  <Override PartName="/word/media/image32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widowControl/>
        <w:suppressAutoHyphens w:val="true"/>
        <w:ind w:firstLine="720"/>
        <w:jc w:val="both"/>
        <w:rPr/>
      </w:pPr>
      <w:r>
        <w:rPr/>
        <w:t>Технический уровень всех отраслей народного хозяйства в значительной мере определяется уровнем развития машиностроения. На основе развития машиностроения осуществляется комплексная механизация и автоматизация производственных процессов в промышленности, строительстве, сельском хозяйстве и на транспорте.</w:t>
      </w:r>
    </w:p>
    <w:p>
      <w:pPr>
        <w:pStyle w:val="Style16"/>
        <w:widowControl/>
        <w:suppressAutoHyphens w:val="true"/>
        <w:ind w:firstLine="720"/>
        <w:jc w:val="both"/>
        <w:rPr/>
      </w:pPr>
      <w:r>
        <w:rPr/>
        <w:t>Перед машиностроением поставлена задача значительного повышения эксплуатационных и качественных показателей при непрерывном росте объёма её выпуска.</w:t>
      </w:r>
    </w:p>
    <w:p>
      <w:pPr>
        <w:pStyle w:val="Style16"/>
        <w:widowControl/>
        <w:suppressAutoHyphens w:val="true"/>
        <w:ind w:firstLine="720"/>
        <w:jc w:val="both"/>
        <w:rPr/>
      </w:pPr>
      <w:r>
        <w:rPr/>
        <w:t>Одним из направлений решения этой задачи является совершенствование конструкторской подготовки студентов высших учебных заведений.</w:t>
      </w:r>
    </w:p>
    <w:p>
      <w:pPr>
        <w:pStyle w:val="Style16"/>
        <w:widowControl/>
        <w:suppressAutoHyphens w:val="true"/>
        <w:ind w:firstLine="720"/>
        <w:jc w:val="both"/>
        <w:rPr/>
      </w:pPr>
      <w:r>
        <w:rPr/>
        <w:t>Выполнение курсового проекта по «деталям машин» завершается общеобразовательный цикл подготовки студентов. При выполнении работы используются знания из ряда пройденных предметов: теория машин и механизмов, механика материалов и конструкций, материаловедение и другие.</w:t>
      </w:r>
    </w:p>
    <w:p>
      <w:pPr>
        <w:pStyle w:val="Style16"/>
        <w:widowControl/>
        <w:suppressAutoHyphens w:val="true"/>
        <w:ind w:firstLine="720"/>
        <w:jc w:val="both"/>
        <w:rPr/>
      </w:pPr>
      <w:r>
        <w:rPr/>
        <w:t>Объектом курсового проекта является привод цепного транспортера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ыбор двигателя, кинематический и силовой расчет привода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/>
          <w:b w:val="false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i w:val="false"/>
          <w:szCs w:val="28"/>
        </w:rPr>
        <w:t>1.1 Анализ кинематической схемы привода и его передаточного механизм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од состоит из электродвигателя, клиноременной передачи, цилиндрического горизонтального редуктора, муфты комбинированной компенсирующей с предохранительной по моменту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ловой поток от электродвигателя 1 идет через упругую муфту 2 к редуктору 3, далее последовательно через вертикальные цилиндрические передачи редуктора и через комбинированную управляемую муфту 4 на приводной вал с тяговой звездочкой 5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упорядочения последующих расчётов на заданной кинематической схеме привода выполним дополнительные обозначения: по ходу силового потока нумеруем валы и элементы механических передач – шкивы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)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1.2 Выбор стандартного асинхронного электродвигателя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кольку в рассматриваемой кинематической схеме привода передаточный механизм состоит из последовательно соединённых цилиндрических передач с учетом потерь в компенсирующей муфте общий коэффициент полезного действия передаточного механизма равен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2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88658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ab/>
        <w:tab/>
        <w:tab/>
        <w:t>(1.1)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574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 полезного действия закрытой зубчатой цилиндрической передачи, в расчётах принимае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8359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3360" cy="245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 полезного действия муфты, в расчётах принимае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98500" cy="245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5745" cy="245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 полезного действия пары подшипников, в расчётах принимае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5745" cy="245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0,99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49960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заданной мощностью (Рв = 2,5025 кВт (Рв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∙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4,5∙0,55)) на выходном валу привода и расчётным значением общего КПД передаточного механизма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47395" cy="247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вычисляем требуемую мощность электродвигателя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80440" cy="697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ab/>
        <w:tab/>
        <w:tab/>
        <w:tab/>
        <w:tab/>
        <w:t>(1.2)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2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24710" cy="591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93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олагая численным значением мощности электродвигателя (Рдв = 2,77 кВт.) рассчитываем среднеквадратичную мощность двигателя РКВ= КЭК ∙ РДВ = 0,58 ∙ 2,77 = 1,6066 кВт, где КЭК = 0,58 при заданном режиме нагрузк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827530" cy="694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093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тем выбираем по каталогу, ориентируясь на номинальную мощность РД, четыре возможных стандартных асинхронных двигателя, которые при одном и том же значении РД отличаются номинальными частотами вращение вало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.</w:t>
      </w:r>
    </w:p>
    <w:p>
      <w:pPr>
        <w:pStyle w:val="Normal"/>
        <w:tabs>
          <w:tab w:val="clear" w:pos="720"/>
          <w:tab w:val="left" w:pos="4093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выборе двигателя будем следовать условию:</w:t>
      </w:r>
    </w:p>
    <w:p>
      <w:pPr>
        <w:pStyle w:val="Normal"/>
        <w:tabs>
          <w:tab w:val="clear" w:pos="720"/>
          <w:tab w:val="left" w:pos="-2552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-2552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Д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КВ</w:t>
        <w:tab/>
        <w:tab/>
        <w:tab/>
        <w:tab/>
        <w:tab/>
        <w:tab/>
        <w:tab/>
        <w:tab/>
        <w:tab/>
        <w:tab/>
        <w:t>(1.3)</w:t>
      </w:r>
      <w:r>
        <w:br w:type="page"/>
      </w:r>
    </w:p>
    <w:p>
      <w:pPr>
        <w:pStyle w:val="Normal"/>
        <w:tabs>
          <w:tab w:val="clear" w:pos="720"/>
          <w:tab w:val="left" w:pos="-2552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ые варианты типоразмеров асинхронных электродвигателей и их основные параметры представляем в таблице №1.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6747" w:leader="none"/>
        </w:tabs>
        <w:suppressAutoHyphens w:val="tru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Таблица 1.</w:t>
      </w:r>
      <w:r>
        <w:rPr/>
        <w:t>1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7"/>
        <w:gridCol w:w="2411"/>
        <w:gridCol w:w="2826"/>
        <w:gridCol w:w="1674"/>
      </w:tblGrid>
      <w:tr>
        <w:trPr>
          <w:trHeight w:val="606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п/п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Тип электродвигател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7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Номинальная мощность двигателя РД, кВт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 xml:space="preserve">Номинальная частота вращения вала двигател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Д, мин-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Передаточное число</w:t>
            </w:r>
          </w:p>
        </w:tc>
      </w:tr>
      <w:tr>
        <w:trPr>
          <w:trHeight w:val="347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4А8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У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,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85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77,87</w:t>
            </w:r>
          </w:p>
        </w:tc>
      </w:tr>
      <w:tr>
        <w:trPr>
          <w:trHeight w:val="347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4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90L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У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,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2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38,93</w:t>
            </w:r>
          </w:p>
        </w:tc>
      </w:tr>
      <w:tr>
        <w:trPr>
          <w:trHeight w:val="347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4А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00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6У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,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95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5,9</w:t>
            </w:r>
          </w:p>
        </w:tc>
      </w:tr>
      <w:tr>
        <w:trPr>
          <w:trHeight w:val="333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4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4А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M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8У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,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7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93" w:leader="none"/>
              </w:tabs>
              <w:suppressAutoHyphens w:val="true"/>
              <w:ind w:firstLine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9,12</w:t>
            </w:r>
          </w:p>
        </w:tc>
      </w:tr>
    </w:tbl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93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числим номинальную частоту вращения вала двигате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, мин-1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position w:val="-30"/>
          <w:sz w:val="28"/>
          <w:szCs w:val="28"/>
        </w:rPr>
      </w:pPr>
      <w:r>
        <w:rPr>
          <w:rFonts w:cs="Times New Roman;Times New Roman"/>
          <w:position w:val="-30"/>
          <w:sz w:val="28"/>
          <w:szCs w:val="28"/>
        </w:rPr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1705" cy="383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1.4)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410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м возможное ориентировочное значение общего передаточного отнош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в, которое может быть реализовано в заданной схеме передаточного механизма привода.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в заданной кинематической схеме присутствует редуктор и клиноременная передача, то ориентировочное значение общего передаточного отношения будет равно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7160" cy="3149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5915" cy="318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рекомендуемое значение передаточного числа цилиндрической зубчатой передачи.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электродвигателя будем ориентироваться на условие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9810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1.5)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я из конструктивных соображений выбираем электродвигатель №4 марки 4А112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>8У3.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bCs/>
          <w:iCs/>
          <w:sz w:val="28"/>
          <w:szCs w:val="28"/>
        </w:rPr>
        <w:t>1.3 Разбивка общего передаточного отношения передаточного механизма привода по его ступеням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опоставляем возможное ориентировочное значение общего передаточного отношения с расчетной величиной, выбираем конкретный типоразмер электродвигателя.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3630" cy="335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1.6)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9555" cy="3181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точное число быстроходной зубчатой цилиндрической передачи;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335" cy="3181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точное число тихоходной зубчатой цилиндрической передачи;</w:t>
      </w:r>
    </w:p>
    <w:p>
      <w:pPr>
        <w:pStyle w:val="Normal"/>
        <w:tabs>
          <w:tab w:val="clear" w:pos="720"/>
          <w:tab w:val="left" w:pos="4093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яем разбивку передаточного числа редуктора по его ступеням.</w:t>
      </w:r>
    </w:p>
    <w:p>
      <w:pPr>
        <w:pStyle w:val="Normal"/>
        <w:tabs>
          <w:tab w:val="clear" w:pos="720"/>
          <w:tab w:val="left" w:pos="4093" w:leader="none"/>
        </w:tabs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значаем передаточные числа для первой и второй ступеней редуктора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9555" cy="3181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7335" cy="3181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4093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51840" cy="3181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4093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2"/>
          <w:sz w:val="28"/>
          <w:szCs w:val="28"/>
        </w:rPr>
      </w:r>
    </w:p>
    <w:p>
      <w:pPr>
        <w:pStyle w:val="Normal"/>
        <w:tabs>
          <w:tab w:val="clear" w:pos="720"/>
          <w:tab w:val="left" w:pos="4093" w:leader="none"/>
        </w:tabs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69340" cy="5689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ab/>
        <w:tab/>
        <w:tab/>
        <w:tab/>
        <w:t>(1.7)</w:t>
      </w:r>
      <w:r>
        <w:br w:type="page"/>
      </w:r>
    </w:p>
    <w:p>
      <w:pPr>
        <w:pStyle w:val="Normal"/>
        <w:tabs>
          <w:tab w:val="clear" w:pos="720"/>
          <w:tab w:val="left" w:pos="4093" w:leader="none"/>
        </w:tabs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бивка общего передаточного числа передаточного механизма привод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35915" cy="3181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вершена.</w:t>
      </w:r>
    </w:p>
    <w:p>
      <w:pPr>
        <w:pStyle w:val="Normal"/>
        <w:tabs>
          <w:tab w:val="clear" w:pos="720"/>
          <w:tab w:val="left" w:pos="4093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4093" w:leader="none"/>
        </w:tabs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1.4 Определение номинальных частот вращения валов привода</w:t>
      </w:r>
    </w:p>
    <w:p>
      <w:pPr>
        <w:pStyle w:val="Normal"/>
        <w:tabs>
          <w:tab w:val="clear" w:pos="720"/>
          <w:tab w:val="left" w:pos="4093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минальные частоты вращения валов в заданном приводе определяют с учётом выполненной разбивки общего передаточного отношения </w:t>
      </w:r>
      <w:r>
        <w:rPr>
          <w:sz w:val="28"/>
          <w:szCs w:val="28"/>
        </w:rPr>
        <w:drawing>
          <wp:inline distT="0" distB="0" distL="0" distR="0">
            <wp:extent cx="335915" cy="3181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тупеням передаточного механизма привода.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ала 1 (входного вала редуктора):</w:t>
      </w:r>
    </w:p>
    <w:p>
      <w:pPr>
        <w:pStyle w:val="TextBodyIndent"/>
        <w:tabs>
          <w:tab w:val="clear" w:pos="720"/>
          <w:tab w:val="left" w:pos="-2552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2552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,</w:t>
        <w:tab/>
        <w:tab/>
        <w:tab/>
        <w:tab/>
        <w:tab/>
        <w:tab/>
        <w:tab/>
        <w:tab/>
        <w:tab/>
        <w:t xml:space="preserve"> (1.8)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= 700 мин-1.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ала 2 (промежуточного вала привода)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47395" cy="6235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(1.9)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983740" cy="6083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ала 3 (выходного вала привода)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09575" cy="409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(1.10)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90575" cy="409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1.5 Определение номинальных вращающих моментов на валах привод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инальные вращающие моменты, действующие на валах привода, определим с учётом передаточных отношений механических передач и их коэффициентов полезного действия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м номинальный вращающий момент на первом валу привода с помощью формулы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6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43760" cy="6610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  <w:tab/>
        <w:tab/>
        <w:tab/>
        <w:tab/>
        <w:tab/>
        <w:tab/>
        <w:t>(1.12)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Р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д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номинальная мощность на валу двигателя в кВт,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номинальная частота вращения вала электродвигателя, мин-1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708400" cy="589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вращающий момент на первом валу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6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71880" cy="335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  <w:tab/>
        <w:tab/>
        <w:tab/>
        <w:tab/>
        <w:tab/>
        <w:tab/>
        <w:tab/>
        <w:tab/>
        <w:t>(1.13)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567430" cy="357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вращающий момент на втором валу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317625" cy="3225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  <w:tab/>
        <w:tab/>
        <w:tab/>
        <w:tab/>
        <w:tab/>
        <w:tab/>
        <w:tab/>
        <w:t>(1.13)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224020" cy="357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вращающий момент на третьем выходном валу: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14145" cy="3225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 xml:space="preserve"> </w:t>
        <w:tab/>
        <w:t>(1.14)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209415" cy="3575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1.6 Техническая характеристика привод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ехнической характеристике приведены численные значения основных кинематических и энергетических параметров привода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инальный вращающий момент на выходном валу, Н·мм 69,68·104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оминальная частота вращения выходного вала, мин-1 </w:t>
        <w:tab/>
        <w:t xml:space="preserve"> 36,6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е передаточное отношение редуктора</w:t>
        <w:tab/>
        <w:tab/>
        <w:tab/>
        <w:t xml:space="preserve"> 20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щий коэффициент полезного действия </w:t>
        <w:tab/>
        <w:tab/>
        <w:tab/>
        <w:tab/>
        <w:t xml:space="preserve"> 0,903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Выбор материалов и определение допускаемых напряжений для зубчатых передач</w:t>
      </w:r>
    </w:p>
    <w:p>
      <w:pPr>
        <w:pStyle w:val="24"/>
        <w:suppressAutoHyphens w:val="true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24"/>
        <w:suppressAutoHyphens w:val="true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1 Выбор материалов и определение допускаемых напряжений для зубчатых колес тихоходной передачи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минальная частота вращения ведущей шестер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= 140 мин-1.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минальная частота вращения ведомого колес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 = 36,6 мин-1.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рок службы передачи, часов (лет): 5 лет.</w:t>
      </w:r>
    </w:p>
    <w:p>
      <w:pPr>
        <w:pStyle w:val="24"/>
        <w:suppressAutoHyphens w:val="true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ёт допускаемых напряжений для зубчатой пары при термической обработке представлен в таблице №2.1.</w:t>
      </w:r>
    </w:p>
    <w:p>
      <w:pPr>
        <w:pStyle w:val="Normal"/>
        <w:tabs>
          <w:tab w:val="clear" w:pos="720"/>
          <w:tab w:val="left" w:pos="-2552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-2552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Таблица 2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56"/>
        <w:gridCol w:w="1123"/>
        <w:gridCol w:w="1099"/>
        <w:gridCol w:w="1034"/>
        <w:gridCol w:w="338"/>
        <w:gridCol w:w="67"/>
        <w:gridCol w:w="188"/>
        <w:gridCol w:w="444"/>
        <w:gridCol w:w="2337"/>
      </w:tblGrid>
      <w:tr>
        <w:trPr>
          <w:cantSplit w:val="true"/>
        </w:trPr>
        <w:tc>
          <w:tcPr>
            <w:tcW w:w="488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Наименование,</w:t>
            </w:r>
          </w:p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указание</w:t>
            </w:r>
          </w:p>
        </w:tc>
        <w:tc>
          <w:tcPr>
            <w:tcW w:w="4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Обозначение, расчётная формула, вычисление, принимаемое значение</w:t>
            </w:r>
          </w:p>
        </w:tc>
      </w:tr>
      <w:tr>
        <w:trPr>
          <w:cantSplit w:val="true"/>
        </w:trPr>
        <w:tc>
          <w:tcPr>
            <w:tcW w:w="488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snapToGrid w:val="fals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bCs/>
                <w:iCs/>
                <w:sz w:val="20"/>
                <w:szCs w:val="28"/>
              </w:rPr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шестерня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колесо</w:t>
            </w:r>
          </w:p>
        </w:tc>
      </w:tr>
      <w:tr>
        <w:trPr>
          <w:cantSplit w:val="true"/>
        </w:trPr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 Вариант материалов и термической обработки зубьев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bCs/>
                <w:iCs/>
                <w:sz w:val="20"/>
                <w:szCs w:val="28"/>
              </w:rPr>
              <w:t>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bCs/>
                <w:iCs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 Марка стали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40ХН ГОСТ 4543–7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45 ГОСТ 1050–88</w:t>
            </w:r>
          </w:p>
        </w:tc>
      </w:tr>
      <w:tr>
        <w:trPr>
          <w:cantSplit w:val="true"/>
        </w:trPr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3 Термическая или химико-термическая обработка зубьев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Улучшение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улучшение</w:t>
            </w:r>
          </w:p>
        </w:tc>
      </w:tr>
      <w:tr>
        <w:trPr>
          <w:cantSplit w:val="true"/>
        </w:trPr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 xml:space="preserve">4 Предполагаемый размер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S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 xml:space="preserve"> заготовки не более, мм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bCs/>
                <w:iCs/>
                <w:sz w:val="20"/>
                <w:szCs w:val="28"/>
              </w:rPr>
              <w:t>1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bCs/>
                <w:iCs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5 Способ получения заготовки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Прокат круглый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Поковка</w:t>
            </w:r>
          </w:p>
        </w:tc>
      </w:tr>
      <w:tr>
        <w:trPr>
          <w:cantSplit w:val="true"/>
        </w:trPr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6 Механические характеристики материалов (по данным таблицы 2):</w:t>
            </w:r>
          </w:p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твёрдость сердцевины,</w:t>
            </w:r>
          </w:p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твёрдость поверхности зуба,</w:t>
            </w:r>
          </w:p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предел текучести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30…300 НВ</w:t>
            </w:r>
          </w:p>
          <w:p>
            <w:pPr>
              <w:pStyle w:val="Normal"/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30…300 НВ</w:t>
            </w:r>
          </w:p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6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92…240 НВ</w:t>
            </w:r>
          </w:p>
          <w:p>
            <w:pPr>
              <w:pStyle w:val="Normal"/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92…240 НВ</w:t>
            </w:r>
          </w:p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450</w:t>
            </w:r>
          </w:p>
        </w:tc>
      </w:tr>
      <w:tr>
        <w:trPr>
          <w:cantSplit w:val="true"/>
        </w:trPr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7 Наиболее вероятная (средняя) твёрдость сердцевины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167765" cy="5168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158875" cy="5168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87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8 Наиболее вероятная (средняя) твёрдость поверхности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176655" cy="1974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259205" cy="21717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8"/>
              </w:rPr>
              <w:t xml:space="preserve">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9 Предел контактной выносливости материала, МПа</w:t>
            </w:r>
          </w:p>
        </w:tc>
        <w:tc>
          <w:tcPr>
            <w:tcW w:w="3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139190" cy="3384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200150" cy="3536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0 Базовое число циклов нагружения при расчёте по контактным напряжениям</w:t>
            </w:r>
          </w:p>
        </w:tc>
        <w:tc>
          <w:tcPr>
            <w:tcW w:w="3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436370" cy="4851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500505" cy="5289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1 Суммарное машинное время работы (ресурс) передачи, часов</w:t>
            </w:r>
          </w:p>
        </w:tc>
        <w:tc>
          <w:tcPr>
            <w:tcW w:w="66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2540000" cy="5149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69" r="-1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2 Фактическое число циклов перемены напряжений зубьев шестерни и колеса за заданный ресурс передачи</w:t>
            </w:r>
          </w:p>
        </w:tc>
        <w:tc>
          <w:tcPr>
            <w:tcW w:w="66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3111500" cy="5340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" t="-66" r="-1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3200400" cy="5340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66" r="-1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3 Коэффициент эквивалентности при расчёте по контактным напряжениям</w:t>
            </w:r>
          </w:p>
        </w:tc>
        <w:tc>
          <w:tcPr>
            <w:tcW w:w="66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  <w:lang w:val="en-US" w:eastAsia="en-US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804545" cy="2457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4 Эквивалентные числа циклов перемены напряжений зубьев шестерни и колеса при расчёте по контактным напряжениям</w:t>
            </w:r>
          </w:p>
        </w:tc>
        <w:tc>
          <w:tcPr>
            <w:tcW w:w="3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drawing>
                <wp:inline distT="0" distB="0" distL="0" distR="0">
                  <wp:extent cx="1030605" cy="5613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drawing>
                <wp:inline distT="0" distB="0" distL="0" distR="0">
                  <wp:extent cx="1047750" cy="62103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5 Коэффициент долговечности материалов шестерни и колеса при расчёте по контактным напряжениям</w:t>
            </w:r>
          </w:p>
        </w:tc>
        <w:tc>
          <w:tcPr>
            <w:tcW w:w="66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 xml:space="preserve">Поскольку эквивалентные числа циклов перемены напряжений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NHE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 xml:space="preserve">1 и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NHE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 xml:space="preserve">2 больше соответствующих базовых значений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NHG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 xml:space="preserve">1 и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NHG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, что указывает на работу материалов в зоне длительного предела выносливости, поэтому</w:t>
            </w:r>
          </w:p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drawing>
                <wp:inline distT="0" distB="0" distL="0" distR="0">
                  <wp:extent cx="2391410" cy="52578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drawing>
                <wp:inline distT="0" distB="0" distL="0" distR="0">
                  <wp:extent cx="2343150" cy="48450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-2552" w:leader="none"/>
              </w:tabs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6 Коэффициенты запаса прочности при расчёте по контактным напряжениям</w:t>
            </w:r>
          </w:p>
        </w:tc>
        <w:tc>
          <w:tcPr>
            <w:tcW w:w="6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При вероятности разрушения Р(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t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) = 0,98 имеем:</w:t>
            </w:r>
          </w:p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SH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3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=1,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ab/>
              <w:t xml:space="preserve"> SH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4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=1,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7 Допускаемые контактные напряжения для шестерни и колеса при расчете на выносливость активных поверхностей зубьев, МПа</w:t>
            </w:r>
          </w:p>
        </w:tc>
        <w:tc>
          <w:tcPr>
            <w:tcW w:w="3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621790" cy="10026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663700" cy="10026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8" w:hRule="atLeast"/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8 Расчетное допускаемое контактное напряжение для проектного расчета передачи, МПа</w:t>
            </w:r>
          </w:p>
        </w:tc>
        <w:tc>
          <w:tcPr>
            <w:tcW w:w="6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 xml:space="preserve">С учётом указаний к формулам (16)… (18) для 1-го варианта термической обработки шестерни и колеса принимаем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373380" cy="2692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=458,0</w:t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9 Максимальное допускаемое контактное напряжение для проверки прочности зубьев при кратковременных перегрузках, МПа</w:t>
            </w:r>
          </w:p>
        </w:tc>
        <w:tc>
          <w:tcPr>
            <w:tcW w:w="3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483995" cy="5505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496060" cy="5505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0 Предел изгибной выносливости материалов, МПа</w:t>
            </w:r>
          </w:p>
        </w:tc>
        <w:tc>
          <w:tcPr>
            <w:tcW w:w="3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456055" cy="5715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456055" cy="5715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552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1 Коэффициент, учитывающий влияние способа получения заготовки</w:t>
            </w:r>
          </w:p>
        </w:tc>
        <w:tc>
          <w:tcPr>
            <w:tcW w:w="3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648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716280" cy="24574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648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698500" cy="2457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2 Коэффициент, учитывающий влияние шероховатости переходной поверхности между смежными зубьями на их изгибную выносливость</w:t>
            </w:r>
          </w:p>
        </w:tc>
        <w:tc>
          <w:tcPr>
            <w:tcW w:w="6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При окончательной механической обработке зубьев – шлифование рабочей и переходной поверхностей зубьев имеем:</w:t>
            </w:r>
          </w:p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156335" cy="24574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3 Коэффициент, учитывающий влияние двухстороннего приложения</w:t>
            </w:r>
          </w:p>
        </w:tc>
        <w:tc>
          <w:tcPr>
            <w:tcW w:w="6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 xml:space="preserve">Поскольку передача непрерывная, принимаем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660400" cy="2457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4 Коэффициент эквивалентности при расчете по напряжениям изгиба</w:t>
            </w:r>
          </w:p>
        </w:tc>
        <w:tc>
          <w:tcPr>
            <w:tcW w:w="6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783590" cy="2457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5 Эквивалентные числа циклов перемены напряжений зубьев шестерни и колеса при расчете по напряжениям изгиба</w:t>
            </w:r>
          </w:p>
        </w:tc>
        <w:tc>
          <w:tcPr>
            <w:tcW w:w="66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3369310" cy="26543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" t="-129" r="-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931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3382010" cy="26543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" t="-129" r="-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01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6 Коэффициенты долговечности материалов шестерни и колеса при расчете по напряжениям изгиба</w:t>
            </w:r>
          </w:p>
        </w:tc>
        <w:tc>
          <w:tcPr>
            <w:tcW w:w="66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Поскольку в рассматриваемом материале</w:t>
            </w:r>
          </w:p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2652395" cy="26543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" t="-129" r="-1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то в последующих расчётах с учётом ограничений (26) принимаем минимальное значение коэффициента долговечности, т.е.</w:t>
            </w:r>
          </w:p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231265" cy="24574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7 Коэффициент запаса прочности при расчете по напряжениям изгиба</w:t>
            </w:r>
          </w:p>
        </w:tc>
        <w:tc>
          <w:tcPr>
            <w:tcW w:w="66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При вероятности разрушения</w:t>
            </w:r>
          </w:p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Р(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t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) = 0,98</w:t>
            </w:r>
          </w:p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SF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 = 1,75</w:t>
              <w:tab/>
              <w:t xml:space="preserve">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SF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 = 1,75</w:t>
            </w:r>
          </w:p>
        </w:tc>
      </w:tr>
      <w:tr>
        <w:trPr>
          <w:cantSplit w:val="true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8 Допускаемые напряжения изгиба зубьев шестерни и колеса при расчете на выносливость, Мпа</w:t>
            </w:r>
          </w:p>
        </w:tc>
        <w:tc>
          <w:tcPr>
            <w:tcW w:w="66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2149475" cy="8216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9475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2018665" cy="7810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9 Максимальные допускаемые напряжения изгиба для проверки прочности зубьев шестерни и колеса при кратковременных перегрузках, МПа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091565" cy="2692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322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091565" cy="2692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5" w:hRule="atLeast"/>
          <w:cantSplit w:val="true"/>
        </w:trPr>
        <w:tc>
          <w:tcPr>
            <w:tcW w:w="9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Итоговые результаты определения допускаемых напряжений</w:t>
            </w:r>
          </w:p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для зубчатой передачи</w:t>
            </w:r>
          </w:p>
        </w:tc>
      </w:tr>
      <w:tr>
        <w:trPr>
          <w:cantSplit w:val="true"/>
        </w:trPr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Расчетное допускаемое контактное напряжение для проектного расчета передачи, Мпа</w:t>
            </w:r>
          </w:p>
        </w:tc>
        <w:tc>
          <w:tcPr>
            <w:tcW w:w="5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965200" cy="2692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Допускаемые напряжения изгиба при расчете на выносливость, МПа</w:t>
            </w:r>
          </w:p>
        </w:tc>
        <w:tc>
          <w:tcPr>
            <w:tcW w:w="2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533400" cy="26924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854075" cy="2692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" t="-135" r="-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Максимальные контактные напряжения для проверки прочности зубьев при кратковременных перегрузках, МПа</w:t>
            </w:r>
          </w:p>
        </w:tc>
        <w:tc>
          <w:tcPr>
            <w:tcW w:w="2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181735" cy="2692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231265" cy="2692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Максимальные допускаемые напряжения изгиба при проверки прочности зубьев при кратковременных перегрузках, МПа</w:t>
            </w:r>
          </w:p>
        </w:tc>
        <w:tc>
          <w:tcPr>
            <w:tcW w:w="2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143000" cy="2692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" t="-135" r="-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156335" cy="2692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" t="-135" r="-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937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2 Выбор материалов и определение допускаемых напряжений для зубчатых колес быстроходной передачи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минальная частота вращения ведущей шестер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= 700 мин-1.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минальная частота вращения ведомого колес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= 140 мин-1.</w:t>
      </w:r>
    </w:p>
    <w:p>
      <w:pPr>
        <w:pStyle w:val="TextBodyIndent"/>
        <w:tabs>
          <w:tab w:val="clear" w:pos="720"/>
          <w:tab w:val="left" w:pos="4093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рок службы передачи (лет): 5 лет.</w:t>
      </w:r>
    </w:p>
    <w:p>
      <w:pPr>
        <w:pStyle w:val="24"/>
        <w:suppressAutoHyphens w:val="true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ёт допускаемых напряжений для зубчатой пары при термической обработке представлен в таблице №2.2.</w:t>
      </w:r>
    </w:p>
    <w:p>
      <w:pPr>
        <w:pStyle w:val="Normal"/>
        <w:tabs>
          <w:tab w:val="clear" w:pos="720"/>
          <w:tab w:val="left" w:pos="-2552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-2552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Таблица 2.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9"/>
        <w:gridCol w:w="519"/>
        <w:gridCol w:w="52"/>
        <w:gridCol w:w="2681"/>
        <w:gridCol w:w="192"/>
        <w:gridCol w:w="136"/>
        <w:gridCol w:w="312"/>
        <w:gridCol w:w="2743"/>
      </w:tblGrid>
      <w:tr>
        <w:trPr>
          <w:cantSplit w:val="true"/>
        </w:trPr>
        <w:tc>
          <w:tcPr>
            <w:tcW w:w="26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Наименование,</w:t>
            </w:r>
          </w:p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указание</w:t>
            </w:r>
          </w:p>
        </w:tc>
        <w:tc>
          <w:tcPr>
            <w:tcW w:w="66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Обозначение, расчётная формула, вычисление, принимаемое значение</w:t>
            </w:r>
          </w:p>
        </w:tc>
      </w:tr>
      <w:tr>
        <w:trPr>
          <w:cantSplit w:val="true"/>
        </w:trPr>
        <w:tc>
          <w:tcPr>
            <w:tcW w:w="2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snapToGrid w:val="fals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bCs/>
                <w:iCs/>
                <w:sz w:val="20"/>
                <w:szCs w:val="28"/>
              </w:rPr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шестерня</w:t>
            </w:r>
          </w:p>
        </w:tc>
        <w:tc>
          <w:tcPr>
            <w:tcW w:w="3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колесо</w:t>
            </w:r>
          </w:p>
        </w:tc>
      </w:tr>
      <w:tr>
        <w:trPr>
          <w:cantSplit w:val="true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 Вариант материалов и термической обработки зубьев</w:t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bCs/>
                <w:iCs/>
                <w:sz w:val="20"/>
                <w:szCs w:val="28"/>
              </w:rPr>
              <w:t>1</w:t>
            </w:r>
          </w:p>
        </w:tc>
        <w:tc>
          <w:tcPr>
            <w:tcW w:w="3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bCs/>
                <w:iCs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 Марка стали</w:t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40ХН ГОСТ 4543–71</w:t>
            </w:r>
          </w:p>
        </w:tc>
        <w:tc>
          <w:tcPr>
            <w:tcW w:w="3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45 ГОСТ 1050–88</w:t>
            </w:r>
          </w:p>
        </w:tc>
      </w:tr>
      <w:tr>
        <w:trPr>
          <w:cantSplit w:val="true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3 Термическая или химико-термическая обработка зубьев</w:t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Улучшение</w:t>
            </w:r>
          </w:p>
        </w:tc>
        <w:tc>
          <w:tcPr>
            <w:tcW w:w="3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улучшение</w:t>
            </w:r>
          </w:p>
        </w:tc>
      </w:tr>
      <w:tr>
        <w:trPr>
          <w:cantSplit w:val="true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 xml:space="preserve">4 Предполагаемый размер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S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 xml:space="preserve"> заготовки не более, мм</w:t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bCs/>
                <w:iCs/>
                <w:sz w:val="20"/>
                <w:szCs w:val="28"/>
              </w:rPr>
              <w:t>100</w:t>
            </w:r>
          </w:p>
        </w:tc>
        <w:tc>
          <w:tcPr>
            <w:tcW w:w="3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bCs/>
                <w:iCs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5 Способ получения заготовки</w:t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Прокат круглый</w:t>
            </w:r>
          </w:p>
        </w:tc>
        <w:tc>
          <w:tcPr>
            <w:tcW w:w="3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bCs/>
                <w:iCs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Поковка</w:t>
            </w:r>
          </w:p>
        </w:tc>
      </w:tr>
      <w:tr>
        <w:trPr>
          <w:cantSplit w:val="true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6 Механические характеристики материалов (по данным таблицы 2):</w:t>
            </w:r>
          </w:p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твёрдость сердцевины,</w:t>
            </w:r>
          </w:p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твёрдость поверхности зуба,</w:t>
            </w:r>
          </w:p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предел текучести</w:t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30…300 НВ</w:t>
            </w:r>
          </w:p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30…300 НВ</w:t>
            </w:r>
          </w:p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600</w:t>
            </w:r>
          </w:p>
        </w:tc>
        <w:tc>
          <w:tcPr>
            <w:tcW w:w="3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92…240 НВ</w:t>
            </w:r>
          </w:p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92…240 НВ</w:t>
            </w:r>
          </w:p>
          <w:p>
            <w:pPr>
              <w:pStyle w:val="Normal"/>
              <w:tabs>
                <w:tab w:val="clear" w:pos="720"/>
                <w:tab w:val="left" w:pos="669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450</w:t>
            </w:r>
          </w:p>
        </w:tc>
      </w:tr>
      <w:tr>
        <w:trPr>
          <w:cantSplit w:val="true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7 Наиболее вероятная (средняя) твёрдость сердцевины</w:t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574800" cy="6985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555750" cy="6985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8 Наиболее вероятная (средняя) твёрдость поверхности</w:t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397000" cy="24574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447800" cy="24574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9 Предел контактной выносливости материала, МПа</w:t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611630" cy="49974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677035" cy="49974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0 Базовое число циклов нагружения при расчёте по контактным напряжениям</w:t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841500" cy="6223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747520" cy="622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1 Суммарное машинное время работы (ресурс) передачи, часов</w:t>
            </w:r>
          </w:p>
        </w:tc>
        <w:tc>
          <w:tcPr>
            <w:tcW w:w="66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2540000" cy="51498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" t="-69" r="-1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2 Фактическое число циклов перемены напряжений зубьев шестерни и колеса за заданный ресурс передачи</w:t>
            </w:r>
          </w:p>
        </w:tc>
        <w:tc>
          <w:tcPr>
            <w:tcW w:w="66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3054985" cy="53403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" t="-66" r="-1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98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3148965" cy="53403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" t="-66" r="-1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3 Коэффициент эквивалентности при расчёте по контактным напряжениям</w:t>
            </w:r>
          </w:p>
        </w:tc>
        <w:tc>
          <w:tcPr>
            <w:tcW w:w="66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  <w:lang w:val="en-US" w:eastAsia="en-US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804545" cy="24574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4 Эквивалентные числа циклов перемены напряжений зубьев шестерни и колеса при расчёте по контактным напряжениям</w:t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drawing>
                <wp:inline distT="0" distB="0" distL="0" distR="0">
                  <wp:extent cx="1574800" cy="84201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drawing>
                <wp:inline distT="0" distB="0" distL="0" distR="0">
                  <wp:extent cx="1577340" cy="8420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5 Коэффициент долговечности материалов шестерни и колеса при расчёте по контактным напряжениям</w:t>
            </w:r>
          </w:p>
        </w:tc>
        <w:tc>
          <w:tcPr>
            <w:tcW w:w="66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 xml:space="preserve">Поскольку эквивалентные числа циклов перемены напряжений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NHE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 xml:space="preserve">1 и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NHE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 xml:space="preserve">2 больше соответствующих базовых значений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NHG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 xml:space="preserve">1 и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NHG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, что указывает на работу материалов в зоне длительного предела выносливости, поэтому</w:t>
            </w:r>
          </w:p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drawing>
                <wp:inline distT="0" distB="0" distL="0" distR="0">
                  <wp:extent cx="2705100" cy="5899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drawing>
                <wp:inline distT="0" distB="0" distL="0" distR="0">
                  <wp:extent cx="2703195" cy="5899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19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-2552" w:leader="none"/>
              </w:tabs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6 Коэффициенты запаса прочности при расчёте по контактным напряжениям</w:t>
            </w:r>
          </w:p>
        </w:tc>
        <w:tc>
          <w:tcPr>
            <w:tcW w:w="66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При вероятности разрушения Р(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t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) = 0,98 имеем:</w:t>
            </w:r>
          </w:p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SH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=1,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ab/>
              <w:t xml:space="preserve"> SH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=1,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7 Допускаемые контактные напряжения для шестерни и колеса при расчете на выносливость активных поверхностей зубьев, МПа</w:t>
            </w:r>
          </w:p>
        </w:tc>
        <w:tc>
          <w:tcPr>
            <w:tcW w:w="3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600200" cy="100266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663700" cy="10026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8" w:hRule="atLeast"/>
          <w:cantSplit w:val="true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8 Расчетное допускаемое контактное напряжение для проектного расчета передачи, МПа</w:t>
            </w:r>
          </w:p>
        </w:tc>
        <w:tc>
          <w:tcPr>
            <w:tcW w:w="66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 xml:space="preserve">С учётом указаний к формулам (16)… (18) для 1-го варианта термической обработки шестерни и колеса принимаем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373380" cy="26924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=424,4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9 Максимальное допускаемое контактное напряжение для проверки прочности зубьев при кратковременных перегрузках, МПа</w:t>
            </w:r>
          </w:p>
        </w:tc>
        <w:tc>
          <w:tcPr>
            <w:tcW w:w="3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447800" cy="55054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" t="-66" r="-2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496060" cy="55054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0 Предел изгибной выносливости материалов, МПа</w:t>
            </w:r>
          </w:p>
        </w:tc>
        <w:tc>
          <w:tcPr>
            <w:tcW w:w="3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433195" cy="5715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63" r="-2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445260" cy="5715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" t="-63" r="-2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552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1 Коэффициент, учитывающий влияние способа получения заготовки</w:t>
            </w:r>
          </w:p>
        </w:tc>
        <w:tc>
          <w:tcPr>
            <w:tcW w:w="3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648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698500" cy="24574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6488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679450" cy="24574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3" t="-149" r="-5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2 Коэффициент, учитывающий влияние шероховатости переходной поверхности между смежными зубьями на их изгибную выносливость</w:t>
            </w:r>
          </w:p>
        </w:tc>
        <w:tc>
          <w:tcPr>
            <w:tcW w:w="66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При окончательной механической обработке зубьев – шлифование рабочей и переходной поверхностей зубьев имеем:</w:t>
            </w:r>
          </w:p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155700" cy="24574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3 Коэффициент, учитывающий влияние двухстороннего приложения</w:t>
            </w:r>
          </w:p>
        </w:tc>
        <w:tc>
          <w:tcPr>
            <w:tcW w:w="66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 xml:space="preserve">Поскольку передача непрерывная, принимаем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660400" cy="24574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4 Коэффициент эквивалентности при расчете по напряжениям изгиба</w:t>
            </w:r>
          </w:p>
        </w:tc>
        <w:tc>
          <w:tcPr>
            <w:tcW w:w="66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783590" cy="24574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5 Эквивалентные числа циклов перемены напряжений зубьев шестерни и колеса при расчете по напряжениям изгиба</w:t>
            </w:r>
          </w:p>
        </w:tc>
        <w:tc>
          <w:tcPr>
            <w:tcW w:w="61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3406775" cy="26543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677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3382010" cy="26543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" t="-129" r="-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01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6 Коэффициенты долговечности материалов шестерни и колеса при расчете по напряжениям изгиба</w:t>
            </w:r>
          </w:p>
        </w:tc>
        <w:tc>
          <w:tcPr>
            <w:tcW w:w="61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Поскольку в рассматриваемом материале</w:t>
            </w:r>
          </w:p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2652395" cy="26543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3" t="-129" r="-1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то в последующих расчётах с учётом ограничений (26) принимаем минимальное значение коэффициента долговечности, т.е.</w:t>
            </w:r>
          </w:p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231265" cy="24574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7 Коэффициент запаса прочности при расчете по напряжениям изгиба</w:t>
            </w:r>
          </w:p>
        </w:tc>
        <w:tc>
          <w:tcPr>
            <w:tcW w:w="61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При вероятности разрушения</w:t>
            </w:r>
          </w:p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Р(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t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) = 0,98</w:t>
            </w:r>
          </w:p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SF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1 = 1,75</w:t>
              <w:tab/>
              <w:t xml:space="preserve"> 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  <w:lang w:val="en-US"/>
              </w:rPr>
              <w:t>SF</w:t>
            </w: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 = 1,75</w:t>
            </w:r>
          </w:p>
        </w:tc>
      </w:tr>
      <w:tr>
        <w:trPr>
          <w:cantSplit w:val="true"/>
        </w:trPr>
        <w:tc>
          <w:tcPr>
            <w:tcW w:w="3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8 Допускаемые напряжения изгиба зубьев шестерни и колеса при расчете на выносливость, Мпа</w:t>
            </w:r>
          </w:p>
        </w:tc>
        <w:tc>
          <w:tcPr>
            <w:tcW w:w="61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2578100" cy="103060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2578100" cy="103060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29 Максимальные допускаемые напряжения изгиба для проверки прочности зубьев шестерни и колеса при кратковременных перегрузках, МПа</w:t>
            </w:r>
          </w:p>
        </w:tc>
        <w:tc>
          <w:tcPr>
            <w:tcW w:w="3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068705" cy="26924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322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091565" cy="2692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5" w:hRule="atLeast"/>
          <w:cantSplit w:val="true"/>
        </w:trPr>
        <w:tc>
          <w:tcPr>
            <w:tcW w:w="9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Итоговые результаты определения допускаемых напряжений</w:t>
            </w:r>
          </w:p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для зубчатой передачи</w:t>
            </w:r>
          </w:p>
        </w:tc>
      </w:tr>
      <w:tr>
        <w:trPr>
          <w:cantSplit w:val="true"/>
        </w:trPr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uppressAutoHyphens w:val="true"/>
              <w:spacing w:lineRule="auto" w:line="360" w:before="0" w:after="0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Расчетное допускаемое контактное напряжение для проектного расчета передачи, Мпа</w:t>
            </w:r>
          </w:p>
        </w:tc>
        <w:tc>
          <w:tcPr>
            <w:tcW w:w="6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965200" cy="26924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Допускаемые напряжения изгиба при расчете на выносливость, МПа</w:t>
            </w:r>
          </w:p>
        </w:tc>
        <w:tc>
          <w:tcPr>
            <w:tcW w:w="3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533400" cy="26924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§­§°§®§Ц" w:cs="Times New Roman;Times New Roman" w:ascii="Times New Roman;Times New Roman" w:hAnsi="Times New Roman;Times New Roman"/>
                <w:position w:val="-14"/>
                <w:sz w:val="20"/>
                <w:szCs w:val="28"/>
              </w:rPr>
              <w:t>24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854075" cy="2692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2" t="-135" r="-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Максимальные контактные напряжения для проверки прочности зубьев при кратковременных перегрузках, МПа</w:t>
            </w:r>
          </w:p>
        </w:tc>
        <w:tc>
          <w:tcPr>
            <w:tcW w:w="3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156335" cy="26924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1" t="-135" r="-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193800" cy="26924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Максимальные допускаемые напряжения изгиба при проверки прочности зубьев при кратковременных перегрузках, МПа</w:t>
            </w:r>
          </w:p>
        </w:tc>
        <w:tc>
          <w:tcPr>
            <w:tcW w:w="3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068705" cy="2692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37" w:leader="none"/>
              </w:tabs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drawing>
                <wp:inline distT="0" distB="0" distL="0" distR="0">
                  <wp:extent cx="1091565" cy="26924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937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937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 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Проектный и проверочный расчет цилиндрических зубчатых передач 2-й ступени редуктор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1 Предварительное значение межосевого расстояния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 xml:space="preserve">а'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ередачи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из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словия контактной выносливости рабочих поверхностей зубьев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05100" cy="660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 − расчетное допускаемое контактное напряжение для материалов зубчатой пары, МПа;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 = 469,4 МПа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5430" cy="26543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варительное значение коэффициента нагрузки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5430" cy="26543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1,25 (для тихоходной передачи)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85750" cy="2457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 ширины зубчатого колеса,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85750" cy="24574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 0,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721100" cy="622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ую величину межосевого расстояния а2'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круглим до ближайшего стандартного значения а2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2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 200 мм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2 Руководствуясь зависимостями назначается номинальный модуль зацеплени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m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 (0,01…0,02) · а = (0,01…0,02) ·200 = (2,0…4,0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= 3,0 мм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3 Зададимся предварительным значением угла наклона линии зубье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drawing>
          <wp:inline distT="0" distB="0" distL="0" distR="0">
            <wp:extent cx="179070" cy="21336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 делительном цилиндре в пределах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drawing>
          <wp:inline distT="0" distB="0" distL="0" distR="0">
            <wp:extent cx="179070" cy="21336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= 15…210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drawing>
          <wp:inline distT="0" distB="0" distL="0" distR="0">
            <wp:extent cx="571500" cy="2692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4 Определим суммарное число зубьев шестерни по зависимости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position w:val="-26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drawing>
          <wp:inline distT="0" distB="0" distL="0" distR="0">
            <wp:extent cx="1409700" cy="55308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position w:val="-26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Cs/>
          <w:position w:val="-26"/>
          <w:sz w:val="28"/>
          <w:szCs w:val="28"/>
          <w:lang w:val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837815" cy="5429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5 С учетом стандартных значений нормального модуля зацепления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, межосевого расстояния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 xml:space="preserve">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 принятого суммарного числа зубьев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val="en-US"/>
        </w:rPr>
        <w:drawing>
          <wp:inline distT="0" distB="0" distL="0" distR="0">
            <wp:extent cx="245745" cy="26543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ходят действительный угол наклона линии зубьев </w:t>
      </w:r>
      <w:r>
        <w:rPr>
          <w:rFonts w:eastAsia="Symbol" w:cs="Symbol" w:ascii="Symbol" w:hAnsi="Symbol"/>
          <w:b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делительном цилиндре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457960" cy="51498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209800" cy="5048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6 Определим ширину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 xml:space="preserve">4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 xml:space="preserve">3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убчатого колеса и шестерни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4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571500" cy="24574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4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155700" cy="21336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590550" cy="24574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498600" cy="21336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7 Находим коэффициент осевого перекрытия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714500" cy="49974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 1,12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634490" cy="482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 1,12;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320165" cy="2692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 1,12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8 Вычисляем числа зубьев шестерни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3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и колеса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4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313305" cy="4978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942975" cy="26543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234565" cy="4978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407795" cy="26543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етные значени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13360" cy="26543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30505" cy="26543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руглим до целых чисел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25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102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9 Фактическое передаточное число передачи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position w:val="-3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position w:val="-3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40080" cy="49974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81100" cy="46164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225800" cy="4978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о удовлетворяет допускаемым отклонениям передаточного числа в пределах ± 4% от номинального значения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10 Окружная скорость в зацеплении, м/с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320165" cy="46545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93040" cy="24574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− делительный диаметр шестерни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838200" cy="482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14500" cy="48387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54300" cy="46545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11 Назначаем 9-ю степень точности передачи [3. с 7. таблица №4]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12 Фактическое значение коэффициента нагрузки [1] при расчете по контактным напряжениям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879600" cy="2844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Н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, учитывающий внутреннюю динамическую нагрузку в передаче при расчете на прочность активных поверхностей зубьев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3394710" cy="24574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Н</w:t>
      </w: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, учитывающий неравномерность распределения нагрузки по длине контактных линий зубьев при расчете на прочность их активных поверхностей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начени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Н</w:t>
      </w: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ределяем в зависимости от расположения зубчатых колес проектируемой передачи относительно опор, т.е. схемы передачи, твердости рабочих поверхностей зубьев и относительной ширины колеса </w:t>
      </w:r>
      <w:r>
        <w:rPr>
          <w:rFonts w:eastAsia="Symbol" w:cs="Symbol" w:ascii="Symbol" w:hAnsi="Symbol"/>
          <w:iCs/>
          <w:sz w:val="28"/>
          <w:szCs w:val="28"/>
        </w:rPr>
        <w:t>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b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position w:val="-2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position w:val="-26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drawing>
          <wp:inline distT="0" distB="0" distL="0" distR="0">
            <wp:extent cx="1320165" cy="46545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position w:val="-2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position w:val="-26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drawing>
          <wp:inline distT="0" distB="0" distL="0" distR="0">
            <wp:extent cx="2187575" cy="46545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977900" cy="2692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Н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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2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, учитывающий распределение нагрузки между зубьями при расчете на прочность их активных поверхносте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679450" cy="24574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тогд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84400" cy="24574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13 Коэффициент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, учитывающий механические свойства сопряженных зубчатых колес, принимают [1] в зависимости от материалов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стальных зубчатых коле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ля стали)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учитывающий форму сопряженных поверхностей зубьев в полосе зацепления, определяем в зависимости от коэффициента смещени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ходного контура и угла наклон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нии зубьев на делительном цилиндре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2 = 2,4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итывающий суммарную длину контактных линий зубьев, находим с учетом значений коэффициентов торцевого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13360" cy="24574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севого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96215" cy="2692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крытия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position w:val="-3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position w:val="-3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489200" cy="49974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position w:val="-3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position w:val="-3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3382010" cy="51498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 = 0,77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ительные контактные напряжения на активных поверхностях зубьев при фактических параметрах передачи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4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05100" cy="5905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8750" cy="24574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кружное усилие, действующее в зубчатом зацеплении, Н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8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32510" cy="51498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45665" cy="51498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10990" cy="533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лонение действительного контактного напряжения:</w:t>
      </w:r>
      <w:r>
        <w:br w:type="page"/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847850" cy="533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2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28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28900" cy="46164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догрузка составляет 17,1%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а контактной прочности зубьев при действии пиковой нагрузки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45665" cy="2857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527300" cy="26543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447800" cy="24574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5430" cy="24574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 пиковой нагрузки, оговорен в исходных данных технического задания на проект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[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53085" cy="24574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] − максимальные контактные напряжения для проверки прочности зубьев при кратковременных перегрузках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ктическое значение коэффициента нагрузки при расчете на прочность зубьев при изгибе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6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97685" cy="2692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KFV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, учитывающий внутреннюю динамическую нагрузку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F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 = 1 + 0,045·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F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 = 1+0,045·0,578=1,02601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KF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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, учитывающий неравномерность распределения нагрузки по длине контактной линии при расчете на прочность зубьев при изгибе. Значени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KF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ределим в зависимости от расположения зубчатых колес проектируемой передачи относительно опор, твердости рабочих поверхностей зубьев и относительной ширины </w:t>
      </w:r>
      <w:r>
        <w:rPr>
          <w:rFonts w:eastAsia="Symbol" w:cs="Symbol" w:ascii="Symbol" w:hAnsi="Symbol"/>
          <w:iCs/>
          <w:sz w:val="28"/>
          <w:szCs w:val="28"/>
        </w:rPr>
        <w:t>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b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олес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F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 = 1,15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KF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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2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, учитывающий распределение нагрузки между зубьями при расчете их на изгибную прочность. Величину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KF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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м с учетом назначенной степени точности передач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F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 = 1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 = 1,026·1,15·1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1,179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еряем усталостную прочность зубьев шестерни и колеса по напряжениям изгиба, сопоставляя местные напряжения изгиб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9240" cy="24574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85750" cy="24574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опасном сечении на переходной поверхности с допускаемыми напряжениями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55900" cy="49974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53360" cy="49974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55600" cy="24574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75920" cy="24574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ы, учитывающие для шестерни и колеса форму их зубьев и концентрацию напряжений. Численные знач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55600" cy="24574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75920" cy="24574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ходят с учетом величины коэффициента смещени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ходного контура и эквивалентных чисел зубьев шестерн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16865" cy="24574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колес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19405" cy="24574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42975" cy="49974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63700" cy="48387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65200" cy="49974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09420" cy="48387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69620" cy="24574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81685" cy="24574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6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30505" cy="2692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, учитывающий наклон зубьев, вычисляется 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висимости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21790" cy="46545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96215" cy="26924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− коэффициент осевого перекрытия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гол наклона линии зубьев в градусах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14500" cy="49974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имае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60400" cy="2692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3360" cy="24574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−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, учитывающий перекрытие зубьев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676400" cy="49974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3360" cy="24574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− коэффициент торцевого перекрытия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063365" cy="46164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0" cy="46164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05765" cy="24574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245 МПа;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24574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22 МПа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а изгибной прочности зубьев шестерни и колеса при действии пиковой нагрузки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061845" cy="24574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526665" cy="24574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086610" cy="24574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527300" cy="24574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геометрические размеры зубчатой передачи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лительные диаметры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838200" cy="482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485900" cy="48387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842010" cy="482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27200" cy="4838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а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581400" cy="24574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ы вершин зубьев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06170" cy="24574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993900" cy="24574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18870" cy="24574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313305" cy="24574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ы впадин зубьев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44600" cy="24574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45665" cy="24574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70000" cy="24574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565400" cy="24574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илия, действующие в зацеплении косозубой цилиндрической передачи (составляющие силы нормального давления)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ружное усилие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41600" cy="55308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диальное усилие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117215" cy="51498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евое усилие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03195" cy="26543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4. Проектный и проверочный расчет цилиндрических зубчатых передач 1-й ступени редуктор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4.1 Предварительное значение межосевого расстояния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 xml:space="preserve">а'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ередачи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из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словия контактной выносливости рабочих поверхностей зубьев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16200" cy="6604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 − расчетное допускаемое контактное напряжение для материалов зубчатой пары, МПа;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 = 424,4 МПа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5430" cy="26543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−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варительное значение коэффициента нагрузки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5430" cy="2654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1,25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85750" cy="24574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 ширины зубчатого колеса,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85750" cy="24574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 0,31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886200" cy="622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ую величину межосевого расстояния а'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круглим до ближайшего стандартного значения 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1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 140 мм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4.2 Руководствуясь зависимостями назначается номинальный модуль зацеплени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m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 (0,01…0,02) · а = (0,016…0,0315) · 140 = (1,4…2,8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= 2,0 мм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4.3 Зададимся предварительным значением угла наклона линии зубье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drawing>
          <wp:inline distT="0" distB="0" distL="0" distR="0">
            <wp:extent cx="179070" cy="21336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 делительном цилиндре в пределах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drawing>
          <wp:inline distT="0" distB="0" distL="0" distR="0">
            <wp:extent cx="179070" cy="21336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= 18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4 Определим суммарное число зубьев шестерни по зависимости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drawing>
          <wp:inline distT="0" distB="0" distL="0" distR="0">
            <wp:extent cx="1320165" cy="55308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drawing>
          <wp:inline distT="0" distB="0" distL="0" distR="0">
            <wp:extent cx="2025650" cy="59055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учетом стандартных значений нормального модуля зацеплени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межосевого расстояни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принятого суммарного числа зубьев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drawing>
          <wp:inline distT="0" distB="0" distL="0" distR="0">
            <wp:extent cx="245745" cy="26543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ходят действительный угол наклона линии зубье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делительном цилиндре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457960" cy="51498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019300" cy="49974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4.6 Определим ширину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 xml:space="preserve">4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 xml:space="preserve">3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убчатого колеса и шестерни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499745" cy="24574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485900" cy="21336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571500" cy="24574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308100" cy="21336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7 Находим коэффициент осевого перекрытия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646555" cy="49974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 1,12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225040" cy="482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 1,12;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244600" cy="26924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 1,12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4.8 Вычисляем числа зубьев шестерни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и колеса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2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iCs/>
          <w:position w:val="-3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position w:val="-36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275205" cy="49784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948690" cy="26543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917065" cy="49784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847850" cy="26543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етные значени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93040" cy="26543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30505" cy="26543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руглим до целых чисел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22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112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9 Фактическое передаточное число передачи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40080" cy="49974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44600" cy="4445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394710" cy="49784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о удовлетворяет допускаемым отклонениям передаточного числа в пределах ± 4% от номинального значения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10 Окружная скорость в зацеплении, м/с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69365" cy="46545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9070" cy="24574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− делительный диаметр шестерни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83590" cy="482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407795" cy="48387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84400" cy="46545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11 Назначаем 9-ю степень точности передачи [3. с 7. таблица №4]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ктическое значение коэффициента нагрузки [1] при расчете по контактным напряжениям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6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97685" cy="26924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Н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, учитывающий внутреннюю динамическую нагрузку в передаче при расчете на прочность активных поверхностей зубьев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3276600" cy="24574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Н</w:t>
      </w: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1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, учитывающий неравномерность распределения нагрузки по длине контактных линий зубьев при расчете на прочность их активных поверхностей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начени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Н</w:t>
      </w: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ределяем в зависимости от расположения зубчатых колес проектируемой передачи относительно опор, т.е. схемы передачи, твердости рабочих поверхностей зубьев и относительной ширины колеса </w:t>
      </w:r>
      <w:r>
        <w:rPr>
          <w:rFonts w:eastAsia="Symbol" w:cs="Symbol" w:ascii="Symbol" w:hAnsi="Symbol"/>
          <w:iCs/>
          <w:sz w:val="28"/>
          <w:szCs w:val="28"/>
        </w:rPr>
        <w:t>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b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position w:val="-2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position w:val="-26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drawing>
          <wp:inline distT="0" distB="0" distL="0" distR="0">
            <wp:extent cx="1407795" cy="46545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drawing>
          <wp:inline distT="0" distB="0" distL="0" distR="0">
            <wp:extent cx="2061845" cy="46545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749300" cy="26924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Н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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1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, учитывающий распределение нагрузки между зубьями при расчете на прочность их активных поверхностей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800100" cy="24574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тогд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049145" cy="24574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учитывающий механические свойства сопряженных зубчатых колес, принимают [1] в зависимости от материалов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стальных зубчатых коле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ля стали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учитывающий форму сопряженных поверхностей зубьев в полосе зацепления, определяем в зависимости от коэффициента смещени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ходного контура и угла наклон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нии зубьев на делительном цилиндре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1 = 2,4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итывающий суммарную длину контактных линий зубьев, находим с учетом значений коэффициентов торцевого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13360" cy="24574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севого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96215" cy="26924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крытия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616200" cy="571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3136900" cy="51498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 = 0,78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ительные контактные напряжения на активных поверхностях зубьев при фактических параметрах передачи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4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05100" cy="590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8750" cy="24574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кружное усилие, действующее в зубчатом зацеплении, Н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8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16000" cy="51498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87575" cy="51498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279900" cy="5334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лонение действительного контактного напряжения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6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841500" cy="5334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90825" cy="482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догрузка составляет 15%, что находится в пределах допустимых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а контактной прочности зубьев при действии пиковой нагрузки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59000" cy="2857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816225" cy="26543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5430" cy="24574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 пиковой нагрузки, оговорен в исходных данных технического задания на проект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[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53085" cy="24574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] − максимальные контактные напряжения для проверки прочности зубьев при кратковременных перегрузках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ктическое значение коэффициента нагрузки при расчете на прочность зубьев при изгибе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6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97685" cy="26924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KFV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, учитывающий внутреннюю динамическую нагрузку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F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 = 1 + 0,045·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F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 = 1+0,045·1,69=1,07605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KF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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2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, учитывающий неравномерность распределения нагрузки по длине контактной линии при расчете на прочность зубьев при изгибе. Значени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KF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ределим в зависимости от расположения зубчатых колес проектируемой передачи относительно опор, твердости рабочих поверхностей зубьев и относительной ширины </w:t>
      </w:r>
      <w:r>
        <w:rPr>
          <w:rFonts w:eastAsia="Symbol" w:cs="Symbol" w:ascii="Symbol" w:hAnsi="Symbol"/>
          <w:iCs/>
          <w:sz w:val="28"/>
          <w:szCs w:val="28"/>
        </w:rPr>
        <w:t>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b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олес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F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 = 1,2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KF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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2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, учитывающий распределение нагрузки между зубьями при расчете их на изгибную прочность. Величину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KF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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м с учетом назначенной степени точности передач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F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 = 1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 = 1,07605·1,2·1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1,291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еряем усталостную прочность зубьев шестерни и колеса по напряжениям изгиба, сопоставляя местные напряжения изгиб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9240" cy="24574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85750" cy="24574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опасном сечении на переходной поверхности с допускаемыми напряжениями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03195" cy="49974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857500" cy="49974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39725" cy="24574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75920" cy="24574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ы, учитывающие для шестерни и колеса форму их зубьев и концентрацию напряжений. Численные знач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39725" cy="24574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75920" cy="24574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ходят с учетом величины коэффициента смещени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ходного контура и эквивалентных чисел зубьев шестерн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20040" cy="24574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колес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20040" cy="24574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48690" cy="49974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74800" cy="48387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65200" cy="49974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59255" cy="48387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49300" cy="24574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81685" cy="24574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6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30505" cy="26924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, учитывающий наклон зубьев, вычисляется 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висимости:</w:t>
      </w:r>
      <w:r>
        <w:br w:type="page"/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21790" cy="46545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96215" cy="26924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− коэффициент осевого перекрытия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гол наклона линии зубьев в градусах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77365" cy="46545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43000" cy="26924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имае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40715" cy="26924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3360" cy="24574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−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, учитывающий перекрытие зубьев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571625" cy="49974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3360" cy="24574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− коэффициент торцевого перекрытия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148965" cy="49657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054985" cy="49657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П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3700" cy="24574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 28,67 МПа;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24574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34,56 МПа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а изгибной прочности зубьев шестерни и колеса при действии пиковой нагрузки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032000" cy="24574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590800" cy="24574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086610" cy="24574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576830" cy="24574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геометрические размеры зубчатой передачи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лительные диаметры:</w:t>
      </w:r>
      <w:r>
        <w:br w:type="page"/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83590" cy="482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447800" cy="46545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842010" cy="482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87500" cy="4483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а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608070" cy="24574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ы вершин зубьев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80440" cy="24574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810385" cy="24574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30605" cy="24574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070100" cy="24574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ы впадин зубьев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31265" cy="24574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948815" cy="24574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70000" cy="24574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209800" cy="24574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м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илия, действующие в зацеплении косозубой цилиндрической передачи (составляющие силы нормального давления):</w:t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ружное усилие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90040" cy="51498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диальное усилие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920365" cy="51498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евое усилие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90495" cy="26543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;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20"/>
        <w:jc w:val="both"/>
        <w:rPr>
          <w:bCs w:val="false"/>
          <w:i w:val="false"/>
          <w:i w:val="false"/>
          <w:iCs w:val="false"/>
          <w:szCs w:val="28"/>
        </w:rPr>
      </w:pPr>
      <w:r>
        <w:rPr>
          <w:bCs w:val="false"/>
          <w:i w:val="false"/>
          <w:iCs w:val="false"/>
          <w:szCs w:val="28"/>
        </w:rPr>
        <w:t>5. Проектный расчет валов, выбор подшипников и эскизная компоновка редуктор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ал при работе испытывает сложное нагружение: деформации кручения и изгиба. Однако проектный расчет валов проводитс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из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ловия прочности на чистое кручение, а изгиб вала и концентрация напряжений учитываются пониженными допускаемыми напряжениями на кручение, которые выбираются в интервал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[</w:t>
      </w:r>
      <w:r>
        <w:rPr>
          <w:rFonts w:eastAsia="Symbol" w:cs="Symbol" w:ascii="Symbol" w:hAnsi="Symbol"/>
          <w:iCs/>
          <w:sz w:val="28"/>
          <w:szCs w:val="28"/>
        </w:rPr>
        <w:t>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]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…25 МПа [4, с. 296]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именьший диаметр выходного участка быстроходного вал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1, мм, равен [4]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31265" cy="26924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именьший диаметр промежуточного вал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, мм, равен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923415" cy="5334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именьший диаметр выходного участка тихоходного вал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, мм, равен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917065" cy="5334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Т1, Т2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3 – номинальные вращающие моменты соответственно на входном (быстроходном), промежуточном и выходном (тихоходном) валах редуктора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лученные расчетные значения диаметров выходных участков вал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8920" cy="26924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5430" cy="26924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9240" cy="26924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круглим до ближайшего большего стандартного значения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ончательно принимаем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8920" cy="26924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25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5430" cy="26924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40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9555" cy="24955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65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тальные размеры участков валов назначаем из ряда стандартных диаметров в сторону увеличения, исходя из конструктивных и технологических соображений. Для быстроходного вала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y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1=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1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8920" cy="26924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+1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35=35 м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диаметр вала под уплотнение и подшипник. Необходимо учитывать, что значение посадочного диаметра подшипника для данного диапазона кратно пяти [10 таблица Б. 5]. Также величина высоты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мм, перехода диаметра вала по отношению к предыдущему диаметру должна быть больше или равна размеру фас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мм [10. таблица 14]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 бортика для упора подшипника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м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ычислим по формуле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1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1+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значение высоты перехода [10 таблица 14]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1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25+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2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29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ончательно выбираем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1=30 мм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личина высоты буртика больше величине радиуса закругления подшипник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мм, что обеспечивает надежное осевое размещение подшипника на валу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fl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a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1,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1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размеры шестерни (пункт 3.1)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ромежуточного вала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 вала под уплотнение и подшипник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y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2=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2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40=40 мм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f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2,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a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2,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2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размеры колеса (пункт 3.1)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f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3,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a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3,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3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размеры шестерни (пункт 3.2)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 под зубчатое колесо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к2 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П2+2•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2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45=45 мм</w:t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 бортика для упора колеса: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2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45+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2,5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50 мм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тихоходного вала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 вала под уплотнение и подшипник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y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3=70 мм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 под зубчатое колесо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4 =75 мм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 бортика для упора колеса: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3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80 мм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ончательно выбираем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3=80 мм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f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4,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a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4,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4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размеры колеса (пункт 3.2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ины участков валов определим после эскизной компоновки ре</w:t>
        <w:softHyphen/>
        <w:t>дуктора на миллиметровой бумаге непосредственным измерением линейкой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рпус и крышку редуктора выполняем из чугунного литья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олщина стенки корпуса </w:t>
      </w:r>
      <w:r>
        <w:rPr>
          <w:rFonts w:eastAsia="Symbol" w:cs="Symbol" w:ascii="Symbol" w:hAnsi="Symbol"/>
          <w:iCs/>
          <w:sz w:val="28"/>
          <w:szCs w:val="28"/>
        </w:rPr>
        <w:t>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, мм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крышки </w:t>
      </w:r>
      <w:r>
        <w:rPr>
          <w:rFonts w:eastAsia="Symbol" w:cs="Symbol" w:ascii="Symbol" w:hAnsi="Symbol"/>
          <w:iCs/>
          <w:sz w:val="28"/>
          <w:szCs w:val="28"/>
        </w:rPr>
        <w:t>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1, мм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лжны быть не меньше 8 миллиметров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имаем: </w:t>
      </w:r>
      <w:r>
        <w:rPr>
          <w:rFonts w:eastAsia="Symbol" w:cs="Symbol" w:ascii="Symbol" w:hAnsi="Symbol"/>
          <w:iCs/>
          <w:sz w:val="28"/>
          <w:szCs w:val="28"/>
        </w:rPr>
        <w:t>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Cs/>
          <w:sz w:val="28"/>
          <w:szCs w:val="28"/>
        </w:rPr>
        <w:t>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1=8 мм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олщину ребер корпус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9070" cy="26924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, мм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крышк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9070" cy="26924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, мм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м, согласно соотношению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7800" cy="24955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9070" cy="26924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(0.75… 1)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• </w:t>
      </w:r>
      <w:r>
        <w:rPr>
          <w:rFonts w:eastAsia="Symbol" w:cs="Symbol" w:ascii="Symbol" w:hAnsi="Symbol"/>
          <w:iCs/>
          <w:sz w:val="28"/>
          <w:szCs w:val="28"/>
        </w:rPr>
        <w:t>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7,5…10 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м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имаем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7800" cy="24955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9070" cy="26924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10 мм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иаметр фундаментных болтов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нимаем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1=16 мм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 болтов крепящих крышку к корпусу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имаем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= 12 мм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ры штифта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и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ш 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1+(5…6)=29…30 мм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имаем: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ш = 30 мм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иаметр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ш = 10 мм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едукторах применяют в основном подшипники качения. Выбор типа подшипника зависит от нагрузок, действующих н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вал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к как на вал действуют осевая и радиальная силы, то используем радиально-упорные подшипник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бор его типоразмера зависит от диаметра вала под подшипник. Посадочный диаметр подшипника для быстроходного вал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для промежуточного вала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2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ля тихоходного вала 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ходной вал: шариковый однорядный радиальный подшипник 36207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межуточный вал: шариковый однорядный радиальный подшипник 36208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ходной вал: шариковый однорядный радиальный подшипник 36214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герметизации подшипниковых узлов редуктора с осевой фиксацией подшипников применим закладные крышки. Они изготавливаются, из чугуна СЧ 15 двух видов. Размеры крышек определяют в зависимости от диаметра наружного кольца подшипни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 время работы привода происходит нагрев деталей и масла, что приводит к линейному удлинению валов редуктора. Для компенсации этого расширения предусматривают осевой зазор в подшипниковых узлах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0,2… 0,5 мм, который на чертежах общего вида не показывается. Так как применили закладные крышки регулировка осевого зазора производится с помощью компенсирующих колец, которые устанавливаются между торцами наружных колец подшипников и крышек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мазку зубчатых колёс производим посредством окунания колес в масленую ванну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ческая часть эскизной компоновки проводим на бумаге формата А 1 в масштабе 1:1 и содержащей вид сбоку вертикального редуктора с разрезом по осям валов и главного вида редуктора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ие эскизной компоновки проводим несколькими этапам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ервом этапе откладываем межосевое расстояние а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вычерчивается зубчатая цилиндрическая передача, размеры которой получены в пунктах 3.2 и 3.3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втором этапе прочерчиваем границы внутренней стенки редуктора на расстоян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5…12 мм от элементов зубчатой цилиндрической передачи. Со стороны шестерни предварительное значение размер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мм, назначим равным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=10 мм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третьем этапе вычерчиваем ступени валов на соответствующих осях по диаметральным размерам, полученным в проектном расчете валов (пункт 5). Длины участков валов получим из следующих рассуждений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ина участка вала под муфты, которая равна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1=1,5•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,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диаметр выходного участка вала, мм;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1=1,5·25=37,5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четвертом этапе дорисовываются подшипники по своим габаритным размерам и определяем для валов размеры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а, и в, м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торые являются плечами приложенных к валу сил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ие этих размеров позволяет провести проверочный расчет валов на прочность и расчет подшипников на долговечность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;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bCs w:val="false"/>
          <w:i w:val="false"/>
          <w:iCs w:val="false"/>
          <w:szCs w:val="28"/>
        </w:rPr>
        <w:t>6. Расчетная схема валов редуктора (определение реакции и построение эпюр)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 выполнения эскизной компоновки редуктора проведём проверочные расчеты валов и подшипников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 вала проведем на совместное действие изгиба и кручения. Для начала определим внутренние силовые факторы в сечениях вала. Составим расчетную схему вала (рисунок 1, 2, 3). К тихоходному валу прикладываем силы от зубчатой цилиндрической косозубой передачи, значения которых получены в пункте 6. Проверяем правильность расположения сил в плоскостях в соответствии с кинематической схемой привода. Размеры участков валов получены после эскизной компоновки редуктора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Быстроходный вал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илы в зацеплени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t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1=1537,36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H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r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1=589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H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a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1=499,51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H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ётные расстоя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=0,140;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0,057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им плоскость Х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рисунок 1)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м опорные реакции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728980" cy="24892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931795" cy="88963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728980" cy="24892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013200" cy="1155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роим эпюры изгибающих моментов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45160" cy="2152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842010" cy="24892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х1=0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622300" cy="24892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х1=а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967740" cy="23177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22300" cy="23050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876300" cy="24892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х2=0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622300" cy="24892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х2=а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874395" cy="23177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6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3369310" cy="5168900"/>
            <wp:effectExtent l="0" t="0" r="0" b="0"/>
            <wp:docPr id="37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516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им плоскость Х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рисунок 1)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м опорные реакции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728980" cy="248920"/>
            <wp:effectExtent l="0" t="0" r="0" b="0"/>
            <wp:docPr id="3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966720" cy="765810"/>
            <wp:effectExtent l="0" t="0" r="0" b="0"/>
            <wp:docPr id="3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728980" cy="248920"/>
            <wp:effectExtent l="0" t="0" r="0" b="0"/>
            <wp:docPr id="3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94000" cy="765810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роим эпюры изгибающих моментов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634365" cy="220345"/>
            <wp:effectExtent l="0" t="0" r="0" b="0"/>
            <wp:docPr id="377" name="Рисунок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67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838200" cy="245745"/>
            <wp:effectExtent l="0" t="0" r="0" b="0"/>
            <wp:docPr id="378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х1=0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571500" cy="245745"/>
            <wp:effectExtent l="0" t="0" r="0" b="0"/>
            <wp:docPr id="379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73380" cy="179070"/>
            <wp:effectExtent l="0" t="0" r="0" b="0"/>
            <wp:docPr id="380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х1=а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838200" cy="231775"/>
            <wp:effectExtent l="0" t="0" r="0" b="0"/>
            <wp:docPr id="381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73380" cy="179070"/>
            <wp:effectExtent l="0" t="0" r="0" b="0"/>
            <wp:docPr id="382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22300" cy="230505"/>
            <wp:effectExtent l="0" t="0" r="0" b="0"/>
            <wp:docPr id="383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876300" cy="245745"/>
            <wp:effectExtent l="0" t="0" r="0" b="0"/>
            <wp:docPr id="384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х2=0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571500" cy="245745"/>
            <wp:effectExtent l="0" t="0" r="0" b="0"/>
            <wp:docPr id="385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73380" cy="179070"/>
            <wp:effectExtent l="0" t="0" r="0" b="0"/>
            <wp:docPr id="386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х2=а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838200" cy="231775"/>
            <wp:effectExtent l="0" t="0" r="0" b="0"/>
            <wp:docPr id="387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73380" cy="179070"/>
            <wp:effectExtent l="0" t="0" r="0" b="0"/>
            <wp:docPr id="388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роим суммарную эпюру изгибающих моментов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8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356610" cy="339725"/>
            <wp:effectExtent l="0" t="0" r="0" b="0"/>
            <wp:docPr id="389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27355" cy="196215"/>
            <wp:effectExtent l="0" t="0" r="0" b="0"/>
            <wp:docPr id="390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276600" cy="339725"/>
            <wp:effectExtent l="0" t="0" r="0" b="0"/>
            <wp:docPr id="391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27355" cy="196215"/>
            <wp:effectExtent l="0" t="0" r="0" b="0"/>
            <wp:docPr id="392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Промежуточный вал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илы в зацеплени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t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1=1537,36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H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r1=589 H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a1=499,51 H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t2 =4326,4 H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r2 =1657,5 H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a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2 =1405,73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H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ётные расстояни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а=0,065; в=0,076;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0,056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им плоскость Х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рисунок 2)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м опорные реакции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728980" cy="248920"/>
            <wp:effectExtent l="0" t="0" r="0" b="0"/>
            <wp:docPr id="393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4267200" cy="1892300"/>
            <wp:effectExtent l="0" t="0" r="0" b="0"/>
            <wp:docPr id="394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728980" cy="248920"/>
            <wp:effectExtent l="0" t="0" r="0" b="0"/>
            <wp:docPr id="395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4241800" cy="1892300"/>
            <wp:effectExtent l="0" t="0" r="0" b="0"/>
            <wp:docPr id="396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роим эпюры изгибающих моментов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45160" cy="215265"/>
            <wp:effectExtent l="0" t="0" r="0" b="0"/>
            <wp:docPr id="397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002665" cy="248920"/>
            <wp:effectExtent l="0" t="0" r="0" b="0"/>
            <wp:docPr id="398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х1=0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574040" cy="250825"/>
            <wp:effectExtent l="0" t="0" r="0" b="0"/>
            <wp:docPr id="399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63" t="-143" r="-6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73380" cy="179070"/>
            <wp:effectExtent l="0" t="0" r="0" b="0"/>
            <wp:docPr id="400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х1=а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980440" cy="231775"/>
            <wp:effectExtent l="0" t="0" r="0" b="0"/>
            <wp:docPr id="401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02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77900" cy="245745"/>
            <wp:effectExtent l="0" t="0" r="0" b="0"/>
            <wp:docPr id="403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400935" cy="393700"/>
            <wp:effectExtent l="0" t="0" r="0" b="0"/>
            <wp:docPr id="404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х2=а</w:t>
        <w:tab/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984500" cy="269240"/>
            <wp:effectExtent l="0" t="0" r="0" b="0"/>
            <wp:docPr id="405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06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х2=а+в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4102100" cy="269240"/>
            <wp:effectExtent l="0" t="0" r="0" b="0"/>
            <wp:docPr id="407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08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44600" cy="230505"/>
            <wp:effectExtent l="0" t="0" r="0" b="0"/>
            <wp:docPr id="409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888865" cy="444500"/>
            <wp:effectExtent l="0" t="0" r="0" b="0"/>
            <wp:docPr id="410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х3=а+в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802890" cy="4051300"/>
            <wp:effectExtent l="0" t="0" r="0" b="0"/>
            <wp:docPr id="4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4660265" cy="269240"/>
            <wp:effectExtent l="0" t="0" r="0" b="0"/>
            <wp:docPr id="412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13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27" w:leader="none"/>
        </w:tabs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х3=а+в+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5270500" cy="269240"/>
            <wp:effectExtent l="0" t="0" r="0" b="0"/>
            <wp:docPr id="414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15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им плоскость Х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рисунок 2)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м опорные реакции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728980" cy="248920"/>
            <wp:effectExtent l="0" t="0" r="0" b="0"/>
            <wp:docPr id="416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3187700" cy="1282700"/>
            <wp:effectExtent l="0" t="0" r="0" b="0"/>
            <wp:docPr id="417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728980" cy="248920"/>
            <wp:effectExtent l="0" t="0" r="0" b="0"/>
            <wp:docPr id="418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343275" cy="1269365"/>
            <wp:effectExtent l="0" t="0" r="0" b="0"/>
            <wp:docPr id="419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роим эпюры изгибающих моментов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45160" cy="215265"/>
            <wp:effectExtent l="0" t="0" r="0" b="0"/>
            <wp:docPr id="420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942975" cy="248920"/>
            <wp:effectExtent l="0" t="0" r="0" b="0"/>
            <wp:docPr id="421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х1=0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622300" cy="269240"/>
            <wp:effectExtent l="0" t="0" r="0" b="0"/>
            <wp:docPr id="422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23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х1=а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237740" cy="269240"/>
            <wp:effectExtent l="0" t="0" r="0" b="0"/>
            <wp:docPr id="424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25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77900" cy="245745"/>
            <wp:effectExtent l="0" t="0" r="0" b="0"/>
            <wp:docPr id="426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709420" cy="231775"/>
            <wp:effectExtent l="0" t="0" r="0" b="0"/>
            <wp:docPr id="427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х2=а</w:t>
        <w:tab/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016000" cy="269240"/>
            <wp:effectExtent l="0" t="0" r="0" b="0"/>
            <wp:docPr id="428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29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х2=а+в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3492500" cy="269240"/>
            <wp:effectExtent l="0" t="0" r="0" b="0"/>
            <wp:docPr id="430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31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09600" cy="230505"/>
            <wp:effectExtent l="0" t="0" r="0" b="0"/>
            <wp:docPr id="432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854075" cy="231775"/>
            <wp:effectExtent l="0" t="0" r="0" b="0"/>
            <wp:docPr id="433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х1=0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622300" cy="269240"/>
            <wp:effectExtent l="0" t="0" r="0" b="0"/>
            <wp:docPr id="434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35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6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х1=а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171700" cy="269240"/>
            <wp:effectExtent l="0" t="0" r="0" b="0"/>
            <wp:docPr id="436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37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6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position w:val="-6"/>
          <w:sz w:val="28"/>
          <w:szCs w:val="28"/>
          <w:lang w:val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886200" cy="319405"/>
            <wp:effectExtent l="0" t="0" r="0" b="0"/>
            <wp:docPr id="438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39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846830" cy="319405"/>
            <wp:effectExtent l="0" t="0" r="0" b="0"/>
            <wp:docPr id="440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41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37000" cy="339725"/>
            <wp:effectExtent l="0" t="0" r="0" b="0"/>
            <wp:docPr id="442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43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848100" cy="339725"/>
            <wp:effectExtent l="0" t="0" r="0" b="0"/>
            <wp:docPr id="444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45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Тихоходный вал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илы в зацеплени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t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2= 4326,4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H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r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2= 1657,5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H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a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2= 1405,73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H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ётные расстояни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а=0,065;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0,132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им горизонтальную плоскость Х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рисунок 3)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м опорные реакции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728980" cy="248920"/>
            <wp:effectExtent l="0" t="0" r="0" b="0"/>
            <wp:docPr id="446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4533900" cy="1155700"/>
            <wp:effectExtent l="0" t="0" r="0" b="0"/>
            <wp:docPr id="447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728980" cy="248920"/>
            <wp:effectExtent l="0" t="0" r="0" b="0"/>
            <wp:docPr id="448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4513580" cy="1155700"/>
            <wp:effectExtent l="0" t="0" r="0" b="0"/>
            <wp:docPr id="449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роим эпюры изгибающих моментов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45160" cy="215265"/>
            <wp:effectExtent l="0" t="0" r="0" b="0"/>
            <wp:docPr id="450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854075" cy="269240"/>
            <wp:effectExtent l="0" t="0" r="0" b="0"/>
            <wp:docPr id="451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х1=0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622300" cy="248920"/>
            <wp:effectExtent l="0" t="0" r="0" b="0"/>
            <wp:docPr id="452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53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х1=а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917065" cy="269240"/>
            <wp:effectExtent l="0" t="0" r="0" b="0"/>
            <wp:docPr id="454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55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40080" cy="230505"/>
            <wp:effectExtent l="0" t="0" r="0" b="0"/>
            <wp:docPr id="456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965200" cy="269240"/>
            <wp:effectExtent l="0" t="0" r="0" b="0"/>
            <wp:docPr id="457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х2=0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622300" cy="248920"/>
            <wp:effectExtent l="0" t="0" r="0" b="0"/>
            <wp:docPr id="458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59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х2=а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565400" cy="269240"/>
            <wp:effectExtent l="0" t="0" r="0" b="0"/>
            <wp:docPr id="460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61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62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им вертикальную плоскость Х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рисунок 3)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м опорные реакции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728980" cy="248920"/>
            <wp:effectExtent l="0" t="0" r="0" b="0"/>
            <wp:docPr id="463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908300" cy="781685"/>
            <wp:effectExtent l="0" t="0" r="0" b="0"/>
            <wp:docPr id="464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728980" cy="248920"/>
            <wp:effectExtent l="0" t="0" r="0" b="0"/>
            <wp:docPr id="465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853690" cy="781685"/>
            <wp:effectExtent l="0" t="0" r="0" b="0"/>
            <wp:docPr id="466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роим эпюры изгибающих моментов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45160" cy="215265"/>
            <wp:effectExtent l="0" t="0" r="0" b="0"/>
            <wp:docPr id="467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965200" cy="265430"/>
            <wp:effectExtent l="0" t="0" r="0" b="0"/>
            <wp:docPr id="468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х1=0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571500" cy="245745"/>
            <wp:effectExtent l="0" t="0" r="0" b="0"/>
            <wp:docPr id="469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73380" cy="179070"/>
            <wp:effectExtent l="0" t="0" r="0" b="0"/>
            <wp:docPr id="470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х1=а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2162175" cy="269240"/>
            <wp:effectExtent l="0" t="0" r="0" b="0"/>
            <wp:docPr id="471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72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60400" cy="213360"/>
            <wp:effectExtent l="0" t="0" r="0" b="0"/>
            <wp:docPr id="473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948815" cy="269240"/>
            <wp:effectExtent l="0" t="0" r="0" b="0"/>
            <wp:docPr id="474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х2=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016000" cy="269240"/>
            <wp:effectExtent l="0" t="0" r="0" b="0"/>
            <wp:docPr id="475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76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х2=в</w:t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622300" cy="248920"/>
            <wp:effectExtent l="0" t="0" r="0" b="0"/>
            <wp:docPr id="477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78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роим суммарную эпюру изгибающих моментов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517265" cy="319405"/>
            <wp:effectExtent l="0" t="0" r="0" b="0"/>
            <wp:docPr id="479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80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34460" cy="355600"/>
            <wp:effectExtent l="0" t="0" r="0" b="0"/>
            <wp:docPr id="481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10210" cy="196215"/>
            <wp:effectExtent l="0" t="0" r="0" b="0"/>
            <wp:docPr id="482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6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position w:val="-6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lang w:val="en-US" w:eastAsia="en-US"/>
        </w:rPr>
        <w:drawing>
          <wp:inline distT="0" distB="0" distL="0" distR="0">
            <wp:extent cx="2442845" cy="4206875"/>
            <wp:effectExtent l="0" t="0" r="0" b="0"/>
            <wp:docPr id="48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bCs w:val="false"/>
          <w:i w:val="false"/>
          <w:iCs w:val="false"/>
          <w:szCs w:val="28"/>
        </w:rPr>
        <w:t>7. Проверочный расчет подшипников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роверки подшипников на долговечность необходимо сначала определить суммарные радиальные реакции в опорах вала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Быстроходный вал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поре А (рисунок 3.1) суммарная реакци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drawing>
          <wp:inline distT="0" distB="0" distL="0" distR="0">
            <wp:extent cx="230505" cy="269240"/>
            <wp:effectExtent l="0" t="0" r="0" b="0"/>
            <wp:docPr id="484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, равн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13000" cy="320040"/>
            <wp:effectExtent l="0" t="0" r="0" b="0"/>
            <wp:docPr id="485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опоре В (рисунок 3.1) суммарная реакц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30505" cy="269240"/>
            <wp:effectExtent l="0" t="0" r="0" b="0"/>
            <wp:docPr id="486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равн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578100" cy="320040"/>
            <wp:effectExtent l="0" t="0" r="0" b="0"/>
            <wp:docPr id="487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межуточный вал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поре А (рисунок 3.2) суммарная реакц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30505" cy="269240"/>
            <wp:effectExtent l="0" t="0" r="0" b="0"/>
            <wp:docPr id="488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Н, равн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992120" cy="355600"/>
            <wp:effectExtent l="0" t="0" r="0" b="0"/>
            <wp:docPr id="489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поре В (рисунок 3.2) суммарная реакц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30505" cy="269240"/>
            <wp:effectExtent l="0" t="0" r="0" b="0"/>
            <wp:docPr id="490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равн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76500" cy="304800"/>
            <wp:effectExtent l="0" t="0" r="0" b="0"/>
            <wp:docPr id="491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Тихоходный вал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поре А (рисунок 3.3) суммарная реакц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30505" cy="269240"/>
            <wp:effectExtent l="0" t="0" r="0" b="0"/>
            <wp:docPr id="492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, равн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933700" cy="319405"/>
            <wp:effectExtent l="0" t="0" r="0" b="0"/>
            <wp:docPr id="493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поре В (рисунок 3.3) суммарная реакц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30505" cy="269240"/>
            <wp:effectExtent l="0" t="0" r="0" b="0"/>
            <wp:docPr id="494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равн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68600" cy="320040"/>
            <wp:effectExtent l="0" t="0" r="0" b="0"/>
            <wp:docPr id="495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бранные в пункте 4 подшипники проверим на долговечность по наиболее нагруженной опоре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ромежуточного вала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28980" cy="245745"/>
            <wp:effectExtent l="0" t="0" r="0" b="0"/>
            <wp:docPr id="496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лговечность выбранных радиальных шарикоподшипников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Lh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, ч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м по формуле:</w:t>
      </w:r>
      <w:r>
        <w:br w:type="page"/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29665" cy="466090"/>
            <wp:effectExtent l="0" t="0" r="0" b="0"/>
            <wp:docPr id="497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n – 14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мин-1 – частота вращения промежуточного вала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38900 Н – динамическая грузоподъемность подшипника промежуточного вала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Р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веденная нагрузка, Н, которая определяется по зависимости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308100" cy="245745"/>
            <wp:effectExtent l="0" t="0" r="0" b="0"/>
            <wp:docPr id="498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радиальная нагрузка, Н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2907 Н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, учитывающий, какое кольцо подшипника вращается. При вращении внутреннего кольца подшипник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1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Кт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мпературный коэффициент. Так как при работе редуктор не нагревается выше 100°, то принимаем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Кт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 – коэффициент режима нагрузки, СР = 1,2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веденная нагрузка равн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28875" cy="314325"/>
            <wp:effectExtent l="0" t="0" r="0" b="0"/>
            <wp:docPr id="499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говечность подшипника равн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894965" cy="571500"/>
            <wp:effectExtent l="0" t="0" r="0" b="0"/>
            <wp:docPr id="500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65041&gt;[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=10000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им быстроходный вал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524000" cy="361950"/>
            <wp:effectExtent l="0" t="0" r="0" b="0"/>
            <wp:docPr id="501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n =7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мин-1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30800 Н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1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Кт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веденная нагрузка равн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561590" cy="314325"/>
            <wp:effectExtent l="0" t="0" r="0" b="0"/>
            <wp:docPr id="502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говечность подшипника равн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933065" cy="571500"/>
            <wp:effectExtent l="0" t="0" r="0" b="0"/>
            <wp:docPr id="503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1728,3&gt;[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=10000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им тихоходный вал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28775" cy="371475"/>
            <wp:effectExtent l="0" t="0" r="0" b="0"/>
            <wp:docPr id="504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n =36,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мин-1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80200 Н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 1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Кт 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веденная нагрузка равн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61615" cy="314325"/>
            <wp:effectExtent l="0" t="0" r="0" b="0"/>
            <wp:docPr id="505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говечность подшипника равн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123565" cy="571500"/>
            <wp:effectExtent l="0" t="0" r="0" b="0"/>
            <wp:docPr id="506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291583,8&gt;[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=10000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ая долговечность подшипника показала недолговечность подшипников, по сравнению со сроком службы редуктора. Так как подшипники более тяжёлых серий более дорогостоящие, то конструкторским решением будет обязательная замена подшипников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/>
          <w:b w:val="false"/>
          <w:i w:val="false"/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bCs w:val="false"/>
          <w:i w:val="false"/>
          <w:iCs w:val="false"/>
          <w:szCs w:val="28"/>
        </w:rPr>
        <w:t>8. Проверочный расчет выходного вала редуктора на усталостную прочность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 проверочного расчета состоит в проверке соблюдения следующего неравенства в опасном сечении вал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502285" cy="215265"/>
            <wp:effectExtent l="0" t="0" r="0" b="0"/>
            <wp:docPr id="507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72" t="-167" r="-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[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]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етный и допускаемый коэффициент запаса прочности;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[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]=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асным будем считать сечение вала, где возникают наибольшие изгибающие и крутящие моменты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ссматриваемом примере таким сечением является сечение под колесом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ый коэффициент запаса прочности равен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4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4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65200" cy="534035"/>
            <wp:effectExtent l="0" t="0" r="0" b="0"/>
            <wp:docPr id="508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05765" cy="245745"/>
            <wp:effectExtent l="0" t="0" r="0" b="0"/>
            <wp:docPr id="509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оэффициенты запаса прочности соответственно по нормальным и касательным напряжениям, рассчитываемые по формулам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7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78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885950" cy="774065"/>
            <wp:effectExtent l="0" t="0" r="0" b="0"/>
            <wp:docPr id="510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84985" cy="781685"/>
            <wp:effectExtent l="0" t="0" r="0" b="0"/>
            <wp:docPr id="511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  <w:r>
        <w:br w:type="page"/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33400" cy="245745"/>
            <wp:effectExtent l="0" t="0" r="0" b="0"/>
            <wp:docPr id="512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пределы выносливости материала вала при симметричных циклах изгиба и кручения, МП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териал вала – сталь 40Х, термообработка – улучшение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04900" cy="245745"/>
            <wp:effectExtent l="0" t="0" r="0" b="0"/>
            <wp:docPr id="513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04900" cy="245745"/>
            <wp:effectExtent l="0" t="0" r="0" b="0"/>
            <wp:docPr id="514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.Тогда пределы выносливости материала вала определяются по эмпирическим зависимостям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55900" cy="245745"/>
            <wp:effectExtent l="0" t="0" r="0" b="0"/>
            <wp:docPr id="515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40660" cy="245745"/>
            <wp:effectExtent l="0" t="0" r="0" b="0"/>
            <wp:docPr id="516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position w:val="-1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533400" cy="245745"/>
            <wp:effectExtent l="0" t="0" r="0" b="0"/>
            <wp:docPr id="517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эффективные коэффициенты концентрации напряжений при изгибе и кручении в опасном сечении. Для рассматриваемого вала определим соотношение размеров: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/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=3/1=3;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/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=1/76=0,013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итывая, что для материала вал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04900" cy="245745"/>
            <wp:effectExtent l="0" t="0" r="0" b="0"/>
            <wp:docPr id="518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определим коэффициенты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533400" cy="245745"/>
            <wp:effectExtent l="0" t="0" r="0" b="0"/>
            <wp:docPr id="519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терполированием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370330" cy="245745"/>
            <wp:effectExtent l="0" t="0" r="0" b="0"/>
            <wp:docPr id="520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5730" cy="213360"/>
            <wp:effectExtent l="0" t="0" r="0" b="0"/>
            <wp:docPr id="521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коэффициент, учитывающий шероховатость поверхности вала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5730" cy="213360"/>
            <wp:effectExtent l="0" t="0" r="0" b="0"/>
            <wp:docPr id="522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=0,95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444500" cy="245745"/>
            <wp:effectExtent l="0" t="0" r="0" b="0"/>
            <wp:docPr id="523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сштабные факторы для нормальных и касательных напряжений, выбираем интерполированием. Для рассматриваемого вал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447800" cy="245745"/>
            <wp:effectExtent l="0" t="0" r="0" b="0"/>
            <wp:docPr id="524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465455" cy="245745"/>
            <wp:effectExtent l="0" t="0" r="0" b="0"/>
            <wp:docPr id="525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мплитуды циклов напряжений, МПа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533400" cy="245745"/>
            <wp:effectExtent l="0" t="0" r="0" b="0"/>
            <wp:docPr id="526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редние значения циклов напряжений, МПа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534035" cy="245745"/>
            <wp:effectExtent l="0" t="0" r="0" b="0"/>
            <wp:docPr id="527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ы, учитывающие влияние среднего напряжения цикла на коэффициент запаса прочно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пряжения изгиба изменяются по симметричному циклу, поэтому амплитуд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698500" cy="245745"/>
            <wp:effectExtent l="0" t="0" r="0" b="0"/>
            <wp:docPr id="528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среднее значение цикл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728980" cy="245745"/>
            <wp:effectExtent l="0" t="0" r="0" b="0"/>
            <wp:docPr id="529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вны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Cs/>
          <w:position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position w:val="-12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612900" cy="269240"/>
            <wp:effectExtent l="0" t="0" r="0" b="0"/>
            <wp:docPr id="530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393700" cy="269240"/>
            <wp:effectExtent l="0" t="0" r="0" b="0"/>
            <wp:docPr id="531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аксимальный изгибающий момент, в опасном сечении вала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мент сопротивления сечения, мм3, который для круглого сечения равен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838200" cy="248920"/>
            <wp:effectExtent l="0" t="0" r="0" b="0"/>
            <wp:docPr id="532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иаметр вал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асном сечении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71320" cy="248920"/>
            <wp:effectExtent l="0" t="0" r="0" b="0"/>
            <wp:docPr id="533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ределим амплитуду цикл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698500" cy="245745"/>
            <wp:effectExtent l="0" t="0" r="0" b="0"/>
            <wp:docPr id="534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501900" cy="497840"/>
            <wp:effectExtent l="0" t="0" r="0" b="0"/>
            <wp:docPr id="535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пряжения кручения при нереверсивном вращении вала изменяются по нулевому циклу, поэтому амплитуд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79070" cy="245745"/>
            <wp:effectExtent l="0" t="0" r="0" b="0"/>
            <wp:docPr id="536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, МП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и среднее значение цикл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213360" cy="245745"/>
            <wp:effectExtent l="0" t="0" r="0" b="0"/>
            <wp:docPr id="537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, МП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равны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8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56335" cy="514985"/>
            <wp:effectExtent l="0" t="0" r="0" b="0"/>
            <wp:docPr id="538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утящий момент в опасном сечении вала, Н·мм; Т3=696870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Wp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ярный момент сопротивления сечения, мм3, который равен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927100" cy="285750"/>
            <wp:effectExtent l="0" t="0" r="0" b="0"/>
            <wp:docPr id="539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аметр вала, мм, в опасном сечении вала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609090" cy="285750"/>
            <wp:effectExtent l="0" t="0" r="0" b="0"/>
            <wp:docPr id="540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м напряжения кручения</w:t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882900" cy="499745"/>
            <wp:effectExtent l="0" t="0" r="0" b="0"/>
            <wp:docPr id="541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ы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534035" cy="245745"/>
            <wp:effectExtent l="0" t="0" r="0" b="0"/>
            <wp:docPr id="542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берем из ряда [4]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drawing>
          <wp:inline distT="0" distB="0" distL="0" distR="0">
            <wp:extent cx="1536700" cy="245745"/>
            <wp:effectExtent l="0" t="0" r="0" b="0"/>
            <wp:docPr id="543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рассматриваемого вала коэффициенты запаса прочности по нормальным и касательным напряжениям равны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984500" cy="728980"/>
            <wp:effectExtent l="0" t="0" r="0" b="0"/>
            <wp:docPr id="544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098800" cy="728980"/>
            <wp:effectExtent l="0" t="0" r="0" b="0"/>
            <wp:docPr id="545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ый коэффициент запаса прочности равен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08200" cy="533400"/>
            <wp:effectExtent l="0" t="0" r="0" b="0"/>
            <wp:docPr id="546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ый коэффициент запаса прочности больше допускаемого значит, вал работоспособен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;Times New Roman"/>
          <w:b w:val="false"/>
          <w:bCs w:val="false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bCs w:val="false"/>
          <w:i w:val="false"/>
          <w:iCs w:val="false"/>
          <w:szCs w:val="28"/>
        </w:rPr>
        <w:t>9. Проверочный расчет шпоночных соединений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заданием на курсовую работу в конструкции редуктора применено два шпоночных соединения: выходные участки быстроходного и тихоходного валов для крепления муфт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бор сечения шпонки осуществим по диаметру вал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бранная шпонка проверяется на смятие по условию прочности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14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783590" cy="269240"/>
            <wp:effectExtent l="0" t="0" r="0" b="0"/>
            <wp:docPr id="547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9240" cy="245745"/>
            <wp:effectExtent l="0" t="0" r="0" b="0"/>
            <wp:docPr id="548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ое напряжение смятия, МПа, определяемое по формуле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position w:val="-3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position w:val="-38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447800" cy="514985"/>
            <wp:effectExtent l="0" t="0" r="0" b="0"/>
            <wp:docPr id="549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ращающий момент,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Н • м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передаваемый валом;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размеры соединения, мм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1 р 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счетная длина шпонки, мм, которая для призматической шпонки с закругленными торцами равн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60400" cy="269240"/>
            <wp:effectExtent l="0" t="0" r="0" b="0"/>
            <wp:docPr id="550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3700" cy="269240"/>
            <wp:effectExtent l="0" t="0" r="0" b="0"/>
            <wp:docPr id="551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пускаемое напряжение смятия, которое для стальной ступицы равно 80 … 120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Па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им все шпонки на смятие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082800" cy="497840"/>
            <wp:effectExtent l="0" t="0" r="0" b="0"/>
            <wp:docPr id="552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Па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099310" cy="497840"/>
            <wp:effectExtent l="0" t="0" r="0" b="0"/>
            <wp:docPr id="553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П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184400" cy="497840"/>
            <wp:effectExtent l="0" t="0" r="0" b="0"/>
            <wp:docPr id="554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П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дим, что действительное напряжение смятия меньше допускаемого. Значит, выбранные шпонки работоспособны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/>
          <w:b w:val="false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bCs w:val="false"/>
          <w:i w:val="false"/>
          <w:iCs w:val="false"/>
          <w:szCs w:val="28"/>
        </w:rPr>
        <w:t>10. Обоснование посадок в основных сопряжениях редуктор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сновных видов сопряжения выбираем следующие виды посадок: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упругие муфт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85750" cy="393700"/>
            <wp:effectExtent l="0" t="0" r="0" b="0"/>
            <wp:docPr id="555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зубчатые колес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85750" cy="393700"/>
            <wp:effectExtent l="0" t="0" r="0" b="0"/>
            <wp:docPr id="556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) наружные кольца подшипников качения на вал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20040" cy="461645"/>
            <wp:effectExtent l="0" t="0" r="0" b="0"/>
            <wp:docPr id="557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) внутренние кольца подшипников качения на вал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5430" cy="461645"/>
            <wp:effectExtent l="0" t="0" r="0" b="0"/>
            <wp:docPr id="558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. Выбор сорта масла и его объема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мазку зубчатого зацепления осуществляем картерным способом-окунанием зубчатых колес в масляную ванну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инематическая вязкость масла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0=50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ой вязкости соответствует масло И-Г-А-68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Т 1013–76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/>
          <w:b w:val="false"/>
          <w:i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20"/>
        <w:jc w:val="both"/>
        <w:rPr>
          <w:i w:val="false"/>
          <w:i w:val="false"/>
        </w:rPr>
      </w:pPr>
      <w:r>
        <w:rPr>
          <w:i w:val="false"/>
        </w:rPr>
        <w:t>12. Перечень используемых стандартов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ндартизация – установление обязательных норм, называемых стандартами, которым должны соответствовать определенные виды или отдельные параметры продук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значение стандартизации – максимальное упрощение и удешевление производства путем использования наиболее целесообразных видов изделий их исполнения, конструирования форм, размеров технических и качественных характеристик и показателей.</w:t>
      </w:r>
    </w:p>
    <w:p>
      <w:pPr>
        <w:pStyle w:val="TextBodyIndent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деталей машин упрощает и ускоряет проектирование новых машин, снижает трудоемкость изготовления деталей и себестоимость продукции, уменьшает расход материалов и запасных частей, облегчает и ускоряет ремонт машин. В процессе проектирования были использованы следующие стандарты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6954"/>
      </w:tblGrid>
      <w:tr>
        <w:trPr>
          <w:cantSplit w:val="true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ГОСТ 7796–70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болты с шестигранной головкой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ГОСТ 8789–68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шпонки призматические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ГОСТ 8338–75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подшипники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ГОСТ 1013–76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масло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ГОСТ 15551–70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гайки шестигранные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ГОСТ 8752–79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манжеты резиновые армированные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ГОСТ 6402–70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шайбы пружинные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ГОСТ 3129–70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штифты конические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/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ГОСТ 19523–81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48"/>
              <w:jc w:val="both"/>
              <w:rPr>
                <w:rFonts w:ascii="Times New Roman;Times New Roman" w:hAnsi="Times New Roman;Times New Roman" w:eastAsia="SimSun;§­§°§®§Ц" w:cs="Times New Roman;Times New Roman"/>
                <w:sz w:val="20"/>
                <w:szCs w:val="28"/>
              </w:rPr>
            </w:pPr>
            <w:r>
              <w:rPr>
                <w:rFonts w:eastAsia="SimSun;§­§°§®§Ц" w:cs="Times New Roman;Times New Roman" w:ascii="Times New Roman;Times New Roman" w:hAnsi="Times New Roman;Times New Roman"/>
                <w:sz w:val="20"/>
                <w:szCs w:val="28"/>
              </w:rPr>
              <w:t>Электродвигатели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3. Техника безопасности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ри выполнении курсового проекта предусмотрены мероприятия, обеспечивающие безопасные условия труда при изготовлении, монтаже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ксплуатации привода цепного транспортера на заданный срок службы. Проектные и проверочные расчеты закрытой и открытой передач, их эл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ментов, валов и соединений гарантируют условия статической и усталост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ой прочности деталей, создание необходимых запасов прочности. Пр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одборе асинхронного электродвигателя обеспечено условие, при котором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затрачиваемая мощность не превышает номинальную мощность двигателя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четный вращающий момент принятого типоразмера муфты меньше предельно допускаемого момента; расчетные технические ресурсы под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шипников редуктора выше нормативных значений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 конструкции редуктора предусмотрены необходимые регулировки подшипников и зубчатого зацепления, герметичность ко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уса. Для подъема и транспортировки крышки корпуса и собранного редуктора применены проушины на крышке и крюки на основании корпуса редуктора. Принятая конструкция маслоуказателя позволяет доступно и просто контролировать уровень масла в картере. Сорт масла и способы смазки подшипников качения и зацепления назначены с учетом условий работы и конструктивной особенности редуктора, обеспечивая тем самым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надежную работу привода. Безопасной эксплуатации привода способств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т требование обязательного заземления электродвигателя и рамы. Во из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бежание несчастного случая обязательному ограждению подлежит открытая ременная (цепная) передача, соединительная муфта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ри установке транспортера с приводной станцией в производстве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ном помещении необходимо обеспечить их удаление от стен и проход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расстояния, регламентированные нормативами. Обслуживающий персонал должен быть проинструктирован по технике безопасности на рабо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чем месте.</w:t>
      </w:r>
      <w:r>
        <w:br w:type="page"/>
      </w:r>
    </w:p>
    <w:p>
      <w:pPr>
        <w:pStyle w:val="Heading2"/>
        <w:keepNext w:val="false"/>
        <w:keepLines w:val="false"/>
        <w:suppressAutoHyphens w:val="true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проектирования выполнены: выбор типоразмера электродвигателя, проектные и проверочные расчеты передач привода, валов редуктора, расчет и выбор подшипников, шпоночные соединения, муфта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ы рекомендации по сорту масла и смазке зубчатого зацепления и подшипников, по выбору посадок деталей редуктора, монтажу редуктора. Выполнены чертежи общего вида цилиндрического редуктора, муфты, рабочие чертежи промежуточного вала и колеса. На стадии проектирования предусматриваются некоторые меры безопасности эксплуатации привода, применены принципы стандартизации и унификации деталей и их элементов. Полученные результаты обеспечивают работоспособность и надежность конструкции привода.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Методические указания к выполнению расчетно-графической ра</w:t>
        <w:softHyphen/>
        <w:t>боты и раздела курсового проекта «Кинематический я силовой расчет ме</w:t>
        <w:softHyphen/>
        <w:t>ханического провода» / Сост.: С.Б, Бережной, В.Г. Сутокский, ВВ. Посо</w:t>
        <w:softHyphen/>
        <w:t>хов; Кубанский гос. технол. ун-т. Каф. технической механики. – Красно</w:t>
        <w:softHyphen/>
        <w:t>дар: Изд-во КубТТУ, 1996. – 35 с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Методические указания к практическим занятиям по технической механике / Сост.: В.В. Китаин, Р.В. Азнаурян, С.А. Метильков и др.; Ку</w:t>
        <w:softHyphen/>
        <w:t>банский гос. технол. ун – т. Каф. технической механики. – Краснодар: Изд – во КубТТУ, 1996. – 88 с.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А.В. Пунтус «ПРОЕКТНЫЙ РАСЧЁТ КОСОЗУБОЙ ЦИЛИНДРИЧЕСКОЙ ПЕРЕДАЧИ» – Методические указания к выполнению проекта по курсу «Детали машин и основы конструирования» для студентов механических специальностей дневной и заочной форм обучения.: Краснодар 2002. с. 17с ил.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Сутокский В.Г., Журавлёв С.Н. Детали машин. Проектирование механического привода общего назначения: Учебное пособие/ Кубанский гос. технол. ун – т. – Краснодар: Изд – во КубТТУ, 2001. – 80 с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Проектирование механических передач / С.А. Чернявский, Г.А. Снесарев, Б.С.-Козинцев и др. – М.: Машиностроение, 1984. – 558 с.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Анурьев В.И. Справочник конструктора – машиностроителя. В 3-х томах-М.: Машиностроение, 1982.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СТП 053–2.10–95 Дипломные проекта (работы). Общее требования и правила оформления; Кубанский гос. технол. ун-т. Краснодар: Изд – во КубТТУ, 1995. – 20 с.</w:t>
      </w:r>
    </w:p>
    <w:sectPr>
      <w:headerReference w:type="default" r:id="rId560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column">
                <wp:posOffset>6955155</wp:posOffset>
              </wp:positionH>
              <wp:positionV relativeFrom="paragraph">
                <wp:posOffset>-175895</wp:posOffset>
              </wp:positionV>
              <wp:extent cx="0" cy="10241280"/>
              <wp:effectExtent l="11430" t="0" r="11430" b="0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4128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65pt,-13.85pt" to="547.65pt,792.5pt" stroked="t" o:allowincell="f" style="position:absolute;flip:y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;Arial" w:hAnsi="Arial;Arial" w:eastAsia="Times New Roman;Times New Roman" w:cs="Arial;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Arial"/>
      <w:sz w:val="22"/>
      <w:szCs w:val="22"/>
    </w:rPr>
  </w:style>
  <w:style w:type="character" w:styleId="WW8Num1z0">
    <w:name w:val="WW8Num1z0"/>
    <w:qFormat/>
    <w:rPr>
      <w:rFonts w:cs="Times New Roman;Times New Roman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  <w:color w:val="000000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"/>
      <w:color w:val="00000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  <w:color w:val="000000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  <w:color w:val="000000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;Courier New" w:hAnsi="Courier New;Courier New" w:cs="Courier New;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  <w:color w:val="000000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  <w:color w:val="000000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;Times New Roman"/>
      <w:color w:val="000000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;Times New Roman"/>
      <w:color w:val="000000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;Times New Roman"/>
      <w:color w:val="000000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;Times New Roman"/>
      <w:color w:val="000000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;Times New Roman"/>
      <w:color w:val="000000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  <w:color w:val="000000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;Times New Roman"/>
      <w:color w:val="000000"/>
    </w:rPr>
  </w:style>
  <w:style w:type="character" w:styleId="WW8Num46z1">
    <w:name w:val="WW8Num46z1"/>
    <w:qFormat/>
    <w:rPr>
      <w:rFonts w:ascii="Courier New;Courier New" w:hAnsi="Courier New;Courier New" w:cs="Courier New;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9">
    <w:name w:val="Верхний колонтитул Знак"/>
    <w:qFormat/>
    <w:rPr>
      <w:rFonts w:ascii="Arial;Arial" w:hAnsi="Arial;Arial" w:cs="Times New Roman;Times New Roman"/>
      <w:sz w:val="20"/>
      <w:szCs w:val="20"/>
    </w:rPr>
  </w:style>
  <w:style w:type="character" w:styleId="Style10">
    <w:name w:val="Нижний колонтитул Знак"/>
    <w:qFormat/>
    <w:rPr>
      <w:rFonts w:ascii="Arial;Arial" w:hAnsi="Arial;Arial"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1">
    <w:name w:val="Основной текст Знак"/>
    <w:qFormat/>
    <w:rPr>
      <w:rFonts w:ascii="Arial;Arial" w:hAnsi="Arial;Arial" w:cs="Times New Roman;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Arial;Arial" w:hAnsi="Arial;Arial" w:cs="Times New Roman;Times New Roman"/>
      <w:sz w:val="20"/>
      <w:szCs w:val="20"/>
    </w:rPr>
  </w:style>
  <w:style w:type="character" w:styleId="21">
    <w:name w:val="Основной текст с отступом 2 Знак"/>
    <w:qFormat/>
    <w:rPr>
      <w:rFonts w:ascii="Arial;Arial" w:hAnsi="Arial;Arial" w:cs="Times New Roman;Times New Roman"/>
      <w:sz w:val="20"/>
      <w:szCs w:val="20"/>
    </w:rPr>
  </w:style>
  <w:style w:type="character" w:styleId="22">
    <w:name w:val="Основной текст 2 Знак"/>
    <w:qFormat/>
    <w:rPr>
      <w:rFonts w:ascii="Arial;Arial" w:hAnsi="Arial;Arial" w:cs="Times New Roman;Times New Roman"/>
      <w:sz w:val="20"/>
      <w:szCs w:val="20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13">
    <w:name w:val="Замещающий текст"/>
    <w:qFormat/>
    <w:rPr>
      <w:rFonts w:cs="Times New Roman;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;Times New Roman" w:hAnsi="Times New Roman;Times New Roman" w:cs="Times New Roman;Times New Roman"/>
      <w:b/>
      <w:bCs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360"/>
    </w:pPr>
    <w:rPr>
      <w:rFonts w:ascii="Times New Roman;Times New Roman" w:hAnsi="Times New Roman;Times New Roman" w:cs="Times New Roman;Times New Roman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АБРЕК"/>
    <w:basedOn w:val="Normal"/>
    <w:qFormat/>
    <w:pPr>
      <w:widowControl w:val="false"/>
      <w:ind w:firstLine="539"/>
      <w:jc w:val="center"/>
    </w:pPr>
    <w:rPr>
      <w:rFonts w:ascii="Times New Roman;Times New Roman" w:hAnsi="Times New Roman;Times New Roman" w:cs="Times New Roman;Times New Roman"/>
      <w:sz w:val="28"/>
      <w:szCs w:val="28"/>
      <w:vertAlign w:val="subscript"/>
    </w:rPr>
  </w:style>
  <w:style w:type="paragraph" w:styleId="11">
    <w:name w:val="АБРЕК 1 середина"/>
    <w:basedOn w:val="Normal"/>
    <w:next w:val="Normal"/>
    <w:qFormat/>
    <w:pPr>
      <w:jc w:val="center"/>
      <w:outlineLvl w:val="0"/>
    </w:pPr>
    <w:rPr>
      <w:rFonts w:ascii="Times New Roman;Times New Roman" w:hAnsi="Times New Roman;Times New Roman" w:cs="Times New Roman;Times New Roman"/>
      <w:b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46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49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5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64.wmf"/><Relationship Id="rId110" Type="http://schemas.openxmlformats.org/officeDocument/2006/relationships/image" Target="media/image65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68.wmf"/><Relationship Id="rId114" Type="http://schemas.openxmlformats.org/officeDocument/2006/relationships/image" Target="media/image69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75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png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png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6.wmf"/><Relationship Id="rId160" Type="http://schemas.openxmlformats.org/officeDocument/2006/relationships/image" Target="media/image147.wmf"/><Relationship Id="rId161" Type="http://schemas.openxmlformats.org/officeDocument/2006/relationships/image" Target="media/image148.wmf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2.wmf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10.wmf"/><Relationship Id="rId224" Type="http://schemas.openxmlformats.org/officeDocument/2006/relationships/image" Target="media/image211.wmf"/><Relationship Id="rId225" Type="http://schemas.openxmlformats.org/officeDocument/2006/relationships/image" Target="media/image212.wmf"/><Relationship Id="rId226" Type="http://schemas.openxmlformats.org/officeDocument/2006/relationships/image" Target="media/image213.wmf"/><Relationship Id="rId227" Type="http://schemas.openxmlformats.org/officeDocument/2006/relationships/image" Target="media/image214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218.wmf"/><Relationship Id="rId232" Type="http://schemas.openxmlformats.org/officeDocument/2006/relationships/image" Target="media/image219.wmf"/><Relationship Id="rId233" Type="http://schemas.openxmlformats.org/officeDocument/2006/relationships/image" Target="media/image220.wmf"/><Relationship Id="rId234" Type="http://schemas.openxmlformats.org/officeDocument/2006/relationships/image" Target="media/image221.wmf"/><Relationship Id="rId235" Type="http://schemas.openxmlformats.org/officeDocument/2006/relationships/image" Target="media/image117.wmf"/><Relationship Id="rId236" Type="http://schemas.openxmlformats.org/officeDocument/2006/relationships/image" Target="media/image117.wmf"/><Relationship Id="rId237" Type="http://schemas.openxmlformats.org/officeDocument/2006/relationships/image" Target="media/image118.wmf"/><Relationship Id="rId238" Type="http://schemas.openxmlformats.org/officeDocument/2006/relationships/image" Target="media/image118.wmf"/><Relationship Id="rId239" Type="http://schemas.openxmlformats.org/officeDocument/2006/relationships/image" Target="media/image222.wmf"/><Relationship Id="rId240" Type="http://schemas.openxmlformats.org/officeDocument/2006/relationships/image" Target="media/image120.wmf"/><Relationship Id="rId241" Type="http://schemas.openxmlformats.org/officeDocument/2006/relationships/image" Target="media/image120.wmf"/><Relationship Id="rId242" Type="http://schemas.openxmlformats.org/officeDocument/2006/relationships/image" Target="media/image223.wmf"/><Relationship Id="rId243" Type="http://schemas.openxmlformats.org/officeDocument/2006/relationships/image" Target="media/image224.wmf"/><Relationship Id="rId244" Type="http://schemas.openxmlformats.org/officeDocument/2006/relationships/image" Target="media/image124.wmf"/><Relationship Id="rId245" Type="http://schemas.openxmlformats.org/officeDocument/2006/relationships/image" Target="media/image125.wmf"/><Relationship Id="rId246" Type="http://schemas.openxmlformats.org/officeDocument/2006/relationships/image" Target="media/image225.wmf"/><Relationship Id="rId247" Type="http://schemas.openxmlformats.org/officeDocument/2006/relationships/image" Target="media/image226.wmf"/><Relationship Id="rId248" Type="http://schemas.openxmlformats.org/officeDocument/2006/relationships/image" Target="media/image227.wmf"/><Relationship Id="rId249" Type="http://schemas.openxmlformats.org/officeDocument/2006/relationships/image" Target="media/image228.wmf"/><Relationship Id="rId250" Type="http://schemas.openxmlformats.org/officeDocument/2006/relationships/image" Target="media/image229.wmf"/><Relationship Id="rId251" Type="http://schemas.openxmlformats.org/officeDocument/2006/relationships/image" Target="media/image230.wmf"/><Relationship Id="rId252" Type="http://schemas.openxmlformats.org/officeDocument/2006/relationships/image" Target="media/image231.wmf"/><Relationship Id="rId253" Type="http://schemas.openxmlformats.org/officeDocument/2006/relationships/image" Target="media/image232.wmf"/><Relationship Id="rId254" Type="http://schemas.openxmlformats.org/officeDocument/2006/relationships/image" Target="media/image233.wmf"/><Relationship Id="rId255" Type="http://schemas.openxmlformats.org/officeDocument/2006/relationships/image" Target="media/image234.wmf"/><Relationship Id="rId256" Type="http://schemas.openxmlformats.org/officeDocument/2006/relationships/image" Target="media/image235.wmf"/><Relationship Id="rId257" Type="http://schemas.openxmlformats.org/officeDocument/2006/relationships/image" Target="media/image236.wmf"/><Relationship Id="rId258" Type="http://schemas.openxmlformats.org/officeDocument/2006/relationships/image" Target="media/image237.wmf"/><Relationship Id="rId259" Type="http://schemas.openxmlformats.org/officeDocument/2006/relationships/image" Target="media/image238.wmf"/><Relationship Id="rId260" Type="http://schemas.openxmlformats.org/officeDocument/2006/relationships/image" Target="media/image239.wmf"/><Relationship Id="rId261" Type="http://schemas.openxmlformats.org/officeDocument/2006/relationships/image" Target="media/image240.wmf"/><Relationship Id="rId262" Type="http://schemas.openxmlformats.org/officeDocument/2006/relationships/image" Target="media/image241.wmf"/><Relationship Id="rId263" Type="http://schemas.openxmlformats.org/officeDocument/2006/relationships/image" Target="media/image242.wmf"/><Relationship Id="rId264" Type="http://schemas.openxmlformats.org/officeDocument/2006/relationships/image" Target="media/image243.wmf"/><Relationship Id="rId265" Type="http://schemas.openxmlformats.org/officeDocument/2006/relationships/image" Target="media/image244.wmf"/><Relationship Id="rId266" Type="http://schemas.openxmlformats.org/officeDocument/2006/relationships/image" Target="media/image245.wmf"/><Relationship Id="rId267" Type="http://schemas.openxmlformats.org/officeDocument/2006/relationships/image" Target="media/image246.wmf"/><Relationship Id="rId268" Type="http://schemas.openxmlformats.org/officeDocument/2006/relationships/image" Target="media/image247.wmf"/><Relationship Id="rId269" Type="http://schemas.openxmlformats.org/officeDocument/2006/relationships/image" Target="media/image248.wmf"/><Relationship Id="rId270" Type="http://schemas.openxmlformats.org/officeDocument/2006/relationships/image" Target="media/image249.wmf"/><Relationship Id="rId271" Type="http://schemas.openxmlformats.org/officeDocument/2006/relationships/image" Target="media/image250.wmf"/><Relationship Id="rId272" Type="http://schemas.openxmlformats.org/officeDocument/2006/relationships/image" Target="media/image251.wmf"/><Relationship Id="rId273" Type="http://schemas.openxmlformats.org/officeDocument/2006/relationships/image" Target="media/image252.wmf"/><Relationship Id="rId274" Type="http://schemas.openxmlformats.org/officeDocument/2006/relationships/image" Target="media/image253.wmf"/><Relationship Id="rId275" Type="http://schemas.openxmlformats.org/officeDocument/2006/relationships/image" Target="media/image254.wmf"/><Relationship Id="rId276" Type="http://schemas.openxmlformats.org/officeDocument/2006/relationships/image" Target="media/image156.wmf"/><Relationship Id="rId277" Type="http://schemas.openxmlformats.org/officeDocument/2006/relationships/image" Target="media/image157.wmf"/><Relationship Id="rId278" Type="http://schemas.openxmlformats.org/officeDocument/2006/relationships/image" Target="media/image255.wmf"/><Relationship Id="rId279" Type="http://schemas.openxmlformats.org/officeDocument/2006/relationships/image" Target="media/image256.wmf"/><Relationship Id="rId280" Type="http://schemas.openxmlformats.org/officeDocument/2006/relationships/image" Target="media/image257.wmf"/><Relationship Id="rId281" Type="http://schemas.openxmlformats.org/officeDocument/2006/relationships/image" Target="media/image161.wmf"/><Relationship Id="rId282" Type="http://schemas.openxmlformats.org/officeDocument/2006/relationships/image" Target="media/image258.wmf"/><Relationship Id="rId283" Type="http://schemas.openxmlformats.org/officeDocument/2006/relationships/image" Target="media/image259.wmf"/><Relationship Id="rId284" Type="http://schemas.openxmlformats.org/officeDocument/2006/relationships/image" Target="media/image260.wmf"/><Relationship Id="rId285" Type="http://schemas.openxmlformats.org/officeDocument/2006/relationships/image" Target="media/image261.wmf"/><Relationship Id="rId286" Type="http://schemas.openxmlformats.org/officeDocument/2006/relationships/image" Target="media/image262.wmf"/><Relationship Id="rId287" Type="http://schemas.openxmlformats.org/officeDocument/2006/relationships/image" Target="media/image263.wmf"/><Relationship Id="rId288" Type="http://schemas.openxmlformats.org/officeDocument/2006/relationships/image" Target="media/image264.wmf"/><Relationship Id="rId289" Type="http://schemas.openxmlformats.org/officeDocument/2006/relationships/image" Target="media/image170.wmf"/><Relationship Id="rId290" Type="http://schemas.openxmlformats.org/officeDocument/2006/relationships/image" Target="media/image171.wmf"/><Relationship Id="rId291" Type="http://schemas.openxmlformats.org/officeDocument/2006/relationships/image" Target="media/image265.wmf"/><Relationship Id="rId292" Type="http://schemas.openxmlformats.org/officeDocument/2006/relationships/image" Target="media/image173.wmf"/><Relationship Id="rId293" Type="http://schemas.openxmlformats.org/officeDocument/2006/relationships/image" Target="media/image174.wmf"/><Relationship Id="rId294" Type="http://schemas.openxmlformats.org/officeDocument/2006/relationships/image" Target="media/image266.wmf"/><Relationship Id="rId295" Type="http://schemas.openxmlformats.org/officeDocument/2006/relationships/image" Target="media/image267.wmf"/><Relationship Id="rId296" Type="http://schemas.openxmlformats.org/officeDocument/2006/relationships/image" Target="media/image268.wmf"/><Relationship Id="rId297" Type="http://schemas.openxmlformats.org/officeDocument/2006/relationships/image" Target="media/image269.wmf"/><Relationship Id="rId298" Type="http://schemas.openxmlformats.org/officeDocument/2006/relationships/image" Target="media/image268.wmf"/><Relationship Id="rId299" Type="http://schemas.openxmlformats.org/officeDocument/2006/relationships/image" Target="media/image269.wmf"/><Relationship Id="rId300" Type="http://schemas.openxmlformats.org/officeDocument/2006/relationships/image" Target="media/image270.wmf"/><Relationship Id="rId301" Type="http://schemas.openxmlformats.org/officeDocument/2006/relationships/image" Target="media/image270.wmf"/><Relationship Id="rId302" Type="http://schemas.openxmlformats.org/officeDocument/2006/relationships/image" Target="media/image271.wmf"/><Relationship Id="rId303" Type="http://schemas.openxmlformats.org/officeDocument/2006/relationships/image" Target="media/image272.wmf"/><Relationship Id="rId304" Type="http://schemas.openxmlformats.org/officeDocument/2006/relationships/image" Target="media/image273.wmf"/><Relationship Id="rId305" Type="http://schemas.openxmlformats.org/officeDocument/2006/relationships/image" Target="media/image274.wmf"/><Relationship Id="rId306" Type="http://schemas.openxmlformats.org/officeDocument/2006/relationships/image" Target="media/image275.wmf"/><Relationship Id="rId307" Type="http://schemas.openxmlformats.org/officeDocument/2006/relationships/image" Target="media/image276.wmf"/><Relationship Id="rId308" Type="http://schemas.openxmlformats.org/officeDocument/2006/relationships/image" Target="media/image189.wmf"/><Relationship Id="rId309" Type="http://schemas.openxmlformats.org/officeDocument/2006/relationships/image" Target="media/image190.wmf"/><Relationship Id="rId310" Type="http://schemas.openxmlformats.org/officeDocument/2006/relationships/image" Target="media/image191.wmf"/><Relationship Id="rId311" Type="http://schemas.openxmlformats.org/officeDocument/2006/relationships/image" Target="media/image277.wmf"/><Relationship Id="rId312" Type="http://schemas.openxmlformats.org/officeDocument/2006/relationships/image" Target="media/image278.wmf"/><Relationship Id="rId313" Type="http://schemas.openxmlformats.org/officeDocument/2006/relationships/image" Target="media/image279.wmf"/><Relationship Id="rId314" Type="http://schemas.openxmlformats.org/officeDocument/2006/relationships/image" Target="media/image194.wmf"/><Relationship Id="rId315" Type="http://schemas.openxmlformats.org/officeDocument/2006/relationships/image" Target="media/image280.wmf"/><Relationship Id="rId316" Type="http://schemas.openxmlformats.org/officeDocument/2006/relationships/image" Target="media/image196.wmf"/><Relationship Id="rId317" Type="http://schemas.openxmlformats.org/officeDocument/2006/relationships/image" Target="media/image281.wmf"/><Relationship Id="rId318" Type="http://schemas.openxmlformats.org/officeDocument/2006/relationships/image" Target="media/image282.wmf"/><Relationship Id="rId319" Type="http://schemas.openxmlformats.org/officeDocument/2006/relationships/image" Target="media/image283.wmf"/><Relationship Id="rId320" Type="http://schemas.openxmlformats.org/officeDocument/2006/relationships/image" Target="media/image284.wmf"/><Relationship Id="rId321" Type="http://schemas.openxmlformats.org/officeDocument/2006/relationships/image" Target="media/image285.wmf"/><Relationship Id="rId322" Type="http://schemas.openxmlformats.org/officeDocument/2006/relationships/image" Target="media/image286.wmf"/><Relationship Id="rId323" Type="http://schemas.openxmlformats.org/officeDocument/2006/relationships/image" Target="media/image287.wmf"/><Relationship Id="rId324" Type="http://schemas.openxmlformats.org/officeDocument/2006/relationships/image" Target="media/image288.wmf"/><Relationship Id="rId325" Type="http://schemas.openxmlformats.org/officeDocument/2006/relationships/image" Target="media/image289.wmf"/><Relationship Id="rId326" Type="http://schemas.openxmlformats.org/officeDocument/2006/relationships/image" Target="media/image290.wmf"/><Relationship Id="rId327" Type="http://schemas.openxmlformats.org/officeDocument/2006/relationships/image" Target="media/image291.wmf"/><Relationship Id="rId328" Type="http://schemas.openxmlformats.org/officeDocument/2006/relationships/image" Target="media/image292.wmf"/><Relationship Id="rId329" Type="http://schemas.openxmlformats.org/officeDocument/2006/relationships/image" Target="media/image293.wmf"/><Relationship Id="rId330" Type="http://schemas.openxmlformats.org/officeDocument/2006/relationships/image" Target="media/image294.wmf"/><Relationship Id="rId331" Type="http://schemas.openxmlformats.org/officeDocument/2006/relationships/image" Target="media/image295.wmf"/><Relationship Id="rId332" Type="http://schemas.openxmlformats.org/officeDocument/2006/relationships/image" Target="media/image296.wmf"/><Relationship Id="rId333" Type="http://schemas.openxmlformats.org/officeDocument/2006/relationships/image" Target="media/image297.wmf"/><Relationship Id="rId334" Type="http://schemas.openxmlformats.org/officeDocument/2006/relationships/image" Target="media/image298.wmf"/><Relationship Id="rId335" Type="http://schemas.openxmlformats.org/officeDocument/2006/relationships/image" Target="media/image299.wmf"/><Relationship Id="rId336" Type="http://schemas.openxmlformats.org/officeDocument/2006/relationships/image" Target="media/image300.wmf"/><Relationship Id="rId337" Type="http://schemas.openxmlformats.org/officeDocument/2006/relationships/image" Target="media/image301.wmf"/><Relationship Id="rId338" Type="http://schemas.openxmlformats.org/officeDocument/2006/relationships/image" Target="media/image302.wmf"/><Relationship Id="rId339" Type="http://schemas.openxmlformats.org/officeDocument/2006/relationships/image" Target="media/image303.wmf"/><Relationship Id="rId340" Type="http://schemas.openxmlformats.org/officeDocument/2006/relationships/image" Target="media/image304.wmf"/><Relationship Id="rId341" Type="http://schemas.openxmlformats.org/officeDocument/2006/relationships/image" Target="media/image305.wmf"/><Relationship Id="rId342" Type="http://schemas.openxmlformats.org/officeDocument/2006/relationships/image" Target="media/image306.wmf"/><Relationship Id="rId343" Type="http://schemas.openxmlformats.org/officeDocument/2006/relationships/image" Target="media/image307.wmf"/><Relationship Id="rId344" Type="http://schemas.openxmlformats.org/officeDocument/2006/relationships/image" Target="media/image308.wmf"/><Relationship Id="rId345" Type="http://schemas.openxmlformats.org/officeDocument/2006/relationships/image" Target="media/image309.wmf"/><Relationship Id="rId346" Type="http://schemas.openxmlformats.org/officeDocument/2006/relationships/image" Target="media/image310.wmf"/><Relationship Id="rId347" Type="http://schemas.openxmlformats.org/officeDocument/2006/relationships/image" Target="media/image308.wmf"/><Relationship Id="rId348" Type="http://schemas.openxmlformats.org/officeDocument/2006/relationships/image" Target="media/image309.wmf"/><Relationship Id="rId349" Type="http://schemas.openxmlformats.org/officeDocument/2006/relationships/image" Target="media/image310.wmf"/><Relationship Id="rId350" Type="http://schemas.openxmlformats.org/officeDocument/2006/relationships/image" Target="media/image308.wmf"/><Relationship Id="rId351" Type="http://schemas.openxmlformats.org/officeDocument/2006/relationships/image" Target="media/image311.wmf"/><Relationship Id="rId352" Type="http://schemas.openxmlformats.org/officeDocument/2006/relationships/image" Target="media/image312.wmf"/><Relationship Id="rId353" Type="http://schemas.openxmlformats.org/officeDocument/2006/relationships/image" Target="media/image311.wmf"/><Relationship Id="rId354" Type="http://schemas.openxmlformats.org/officeDocument/2006/relationships/image" Target="media/image312.wmf"/><Relationship Id="rId355" Type="http://schemas.openxmlformats.org/officeDocument/2006/relationships/image" Target="media/image311.wmf"/><Relationship Id="rId356" Type="http://schemas.openxmlformats.org/officeDocument/2006/relationships/image" Target="media/image312.wmf"/><Relationship Id="rId357" Type="http://schemas.openxmlformats.org/officeDocument/2006/relationships/image" Target="media/image313.wmf"/><Relationship Id="rId358" Type="http://schemas.openxmlformats.org/officeDocument/2006/relationships/image" Target="media/image314.wmf"/><Relationship Id="rId359" Type="http://schemas.openxmlformats.org/officeDocument/2006/relationships/image" Target="media/image315.wmf"/><Relationship Id="rId360" Type="http://schemas.openxmlformats.org/officeDocument/2006/relationships/image" Target="media/image316.wmf"/><Relationship Id="rId361" Type="http://schemas.openxmlformats.org/officeDocument/2006/relationships/image" Target="media/image317.wmf"/><Relationship Id="rId362" Type="http://schemas.openxmlformats.org/officeDocument/2006/relationships/image" Target="media/image318.wmf"/><Relationship Id="rId363" Type="http://schemas.openxmlformats.org/officeDocument/2006/relationships/image" Target="media/image319.wmf"/><Relationship Id="rId364" Type="http://schemas.openxmlformats.org/officeDocument/2006/relationships/image" Target="media/image320.wmf"/><Relationship Id="rId365" Type="http://schemas.openxmlformats.org/officeDocument/2006/relationships/image" Target="media/image321.wmf"/><Relationship Id="rId366" Type="http://schemas.openxmlformats.org/officeDocument/2006/relationships/image" Target="media/image322.wmf"/><Relationship Id="rId367" Type="http://schemas.openxmlformats.org/officeDocument/2006/relationships/image" Target="media/image323.wmf"/><Relationship Id="rId368" Type="http://schemas.openxmlformats.org/officeDocument/2006/relationships/image" Target="media/image324.wmf"/><Relationship Id="rId369" Type="http://schemas.openxmlformats.org/officeDocument/2006/relationships/image" Target="media/image319.wmf"/><Relationship Id="rId370" Type="http://schemas.openxmlformats.org/officeDocument/2006/relationships/image" Target="media/image320.wmf"/><Relationship Id="rId371" Type="http://schemas.openxmlformats.org/officeDocument/2006/relationships/image" Target="media/image325.wmf"/><Relationship Id="rId372" Type="http://schemas.openxmlformats.org/officeDocument/2006/relationships/image" Target="media/image322.wmf"/><Relationship Id="rId373" Type="http://schemas.openxmlformats.org/officeDocument/2006/relationships/image" Target="media/image326.jpeg"/><Relationship Id="rId374" Type="http://schemas.openxmlformats.org/officeDocument/2006/relationships/image" Target="media/image327.wmf"/><Relationship Id="rId375" Type="http://schemas.openxmlformats.org/officeDocument/2006/relationships/image" Target="media/image328.wmf"/><Relationship Id="rId376" Type="http://schemas.openxmlformats.org/officeDocument/2006/relationships/image" Target="media/image329.wmf"/><Relationship Id="rId377" Type="http://schemas.openxmlformats.org/officeDocument/2006/relationships/image" Target="media/image330.wmf"/><Relationship Id="rId378" Type="http://schemas.openxmlformats.org/officeDocument/2006/relationships/image" Target="media/image317.wmf"/><Relationship Id="rId379" Type="http://schemas.openxmlformats.org/officeDocument/2006/relationships/image" Target="media/image331.wmf"/><Relationship Id="rId380" Type="http://schemas.openxmlformats.org/officeDocument/2006/relationships/image" Target="media/image332.wmf"/><Relationship Id="rId381" Type="http://schemas.openxmlformats.org/officeDocument/2006/relationships/image" Target="media/image333.wmf"/><Relationship Id="rId382" Type="http://schemas.openxmlformats.org/officeDocument/2006/relationships/image" Target="media/image334.wmf"/><Relationship Id="rId383" Type="http://schemas.openxmlformats.org/officeDocument/2006/relationships/image" Target="media/image335.wmf"/><Relationship Id="rId384" Type="http://schemas.openxmlformats.org/officeDocument/2006/relationships/image" Target="media/image323.wmf"/><Relationship Id="rId385" Type="http://schemas.openxmlformats.org/officeDocument/2006/relationships/image" Target="media/image336.wmf"/><Relationship Id="rId386" Type="http://schemas.openxmlformats.org/officeDocument/2006/relationships/image" Target="media/image332.wmf"/><Relationship Id="rId387" Type="http://schemas.openxmlformats.org/officeDocument/2006/relationships/image" Target="media/image333.wmf"/><Relationship Id="rId388" Type="http://schemas.openxmlformats.org/officeDocument/2006/relationships/image" Target="media/image337.wmf"/><Relationship Id="rId389" Type="http://schemas.openxmlformats.org/officeDocument/2006/relationships/image" Target="media/image335.wmf"/><Relationship Id="rId390" Type="http://schemas.openxmlformats.org/officeDocument/2006/relationships/image" Target="media/image338.wmf"/><Relationship Id="rId391" Type="http://schemas.openxmlformats.org/officeDocument/2006/relationships/image" Target="media/image339.wmf"/><Relationship Id="rId392" Type="http://schemas.openxmlformats.org/officeDocument/2006/relationships/image" Target="media/image340.wmf"/><Relationship Id="rId393" Type="http://schemas.openxmlformats.org/officeDocument/2006/relationships/image" Target="media/image339.wmf"/><Relationship Id="rId394" Type="http://schemas.openxmlformats.org/officeDocument/2006/relationships/image" Target="media/image341.wmf"/><Relationship Id="rId395" Type="http://schemas.openxmlformats.org/officeDocument/2006/relationships/image" Target="media/image342.wmf"/><Relationship Id="rId396" Type="http://schemas.openxmlformats.org/officeDocument/2006/relationships/image" Target="media/image329.wmf"/><Relationship Id="rId397" Type="http://schemas.openxmlformats.org/officeDocument/2006/relationships/image" Target="media/image343.wmf"/><Relationship Id="rId398" Type="http://schemas.openxmlformats.org/officeDocument/2006/relationships/image" Target="media/image317.wmf"/><Relationship Id="rId399" Type="http://schemas.openxmlformats.org/officeDocument/2006/relationships/image" Target="media/image344.wmf"/><Relationship Id="rId400" Type="http://schemas.openxmlformats.org/officeDocument/2006/relationships/image" Target="media/image345.wmf"/><Relationship Id="rId401" Type="http://schemas.openxmlformats.org/officeDocument/2006/relationships/image" Target="media/image333.wmf"/><Relationship Id="rId402" Type="http://schemas.openxmlformats.org/officeDocument/2006/relationships/image" Target="media/image346.wmf"/><Relationship Id="rId403" Type="http://schemas.openxmlformats.org/officeDocument/2006/relationships/image" Target="media/image347.wmf"/><Relationship Id="rId404" Type="http://schemas.openxmlformats.org/officeDocument/2006/relationships/image" Target="media/image348.wmf"/><Relationship Id="rId405" Type="http://schemas.openxmlformats.org/officeDocument/2006/relationships/image" Target="media/image349.wmf"/><Relationship Id="rId406" Type="http://schemas.openxmlformats.org/officeDocument/2006/relationships/image" Target="media/image350.wmf"/><Relationship Id="rId407" Type="http://schemas.openxmlformats.org/officeDocument/2006/relationships/image" Target="media/image351.wmf"/><Relationship Id="rId408" Type="http://schemas.openxmlformats.org/officeDocument/2006/relationships/image" Target="media/image352.wmf"/><Relationship Id="rId409" Type="http://schemas.openxmlformats.org/officeDocument/2006/relationships/image" Target="media/image353.wmf"/><Relationship Id="rId410" Type="http://schemas.openxmlformats.org/officeDocument/2006/relationships/image" Target="media/image354.wmf"/><Relationship Id="rId411" Type="http://schemas.openxmlformats.org/officeDocument/2006/relationships/image" Target="media/image355.wmf"/><Relationship Id="rId412" Type="http://schemas.openxmlformats.org/officeDocument/2006/relationships/image" Target="media/image356.jpeg"/><Relationship Id="rId413" Type="http://schemas.openxmlformats.org/officeDocument/2006/relationships/image" Target="media/image357.wmf"/><Relationship Id="rId414" Type="http://schemas.openxmlformats.org/officeDocument/2006/relationships/image" Target="media/image358.wmf"/><Relationship Id="rId415" Type="http://schemas.openxmlformats.org/officeDocument/2006/relationships/image" Target="media/image359.wmf"/><Relationship Id="rId416" Type="http://schemas.openxmlformats.org/officeDocument/2006/relationships/image" Target="media/image360.wmf"/><Relationship Id="rId417" Type="http://schemas.openxmlformats.org/officeDocument/2006/relationships/image" Target="media/image341.wmf"/><Relationship Id="rId418" Type="http://schemas.openxmlformats.org/officeDocument/2006/relationships/image" Target="media/image361.wmf"/><Relationship Id="rId419" Type="http://schemas.openxmlformats.org/officeDocument/2006/relationships/image" Target="media/image329.wmf"/><Relationship Id="rId420" Type="http://schemas.openxmlformats.org/officeDocument/2006/relationships/image" Target="media/image362.wmf"/><Relationship Id="rId421" Type="http://schemas.openxmlformats.org/officeDocument/2006/relationships/image" Target="media/image317.wmf"/><Relationship Id="rId422" Type="http://schemas.openxmlformats.org/officeDocument/2006/relationships/image" Target="media/image363.wmf"/><Relationship Id="rId423" Type="http://schemas.openxmlformats.org/officeDocument/2006/relationships/image" Target="media/image364.wmf"/><Relationship Id="rId424" Type="http://schemas.openxmlformats.org/officeDocument/2006/relationships/image" Target="media/image365.wmf"/><Relationship Id="rId425" Type="http://schemas.openxmlformats.org/officeDocument/2006/relationships/image" Target="media/image366.wmf"/><Relationship Id="rId426" Type="http://schemas.openxmlformats.org/officeDocument/2006/relationships/image" Target="media/image367.wmf"/><Relationship Id="rId427" Type="http://schemas.openxmlformats.org/officeDocument/2006/relationships/image" Target="media/image368.wmf"/><Relationship Id="rId428" Type="http://schemas.openxmlformats.org/officeDocument/2006/relationships/image" Target="media/image369.wmf"/><Relationship Id="rId429" Type="http://schemas.openxmlformats.org/officeDocument/2006/relationships/image" Target="media/image370.wmf"/><Relationship Id="rId430" Type="http://schemas.openxmlformats.org/officeDocument/2006/relationships/image" Target="media/image371.wmf"/><Relationship Id="rId431" Type="http://schemas.openxmlformats.org/officeDocument/2006/relationships/image" Target="media/image372.wmf"/><Relationship Id="rId432" Type="http://schemas.openxmlformats.org/officeDocument/2006/relationships/image" Target="media/image373.wmf"/><Relationship Id="rId433" Type="http://schemas.openxmlformats.org/officeDocument/2006/relationships/image" Target="media/image374.wmf"/><Relationship Id="rId434" Type="http://schemas.openxmlformats.org/officeDocument/2006/relationships/image" Target="media/image375.wmf"/><Relationship Id="rId435" Type="http://schemas.openxmlformats.org/officeDocument/2006/relationships/image" Target="media/image364.wmf"/><Relationship Id="rId436" Type="http://schemas.openxmlformats.org/officeDocument/2006/relationships/image" Target="media/image365.wmf"/><Relationship Id="rId437" Type="http://schemas.openxmlformats.org/officeDocument/2006/relationships/image" Target="media/image376.wmf"/><Relationship Id="rId438" Type="http://schemas.openxmlformats.org/officeDocument/2006/relationships/image" Target="media/image367.wmf"/><Relationship Id="rId439" Type="http://schemas.openxmlformats.org/officeDocument/2006/relationships/image" Target="media/image377.wmf"/><Relationship Id="rId440" Type="http://schemas.openxmlformats.org/officeDocument/2006/relationships/image" Target="media/image378.wmf"/><Relationship Id="rId441" Type="http://schemas.openxmlformats.org/officeDocument/2006/relationships/image" Target="media/image379.wmf"/><Relationship Id="rId442" Type="http://schemas.openxmlformats.org/officeDocument/2006/relationships/image" Target="media/image378.wmf"/><Relationship Id="rId443" Type="http://schemas.openxmlformats.org/officeDocument/2006/relationships/image" Target="media/image380.wmf"/><Relationship Id="rId444" Type="http://schemas.openxmlformats.org/officeDocument/2006/relationships/image" Target="media/image381.wmf"/><Relationship Id="rId445" Type="http://schemas.openxmlformats.org/officeDocument/2006/relationships/image" Target="media/image382.wmf"/><Relationship Id="rId446" Type="http://schemas.openxmlformats.org/officeDocument/2006/relationships/image" Target="media/image381.wmf"/><Relationship Id="rId447" Type="http://schemas.openxmlformats.org/officeDocument/2006/relationships/image" Target="media/image383.wmf"/><Relationship Id="rId448" Type="http://schemas.openxmlformats.org/officeDocument/2006/relationships/image" Target="media/image384.wmf"/><Relationship Id="rId449" Type="http://schemas.openxmlformats.org/officeDocument/2006/relationships/image" Target="media/image385.wmf"/><Relationship Id="rId450" Type="http://schemas.openxmlformats.org/officeDocument/2006/relationships/image" Target="media/image386.wmf"/><Relationship Id="rId451" Type="http://schemas.openxmlformats.org/officeDocument/2006/relationships/image" Target="media/image317.wmf"/><Relationship Id="rId452" Type="http://schemas.openxmlformats.org/officeDocument/2006/relationships/image" Target="media/image387.wmf"/><Relationship Id="rId453" Type="http://schemas.openxmlformats.org/officeDocument/2006/relationships/image" Target="media/image388.wmf"/><Relationship Id="rId454" Type="http://schemas.openxmlformats.org/officeDocument/2006/relationships/image" Target="media/image389.wmf"/><Relationship Id="rId455" Type="http://schemas.openxmlformats.org/officeDocument/2006/relationships/image" Target="media/image390.wmf"/><Relationship Id="rId456" Type="http://schemas.openxmlformats.org/officeDocument/2006/relationships/image" Target="media/image391.wmf"/><Relationship Id="rId457" Type="http://schemas.openxmlformats.org/officeDocument/2006/relationships/image" Target="media/image392.wmf"/><Relationship Id="rId458" Type="http://schemas.openxmlformats.org/officeDocument/2006/relationships/image" Target="media/image393.wmf"/><Relationship Id="rId459" Type="http://schemas.openxmlformats.org/officeDocument/2006/relationships/image" Target="media/image388.wmf"/><Relationship Id="rId460" Type="http://schemas.openxmlformats.org/officeDocument/2006/relationships/image" Target="media/image389.wmf"/><Relationship Id="rId461" Type="http://schemas.openxmlformats.org/officeDocument/2006/relationships/image" Target="media/image394.wmf"/><Relationship Id="rId462" Type="http://schemas.openxmlformats.org/officeDocument/2006/relationships/image" Target="media/image391.wmf"/><Relationship Id="rId463" Type="http://schemas.openxmlformats.org/officeDocument/2006/relationships/image" Target="media/image395.wmf"/><Relationship Id="rId464" Type="http://schemas.openxmlformats.org/officeDocument/2006/relationships/image" Target="media/image396.wmf"/><Relationship Id="rId465" Type="http://schemas.openxmlformats.org/officeDocument/2006/relationships/image" Target="media/image397.wmf"/><Relationship Id="rId466" Type="http://schemas.openxmlformats.org/officeDocument/2006/relationships/image" Target="media/image398.wmf"/><Relationship Id="rId467" Type="http://schemas.openxmlformats.org/officeDocument/2006/relationships/image" Target="media/image399.wmf"/><Relationship Id="rId468" Type="http://schemas.openxmlformats.org/officeDocument/2006/relationships/image" Target="media/image400.wmf"/><Relationship Id="rId469" Type="http://schemas.openxmlformats.org/officeDocument/2006/relationships/image" Target="media/image401.wmf"/><Relationship Id="rId470" Type="http://schemas.openxmlformats.org/officeDocument/2006/relationships/image" Target="media/image402.wmf"/><Relationship Id="rId471" Type="http://schemas.openxmlformats.org/officeDocument/2006/relationships/image" Target="media/image403.wmf"/><Relationship Id="rId472" Type="http://schemas.openxmlformats.org/officeDocument/2006/relationships/image" Target="media/image404.wmf"/><Relationship Id="rId473" Type="http://schemas.openxmlformats.org/officeDocument/2006/relationships/image" Target="media/image405.wmf"/><Relationship Id="rId474" Type="http://schemas.openxmlformats.org/officeDocument/2006/relationships/image" Target="media/image406.wmf"/><Relationship Id="rId475" Type="http://schemas.openxmlformats.org/officeDocument/2006/relationships/image" Target="media/image407.wmf"/><Relationship Id="rId476" Type="http://schemas.openxmlformats.org/officeDocument/2006/relationships/image" Target="media/image408.wmf"/><Relationship Id="rId477" Type="http://schemas.openxmlformats.org/officeDocument/2006/relationships/image" Target="media/image409.wmf"/><Relationship Id="rId478" Type="http://schemas.openxmlformats.org/officeDocument/2006/relationships/image" Target="media/image410.wmf"/><Relationship Id="rId479" Type="http://schemas.openxmlformats.org/officeDocument/2006/relationships/image" Target="media/image411.wmf"/><Relationship Id="rId480" Type="http://schemas.openxmlformats.org/officeDocument/2006/relationships/image" Target="media/image412.wmf"/><Relationship Id="rId481" Type="http://schemas.openxmlformats.org/officeDocument/2006/relationships/image" Target="media/image413.wmf"/><Relationship Id="rId482" Type="http://schemas.openxmlformats.org/officeDocument/2006/relationships/image" Target="media/image414.wmf"/><Relationship Id="rId483" Type="http://schemas.openxmlformats.org/officeDocument/2006/relationships/image" Target="media/image413.wmf"/><Relationship Id="rId484" Type="http://schemas.openxmlformats.org/officeDocument/2006/relationships/image" Target="media/image415.jpeg"/><Relationship Id="rId485" Type="http://schemas.openxmlformats.org/officeDocument/2006/relationships/image" Target="media/image416.wmf"/><Relationship Id="rId486" Type="http://schemas.openxmlformats.org/officeDocument/2006/relationships/image" Target="media/image417.wmf"/><Relationship Id="rId487" Type="http://schemas.openxmlformats.org/officeDocument/2006/relationships/image" Target="media/image418.wmf"/><Relationship Id="rId488" Type="http://schemas.openxmlformats.org/officeDocument/2006/relationships/image" Target="media/image419.wmf"/><Relationship Id="rId489" Type="http://schemas.openxmlformats.org/officeDocument/2006/relationships/image" Target="media/image420.wmf"/><Relationship Id="rId490" Type="http://schemas.openxmlformats.org/officeDocument/2006/relationships/image" Target="media/image421.wmf"/><Relationship Id="rId491" Type="http://schemas.openxmlformats.org/officeDocument/2006/relationships/image" Target="media/image418.wmf"/><Relationship Id="rId492" Type="http://schemas.openxmlformats.org/officeDocument/2006/relationships/image" Target="media/image422.wmf"/><Relationship Id="rId493" Type="http://schemas.openxmlformats.org/officeDocument/2006/relationships/image" Target="media/image420.wmf"/><Relationship Id="rId494" Type="http://schemas.openxmlformats.org/officeDocument/2006/relationships/image" Target="media/image423.wmf"/><Relationship Id="rId495" Type="http://schemas.openxmlformats.org/officeDocument/2006/relationships/image" Target="media/image418.wmf"/><Relationship Id="rId496" Type="http://schemas.openxmlformats.org/officeDocument/2006/relationships/image" Target="media/image424.wmf"/><Relationship Id="rId497" Type="http://schemas.openxmlformats.org/officeDocument/2006/relationships/image" Target="media/image425.wmf"/><Relationship Id="rId498" Type="http://schemas.openxmlformats.org/officeDocument/2006/relationships/image" Target="media/image426.wmf"/><Relationship Id="rId499" Type="http://schemas.openxmlformats.org/officeDocument/2006/relationships/image" Target="media/image427.wmf"/><Relationship Id="rId500" Type="http://schemas.openxmlformats.org/officeDocument/2006/relationships/image" Target="media/image428.png"/><Relationship Id="rId501" Type="http://schemas.openxmlformats.org/officeDocument/2006/relationships/image" Target="media/image429.png"/><Relationship Id="rId502" Type="http://schemas.openxmlformats.org/officeDocument/2006/relationships/image" Target="media/image430.png"/><Relationship Id="rId503" Type="http://schemas.openxmlformats.org/officeDocument/2006/relationships/image" Target="media/image431.png"/><Relationship Id="rId504" Type="http://schemas.openxmlformats.org/officeDocument/2006/relationships/image" Target="media/image432.png"/><Relationship Id="rId505" Type="http://schemas.openxmlformats.org/officeDocument/2006/relationships/image" Target="media/image433.png"/><Relationship Id="rId506" Type="http://schemas.openxmlformats.org/officeDocument/2006/relationships/image" Target="media/image434.png"/><Relationship Id="rId507" Type="http://schemas.openxmlformats.org/officeDocument/2006/relationships/image" Target="media/image435.png"/><Relationship Id="rId508" Type="http://schemas.openxmlformats.org/officeDocument/2006/relationships/image" Target="media/image436.wmf"/><Relationship Id="rId509" Type="http://schemas.openxmlformats.org/officeDocument/2006/relationships/image" Target="media/image437.wmf"/><Relationship Id="rId510" Type="http://schemas.openxmlformats.org/officeDocument/2006/relationships/image" Target="media/image438.wmf"/><Relationship Id="rId511" Type="http://schemas.openxmlformats.org/officeDocument/2006/relationships/image" Target="media/image439.wmf"/><Relationship Id="rId512" Type="http://schemas.openxmlformats.org/officeDocument/2006/relationships/image" Target="media/image440.wmf"/><Relationship Id="rId513" Type="http://schemas.openxmlformats.org/officeDocument/2006/relationships/image" Target="media/image441.wmf"/><Relationship Id="rId514" Type="http://schemas.openxmlformats.org/officeDocument/2006/relationships/image" Target="media/image442.wmf"/><Relationship Id="rId515" Type="http://schemas.openxmlformats.org/officeDocument/2006/relationships/image" Target="media/image443.wmf"/><Relationship Id="rId516" Type="http://schemas.openxmlformats.org/officeDocument/2006/relationships/image" Target="media/image444.wmf"/><Relationship Id="rId517" Type="http://schemas.openxmlformats.org/officeDocument/2006/relationships/image" Target="media/image445.wmf"/><Relationship Id="rId518" Type="http://schemas.openxmlformats.org/officeDocument/2006/relationships/image" Target="media/image446.wmf"/><Relationship Id="rId519" Type="http://schemas.openxmlformats.org/officeDocument/2006/relationships/image" Target="media/image443.wmf"/><Relationship Id="rId520" Type="http://schemas.openxmlformats.org/officeDocument/2006/relationships/image" Target="media/image446.wmf"/><Relationship Id="rId521" Type="http://schemas.openxmlformats.org/officeDocument/2006/relationships/image" Target="media/image447.wmf"/><Relationship Id="rId522" Type="http://schemas.openxmlformats.org/officeDocument/2006/relationships/image" Target="media/image448.wmf"/><Relationship Id="rId523" Type="http://schemas.openxmlformats.org/officeDocument/2006/relationships/image" Target="media/image448.wmf"/><Relationship Id="rId524" Type="http://schemas.openxmlformats.org/officeDocument/2006/relationships/image" Target="media/image449.wmf"/><Relationship Id="rId525" Type="http://schemas.openxmlformats.org/officeDocument/2006/relationships/image" Target="media/image450.wmf"/><Relationship Id="rId526" Type="http://schemas.openxmlformats.org/officeDocument/2006/relationships/image" Target="media/image451.wmf"/><Relationship Id="rId527" Type="http://schemas.openxmlformats.org/officeDocument/2006/relationships/image" Target="media/image452.wmf"/><Relationship Id="rId528" Type="http://schemas.openxmlformats.org/officeDocument/2006/relationships/image" Target="media/image453.wmf"/><Relationship Id="rId529" Type="http://schemas.openxmlformats.org/officeDocument/2006/relationships/image" Target="media/image454.wmf"/><Relationship Id="rId530" Type="http://schemas.openxmlformats.org/officeDocument/2006/relationships/image" Target="media/image455.wmf"/><Relationship Id="rId531" Type="http://schemas.openxmlformats.org/officeDocument/2006/relationships/image" Target="media/image456.wmf"/><Relationship Id="rId532" Type="http://schemas.openxmlformats.org/officeDocument/2006/relationships/image" Target="media/image457.wmf"/><Relationship Id="rId533" Type="http://schemas.openxmlformats.org/officeDocument/2006/relationships/image" Target="media/image458.wmf"/><Relationship Id="rId534" Type="http://schemas.openxmlformats.org/officeDocument/2006/relationships/image" Target="media/image459.wmf"/><Relationship Id="rId535" Type="http://schemas.openxmlformats.org/officeDocument/2006/relationships/image" Target="media/image454.wmf"/><Relationship Id="rId536" Type="http://schemas.openxmlformats.org/officeDocument/2006/relationships/image" Target="media/image460.wmf"/><Relationship Id="rId537" Type="http://schemas.openxmlformats.org/officeDocument/2006/relationships/image" Target="media/image461.wmf"/><Relationship Id="rId538" Type="http://schemas.openxmlformats.org/officeDocument/2006/relationships/image" Target="media/image462.wmf"/><Relationship Id="rId539" Type="http://schemas.openxmlformats.org/officeDocument/2006/relationships/image" Target="media/image463.wmf"/><Relationship Id="rId540" Type="http://schemas.openxmlformats.org/officeDocument/2006/relationships/image" Target="media/image464.wmf"/><Relationship Id="rId541" Type="http://schemas.openxmlformats.org/officeDocument/2006/relationships/image" Target="media/image465.wmf"/><Relationship Id="rId542" Type="http://schemas.openxmlformats.org/officeDocument/2006/relationships/image" Target="media/image466.wmf"/><Relationship Id="rId543" Type="http://schemas.openxmlformats.org/officeDocument/2006/relationships/image" Target="media/image453.wmf"/><Relationship Id="rId544" Type="http://schemas.openxmlformats.org/officeDocument/2006/relationships/image" Target="media/image467.wmf"/><Relationship Id="rId545" Type="http://schemas.openxmlformats.org/officeDocument/2006/relationships/image" Target="media/image468.wmf"/><Relationship Id="rId546" Type="http://schemas.openxmlformats.org/officeDocument/2006/relationships/image" Target="media/image469.wmf"/><Relationship Id="rId547" Type="http://schemas.openxmlformats.org/officeDocument/2006/relationships/image" Target="media/image470.wmf"/><Relationship Id="rId548" Type="http://schemas.openxmlformats.org/officeDocument/2006/relationships/image" Target="media/image471.wmf"/><Relationship Id="rId549" Type="http://schemas.openxmlformats.org/officeDocument/2006/relationships/image" Target="media/image472.wmf"/><Relationship Id="rId550" Type="http://schemas.openxmlformats.org/officeDocument/2006/relationships/image" Target="media/image473.wmf"/><Relationship Id="rId551" Type="http://schemas.openxmlformats.org/officeDocument/2006/relationships/image" Target="media/image474.wmf"/><Relationship Id="rId552" Type="http://schemas.openxmlformats.org/officeDocument/2006/relationships/image" Target="media/image475.wmf"/><Relationship Id="rId553" Type="http://schemas.openxmlformats.org/officeDocument/2006/relationships/image" Target="media/image476.wmf"/><Relationship Id="rId554" Type="http://schemas.openxmlformats.org/officeDocument/2006/relationships/image" Target="media/image477.wmf"/><Relationship Id="rId555" Type="http://schemas.openxmlformats.org/officeDocument/2006/relationships/image" Target="media/image478.wmf"/><Relationship Id="rId556" Type="http://schemas.openxmlformats.org/officeDocument/2006/relationships/image" Target="media/image479.wmf"/><Relationship Id="rId557" Type="http://schemas.openxmlformats.org/officeDocument/2006/relationships/image" Target="media/image480.wmf"/><Relationship Id="rId558" Type="http://schemas.openxmlformats.org/officeDocument/2006/relationships/image" Target="media/image481.wmf"/><Relationship Id="rId559" Type="http://schemas.openxmlformats.org/officeDocument/2006/relationships/image" Target="media/image482.wmf"/><Relationship Id="rId560" Type="http://schemas.openxmlformats.org/officeDocument/2006/relationships/header" Target="header1.xml"/><Relationship Id="rId561" Type="http://schemas.openxmlformats.org/officeDocument/2006/relationships/numbering" Target="numbering.xml"/><Relationship Id="rId562" Type="http://schemas.openxmlformats.org/officeDocument/2006/relationships/fontTable" Target="fontTable.xml"/><Relationship Id="rId5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44:00Z</dcterms:created>
  <dc:creator>Oleinik Gleb</dc:creator>
  <dc:description/>
  <cp:keywords/>
  <dc:language>en-US</dc:language>
  <cp:lastModifiedBy>SYSTEM</cp:lastModifiedBy>
  <cp:lastPrinted>2010-05-12T00:53:00Z</cp:lastPrinted>
  <dcterms:modified xsi:type="dcterms:W3CDTF">2011-09-07T13:44:00Z</dcterms:modified>
  <cp:revision>2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