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83.jpeg" ContentType="image/jpeg"/>
  <Override PartName="/word/media/image78.wmf" ContentType="image/x-wmf"/>
  <Override PartName="/word/media/image79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87.jpeg" ContentType="image/jpeg"/>
  <Override PartName="/word/media/image22.wmf" ContentType="image/x-wmf"/>
  <Override PartName="/word/media/image24.wmf" ContentType="image/x-wmf"/>
  <Override PartName="/word/media/image88.wmf" ContentType="image/x-wmf"/>
  <Override PartName="/word/media/image89.wmf" ContentType="image/x-wmf"/>
  <Override PartName="/word/media/image26.wmf" ContentType="image/x-wmf"/>
  <Override PartName="/word/media/image28.wmf" ContentType="image/x-wmf"/>
  <Override PartName="/word/media/image96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91.wmf" ContentType="image/x-wmf"/>
  <Override PartName="/word/media/image115.wmf" ContentType="image/x-wmf"/>
  <Override PartName="/word/media/image142.wmf" ContentType="image/x-wmf"/>
  <Override PartName="/word/media/image308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94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54.jpeg" ContentType="image/jpeg"/>
  <Override PartName="/word/media/image71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234.jpeg" ContentType="image/jpeg"/>
  <Override PartName="/word/media/image55.wmf" ContentType="image/x-wmf"/>
  <Override PartName="/word/media/image56.wmf" ContentType="image/x-wmf"/>
  <Override PartName="/word/media/image27.jpeg" ContentType="image/jpeg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29.jpeg" ContentType="image/jpeg"/>
  <Override PartName="/word/media/image148.wmf" ContentType="image/x-wmf"/>
  <Override PartName="/word/media/image149.wmf" ContentType="image/x-wmf"/>
  <Override PartName="/word/media/image316.wmf" ContentType="image/x-wmf"/>
  <Override PartName="/word/media/image150.wmf" ContentType="image/x-wmf"/>
  <Override PartName="/word/media/image278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ский государственный архитектурно-строитель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ИРОВАНИЕ МЕТАЛЛИЧЕСКИХ КОНСТРУКЦИЙ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АЛОЧНАЯ ПЛОЩАДКА»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а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гр.162-02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акова Н.В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йдаров Д.П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Томск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Геометрические характеристики подобранных сечений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849"/>
        <w:gridCol w:w="142"/>
        <w:gridCol w:w="3651"/>
      </w:tblGrid>
      <w:tr>
        <w:trPr>
          <w:trHeight w:val="345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характеристик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арактеристика сечения</w:t>
            </w:r>
          </w:p>
        </w:tc>
      </w:tr>
      <w:tr>
        <w:trPr>
          <w:trHeight w:val="300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г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ного</w:t>
            </w:r>
          </w:p>
        </w:tc>
      </w:tr>
      <w:tr>
        <w:trPr>
          <w:trHeight w:val="30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сечения, см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384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стояние между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ми поясов, см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209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стенк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812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сечения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002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25600" cy="457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ая гибкость стенки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717800" cy="495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73" r="-1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мент инерции стенки,см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19300" cy="469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мент инерции поясов,см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38300" cy="762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63700" cy="762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мент инерции сечения,см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77365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8542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мент сопротивлен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чения, с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621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40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ический момент сечен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а, с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000" cy="419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ический момент половины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чения, с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12900" cy="419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Балочная клетка нормального типа. Схема балочной кле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овка вариа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я ориентировочно пролёт настила равным 1м, по табл. п3. находим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атем по табл. п4. устанавливаем рекомендуемую толщину настила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пролёт наст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02300" cy="67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олёт наст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эффициент надёжности по назначению, численное значение которого = 0,9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 проги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. Пуасс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уемое количество шагов балок настила в пределах пролёта главной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лёт главной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ляя количество шагов большую сторону до целого чётного числа, (на основе ограничений по компоновке варианта), окончательно К=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й шаг балок наст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овка вариа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42105" cy="17481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 Компоновка балочной клетки нормально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чёт балки насти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схема наст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ую схему балки настила принимаем в виде однопролетной шарнирно-опертой балки пролётом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400 см, загруженной равномерно распределённой погонной нагрузкой, собираемой с грузовой площади ширин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9835" cy="17157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2 Расчётная схема наст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 насти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 балка наст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сварные ш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нагруз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ис. 2 погонная нормативная нагрузка на балку наст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211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.02, коэффициент, учитывающий собственный вес ба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эффициент сочетания нагруз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эффициент надёжности постоянных нагрузок, для стальных конструкций =1,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эффициент надёжности постоянной на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,1 приведено в задании на проек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г балок наст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лотность стали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нная расчетная нагруз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434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 расчёт балки настила в соответствии с принятой расчётной схем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405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сечения балки наст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ые геометрические характеристики сечения ба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мент сопроти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, учитывающий ограниченных пластических деформаций в сечении балки =1,1 по ГОСТ 8239-8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ётное сопротивление стали по пределу текучести (табл. П2) ГОСТ 27772-88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57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эффициент условий работы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мент инер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67 (табл. П.3), при пролёте бал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4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ГОСТ 8239-89 принима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№30 с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7080 см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472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=13,5см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bn</w:t>
      </w:r>
      <w:r>
        <w:rPr>
          <w:color w:val="000000"/>
          <w:sz w:val="28"/>
          <w:szCs w:val="28"/>
        </w:rPr>
        <w:t xml:space="preserve">=36,5кг/м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wb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0,65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временно должно выполняться неравенство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req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≥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  <w:lang w:val="en-US"/>
        </w:rPr>
        <w:t>req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ем толщину наст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13400" cy="711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=9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стали по вариан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очная клетка усложнённого тип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Компоновка вариа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ограничениями по компоновке варианта шаг второстепенных балок принимаем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2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шагов второстепенных балок в пределах пролёта главной ба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 к. получилось дробное число, количество шагов округлим в меньшую сторону К=4 =&gt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2,25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 по первому варианту а</w:t>
      </w:r>
      <w:r>
        <w:rPr>
          <w:color w:val="000000"/>
          <w:sz w:val="28"/>
          <w:szCs w:val="28"/>
          <w:vertAlign w:val="subscript"/>
          <w:lang w:val="en-US"/>
        </w:rPr>
        <w:t>b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100см, определяем требуемое число шагов балок настила в пределах пролёта второстепенных бал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шагов отвечает ограничениям по компоновке варианта.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Таким образом, шаг балок настил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b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100см, а их пролёт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200см шаг второстепенных балок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225 см, и их пролёт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400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мпоновка вариа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72510" cy="16116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3 Компоновка балочной клетки усложнённого ти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чёт балки насти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ая схема балки настила (рис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бор нагрузо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2730" cy="2336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нная расчетная нагруз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44160" cy="2209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 расчёт балки насти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с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уемые геометрические характеристи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мент сопроти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мент инер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по ГОСТ 8239-89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№18 с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1290см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143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fbn</w:t>
      </w:r>
      <w:r>
        <w:rPr>
          <w:color w:val="000000"/>
          <w:sz w:val="28"/>
          <w:szCs w:val="28"/>
        </w:rPr>
        <w:t xml:space="preserve">=9,0см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bn</w:t>
      </w:r>
      <w:r>
        <w:rPr>
          <w:color w:val="000000"/>
          <w:sz w:val="28"/>
          <w:szCs w:val="28"/>
        </w:rPr>
        <w:t>=18,4кг/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наст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37200" cy="711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=10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Расчёт второстепенн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ётную схему принимаем в виде однопролётной шарнирноопертой балки пролёто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400см, сосредоточенными си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порная реакция балки наст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нная нормативная нагруз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нная расчётная нагруз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9120" cy="4851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 расчё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бор сечения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ый момент сопротивления сечения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мент инер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ГОСТ 8239-89 принима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№40 с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19062см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953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fbn</w:t>
      </w:r>
      <w:r>
        <w:rPr>
          <w:color w:val="000000"/>
          <w:sz w:val="28"/>
          <w:szCs w:val="28"/>
        </w:rPr>
        <w:t xml:space="preserve">=15.5см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bn</w:t>
      </w:r>
      <w:r>
        <w:rPr>
          <w:color w:val="000000"/>
          <w:sz w:val="28"/>
          <w:szCs w:val="28"/>
        </w:rPr>
        <w:t>=57кг/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очности, жёсткости и общей устойчив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устойчивость балки обеспечивается при выполнении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508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абл. П5 определяем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304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8665" cy="508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ое знач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508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венство не выполняется, т.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86" r="-1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6,45 &gt;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482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5,8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комендациями п.13 перейдём на расчёт балки как упруго работающей. При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ый момент сопроти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ый момент инер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статочно прежний номер профиля балки По ГОСТ 8239-89 принима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№40 с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19062см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953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fbn</w:t>
      </w:r>
      <w:r>
        <w:rPr>
          <w:color w:val="000000"/>
          <w:sz w:val="28"/>
          <w:szCs w:val="28"/>
        </w:rPr>
        <w:t xml:space="preserve">=15.5см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bn</w:t>
      </w:r>
      <w:r>
        <w:rPr>
          <w:color w:val="000000"/>
          <w:sz w:val="28"/>
          <w:szCs w:val="28"/>
        </w:rPr>
        <w:t>=57кг/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табл. П.5 определяем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304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ем предельное зна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765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эффициент учитывающий развитие пластической деформации в сечении балки;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расчёте балки по упругой стадии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508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равенство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86" r="-1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6,89 &gt;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9,4 выполняется, следовательно устойчивость второстепенной балки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стали по вариа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62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вариа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409"/>
        <w:gridCol w:w="1995"/>
        <w:gridCol w:w="2053"/>
      </w:tblGrid>
      <w:tr>
        <w:trPr>
          <w:trHeight w:val="428" w:hRule="atLeast"/>
        </w:trPr>
        <w:tc>
          <w:tcPr>
            <w:tcW w:w="1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</w:t>
            </w:r>
          </w:p>
        </w:tc>
        <w:tc>
          <w:tcPr>
            <w:tcW w:w="3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стали</w:t>
            </w:r>
          </w:p>
        </w:tc>
        <w:tc>
          <w:tcPr>
            <w:tcW w:w="20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балок</w:t>
            </w:r>
          </w:p>
        </w:tc>
      </w:tr>
      <w:tr>
        <w:trPr>
          <w:trHeight w:val="428" w:hRule="atLeast"/>
        </w:trPr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/м2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5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42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За оптимальный принимаем первый вариант, имеющий меньший расход стали и более простое конструктивное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Расчет и конструирование составной сварн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тальной листовой настил толщиной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=9 мм, передаётся равномерно распределённая временная нагрузк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=45к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ил опирается на прокатные балки из двутав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№30 ГОСТ 8239-8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ейная плотность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bn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ина полки балк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fbn</w:t>
      </w:r>
      <w:r>
        <w:rPr>
          <w:color w:val="000000"/>
          <w:sz w:val="28"/>
          <w:szCs w:val="28"/>
        </w:rPr>
        <w:t>=135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орная реакци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bn</w:t>
      </w:r>
      <w:r>
        <w:rPr>
          <w:color w:val="000000"/>
          <w:sz w:val="28"/>
          <w:szCs w:val="28"/>
        </w:rPr>
        <w:t>= 97,2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 балок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bn</w:t>
      </w:r>
      <w:r>
        <w:rPr>
          <w:color w:val="000000"/>
          <w:sz w:val="28"/>
          <w:szCs w:val="28"/>
        </w:rPr>
        <w:t>=1000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метка пола площадк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6000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метка верха габарита помещ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</w:rPr>
        <w:t>=4,000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атериала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задания дан материал сталь С23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ожим. Что толщина листового настила и толщина полок вспомогательных (прокатных) балок не будет превышать 20 мм по табл.п2. для толщины проката от 7 до 20мм выписываем нормативные и расчётные сопротивления стали С-235, необходимые для производства расчё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yn</w:t>
      </w:r>
      <w:r>
        <w:rPr>
          <w:color w:val="000000"/>
          <w:sz w:val="28"/>
          <w:szCs w:val="28"/>
        </w:rPr>
        <w:t>=23,5 кн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un</w:t>
      </w:r>
      <w:r>
        <w:rPr>
          <w:color w:val="000000"/>
          <w:sz w:val="28"/>
          <w:szCs w:val="28"/>
        </w:rPr>
        <w:t>=36 кн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=23 кн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>=35 кн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yn</w:t>
      </w:r>
      <w:r>
        <w:rPr>
          <w:color w:val="000000"/>
          <w:sz w:val="28"/>
          <w:szCs w:val="28"/>
        </w:rPr>
        <w:t>=13,5 кн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 расчётной схемы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ую схему главной балки принимаем в виде однопролётной шарнирно опёртой балки. Нагрузка на главную балку от балок настила передаётся в виде сосредоточенных сил. Так как количество сосредоточенных сил более 5. действие сил заменяем действием равномерно распределённой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3230" cy="17564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4 Расчётная схема главной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для балки наст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вутав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№30 ГОСТ 8239-89 с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7080 см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472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=13,5см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bn</w:t>
      </w:r>
      <w:r>
        <w:rPr>
          <w:color w:val="000000"/>
          <w:sz w:val="28"/>
          <w:szCs w:val="28"/>
        </w:rPr>
        <w:t xml:space="preserve">=36,5кг/м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wb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0,65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нагрузки на бал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погонн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2590" cy="4394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оэффициент, учитывающий собственный вес главной балки, принимаемый при пролёт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≤ 12м =1,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эффициент сочетания нагрузок, равный 1 при одной временной нагруз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лотность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нная расчётная нагрузк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9120" cy="4851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надёжности по нагрузке от собственного веса стальных конструкций перекр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 расчёт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нятой расчётной схеме изгибающий момент в середине пролёта (рис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основного сечения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балки площадки запроектированы сварными составного сечения, состоящие из стенки и двух поясов (полок). Материал конструкции сталь С235 по ГОСТ 27772-8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балку в предположении её упругой работы, принимаем гибкость сте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508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ый момент сопроти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 – при упругой работе ба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эффициент условия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ысоту балки, отвечающую минимуму её мас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 коэффициент, принимаемый =1,1 при переменной сечении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балки, удовлетворяющая условию жёсткости при полном использовании расчётного сопротивления ст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200 принимается по табл. П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наиболее простое в конструктивном отношении и менее трудоёмкое при изготовлении и монтаже этажное сопряжение балок, определяем высоту балки из условия заданного габарита перекрыт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1209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ируемый прогиб б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bn</w:t>
      </w:r>
      <w:r>
        <w:rPr>
          <w:color w:val="000000"/>
          <w:sz w:val="28"/>
          <w:szCs w:val="28"/>
        </w:rPr>
        <w:t xml:space="preserve">=30см – высота балки насти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– строительная высота пере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условию (2.4), пр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=164,37&gt;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opt</w:t>
      </w:r>
      <w:r>
        <w:rPr>
          <w:color w:val="000000"/>
          <w:sz w:val="28"/>
          <w:szCs w:val="28"/>
        </w:rPr>
        <w:t>=122&gt;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=41,8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opt</w:t>
      </w:r>
      <w:r>
        <w:rPr>
          <w:color w:val="000000"/>
          <w:sz w:val="28"/>
          <w:szCs w:val="28"/>
        </w:rPr>
        <w:t>=122- высота сечения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ГОСТ 19903-74*, учитывая, что высота балки немногим отличается от высоты стенк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>=1250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 условия среза в опорном сече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 условия принятой гибкости стен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В соответствии с ГОСТ 19903-74</w:t>
      </w:r>
      <w:r>
        <w:rPr>
          <w:color w:val="000000"/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=8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чение стенки балк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>=1250*8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чение поясов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площадь сечения поя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где </w:t>
      </w:r>
      <w:r>
        <w:rPr>
          <w:color w:val="000000"/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 необходимая по условию устойчивости толщина поя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533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ая ширина пояса, обеспеченная от потери устойч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533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ОСТ 82-70* подбираем 3 варианта сечения пояс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339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чение пояс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 42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 12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018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размеры пояса отвечают услов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овия допускающие использование автоматической сварк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=42 см ≥ 20 см выполняется. Проверим условие по ограничению уровня усадочных напряжений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=0,8 см &lt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1,2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м &lt;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2,4 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 сечение поясов балк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 420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12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авильности подбора сечения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условную гибкость сте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698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инерции поясов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77565" cy="508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инерции сеч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83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сопротивления с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сечение подобранно верно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&gt;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уменьшенного сечения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ействии на балку равномерно распределённой нагрузки место изменения с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4057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изгибающий момент и поперечную силу, действующую в месте изменения с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9700" cy="4057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Требуемый момент сопротивления и момент инерции изменённого сечения при условии, что заводской стык растянутого пояса осуществляется прямым стыковым швом с применением выводных планок и обычном контроле качеств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wy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85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ширина поя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14700" cy="533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ГОСТ 8270* подбираем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24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ённое сечение поясного места удовлетворяет услов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240мм ≥200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240мм ≥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/10=126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240мм ≥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/2=420/2=2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о принимаем размеры уменьшенного сеч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нка </w:t>
      </w:r>
      <w:r>
        <w:rPr>
          <w:color w:val="000000"/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инерции поясов балки уменьшенного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508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инерции уменьшенного с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сопротивления уменьшенного с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е сечение подобранно верно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очности уменьшенного сечения балки по максимальным касательным напряжениям производится в опорном сечении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005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91965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рка прочности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очности основного сечения балки по нормальным напряжениям в месте действия максимального изгибающего мо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91965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напряжение составляет </w:t>
      </w:r>
      <w:r>
        <w:rPr>
          <w:color w:val="000000"/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очности стенки по местным напряжен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едотвращения отгиба верхних поясов стенку балки в местах действия сил А укрепляют поперечными рёбрами жёсткости, приваренными к стенке и поясам. Усилени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будет восприниматься торцами рёбер и равномерно распределяться по высоте стенки.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очности балки в месте изменения сечения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1=150см) производится на уровне поясных сварных швов, что связано с совместным действием нормальных и касательных напря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2400" cy="457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 момент полки относительно оси х-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жёсткости бал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ая высота балк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127,4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м &gt;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= 41,83см, поэтому производить проверку нет необход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общей устойчивости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балка примерного сечения её устойчивость проверяем для основного и уменьшенного сечений, принимая за расчётную длину расстояние между балками настила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сечение балки при 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69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469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0" cy="469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ьшенное сечение пр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057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69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469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17465" cy="469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выполняются, общая устойчивость балки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местной устойчивости б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аточно проверить устойчивость основного сечения, так отношение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основного сечения больше, чем уменьше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88665" cy="482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сжатого пояса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устойчивости стенки опорного отс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ры отсек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100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125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отношении размеров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100/125=0,8&lt;1 расчётное сечение располагается посередине отсека </w:t>
      </w:r>
      <w:r>
        <w:rPr>
          <w:color w:val="000000"/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напряжение, действующие в расчётном сечении отсе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444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736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п7 устанавливаем С</w:t>
      </w:r>
      <w:r>
        <w:rPr>
          <w:color w:val="000000"/>
          <w:sz w:val="28"/>
          <w:szCs w:val="28"/>
          <w:vertAlign w:val="subscript"/>
          <w:lang w:val="en-US"/>
        </w:rPr>
        <w:t>cr</w:t>
      </w:r>
      <w:r>
        <w:rPr>
          <w:color w:val="000000"/>
          <w:sz w:val="28"/>
          <w:szCs w:val="28"/>
        </w:rPr>
        <w:t>=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495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условие устойчивости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08400" cy="558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стенки рассматриваемого отсека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устойчивости стенки отсека, совпадающего с местом изменения с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ры отсека </w:t>
      </w:r>
      <w:r>
        <w:rPr>
          <w:color w:val="000000"/>
          <w:sz w:val="28"/>
          <w:szCs w:val="28"/>
        </w:rPr>
        <w:drawing>
          <wp:inline distT="0" distB="0" distL="0" distR="0">
            <wp:extent cx="1760220" cy="2533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и соотношении размеров </w:t>
      </w:r>
      <w:r>
        <w:rPr>
          <w:color w:val="000000"/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чётное значение располагается посередине отсека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напряжение, действующие в расчётном сечении отсе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5865" cy="444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444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ическое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495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73500" cy="495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558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ся, устойчивость стенки рассматриваемого отсека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устойчивости стенки отсека, совпадающего с местом действия максимальных нормальных напря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ы отсека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соотношении размеров </w:t>
      </w:r>
      <w:r>
        <w:rPr>
          <w:color w:val="000000"/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этому расчётное сечение располагается посередине отсека 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4318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критическое напря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736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устойчивост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ся, устойчивость стенки отсека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ные проверки показывают, что при принятой схеме расстановка рёбер жёсткости устойчивости стенки балки обеспече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и конструирование узлов и деталей б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еречное и промежуточное рёбра жест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лки настила опираются на верхний пояс главной балки с двух сторон. Для воспрепятствования отгиба поясов балки предусмотрены парные симметричные ребра жёст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7440" cy="208978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 Конструкция поперечных промежуточных рёбер жёст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ра жёсткости привариваются к стенке и поясам непрерывными угловыми швами, катет которых принимают из условий качественного провар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6мм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выступающей части парного симметричного реб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057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ГОСТ 103-76* принимае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85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реб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469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ОСТ 103-76*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=90*6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пуска поясных сварных швов, соединяющих пояса со стенкой, по торцам ребер устраиваем скосы размером 40 х 6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ёбра жёсткости прикрепляем полуавтоматической сваркой к верхним поясам двухсторонними угловыми швами, к стенке и нижнему поясу односторонним угловым ш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ение поясов балки со стен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единение поясов со стенкой выполняем двухсторонними сварными угловыми швами, т.к. балка работает с развитием пластических деформаций. Сварка – автоматическая, в лодочку, сварочная проволока марки Св-08А по ГОСТ 2246-70* с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wf</w:t>
      </w:r>
      <w:r>
        <w:rPr>
          <w:color w:val="000000"/>
          <w:sz w:val="28"/>
          <w:szCs w:val="28"/>
        </w:rPr>
        <w:t>=18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Коэффициенты глубины провара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оверяем достаточность катета швов под первой от опоры балкой насти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444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482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13400" cy="254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минимального катета шв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=6мм достаточно для обеспечения прочности поясных ш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нтажный стык отправочных элементов ба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болты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20мм (А</w:t>
      </w:r>
      <w:r>
        <w:rPr>
          <w:color w:val="000000"/>
          <w:sz w:val="28"/>
          <w:szCs w:val="28"/>
          <w:vertAlign w:val="subscript"/>
          <w:lang w:val="en-US"/>
        </w:rPr>
        <w:t>bn</w:t>
      </w:r>
      <w:r>
        <w:rPr>
          <w:color w:val="000000"/>
          <w:sz w:val="28"/>
          <w:szCs w:val="28"/>
        </w:rPr>
        <w:t>=2.45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из стали 4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«селект»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un</w:t>
      </w:r>
      <w:r>
        <w:rPr>
          <w:color w:val="000000"/>
          <w:sz w:val="28"/>
          <w:szCs w:val="28"/>
        </w:rPr>
        <w:t>=110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; диаметр отверстий под болты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23мм; способ очистки соединяемых поверхностей – стальными щетками(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; контроль за натяжением стержня болта – по моменту закручивания(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ущая способность одного болта, имеющего две поверхности трения (К=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444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ык поя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ельное усилие, воспринимаемое пояс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469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ребуемое количество болтов по одну сторону сты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457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6 бол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ределяем ширину накладок, располагаемых с внутренних сторон поя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21100" cy="482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pf</w:t>
      </w:r>
      <w:r>
        <w:rPr>
          <w:color w:val="000000"/>
          <w:sz w:val="28"/>
          <w:szCs w:val="28"/>
        </w:rPr>
        <w:t>=180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 условия равнопрочности пояса и стыковых накладок определяем толщину накладо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469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1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оверяем прочность ослабленного сечения нижнего растянутого пояса отверстиями под болты. Площадь сечения пояса нет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0" cy="254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оверяем прочность накладок, ослабленных в середине стыка четырьмя отверстиями. Площадь сечения накладок нетт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51300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сечения накладок брутт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254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2717800" cy="2540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 прочность накладок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принятой схемы расстановки болтов, определяем длину поясных наклад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ГОСТ 82-70*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инна поясных накладок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о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24400" cy="673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накладок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ык сте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й момент воспринимаемый стен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задаваясь расстановкой болтов по высоте накладки, определяем усилие, приходящееся на крайний бол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444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ребуемое количество болтов в одном горизонтальном ряду по одну сторону сты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ределяем размеры накл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накл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условия равнопрочн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о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количество шагов болтов по высоте кл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накл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544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ГОСТ 82-70*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на накладо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ый узел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принимая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пределяем требуемую толщину опорного ребра из условия смятия тор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ОСТ 82-70*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oh</w:t>
      </w:r>
      <w:r>
        <w:rPr>
          <w:color w:val="000000"/>
          <w:sz w:val="28"/>
          <w:szCs w:val="28"/>
        </w:rPr>
        <w:t xml:space="preserve">=12мм.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рка местной устойчивости реб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495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проверка устойчивости ребра относительно ос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457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495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52900" cy="495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457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87900" cy="482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икрепление опорного ребра к стенке осуществляем полуавтоматической сваркой двухсторонними угловыми шв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ый катет сварных шв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73500" cy="495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25019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еждаемся </w:t>
      </w:r>
      <w:r>
        <w:rPr>
          <w:color w:val="000000"/>
          <w:sz w:val="28"/>
          <w:szCs w:val="28"/>
        </w:rPr>
        <w:drawing>
          <wp:inline distT="0" distB="0" distL="0" distR="0">
            <wp:extent cx="33020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яжение бал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перечные вспомогательные балки закрепляют верхний сжатый пояс главных балок от смещений в горизонтальном направлении и тем самым обеспечивают их общую устойчивость при условии, что присоединены на болтах или сварке к этому поясу. Поэтому присоединение поперечных балок рассчитываем на условную поперечную сил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, возникающую при потере устойчивости главной бал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ксацию балок настила осуществляем их приваркой к поясу главной балки. Сварку принимаем ручную электродами Э42 с К</w:t>
      </w:r>
      <w:r>
        <w:rPr>
          <w:color w:val="000000"/>
          <w:sz w:val="28"/>
          <w:szCs w:val="28"/>
          <w:lang w:val="en-US"/>
        </w:rPr>
        <w:t>fmin</w:t>
      </w:r>
      <w:r>
        <w:rPr>
          <w:color w:val="000000"/>
          <w:sz w:val="28"/>
          <w:szCs w:val="28"/>
        </w:rPr>
        <w:t xml:space="preserve"> =8мм В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0.7; </w:t>
      </w:r>
      <w:r>
        <w:rPr>
          <w:color w:val="000000"/>
          <w:sz w:val="28"/>
          <w:szCs w:val="28"/>
          <w:lang w:val="en-US"/>
        </w:rPr>
        <w:t>Bz</w:t>
      </w:r>
      <w:r>
        <w:rPr>
          <w:color w:val="000000"/>
          <w:sz w:val="28"/>
          <w:szCs w:val="28"/>
        </w:rPr>
        <w:t>=1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ая поперечная с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67300" cy="508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1529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ая длина сварного углового ш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469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фактическая длина шва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.Расчёт и конструирование центрально-сжатой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материала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7 табл.1) устанавливаем, что сварные колонны, работающие при статической нагрузке, относятся к третьей группе конструкций, принимаемая сталь с235 подставляемую по ГОСТ 27772-88, климатический район строительств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vertAlign w:val="subscript"/>
        </w:rPr>
        <w:t>4(-30&gt;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≥-40)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vertAlign w:val="subscript"/>
        </w:rPr>
        <w:t>5(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&gt;-3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, что толщина полок профиля ветвей колонны не превысит 20мм, выписываем необходимые для расчёта сопротивления с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yn</w:t>
      </w:r>
      <w:r>
        <w:rPr>
          <w:color w:val="000000"/>
          <w:sz w:val="28"/>
          <w:szCs w:val="28"/>
        </w:rPr>
        <w:t>=23,5 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23 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un</w:t>
      </w:r>
      <w:r>
        <w:rPr>
          <w:color w:val="000000"/>
          <w:sz w:val="28"/>
          <w:szCs w:val="28"/>
        </w:rPr>
        <w:t>=36 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>= 35 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13,5 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ая схема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нны, поддерживающие главные балки, одноярусные. Учитывая это, принимаем опирание главных балок на колонну сверху, что обеспечивает чёткую передачу опорных реакций балок на стержень колонны, шарнирность сопряжений, простоту и удобство монтажа. Сопряжение колонны с фундаментом принимаем также шарнир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5510" cy="19875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Расчётная схема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длины колон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117465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длина колонны в продольном и поперечном направлении площ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значение продольной силы в колон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 нагрузок на колон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нна работает на сжатие под действием давления балок, опирающихся на огол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типа профиля ветвей. Задаваясь ориентировочно коэффициентом продольного изгиба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устанавливаем из какого профиля (швеллера или двутавра) следует проектировать ветви колонны. Проверяем возможность выполнения ветвей из швеллера. Для этого принимаем [ 40/ГОСТ 8240-93 с площадью сечени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= 61,5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275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ловие выполняется. Таким образом, ветви запроектируем из швелле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сечения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относительно материальной о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ребуемую площадь сечения вет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2540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швеллер [ 33 по ГОСТ 8240-93 с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яем устойчивость колон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го вычисляе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фактическую гибкость колонн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ловную гибкость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717800" cy="304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оэффициент продольного изгиб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37200" cy="2794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е устойчивост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9900" cy="457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соблюдение усло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9243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словия выполняются, сечение ветвей подобрано прав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тносительно свободной о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ётом устанавливаем ширину колонны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из условия равноустойчив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гибкость колонны относительно оси у-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уемый радиус инер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ширина колон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соответствии с ГОСТ 82-70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зор в свету между ветвями </w:t>
      </w:r>
      <w:r>
        <w:rPr>
          <w:color w:val="000000"/>
          <w:sz w:val="28"/>
          <w:szCs w:val="28"/>
        </w:rPr>
        <w:drawing>
          <wp:inline distT="0" distB="0" distL="0" distR="0">
            <wp:extent cx="30480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что вполне достаточно для производства окраски внутренней поверхности коло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устойчивость колонны относительно оси у-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ысота сечения планки </w:t>
      </w:r>
      <w:r>
        <w:rPr>
          <w:color w:val="000000"/>
          <w:sz w:val="28"/>
          <w:szCs w:val="28"/>
        </w:rPr>
        <w:drawing>
          <wp:inline distT="0" distB="0" distL="0" distR="0">
            <wp:extent cx="3098800" cy="254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ГОСТ 82-70*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лщина пла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4057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4057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ем гибкость вет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этого определяем длину ветви при количестве панелей в пределах длины стержн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4057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Принимая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вычисля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асчетную длину ветв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гибкость ветв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длину ветви устанавливаем при разработке рабочего чертежа, не должна превышать 10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очняем гибкость стержня по фактическим геометрическим характеристик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где </w:t>
      </w:r>
      <w:r>
        <w:rPr>
          <w:color w:val="000000"/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5080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600200" cy="469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яем приведенную гибкос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7200" cy="3168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234565" cy="4318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устойчивости п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06900" cy="444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080000" cy="482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ая гиб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469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икрепления планок к ветвям коло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ая поперечная с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89600" cy="5080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усилия, возникающие в план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момент, изгибающий планк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силу, перерезывающую планк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атриваем прикрепление планок с помощью полуавтоматической сварки в среде углекислого газа угловыми швами кате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авливаем параметры, необходимые для расчета сварных шв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направление среза угловых шв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59120" cy="22098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" t="-142" r="-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прочность соединения, учитывая только вертикальный ш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2794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7155" cy="1809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336165" cy="2000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451100" cy="4699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труирование и расчет оголовка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оловок служит опорой для главных балок и распределяет сосредоточенную нагрузку равномерно по сечению стержня колонны. В нашем случае опирание балок – сверху с фиксацией положения балок в горизонтальной плоскости четырьмя болтами как наименее трудоёмкое на монтаж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ройстве опорного узла балки с торцевыми рёбрами жёсткости и опирании сверху оголовок состо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орная пл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тикальное ребр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мляющего его снизу горизонтального реб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порной плиты нагрузка передаётся на вертикальное ребро и с него через сварные швы Ш1 на стенки ветвей сквозного стерж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комендациями, изложенными в п.5 толщину опорной плиты назначаем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минимальное значение катета швов Ш5, прикрепляющих опорную плиту к стержню колонны. Определяем минимальные значения катета шв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м размеры опорной плиты в пла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ширина пли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длина плит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вертикального реб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уемая толщина ребра из условия смятия его торца пр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ГОСТ принимае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=20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вертикального реб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 условия его среза как на опоре короткой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 условия среза стенки ветвей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из условия необходимой длины сварных швов,прикрепляющих ребро к стенкам ветвей. Пр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4445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ГОСТ 82-70*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При это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38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соединения вертикального ребра с опорной плит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й катет сварных швов Ш2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4445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горизонтального реб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ая ширина ребр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40576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ГОСТ 103-76* принимаем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50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щина ребр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69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о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50*10м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труирование и расчет базы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струкция базы должна обеспечивать равномерное распределение сосредоточенного давления стержня колонны по площади контакта с поверхность фундамен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нирные базы имеют наиболее простую конструкцию. Их особенность состоит в закреплении базы анкерными болтами, непосредственно за опорную плиту. Необходимая свобода поворота опорного сечения колонны обеспечивается малой изгибной жёсткостью опорной плиты. Анкерных болтов 2, их диаметр назначают конструктив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добства монтажа отверстия в плите пропуска анкерных болтов делают 1,5…2 раза больше диаметра болтов. На монтаже после выверке колонны эти отверстия закрывают шайбами из листовой стали, толщиной 16…20мм, который после натяжения болтов приваривают к опорной пл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ётное усилие в стержне колонны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718,6&lt;6000 кН, применяем базы с травер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нирные базы имеют наиболее простую конструкцию. Их особенность состоит в закреплении базы анкерными болтами, непосредственно за опорную плиту. Необходимая свобода поворота опорного сечения колонны обеспечивается малой изгибной жёсткостью опорной плиты. Анкерных болтов 2, их диаметр назначают конструктив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добства монтажа отверстия в плите пропуска анкерных болтов делают 1,5…2 раза больше диаметра болтов. На монтаже после выверке колонны эти отверстия закрывают шайбами из листовой стали, толщиной 16…20мм, который после натяжения болтов приваривают к опорной пл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ётное усилие в стержне колонны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718,6&lt;6000 кН, применяем базы с травер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а с траверсам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опорной плиты в плане определяем из условия прочности бетона, фундамента, работающего на см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я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..1,5 находи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ребуемую площадь опорной плит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ина плит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на плит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699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о принимаем размеры плиты в план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pe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pe</w:t>
      </w:r>
      <w:r>
        <w:rPr>
          <w:color w:val="000000"/>
          <w:sz w:val="28"/>
          <w:szCs w:val="28"/>
        </w:rPr>
        <w:t>=470*620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верхнего обреза фундамента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2540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Фактическая площадь опорной пл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опорной пл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напряжение в бетоне под опорной плито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ами траверсы и колонной плита разбивается на 3 участка. Изгибающие моменты на участ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пирание по 4 сторона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сторон пласти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е большей стороны пластинки к меньше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ибающий момен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drawing>
          <wp:inline distT="0" distB="0" distL="0" distR="0">
            <wp:extent cx="2933700" cy="2540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толщина пли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495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Опирание по 3 сторона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сторон пласти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е закрепленной стороны пластинки к свободно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ибающий мо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drawing>
          <wp:inline distT="0" distB="0" distL="0" distR="0">
            <wp:extent cx="2387600" cy="4445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толщина пли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95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Консольный участок –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толщина пли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95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44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Согласно ГОСТ 82-70* принимаем 30мм. Не превышает предельн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 травер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я сварные швы Ш1 за опоры, препятствующие смещению траверсы под действием отпора бетона фундаментов в виде двухконсольной шарнирно опертой бал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нная нагрузка на стенку травер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ый момент и опорная реак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4191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ный момен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чные силы слева и справа от опоры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393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я катеты швов всех сварных соединений в базе равным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=10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требуемую высоту травер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ывая с ГОСТ 82-70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25900" cy="3937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о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tr</w:t>
      </w:r>
      <w:r>
        <w:rPr>
          <w:color w:val="000000"/>
          <w:sz w:val="28"/>
          <w:szCs w:val="28"/>
        </w:rPr>
        <w:t>=25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прочность травер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 максимальным нормальным напряжен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8900" cy="4445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 максимальным касательным напряжен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9900" cy="4445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прочность швов, прикрепляющих траверсу к опорной пли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59300" cy="457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17065" cy="2540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НиП 2.03.01-84 Бетонные и железобетонные конструкции. М. ЦИНТ. 198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обие по проектированию бетонных и железобетонных конструкций из тяжёлых и лёгких бетонов без предварительного напряжения арматуры М. ЦИНТ 198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обие по проектированию предварительно напряжённых железобетонных конструкций из тяжёлых и лёгких бетонов М. ЦИНТ 198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НиП 2.02.07-83 Нагрузки и воздействия М. ЦИНТ 1987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НиП 2.02.02-83 Основания зданий и сооружений. Госстрой СССР. М. Стройиздат. 198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Байков Н.А., Сигалов Э.Е. Железобетонные конструкции. Общий курс. М. Стройиздат.198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ородачёв Н.А. Автоматизированное проектирование железобетонных конструкций одноэтажных промышленных зданий(учебное пособие) Инст.199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ГОСТ 23837-79. здания промышленных предприятий. Габаритные схемы. М. Издательство стандартов. 1980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jpeg"/><Relationship Id="rId29" Type="http://schemas.openxmlformats.org/officeDocument/2006/relationships/image" Target="media/image28.wmf"/><Relationship Id="rId30" Type="http://schemas.openxmlformats.org/officeDocument/2006/relationships/image" Target="media/image29.jpe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jpeg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75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jpeg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jpeg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jpeg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image" Target="media/image2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47.wmf"/><Relationship Id="rId252" Type="http://schemas.openxmlformats.org/officeDocument/2006/relationships/image" Target="media/image248.wmf"/><Relationship Id="rId253" Type="http://schemas.openxmlformats.org/officeDocument/2006/relationships/image" Target="media/image249.wmf"/><Relationship Id="rId254" Type="http://schemas.openxmlformats.org/officeDocument/2006/relationships/image" Target="media/image250.wmf"/><Relationship Id="rId255" Type="http://schemas.openxmlformats.org/officeDocument/2006/relationships/image" Target="media/image251.wmf"/><Relationship Id="rId256" Type="http://schemas.openxmlformats.org/officeDocument/2006/relationships/image" Target="media/image252.wmf"/><Relationship Id="rId257" Type="http://schemas.openxmlformats.org/officeDocument/2006/relationships/image" Target="media/image253.wmf"/><Relationship Id="rId258" Type="http://schemas.openxmlformats.org/officeDocument/2006/relationships/image" Target="media/image254.wmf"/><Relationship Id="rId259" Type="http://schemas.openxmlformats.org/officeDocument/2006/relationships/image" Target="media/image255.wmf"/><Relationship Id="rId260" Type="http://schemas.openxmlformats.org/officeDocument/2006/relationships/image" Target="media/image256.wmf"/><Relationship Id="rId261" Type="http://schemas.openxmlformats.org/officeDocument/2006/relationships/image" Target="media/image257.wmf"/><Relationship Id="rId262" Type="http://schemas.openxmlformats.org/officeDocument/2006/relationships/image" Target="media/image258.wmf"/><Relationship Id="rId263" Type="http://schemas.openxmlformats.org/officeDocument/2006/relationships/image" Target="media/image259.wmf"/><Relationship Id="rId264" Type="http://schemas.openxmlformats.org/officeDocument/2006/relationships/image" Target="media/image260.wmf"/><Relationship Id="rId265" Type="http://schemas.openxmlformats.org/officeDocument/2006/relationships/image" Target="media/image261.wmf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image" Target="media/image268.wmf"/><Relationship Id="rId273" Type="http://schemas.openxmlformats.org/officeDocument/2006/relationships/image" Target="media/image269.wmf"/><Relationship Id="rId274" Type="http://schemas.openxmlformats.org/officeDocument/2006/relationships/image" Target="media/image270.wmf"/><Relationship Id="rId275" Type="http://schemas.openxmlformats.org/officeDocument/2006/relationships/image" Target="media/image271.wmf"/><Relationship Id="rId276" Type="http://schemas.openxmlformats.org/officeDocument/2006/relationships/image" Target="media/image272.wmf"/><Relationship Id="rId277" Type="http://schemas.openxmlformats.org/officeDocument/2006/relationships/image" Target="media/image273.wmf"/><Relationship Id="rId278" Type="http://schemas.openxmlformats.org/officeDocument/2006/relationships/image" Target="media/image274.wmf"/><Relationship Id="rId279" Type="http://schemas.openxmlformats.org/officeDocument/2006/relationships/image" Target="media/image275.wmf"/><Relationship Id="rId280" Type="http://schemas.openxmlformats.org/officeDocument/2006/relationships/image" Target="media/image276.wmf"/><Relationship Id="rId281" Type="http://schemas.openxmlformats.org/officeDocument/2006/relationships/image" Target="media/image277.wmf"/><Relationship Id="rId282" Type="http://schemas.openxmlformats.org/officeDocument/2006/relationships/image" Target="media/image278.wmf"/><Relationship Id="rId283" Type="http://schemas.openxmlformats.org/officeDocument/2006/relationships/image" Target="media/image279.wmf"/><Relationship Id="rId284" Type="http://schemas.openxmlformats.org/officeDocument/2006/relationships/image" Target="media/image280.wmf"/><Relationship Id="rId285" Type="http://schemas.openxmlformats.org/officeDocument/2006/relationships/image" Target="media/image281.wmf"/><Relationship Id="rId286" Type="http://schemas.openxmlformats.org/officeDocument/2006/relationships/image" Target="media/image282.wmf"/><Relationship Id="rId287" Type="http://schemas.openxmlformats.org/officeDocument/2006/relationships/image" Target="media/image283.wmf"/><Relationship Id="rId288" Type="http://schemas.openxmlformats.org/officeDocument/2006/relationships/image" Target="media/image284.wmf"/><Relationship Id="rId289" Type="http://schemas.openxmlformats.org/officeDocument/2006/relationships/image" Target="media/image285.wmf"/><Relationship Id="rId290" Type="http://schemas.openxmlformats.org/officeDocument/2006/relationships/image" Target="media/image286.wmf"/><Relationship Id="rId291" Type="http://schemas.openxmlformats.org/officeDocument/2006/relationships/image" Target="media/image287.wmf"/><Relationship Id="rId292" Type="http://schemas.openxmlformats.org/officeDocument/2006/relationships/image" Target="media/image288.wmf"/><Relationship Id="rId293" Type="http://schemas.openxmlformats.org/officeDocument/2006/relationships/image" Target="media/image289.wmf"/><Relationship Id="rId294" Type="http://schemas.openxmlformats.org/officeDocument/2006/relationships/image" Target="media/image155.wmf"/><Relationship Id="rId295" Type="http://schemas.openxmlformats.org/officeDocument/2006/relationships/image" Target="media/image290.wmf"/><Relationship Id="rId296" Type="http://schemas.openxmlformats.org/officeDocument/2006/relationships/image" Target="media/image291.wmf"/><Relationship Id="rId297" Type="http://schemas.openxmlformats.org/officeDocument/2006/relationships/image" Target="media/image292.wmf"/><Relationship Id="rId298" Type="http://schemas.openxmlformats.org/officeDocument/2006/relationships/image" Target="media/image293.wmf"/><Relationship Id="rId299" Type="http://schemas.openxmlformats.org/officeDocument/2006/relationships/image" Target="media/image294.wmf"/><Relationship Id="rId300" Type="http://schemas.openxmlformats.org/officeDocument/2006/relationships/image" Target="media/image295.wmf"/><Relationship Id="rId301" Type="http://schemas.openxmlformats.org/officeDocument/2006/relationships/image" Target="media/image296.wmf"/><Relationship Id="rId302" Type="http://schemas.openxmlformats.org/officeDocument/2006/relationships/image" Target="media/image297.wmf"/><Relationship Id="rId303" Type="http://schemas.openxmlformats.org/officeDocument/2006/relationships/image" Target="media/image298.wmf"/><Relationship Id="rId304" Type="http://schemas.openxmlformats.org/officeDocument/2006/relationships/image" Target="media/image299.wmf"/><Relationship Id="rId305" Type="http://schemas.openxmlformats.org/officeDocument/2006/relationships/image" Target="media/image300.wmf"/><Relationship Id="rId306" Type="http://schemas.openxmlformats.org/officeDocument/2006/relationships/image" Target="media/image301.wmf"/><Relationship Id="rId307" Type="http://schemas.openxmlformats.org/officeDocument/2006/relationships/image" Target="media/image302.wmf"/><Relationship Id="rId308" Type="http://schemas.openxmlformats.org/officeDocument/2006/relationships/image" Target="media/image303.wmf"/><Relationship Id="rId309" Type="http://schemas.openxmlformats.org/officeDocument/2006/relationships/image" Target="media/image304.wmf"/><Relationship Id="rId310" Type="http://schemas.openxmlformats.org/officeDocument/2006/relationships/image" Target="media/image305.wmf"/><Relationship Id="rId311" Type="http://schemas.openxmlformats.org/officeDocument/2006/relationships/image" Target="media/image306.wmf"/><Relationship Id="rId312" Type="http://schemas.openxmlformats.org/officeDocument/2006/relationships/image" Target="media/image307.wmf"/><Relationship Id="rId313" Type="http://schemas.openxmlformats.org/officeDocument/2006/relationships/image" Target="media/image308.wmf"/><Relationship Id="rId314" Type="http://schemas.openxmlformats.org/officeDocument/2006/relationships/image" Target="media/image309.wmf"/><Relationship Id="rId315" Type="http://schemas.openxmlformats.org/officeDocument/2006/relationships/image" Target="media/image310.wmf"/><Relationship Id="rId316" Type="http://schemas.openxmlformats.org/officeDocument/2006/relationships/image" Target="media/image311.wmf"/><Relationship Id="rId317" Type="http://schemas.openxmlformats.org/officeDocument/2006/relationships/image" Target="media/image312.wmf"/><Relationship Id="rId318" Type="http://schemas.openxmlformats.org/officeDocument/2006/relationships/image" Target="media/image313.wmf"/><Relationship Id="rId319" Type="http://schemas.openxmlformats.org/officeDocument/2006/relationships/image" Target="media/image314.wmf"/><Relationship Id="rId320" Type="http://schemas.openxmlformats.org/officeDocument/2006/relationships/image" Target="media/image315.wmf"/><Relationship Id="rId321" Type="http://schemas.openxmlformats.org/officeDocument/2006/relationships/image" Target="media/image316.wmf"/><Relationship Id="rId322" Type="http://schemas.openxmlformats.org/officeDocument/2006/relationships/image" Target="media/image317.wmf"/><Relationship Id="rId323" Type="http://schemas.openxmlformats.org/officeDocument/2006/relationships/image" Target="media/image318.wmf"/><Relationship Id="rId324" Type="http://schemas.openxmlformats.org/officeDocument/2006/relationships/image" Target="media/image319.wmf"/><Relationship Id="rId325" Type="http://schemas.openxmlformats.org/officeDocument/2006/relationships/image" Target="media/image320.wmf"/><Relationship Id="rId326" Type="http://schemas.openxmlformats.org/officeDocument/2006/relationships/image" Target="media/image321.wmf"/><Relationship Id="rId327" Type="http://schemas.openxmlformats.org/officeDocument/2006/relationships/image" Target="media/image322.wmf"/><Relationship Id="rId328" Type="http://schemas.openxmlformats.org/officeDocument/2006/relationships/image" Target="media/image323.wmf"/><Relationship Id="rId329" Type="http://schemas.openxmlformats.org/officeDocument/2006/relationships/image" Target="media/image324.wmf"/><Relationship Id="rId330" Type="http://schemas.openxmlformats.org/officeDocument/2006/relationships/image" Target="media/image325.wmf"/><Relationship Id="rId331" Type="http://schemas.openxmlformats.org/officeDocument/2006/relationships/image" Target="media/image326.wmf"/><Relationship Id="rId332" Type="http://schemas.openxmlformats.org/officeDocument/2006/relationships/image" Target="media/image327.wmf"/><Relationship Id="rId333" Type="http://schemas.openxmlformats.org/officeDocument/2006/relationships/image" Target="media/image328.wmf"/><Relationship Id="rId334" Type="http://schemas.openxmlformats.org/officeDocument/2006/relationships/image" Target="media/image329.wmf"/><Relationship Id="rId335" Type="http://schemas.openxmlformats.org/officeDocument/2006/relationships/image" Target="media/image330.wmf"/><Relationship Id="rId336" Type="http://schemas.openxmlformats.org/officeDocument/2006/relationships/image" Target="media/image331.wmf"/><Relationship Id="rId337" Type="http://schemas.openxmlformats.org/officeDocument/2006/relationships/image" Target="media/image332.wmf"/><Relationship Id="rId338" Type="http://schemas.openxmlformats.org/officeDocument/2006/relationships/image" Target="media/image333.wmf"/><Relationship Id="rId339" Type="http://schemas.openxmlformats.org/officeDocument/2006/relationships/image" Target="media/image334.wmf"/><Relationship Id="rId340" Type="http://schemas.openxmlformats.org/officeDocument/2006/relationships/image" Target="media/image335.wmf"/><Relationship Id="rId341" Type="http://schemas.openxmlformats.org/officeDocument/2006/relationships/image" Target="media/image336.wmf"/><Relationship Id="rId342" Type="http://schemas.openxmlformats.org/officeDocument/2006/relationships/image" Target="media/image337.wmf"/><Relationship Id="rId343" Type="http://schemas.openxmlformats.org/officeDocument/2006/relationships/image" Target="media/image338.wmf"/><Relationship Id="rId344" Type="http://schemas.openxmlformats.org/officeDocument/2006/relationships/image" Target="media/image339.wmf"/><Relationship Id="rId345" Type="http://schemas.openxmlformats.org/officeDocument/2006/relationships/image" Target="media/image340.wmf"/><Relationship Id="rId346" Type="http://schemas.openxmlformats.org/officeDocument/2006/relationships/image" Target="media/image341.wmf"/><Relationship Id="rId347" Type="http://schemas.openxmlformats.org/officeDocument/2006/relationships/image" Target="media/image342.wmf"/><Relationship Id="rId348" Type="http://schemas.openxmlformats.org/officeDocument/2006/relationships/image" Target="media/image343.wmf"/><Relationship Id="rId349" Type="http://schemas.openxmlformats.org/officeDocument/2006/relationships/fontTable" Target="fontTable.xml"/><Relationship Id="rId3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44:00Z</dcterms:created>
  <dc:creator>1</dc:creator>
  <dc:description/>
  <cp:keywords/>
  <dc:language>en-US</dc:language>
  <cp:lastModifiedBy>SYSTEM</cp:lastModifiedBy>
  <dcterms:modified xsi:type="dcterms:W3CDTF">2011-09-07T13:44:00Z</dcterms:modified>
  <cp:revision>2</cp:revision>
  <dc:subject/>
  <dc:title>жждддд</dc:title>
</cp:coreProperties>
</file>