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У ВПО филиа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ого психолого-социального институ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 г. Одинцов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сихология лично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Джордж Келли: когнитивная те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илова С.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 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rPr>
        <w:t>Теория личностных конструктов: основные концепции и принципы.</w:t>
      </w:r>
    </w:p>
    <w:p>
      <w:pPr>
        <w:pStyle w:val="Style19"/>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чностные конструкты.</w:t>
      </w:r>
    </w:p>
    <w:p>
      <w:pPr>
        <w:pStyle w:val="Style19"/>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альные свойства конструктов.</w:t>
      </w:r>
    </w:p>
    <w:p>
      <w:pPr>
        <w:pStyle w:val="Style19"/>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чность.</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ой постулат.</w:t>
      </w:r>
    </w:p>
    <w:p>
      <w:pPr>
        <w:pStyle w:val="Style19"/>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дивидуальность и организация.</w:t>
      </w:r>
    </w:p>
    <w:p>
      <w:pPr>
        <w:pStyle w:val="Style19"/>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думанный выбор» Келли.</w:t>
      </w:r>
    </w:p>
    <w:p>
      <w:pPr>
        <w:pStyle w:val="Style19"/>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икл О-В-И.</w:t>
      </w:r>
    </w:p>
    <w:p>
      <w:pPr>
        <w:pStyle w:val="Style19"/>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менение в конструктной системе.</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ктическое применение концепции Келли (Реп-тес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жордж Келли, практикующий медицинский психолог, был одним из первых персонологов, кто придал особое значение когнитивным процессам как основной черте функционирования человека. В соответствии с его теоретической системой, получившей название психология личностных конструктов, человек по существу – ученый, исследователь, стремящийся понять, интерпретировать, предвидеть и контролировать мир своих личных переживаний для того, чтобы эффективно взаимодействовать с ним. Эта точка зрения на человека лежит в основе теоретических построений Келли, а также современной когнитивной ориентации в психологии личности. Келли отвергает узкое представление о том, что только ученый-психолог имеет отношение к прогнозу и контролю хода событий в жизни. Отнюдь не рассматривая человеческое существо как некую безвольную и бездумную каплю протоплазмы, он наделяет человека-испытуемого теми же самыми устремлениями, что и у так называемого ученого-психо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все люди рассматриваются как ученые, привело к ряду важных последствий для теории Кел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это предполагает, что люди главным образом ориентированы на будущие, а не на прошлые или настоящие события их жизни. Фактически Келли утверждал, что все поведение можно понимать как предупреждающее по своей природе. Он также отмечал, что точка зрения человека на жизнь преходяща, она редко бывает сегодня такой же, как была вчера или будет завтра. В попытке предвидеть и проконтролировать будущие события человек постоянно проверяет свое отношение к действительности: «Прогноз делается не просто ради него самого; он проводится так, чтобы будущую реальность можно было лучше представить. Именно будущее беспокоит человека, а не прошлое. Он всегда стремится к будущему через окно настоящего».</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pPr>
      <w:r>
        <w:rPr>
          <w:rFonts w:cs="Times New Roman" w:ascii="Times New Roman" w:hAnsi="Times New Roman"/>
          <w:sz w:val="28"/>
          <w:szCs w:val="28"/>
        </w:rPr>
        <w:t>Второе следствие уподобления всех людей ученым – это то, что люди обладают способностью активно формировать представление о своем окружении, а не просто пассивно реагировать на него. Как психолог рационально формулирует и проверяет теоретические представления о наблюдаемых явлениях, так и человек, не принадлежащий к этой профессии, может толковать и объяснять свое окружение. Для Келли жизнь характеризуется постоянной борьбой за то, чтобы осмыслить реальный мир опыта; именно это качество позволяет людям творить их собственную судьбу. Человек не контролируется настоящими событиями (как предлагает Скиннер) или прошлыми (как предлагает Фрейд), а скорее контролирует события в зависимости от поставленных вопросов и найденных отв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собственная теория во многом послужила причиной современной волны интереса к изучению того, как люди осознают и перерабатывают информацию о своем мире. Уолтер Мишель, выдающийся когнитивный психолог, отдавал должное заслугам Келли как первооткрывателя когнитивного аспекта личности. «Что меня удивило… это точность, с какой он предвидел направления, в которых психология развивалась в последующие два десятилетия. Фактически, все, о чем Джордж Келли говорил в 1950-е годы, оказалось пророческой предпосылкой психологии 1970-х и… на много лет вперед».</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pPr>
      <w:r>
        <w:rPr>
          <w:rFonts w:cs="Times New Roman" w:ascii="Times New Roman" w:hAnsi="Times New Roman"/>
          <w:sz w:val="28"/>
          <w:szCs w:val="28"/>
        </w:rPr>
        <w:t>Джордж Келли был выдающимся педагогом, ученым, теоретиком, он занимал ключевые посты в американской психологии. Он был президентом двух подразделений – клинического и консультативного – в Американской психологической ассоциации. Он также активно читал лекции с США и за границей. В последние годы Келли уделял большое вниманием возможному применению своей теории личностных конструктов в разрешении различных международных проблем.</w:t>
      </w:r>
    </w:p>
    <w:p>
      <w:pPr>
        <w:pStyle w:val="Normal"/>
        <w:spacing w:lineRule="auto" w:line="360" w:before="0" w:after="0"/>
        <w:ind w:firstLine="709"/>
        <w:jc w:val="both"/>
        <w:rPr/>
      </w:pPr>
      <w:r>
        <w:rPr>
          <w:rFonts w:cs="Times New Roman" w:ascii="Times New Roman" w:hAnsi="Times New Roman"/>
          <w:sz w:val="28"/>
          <w:szCs w:val="28"/>
        </w:rPr>
        <w:t>Самый известный научный труд Келли - двухтомная работа «Психология личностных конструктов» (1955). В ней описываются его теоретические формулировки понятия личности и их клинические 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ия личностных конструктов: основные концепции и принципы</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Личностные конструкт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В основе когнитивной теории Келли лежит способ, с помощью которого индивиды постигают и интерпретируют явления (или людей) в своем окружении. Назвав свой подход теорией личностных конструктов, Келли концентрирует внимание на психологических процессах, которые позволяют людям организовывать и понять события, происходящие в их жизн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ные создают теоретические конструкты, чтобы описать и объяснить события, которые они изучают. В системе Келли ключевой теоретический конструкт – это сам термин конструкт: «Человек судит о своем мире с помощью понятийных систем, или моделей, которые он создает и затем пытается приспособить к объективной действительности. Это приспособление не всегда является удачным. Все же без таких систем мир будет представлять собой нечто настолько недифференцированное и гомогенное, что человек не сможет осмыслить его».</w:t>
      </w:r>
      <w:r>
        <w:rPr>
          <w:rStyle w:val="FootnoteCharacters"/>
          <w:rStyle w:val="FootnoteAnchor"/>
          <w:rFonts w:cs="Times New Roman" w:ascii="Times New Roman" w:hAnsi="Times New Roman"/>
          <w:sz w:val="28"/>
          <w:szCs w:val="28"/>
        </w:rPr>
        <w:footnoteReference w:id="4"/>
      </w:r>
    </w:p>
    <w:p>
      <w:pPr>
        <w:pStyle w:val="Style19"/>
        <w:spacing w:lineRule="auto" w:line="360" w:before="0" w:after="0"/>
        <w:ind w:left="0" w:firstLine="709"/>
        <w:contextualSpacing/>
        <w:jc w:val="both"/>
        <w:rPr/>
      </w:pPr>
      <w:r>
        <w:rPr>
          <w:rFonts w:cs="Times New Roman" w:ascii="Times New Roman" w:hAnsi="Times New Roman"/>
          <w:sz w:val="28"/>
          <w:szCs w:val="28"/>
        </w:rPr>
        <w:t>Именно эти «понятийные системы, или модели» Келли определил как личностные конструкты. Иначе говоря, конструкт – это идея или мысль, которую человек использует, чтобы осознать или интерпретировать, объяснить или предсказать свой опыт. Он представляет собой устойчивый способ, которым человек осмысляет какие-то аспекты действительности в терминах схожести и контраста. Примерами личностных конструктов могут быть «взволнованный – спокойный», «умный – глупый», мужской – женский», религиозный - нерелигиозный», «хороший – плохой и «дружеский враждебный». Это только несколько примеров бесчисленных конструктов, которые человек использует, чтобы оценить значение явлений своей повседневной жизни.</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В соответствии с представлением о людях как об ученых Келли утверждает: стоит только человеку предположить, что с помощью данного конструкта можно адекватно прогнозировать и предсказать какое-то событие в своем окружении, как он начнет проверять это предположение по событиям, которые еще не наступили. Если конструкт помогает точно прогнозировать события, человек вероятно, сохранит его. И наоборот, если прогноз не подтвердиться, конструкт, на основании которого он был сделан, вероятно, подвергнется пересмотру или даже вообще может быть исключен. Валидность конструкта проверяется с точки зрения его прогностической эффективности, степень которой может меняться. </w:t>
      </w:r>
    </w:p>
    <w:p>
      <w:pPr>
        <w:pStyle w:val="Style19"/>
        <w:spacing w:lineRule="auto" w:line="360" w:before="0" w:after="0"/>
        <w:ind w:left="0" w:firstLine="709"/>
        <w:contextualSpacing/>
        <w:jc w:val="both"/>
        <w:rPr/>
      </w:pPr>
      <w:r>
        <w:rPr>
          <w:rFonts w:cs="Times New Roman" w:ascii="Times New Roman" w:hAnsi="Times New Roman"/>
          <w:sz w:val="28"/>
          <w:szCs w:val="28"/>
        </w:rPr>
        <w:t>Келли предполагал, что все личностные конструкты биполярны и дихотомичны по природе, то есть сущность мышления человека заключается в осознании жизненного опыта в терминах черного и белого, а не оттенков серого. Точнее, переживая события, человек замечает, что какие-то события похожи друг на друга (у них есть общие свойства) и при этом они отличаются от других. Именно этот когнитивный процесс наблюдения сходства и различий приводит к формированию личностных конструктов. Таким образом, по крайней мере три элемента (явления или предметы) необходимы для формирования конструкта: два из элементов конструкта должны быть похожими друг на друга, а третий должен отличаться от этих двух. Конструкт можно сформировать, если мы видим, что Джин и Луиза честны, а Марта нет; или если мы считаем, что Джин и Луиза привлекательны, а Марта нет. И схожесть и различие должны иметь место в пределах одного и того же контекста.</w:t>
      </w:r>
    </w:p>
    <w:p>
      <w:pPr>
        <w:pStyle w:val="Style19"/>
        <w:spacing w:lineRule="auto" w:line="360" w:before="0" w:after="0"/>
        <w:ind w:left="0" w:firstLine="709"/>
        <w:contextualSpacing/>
        <w:jc w:val="both"/>
        <w:rPr/>
      </w:pPr>
      <w:r>
        <w:rPr>
          <w:rFonts w:cs="Times New Roman" w:ascii="Times New Roman" w:hAnsi="Times New Roman"/>
          <w:sz w:val="28"/>
          <w:szCs w:val="28"/>
        </w:rPr>
        <w:t>Подобно магниту, все конструкты имеют два противоположных полюса. То, в чем два элемента считаются похожими или подобными, называется эмерджентным полюсом, или полюсом сходства конструкта; то, в чем они противоположны третьему элементу, называется имплицитным полюсом, или полюсом контраста конструкта. Следовательно, каждый конструкт обладает эмерджентным и имплицитным полюсами. Цель теории личностного конструкта – объяснить, каким образом люди интерпретируют и прогнозируют свой жизненный опыт с точки зрения сходства и различи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сожалению, Келли отказался от исследований процессов, путем которых человек интерпретирует свой жизненный опыт в определенном направлении. Он просто не принимал во внимание вопрос об индивидуальных различиях по отношению к происхождению и развитию личностных конструктов. В определенной степени это понятно, так как теория Келли «неисторична» в том смысле, что в ней не акцентируется прошлый жизненный опыт человека. Однако конструкты должны из чего-то происходить, и наиболее разумным кажется предположение, что они являются продуктами предшествующего опыта. Вероятно, разнообразие индивидуальных конструктных систем можно объяснить различиями в прошлом жизненном опыт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Формальные свойства констр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елли предположил, что все конструкты характеризуются определенными формальными свойствами. Во-первых, конструкт напоминает теорию тем, что он затрагивает определенный диапазон явлений. Этот диапазон применимости включает в себя все события, при которых конструкт релевантен или применим. Конструкт «научный – ненаучный», например, вполне применим для интерпретации множества интеллектуальных достижений, но едва ли пригоден для объяснения преимуществ положения женатого человека или холостого. Келли заметил, что прогностическая эффективность конструкта подвергается серьезной опасности всякий раз, когда он обобщается сверх того набора явлений, для которого предназначен. Следовательно, все конструкты имеют ограниченный диапазон применимости, хотя от конструкта к конструкту границы диапазона могут меняться.</w:t>
      </w:r>
    </w:p>
    <w:p>
      <w:pPr>
        <w:pStyle w:val="Normal"/>
        <w:spacing w:lineRule="auto" w:line="360" w:before="0" w:after="0"/>
        <w:ind w:firstLine="709"/>
        <w:jc w:val="both"/>
        <w:rPr/>
      </w:pPr>
      <w:r>
        <w:rPr>
          <w:rFonts w:cs="Times New Roman" w:ascii="Times New Roman" w:hAnsi="Times New Roman"/>
          <w:sz w:val="28"/>
          <w:szCs w:val="28"/>
        </w:rPr>
        <w:t>Во-вторых, у каждого конструкта есть фокус применимости. Он относится к явлениям в рамках диапазона применимости, к которым конструкт наиболее применим. Например, конструкт «честный – нечестный» у одного человека имеет фокусом применимости то, что следует держать руки подальше от чужих денег и имущества. А другой человек может применить тот же конструкт к политическим событиям. Следовательно, фокус применимости конструкта всегда специфичен для человека, применяющего его.</w:t>
      </w:r>
    </w:p>
    <w:p>
      <w:pPr>
        <w:pStyle w:val="Normal"/>
        <w:spacing w:lineRule="auto" w:line="360" w:before="0" w:after="0"/>
        <w:ind w:firstLine="709"/>
        <w:jc w:val="both"/>
        <w:rPr/>
      </w:pPr>
      <w:r>
        <w:rPr>
          <w:rFonts w:cs="Times New Roman" w:ascii="Times New Roman" w:hAnsi="Times New Roman"/>
          <w:sz w:val="28"/>
          <w:szCs w:val="28"/>
        </w:rPr>
        <w:t>Проницаемость – непроницаемость – еще один параметр, по которому конструкты могут различаться. Проницаемый конструкт допускает в свой диапазон применимости элементы, еще не истолкованные в пределах в пределах его границ. Он открыт для объяснения новых явлений. С другой стороны, непроницаемый конструкт, охватывая явления, которые составляют его первоначальную основу, остается закрытым для интерпретации нового опыта. Существует относительная степень проницаемости и непроницаемости. Конструкт «компетентный врач – некомпетентный врач» у одного человека может быть вполне проницаемым для интерпретации любого нового доктора, которого он встречает, т.е., общаясь какое-то время с любым новым доктором, человек может понять, компетентен он или некомпетентен. Но другой человек может сделать тот же конструкт совершенно непроницаемым, настаивая на том, что компетентных врачей больше нет, что последним компетентный врачом был его педиатр, который уже умер. Следовательно, различие между компетентными и некомпетентными врачами для него больше не релевантно. Все доктора некомпетентны! Проницаемость относится только к области пригодности конструкта – конструкт по определению непроницаем для какого-то опыта, выходящего за диапазон применимости. Так понятие «компетентный – некомпетентный» не имеет смысла, если судить о вкусе крабов.</w:t>
      </w:r>
    </w:p>
    <w:p>
      <w:pPr>
        <w:pStyle w:val="Normal"/>
        <w:spacing w:lineRule="auto" w:line="360" w:before="0" w:after="0"/>
        <w:ind w:firstLine="709"/>
        <w:jc w:val="both"/>
        <w:rPr/>
      </w:pPr>
      <w:r>
        <w:rPr>
          <w:rFonts w:cs="Times New Roman" w:ascii="Times New Roman" w:hAnsi="Times New Roman"/>
          <w:sz w:val="28"/>
          <w:szCs w:val="28"/>
        </w:rPr>
        <w:t>Типы конструктов. Келли также предположил, что личностные конструкты можно классифицировать в соответствии с природой контроля, который они имплицитно осуществляют над своими элементами. Конструкт, который стандартизирует (упреждает) элементы для того, чтобы они были исключительно в его диапазоне. Келли назвал упредительным конструктом. Это тип классификационного конструкта; то, что попало в одну классификацию, исключается из другой. Упредительную интерпретацию можно сравнить с такой характеристикой мышления ригидного человека, как «ничего, кроме». Примером упредительного конструкта может быть этнический ярлык. Упредительное мышление отвергает право пересмотра или иной интерпретации для других или для себя, не позволяя увидеть оцениваемое явление в новом свете.</w:t>
      </w:r>
    </w:p>
    <w:p>
      <w:pPr>
        <w:pStyle w:val="Normal"/>
        <w:spacing w:lineRule="auto" w:line="360" w:before="0" w:after="0"/>
        <w:ind w:firstLine="709"/>
        <w:jc w:val="both"/>
        <w:rPr/>
      </w:pPr>
      <w:r>
        <w:rPr>
          <w:rFonts w:cs="Times New Roman" w:ascii="Times New Roman" w:hAnsi="Times New Roman"/>
          <w:sz w:val="28"/>
          <w:szCs w:val="28"/>
        </w:rPr>
        <w:t>В констелляторном конструкте элементы могут одновременно принадлежать другим областям, но они постоянны в составе своей сферы. То есть, если явление относится к какой-то категории одного конструкта, другие его характеристики фиксированы. Шаблонное мышление иллюстрирует этот тип конструкта. Пример констеляторного мышления: «Если этот человек продавец автомобилей, он скорее всего нечестен, жуликоват и умело обращается с клиентом». В этом примере нет места для других суждений об этом человеке. По определению, констеляторные конструкты ограничивают наши возможности для альтернативных мнений; раз мы относим человека к данной категории, мы наделяем его всеми соответствующими ей характеристиками.</w:t>
      </w:r>
    </w:p>
    <w:p>
      <w:pPr>
        <w:pStyle w:val="Normal"/>
        <w:spacing w:lineRule="auto" w:line="360" w:before="0" w:after="0"/>
        <w:ind w:firstLine="709"/>
        <w:jc w:val="both"/>
        <w:rPr/>
      </w:pPr>
      <w:r>
        <w:rPr>
          <w:rFonts w:cs="Times New Roman" w:ascii="Times New Roman" w:hAnsi="Times New Roman"/>
          <w:sz w:val="28"/>
          <w:szCs w:val="28"/>
        </w:rPr>
        <w:t>Конструкт, оставляющий свои элементы открытыми для альтернативных конструкций, называется предполагающим конструктом. Этот тип конструкта прямо противоположен упредительному и констеляторному конструктам, так как он позволяет человеку быть открытым для нового опыта и принимать альтернативную точку зрения на мир. В этом случае трактовка кого-то как продавца автомобилей, является настолько предполагающей, что другие его личные качества не вытекают из нее. Следовательно, утверждающее мышление - гибкое мышление. Индивид открыт для нового опыта и может изменять существующие конструкты. Хотя есть соблазн интерпретировать упредительный и констеляторный конструкты как нежелательные типы, а предполагающий конструкт – как желательный, Келли утверждал, что это не так. Если бы мы пользовались только предполагающими конструктами, мы испытывали массу трудностей, так как не могли принимать неотложные решения. Келли полагал, что если мы не хотим закостенеть интеллектуально, мы должны включать предположительное мышление. Без него мы бы были обречены на неизменяемый, шаблонный и нерезультативный способ осознания действительности. Таким образом, и упреждающие, и констеляторные, и предположительные формы мышления необходимы для объяснения явлений, вещей и людей. Предположительное мышление просто является противоположностью упредительному и констеляторному способу осознания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ые конструкты можно классифицировать несколькими способами. Например, есть всесторонние конструкты, которые включают в себя относительно широкий спектр явлений, и частные конструкты, включающие в себя небольшой диапазон явлений (то есть имеющие более узкий диапазон возможностей). Есть основные конструкты, которые регулируют основную деятельность человека, и периферические конструкты, которые могут меняться, не изменяя значительно основную структуру. И наконец, некоторые конструкты являются жесткими, то есть дающими неизменный прогноз, а другие - свободными, так как позволяют делать различные прогнозы при сход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елли никогда не предлагал точного определения термина «личность». Однако он обсуждал эту концепцию в одной статье, утверждая, что личность – «наша абстракция деятельности человека и последующая генерализация этой абстракции на все аспекты ее связи с другими людьми, знакомыми и незнакомыми, а также с тем, что может представлять определенную ценность»</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следовательно Келли полагал, что личность есть абстракция, созданная персонологами из психических процессов, которые они наблюдают и /или подразумевают в других. Это не отдельная реальность, открытая ими. Кроме того, он утверждал, что личность по своей природе включена в межличностные отношения человека. Соединив эти две идеи, можно дать более точное определение личности в теории Келли, а именно: личность индивида представляет организованную систему более или менее важных конструктов; человек использует личностные конструкты, чтобы интерпретировать мир переживаний и предвидеть будущие события. Для Келли личность эквивалентна конструктам, используемым индивидом в целях предвидения будущего. Чтобы понять другого человека, надо знать что-то о конструктах, которые он использует, о событиях, включенных в эти конструкты, и о том, как они соотносятся друг с другом. Короче, узнать личность – значит узнать, как человек истолковывает свой личный опыт.</w:t>
      </w:r>
    </w:p>
    <w:p>
      <w:pPr>
        <w:pStyle w:val="Normal"/>
        <w:spacing w:lineRule="auto" w:line="360" w:before="0" w:after="0"/>
        <w:ind w:firstLine="709"/>
        <w:jc w:val="both"/>
        <w:rPr/>
      </w:pPr>
      <w:r>
        <w:rPr>
          <w:rFonts w:cs="Times New Roman" w:ascii="Times New Roman" w:hAnsi="Times New Roman"/>
          <w:sz w:val="28"/>
          <w:szCs w:val="28"/>
        </w:rPr>
        <w:t xml:space="preserve">Психологи традиционно используют концепцию мотивации для того, чтобы объяснить два аспекта поведения: а) почему люди ведут себя активно и б) почему их активность направлена на одно, а не на другое. С точки зрения Келли, термин «мотивация» подразумевает, что люди по своей природе статичны и действуют только тогда, когда их вдохновляется какая-то особая сила. Сам он отвергал концепцию, что люди инертны или реактивны по природе и начинают действовать только под влиянием внутренних или внешних сил. По Келли, у людей для мотивации нет иной причины, как только та, что они живы. действительно, суть жизни – движение или развитие; люди представляют собой одну из форм этого всепроникающего движения. Исходя из этого, не требуется специальной концепции (например, влечения, потребности, инстинкты, поощрения, мотивы) для объяснения того, что является причиной или мотивацией поведения человека. </w:t>
      </w:r>
    </w:p>
    <w:p>
      <w:pPr>
        <w:pStyle w:val="Normal"/>
        <w:spacing w:lineRule="auto" w:line="360" w:before="0" w:after="0"/>
        <w:ind w:firstLine="709"/>
        <w:jc w:val="both"/>
        <w:rPr/>
      </w:pPr>
      <w:r>
        <w:rPr>
          <w:rFonts w:cs="Times New Roman" w:ascii="Times New Roman" w:hAnsi="Times New Roman"/>
          <w:sz w:val="28"/>
          <w:szCs w:val="28"/>
        </w:rPr>
        <w:t>Возражение Келли против концепции мотивации для объяснения поведения пришло из его опыта практикующего психотерапевта. Как выяснилось, чтобы помочь пациентам, не обязательно приписывать им какие-то мотивы. Мотивационные концепции – это интерпретации того, что психотерапевты обнаруживают в поведении своих пациентов. Они могут быть полезны для прогноза поведения, но они бесполезны для понимания человека и оказания помощи ему, потому что отражают взгляд психотерапевта, а не пациента. Далее Келли отмечал, что мотивационные утверждения в большей степени характеризуют того, кто их высказывает, а не того, чьи мотивы обсуждаются.</w:t>
      </w:r>
    </w:p>
    <w:p>
      <w:pPr>
        <w:pStyle w:val="Normal"/>
        <w:spacing w:lineRule="auto" w:line="360" w:before="0" w:after="0"/>
        <w:ind w:firstLine="709"/>
        <w:jc w:val="both"/>
        <w:rPr/>
      </w:pPr>
      <w:r>
        <w:rPr>
          <w:rFonts w:cs="Times New Roman" w:ascii="Times New Roman" w:hAnsi="Times New Roman"/>
          <w:sz w:val="28"/>
          <w:szCs w:val="28"/>
        </w:rPr>
        <w:t>Теория личностных конструктов рассматривает человека в качестве активного и думающего организма просто потому, что он живой. Следовательно, «мотивация» - это излишний констру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сновной постула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Оказывается, каждый персонолог имеет свой язык для описания поведения человека. Келли – не исключение, и в этом можно убедиться на примере его основного постулата: «Процессы личности – это проложенные в психике каналы, в русле которых человек прогнозирует события». Этот постулат образует основу теории Келли, так как в нем личность и поведение трактуются совершенно иначе, чем в большинстве других направлений. Он является основным в формальной системе Келл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постулат гласит, что поведение определяется тем, как люди прогнозируют будущие события. Иначе говоря, все поведение человека (мысли и поступки) направлено на прогноз событий. Постулат также подразумевает, что Келли интересует человек как таковой, а не какие-то отдельные аспекты его поведения (например, межгрупповые отношения). Выражение «процессы личности» предполагает, что человек – это организм, находящийся в развитии, а не инертная субстанция, на которую влияют бессознательные импульсы или побуждают к действию раздражители окружения. Келли уподобляет человека исследователю и считает, что люди управляются своими конструктами, ориентированными на будуще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ость и орган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вод об индивидуальности особенно полезен для понимания уникальности личности: «Люди отличаются друг от друга тем, как они интерпретируют события». По Келли, два человека, будь они даже идентичными близнецами или, предположим, имей они схожие взгляды, обращаются к событию и интерпретируют его по-разному. Каждый человек понимает действительность с «колокольни» своего уникального личностного конструкта. Итак, разница между людьми состоит в том, что они интерпретируют события под разным углом зрения.</w:t>
      </w:r>
    </w:p>
    <w:p>
      <w:pPr>
        <w:pStyle w:val="Normal"/>
        <w:spacing w:lineRule="auto" w:line="360" w:before="0" w:after="0"/>
        <w:ind w:firstLine="709"/>
        <w:jc w:val="both"/>
        <w:rPr/>
      </w:pPr>
      <w:r>
        <w:rPr>
          <w:rFonts w:cs="Times New Roman" w:ascii="Times New Roman" w:hAnsi="Times New Roman"/>
          <w:sz w:val="28"/>
          <w:szCs w:val="28"/>
        </w:rPr>
        <w:t>По мнению Келли, личностные конструкты имеют отличительные черты, они и организованы в человеке по-разному. Это четко указано в его выводе об организации: «Каждый человек специфически развивает в соответствии со своей возможностью прогнозировать события систему анализа, определяющую ранговые отношения между конструктами». Этот вывод показывает, что люди организуют свои личностные конструкты иерархически, чтобы свести до минимума несовместимость и несоответствия. И еще он подразумевает, что люди отличаются друг от друга не только по числу и типу конструктов, которые они используют в своих суждениях о мире, но также тем, как они организуют свои конструкты. Короче, было бы ошибкой думать, что конструкты беспорядочно теснятся в сознании человека и применяются каждый по отдельности.</w:t>
      </w:r>
    </w:p>
    <w:p>
      <w:pPr>
        <w:pStyle w:val="Normal"/>
        <w:spacing w:lineRule="auto" w:line="360" w:before="0" w:after="0"/>
        <w:ind w:firstLine="709"/>
        <w:jc w:val="both"/>
        <w:rPr/>
      </w:pPr>
      <w:r>
        <w:rPr>
          <w:rFonts w:cs="Times New Roman" w:ascii="Times New Roman" w:hAnsi="Times New Roman"/>
          <w:sz w:val="28"/>
          <w:szCs w:val="28"/>
        </w:rPr>
        <w:t>По Келли, организация личностных конструктов весьма логична: конструкты организованы в пирамидальную структуру так, что некоторые из них находятся либо в подчиняющей, либо в подчиненной позиции относительно других частей системы. Подчиняющий конструкт включает в себя другие конструкты, а подчиненный конструкт включен в другой (подчиняющий) конструкт. Люди создают различную иерархию личностных конструктов. Подчиняющие и подчиненные конструкты в системе одного человека не обязательно занимают такое же положение в системе другого. Келли предположил, что только если мы знаем, как человек организует конструкты, мы можем правильно судить о его по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елли полагал, что иерархические отношения конструктов - величина непостоянная. Организация конструктов сохраняет связь с событиями только тогда, когда она имеет прогностическую эффективность, что справедливо и для самих конструктов. Действительно, Келли считал вполне допустимым, что два конструкта меняются местами в иерархии, и подчиненный конструкт может стать подчиняющим и наоборот. Например, человек однажды почувствовал, что «любить – не любить» включает в себя (в числе других) и конструкт «принять – отвергнуть». Однако в результате последующего опыта человек может прийти к другому заключению, а именно: значение «принятия» гораздо основательнее и шире, и «любить» находится в подчиненной позиции по отношении к нему. Следовательно, иерархическое построение конструктов не следует понимать как инертное или законч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 «Продуманный выбор» Кел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 точки зрения Келли, люди имеют несколько конструктов, с помощью которых они интерпретируют события своей жизни. Более того, каждый день они должны выбирать, какой конструкт и какой его полюс использовать для прогноза событий. Вывод о выборе показывает, как человек проводит этот отбор: «Человек выбирает для себя ту альтернативу в дихотомическом конструкте, с помощью которой, как он ожидает, он получит большие возможности для расширения и определения своей системы». Итак, по Келли, если мы стоим перед выбором (то есть перед ситуацией, в которой мы должны использовать наши конструкты тем или иным образом), мы выберем то, что наиболее вероятно либо расширит наше понимание мира, либо уточнит нашу конструктную систему. Иначе говоря, мы выберем полюс конструкта, который позволит понять событие более полно – то, что будет полезнее всего для прогностической эффективности нашей конструктной системы. Келли назвал это «продуманный выбор».</w:t>
      </w:r>
    </w:p>
    <w:p>
      <w:pPr>
        <w:pStyle w:val="Normal"/>
        <w:spacing w:lineRule="auto" w:line="360" w:before="0" w:after="0"/>
        <w:ind w:firstLine="709"/>
        <w:jc w:val="both"/>
        <w:rPr/>
      </w:pPr>
      <w:r>
        <w:rPr>
          <w:rFonts w:cs="Times New Roman" w:ascii="Times New Roman" w:hAnsi="Times New Roman"/>
          <w:sz w:val="28"/>
          <w:szCs w:val="28"/>
        </w:rPr>
        <w:t>Вывод о выборе также предполагает, что наша конструктная система разрабатывается либо в направлении определения, либо в направлении расширения. Определение включает в себя выбор альтернативы с большей вероятностью валидизации аспектов опыта, которые уже были соответствующим образом точно интерпретированы. То есть человек без особого риска для себя ждет, как повернутся события, основываясь на предыдущем опыте, а затем смотрит, что из этого получилось. Если ожидаемое событие имеет место и конструктная система подтвердилась, тогда конструкт еще сильнее закрепляется тем фактом, что он приводит к правильному прогнозу. Следовательно, определение подразумевает использование конструкта знакомым образом, путем применения его к событию, которое лучше всего подходит к нему. Другой тип разработки - расширение – включает в себя выбор альтернативы, которая с большой вероятностью позволит расширить наше понимание событий (увеличить диапазон применимости конструкта). Если прогноз правильный, тогда конструкт становится валидным и, по крайне мере временно, более широко применимым. Конечно, расширение дает больший простор для прогностической ошибки, чем определение, так как оно использует конструкты для прогноза события, которое ранее было ему неизвестно. Но все-таки оно дает больше информации, чем определение.</w:t>
      </w:r>
    </w:p>
    <w:p>
      <w:pPr>
        <w:pStyle w:val="Normal"/>
        <w:spacing w:lineRule="auto" w:line="360" w:before="0" w:after="0"/>
        <w:ind w:firstLine="709"/>
        <w:jc w:val="both"/>
        <w:rPr/>
      </w:pPr>
      <w:r>
        <w:rPr>
          <w:rFonts w:cs="Times New Roman" w:ascii="Times New Roman" w:hAnsi="Times New Roman"/>
          <w:sz w:val="28"/>
          <w:szCs w:val="28"/>
        </w:rPr>
        <w:t>Келли характеризует разницу между определением и расширением либо как безопасность, либо как риск. Люди должны постоянно решать, какой из этих двух способов в дальнейшем будет формировать их личностные конструкты. Студенты колледжа, например, должны часто делать выбор между курсами, похожими на те, которые они ранее слушали, и где, следовательно, есть какая-то гарантия получить приемлемые оценки, и незнакомыми курсами, где есть риск провалиться, но которые зато дают возможность расширить знания. «Легкий» курс по знакомому предмету означает «безопасность», а органическая химия для большинства студентов – «риск». В этом примере, если студент выбирает альтернативу, которая сводит риск до минимума, конструктная система (если она валидна) укрепляется и определяется. Однако, если студент выбирает альтернативу, которая расширит его систему, это чревато большим риском – есть вероятность, что он не сможет правильно прогнозировать события (например, сдать экзамены). В то же время, конечно, увеличивается возможность приобрести дополнительную информацию, которая пригодится для будущих прогно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Келли подробно описал признаки, позволяющие узнать, определяет или расширяет человек свою конструктную систему, все же у нас нет достаточных эмпирических фактов или теоретических обоснований, чтобы понять, почему и когда он предпочтет выбрать то, а не другое. Тем не менее, весьма вероятно, что люди, уверенные в правильном прогнозе событий и могущие позволить себе ошибиться, скорее всего, выберут расширение своей конструктной системы. А люди, неуверенные в правильном прогнозе событий, скорее всего выберут определение. Преходящие ситуационные факторы, возможно, также влияют на выбор расширения или определения. Например, если человеку скучно, то это приведет к выбору расширения, а если он расстроен – определения. Тот из двух процессов, который будет иметь место в данное время, в конечном итоге и определит, мотивирован человек к безопасности или к рис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Цикл 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елли представил различные модели для иллюстрации действий человека перед лицом новой или неопределенной ситуации. Ключевым моментом является цикл ориентировка – выбор – исполнение (О-В-И), который состоит в последовательном обдумывании нескольких возможных конструктов и выбора того из них, который окажется лучшим для интерпретации ситуации.</w:t>
      </w:r>
    </w:p>
    <w:p>
      <w:pPr>
        <w:pStyle w:val="Normal"/>
        <w:spacing w:lineRule="auto" w:line="360" w:before="0" w:after="0"/>
        <w:ind w:firstLine="709"/>
        <w:jc w:val="both"/>
        <w:rPr/>
      </w:pPr>
      <w:r>
        <w:rPr>
          <w:rFonts w:cs="Times New Roman" w:ascii="Times New Roman" w:hAnsi="Times New Roman"/>
          <w:sz w:val="28"/>
          <w:szCs w:val="28"/>
        </w:rPr>
        <w:t>В ориентировочной фазе человек рассматривает несколько конструктов, которые можно использовать для интерпретации данной ситуации – то есть он намеренно обдумывает различные возможности, которые могут иметь место. Это аналогично рассмотрению вопроса со всех сторон. Фаза выбора наступает, когда человек ограничивает число альтернативных конструктов (гипотез) до количества, наиболее приемлемого в данной ситуации. В этот момент он решает, какие преимущественные альтернативы наиболее уместно использовать. И наконец, во время фазы исполнения он выбирает направление действий и сопровождающее его поведение. Выбор делается, иначе говоря, на основании оценки, какой альтернативный конструкт наиболее вероятно приведет к расширению или к определению системы.</w:t>
      </w:r>
    </w:p>
    <w:p>
      <w:pPr>
        <w:pStyle w:val="Normal"/>
        <w:spacing w:lineRule="auto" w:line="360" w:before="0" w:after="0"/>
        <w:ind w:firstLine="709"/>
        <w:jc w:val="both"/>
        <w:rPr/>
      </w:pPr>
      <w:r>
        <w:rPr>
          <w:rFonts w:cs="Times New Roman" w:ascii="Times New Roman" w:hAnsi="Times New Roman"/>
          <w:sz w:val="28"/>
          <w:szCs w:val="28"/>
        </w:rPr>
        <w:t>Келли отмечал, что человек может пройти через ряд циклов О-В-И прежде, чем решит какой конструкт следует использовать для интерпретации ситуации. Он цитирует Гамлета в качестве классического примера человека, который после упреждения («Быть или не быть, вот в чем вопрос…») не может решиться на окончательный выбор и вместо этого возвращается в ориентировочную фазу цикла. Понятие цикла О-В-И согласуется с убеждением Келли в том, что мы постоянно рассматриваем существующие альтернативы, ограничивая их выбор до оптимального для действий, и поступаем в соответствии с нашим выбором. Таким образом, если мы просто изменим наши конструкты, мы можем изменить свою жизнь; возможности выбора в теоретической системе Келли поразительны. Келли, однако, настаивает также на том, что поскольку мир многомерен, а человек обладает рядом различных категориальных шкал в своей конструктной системе, он перед тем, как начать действовать, вынужден их сортировать до тех пор, пока не будет представлен один дихотомический параметр выбора. С точки зрения Келли, когда человек говорит «важно выбрать между этим и тем», только тогда он готов выработать жизненную стратегию. В конце концов, мы должны уметь анализировать для того, чтобы функционировать разум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4 Изменение в конструктн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нструктная система позволяет человеку прогнозировать будущие события так точно, насколько это возможно. Из этого следует, что конструктная система меняется, если с ее помощью невозможно правильно прогнозировать разворачивающуюся последовательность событий. В этой связи Келли постулирует, что изменение в нашей конструктной системе имеет место тогда, когда мы встречаемся с новыми или незнакомыми явлениями, которые не согласуются с нашей предыдущей системой конструктов. Его вывод об опыте утверждает: «Конструктная система человека меняется в соответствии с успешностью интерпретации повторных явлений».</w:t>
      </w:r>
    </w:p>
    <w:p>
      <w:pPr>
        <w:pStyle w:val="Normal"/>
        <w:spacing w:lineRule="auto" w:line="360" w:before="0" w:after="0"/>
        <w:ind w:firstLine="709"/>
        <w:jc w:val="both"/>
        <w:rPr/>
      </w:pPr>
      <w:r>
        <w:rPr>
          <w:rFonts w:cs="Times New Roman" w:ascii="Times New Roman" w:hAnsi="Times New Roman"/>
          <w:sz w:val="28"/>
          <w:szCs w:val="28"/>
        </w:rPr>
        <w:t>Так называемый вывод о научении предполагает, что система личностных конструктов – это набор гипотез о нашем вечно меняющемся мире, которые постоянно проверяются опытом. Обратная связь, позволяющая судить о том, насколько хорошо эти гипотезы помогли нам прогнозировать будущее, приводит к изменению конструктов, которые в свою очередь, используются как новые гипотезы для последовательного изменения системы. Те конструкты, которые оказываются полезными, сохраняются, а остальные пересматриваются или отбрасываются. Таким образом, по Келли, конструктная система последовательно пересматривается с обоснованным отбором для принятия правильных решений.</w:t>
      </w:r>
    </w:p>
    <w:p>
      <w:pPr>
        <w:pStyle w:val="Normal"/>
        <w:spacing w:lineRule="auto" w:line="360" w:before="0" w:after="0"/>
        <w:ind w:firstLine="709"/>
        <w:jc w:val="both"/>
        <w:rPr/>
      </w:pPr>
      <w:r>
        <w:rPr>
          <w:rFonts w:cs="Times New Roman" w:ascii="Times New Roman" w:hAnsi="Times New Roman"/>
          <w:sz w:val="28"/>
          <w:szCs w:val="28"/>
        </w:rPr>
        <w:t>По Келли, опыт человека – эта перестройка его жизни, основанная на пересмотре конструктов под влиянием текущих событий. Это означает, что человек приобретает мало опыта или вообще не приобретает его, если после наблюдения реальной последовательности событий он все же интерпретирует события по-старому. Например, если профессор преподает свой предмет в течение 10 лет и все эти годы читает одни и те же лекции, делая это также как в первый год преподавания, Келли спросил бы, действительно ли у него десятилетний стаж преподавания. С другой стороны, если то, чему он учил в первый год, заставило его изменить и усовершенствовать преподавание на второй год и делать это последовательно в течение всех десяти лет, он на законном основании может заявить, что у него десятилетний стаж преподавания.</w:t>
      </w:r>
    </w:p>
    <w:p>
      <w:pPr>
        <w:pStyle w:val="Normal"/>
        <w:spacing w:lineRule="auto" w:line="360" w:before="0" w:after="0"/>
        <w:ind w:firstLine="709"/>
        <w:jc w:val="both"/>
        <w:rPr/>
      </w:pPr>
      <w:r>
        <w:rPr>
          <w:rFonts w:cs="Times New Roman" w:ascii="Times New Roman" w:hAnsi="Times New Roman"/>
          <w:sz w:val="28"/>
          <w:szCs w:val="28"/>
        </w:rPr>
        <w:t>Вывод о модуляции, сделанный Келли, уточняет условия, при которых изменяется конструктная система человека: «Изменение конструктной системы человека ограничено проницаемостью конструктов в пределах того диапазона применимости, в котором находятся эти изменения». Понятие «проницаемость» относится к степени, с которой конструкт может ассимилировать новый опыт и события в пределах своего диапазона применимости. Таким образом, этот вывод подразумевает, что чем более проницаемы (открыты) подчиняющие конструкты человека, тем больше возможность изменения внутри структур, к которым они относятся. Если у человека нет подчиняющих конструктов для интерпретированного изменения, то изменение не может иметь места в его системе. Такой человек психологически ригиден. Следовательно, человек должен быть способен не только интерпретировать новые события или пересматривать старые, но также анализировать само изменение. Иначе говоря, так как изменение конструкта или набора конструктов само по себе является событием, человек должен иметь какую-то концептуальную структуру для того, чтобы интерпретировать изменения своей конструктной системы. Иначе будет не изменение, а хаос.</w:t>
      </w:r>
    </w:p>
    <w:p>
      <w:pPr>
        <w:pStyle w:val="Normal"/>
        <w:spacing w:lineRule="auto" w:line="360" w:before="0" w:after="0"/>
        <w:ind w:firstLine="709"/>
        <w:jc w:val="both"/>
        <w:rPr/>
      </w:pPr>
      <w:r>
        <w:rPr>
          <w:rFonts w:cs="Times New Roman" w:ascii="Times New Roman" w:hAnsi="Times New Roman"/>
          <w:sz w:val="28"/>
          <w:szCs w:val="28"/>
        </w:rPr>
        <w:t>Например, мужчина 21 года интерпретирует свои отношения с матерью, продолжая реагировать на нее как «маменькин сыночек», т.е. сверхзависимо. Очевидно, он встретится с большими трудностями в жизни, если не изменит интерпретацию данных отношений. Ему удастся это сделать, если он обладает проницаемым подчиняющим конструктом «зрелость – незрелость», который сможет применить в данной ситуации. Тогда он сможет интерпретировать себя как «зрелого» и начать реагировать на свою мать по-иному, т.е. менее зависимо. В сущности, он будет иначе интерпретировать свое отношение к матери с точки зрения применения конструкта «зрелый» к себе.</w:t>
      </w:r>
    </w:p>
    <w:p>
      <w:pPr>
        <w:pStyle w:val="Normal"/>
        <w:spacing w:lineRule="auto" w:line="360" w:before="0" w:after="0"/>
        <w:ind w:firstLine="709"/>
        <w:jc w:val="both"/>
        <w:rPr/>
      </w:pPr>
      <w:r>
        <w:rPr>
          <w:rFonts w:cs="Times New Roman" w:ascii="Times New Roman" w:hAnsi="Times New Roman"/>
          <w:sz w:val="28"/>
          <w:szCs w:val="28"/>
        </w:rPr>
        <w:t>Изменения в отношениях со значимыми другими – не единственное обстоятельство, которое заставляет наши конструкты меняться. Иногда даже очень полезные конструкты, которые использовались долгое время, становятся менее, чем раньше, пригодными для точного прогноза событий. Келли считал, что в таких случаях удобный знакомый конструкт будет изменен, хотя бы слегка. Это, вероятно, и происходит почти постоянно с часто используемыми конструктами, потому что наш прогноз событий никогда не бывает совершенным. Однако происходящие таким образом изменения не затрагивают существенно конструктную систему. Это просто небольшая коррекция того, как человек понимает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рактическое применение концепции Келли (Реп-т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какой мере теория личностных конструктов обладает эмпирическими доказательствами валидности своих основных концепций? Этому вопросу был посвящен литературный обзор, сделанный свыше 25 лет назад Бонариусом, который на основании оценки почти 100 опубликованных исследований, толчком для которых послужили идеи Келли, пришел к заключению, что было бы преждевременным утверждать, что теория Келли в этом смысле валидна. Однако более поздние источники представляют экспериментальные данные в поддержку определенных аспектов теории Келли. Тщательное исследование показывает, что многие из этих работ используют тест, который Келли разработал для оценки личностных конструктов, с помощью которых люди интерпретируют жизненные события. Этот тест носит название «Репертуарный тест ролевого конструкта». Этот тест позволяет получить данные, в какой-то мере подтверждающие идеи Келли о расстройстве мышления при шизофрении. Оказывается, его описание довольно интересной природы этих расстройств подтверждалось еще до принятия во внимание исследований, подсказанных когнитивной теорией Келли.</w:t>
      </w:r>
    </w:p>
    <w:p>
      <w:pPr>
        <w:pStyle w:val="Normal"/>
        <w:spacing w:lineRule="auto" w:line="360" w:before="0" w:after="0"/>
        <w:ind w:firstLine="709"/>
        <w:jc w:val="both"/>
        <w:rPr/>
      </w:pPr>
      <w:r>
        <w:rPr>
          <w:rFonts w:cs="Times New Roman" w:ascii="Times New Roman" w:hAnsi="Times New Roman"/>
          <w:sz w:val="28"/>
          <w:szCs w:val="28"/>
        </w:rPr>
        <w:t>Келли разработал Реп-тест для оценки важных конструктов, которые человек использует при интерпретации значимых людей в его жизни. первоначально Реп-тест мыслился как диагностический инструмент для того, чтобы помочь психотерапевту понять систему личностных конструктов клиента и то, как он использует ее для оценки своего социального и материального окружения. К сожалению, характер Реп-теста не вписывается в традиционную систему психометрической оценки; нет данных о его надежности, валидности или стандартизации, которые позволяют потенциальному пользователю применять тест практически. Но в том, что делал Келли, вообще очень мало традиционного. Итак, хотя Реп-тест был разработан в рамках теории Келли, исследования, касающиеся его клинического и экспериментального применения, не обязательно показывают валидность самой теории.</w:t>
      </w:r>
    </w:p>
    <w:p>
      <w:pPr>
        <w:pStyle w:val="Normal"/>
        <w:spacing w:lineRule="auto" w:line="360" w:before="0" w:after="0"/>
        <w:ind w:firstLine="709"/>
        <w:jc w:val="both"/>
        <w:rPr/>
      </w:pPr>
      <w:r>
        <w:rPr>
          <w:rFonts w:cs="Times New Roman" w:ascii="Times New Roman" w:hAnsi="Times New Roman"/>
          <w:sz w:val="28"/>
          <w:szCs w:val="28"/>
        </w:rPr>
        <w:t>Существует много форм Реп-теста, индивидуальных и групповых, но одна методика является общей для всех. Испытуемому предлагается список названий ролей людей, которые предположительно важны или были важны для тестируемого. Испытуемого просят написать для каждой роли имя лично знакомого ему человека, который больше всего подходит к этой роли.</w:t>
      </w:r>
    </w:p>
    <w:p>
      <w:pPr>
        <w:pStyle w:val="Normal"/>
        <w:spacing w:lineRule="auto" w:line="360" w:before="0" w:after="0"/>
        <w:ind w:firstLine="709"/>
        <w:jc w:val="both"/>
        <w:rPr/>
      </w:pPr>
      <w:r>
        <w:rPr>
          <w:rFonts w:cs="Times New Roman" w:ascii="Times New Roman" w:hAnsi="Times New Roman"/>
          <w:sz w:val="28"/>
          <w:szCs w:val="28"/>
        </w:rPr>
        <w:t>Люди, которых испытуемый внес в список, называются фигурами. После того, как перечень ролей заполнен, испытуемому предъявляют три имени фигур из перечня и просят установить «самое важное, что делает похожими две, но отличает их от третьей». Данную процедуру повторяют с несколькими другими триадами (Келли рекомендует от 20 до 30 таких проб) для того, чтобы определить, как испытуемый классифицирует и дифференцирует перечисленных им людей. Все роли используются в триадах приблизительно в равной степени, чтобы не оказывать выборочное давление на исследование основных конструктов испытуемого. Основываясь на вербальном содержании выведенных конструктов, психолог может сделать предположение о том, как испытуемый воспринимает значимых для него людей и общается с ними. Эта форма Реп-теста называется формой перечня и применяется индивидуально.</w:t>
      </w:r>
    </w:p>
    <w:p>
      <w:pPr>
        <w:pStyle w:val="Normal"/>
        <w:spacing w:lineRule="auto" w:line="360" w:before="0" w:after="0"/>
        <w:ind w:firstLine="709"/>
        <w:jc w:val="both"/>
        <w:rPr/>
      </w:pPr>
      <w:r>
        <w:rPr>
          <w:rFonts w:cs="Times New Roman" w:ascii="Times New Roman" w:hAnsi="Times New Roman"/>
          <w:sz w:val="28"/>
          <w:szCs w:val="28"/>
        </w:rPr>
        <w:t xml:space="preserve">Келли также разработал технику репетуарной решетки. Метод применения этой версии Реп-теста состоит в том, что испытуемому предъявляют специально подготовленную решетку, или матрицу, в которой на одной оси перечислены значимые фигуры его жизни, а на другой – различные разряды, к которым он их относит. Испытуемый заполняет форму, обозначая людей, которые подходят к ролям. Затем испытуемого просят заполнить первый ряд матрицы под колонками, обозначив трех людей кружками. Эти кружки обозначают три фигуры, которых испытуемый считает перворазрядными. Испытуемого просят подумать о важной характеристике, которая делает двух из этих трех людей похожими друг на друга и отличает их от третьего человека. Решив, чем эти две фигуры похожи, но отличаются от третьей, испытуемый перечеркивает два кружка, которые соответствуют двум похожим людям. Третий кружок остается не перечеркнутым. Затем испытуемый пишет слово или короткую фразу, которая показывает, чем эти две фигуры похожи, в колонке «полюс конструкта». В колонке «противоположный полюс» он пишет слово или короткую фразу, из которой ясно, чем третья фигура отличается от двух других. Наконец, испытуемый проверяет оставшиеся фигуры в первом ряду (не рассматривавшиеся </w:t>
      </w:r>
      <w:r>
        <w:rPr>
          <w:rFonts w:cs="Times New Roman" w:ascii="Times New Roman" w:hAnsi="Times New Roman"/>
          <w:sz w:val="28"/>
          <w:szCs w:val="28"/>
          <w:lang w:val="en-US"/>
        </w:rPr>
        <w:t>a</w:t>
      </w:r>
      <w:r>
        <w:rPr>
          <w:rFonts w:cs="Times New Roman" w:ascii="Times New Roman" w:hAnsi="Times New Roman"/>
          <w:sz w:val="28"/>
          <w:szCs w:val="28"/>
        </w:rPr>
        <w:t xml:space="preserve"> разряде, который выявлял величину конструкта) и делает пометку в клетке, если характеристику полюса конструкта можно использовать для интерпретации этой фигуры. Этот процесс продолжается до тех пор, пока испытуемый не заполнит все оставшиеся ряды. В результате получается решетка с фигурами вверху, различными конструктами в правых колонках и пустыми и помеченными клеточками внутри прямоугольника.</w:t>
      </w:r>
    </w:p>
    <w:p>
      <w:pPr>
        <w:pStyle w:val="Normal"/>
        <w:spacing w:lineRule="auto" w:line="360" w:before="0" w:after="0"/>
        <w:ind w:firstLine="709"/>
        <w:jc w:val="both"/>
        <w:rPr/>
      </w:pPr>
      <w:r>
        <w:rPr>
          <w:rFonts w:cs="Times New Roman" w:ascii="Times New Roman" w:hAnsi="Times New Roman"/>
          <w:sz w:val="28"/>
          <w:szCs w:val="28"/>
        </w:rPr>
        <w:t>Конечным результатом Реп-теста является модель конструктов, которые человек использует для интерпретирования своей социальной действительности. Данные формы перечня обычно подвергаются клиническому анализу, в котором исследователь рассматривает: 1) количество и разнообразие выявленных конструктов; 2) содержание и характер конструктов; 3) связь различных фигур с конструктами и между собой; 4) дополнительные характеристики конструктов испытуемого, такие как их проницаемость, открытость или закрытость и коммуникабельность. Это субъективная интерпретация результатов Реп-теста. Келли разработал математическую схему анализа формы решетки для того, чтобы уменьшить вероятность интерпретационных ошибок или отклонений. При этой форме статистического анализа решетка сокращается до нескольких основных конструктов, которые наиболее точно отражают систему взглядов испытуемого.</w:t>
      </w:r>
    </w:p>
    <w:p>
      <w:pPr>
        <w:pStyle w:val="Normal"/>
        <w:spacing w:lineRule="auto" w:line="360" w:before="0" w:after="0"/>
        <w:ind w:firstLine="709"/>
        <w:jc w:val="both"/>
        <w:rPr/>
      </w:pPr>
      <w:r>
        <w:rPr>
          <w:rFonts w:cs="Times New Roman" w:ascii="Times New Roman" w:hAnsi="Times New Roman"/>
          <w:sz w:val="28"/>
          <w:szCs w:val="28"/>
        </w:rPr>
        <w:t>Другой способ анализа результатов Реп-теста был предложен Байери. Он предположил, что, изучая пометки в различных рядах формы решетки, можно определить относительную когнитивную сложность – простоту конструктной системы индивида. Одинаковые пометки обозначают малое количество конструктов и, следовательно, недифференцированное мнение о других (когнитивная простота). С другой стороны, неодинаковые пометки означают большое количество конструктов и, следовательно, высоко дифференцированную конструктную систему (когнитивную сложность). По Байери, люди характеризующиеся когнитивной простотой, вероятно, будут игнорировать информацию, которая противоречит их сложившемуся впечатлению о других. Они чрезмерно просты и не разнообразны в межличностном общении. Далее им трудно увидеть разницу между собой и другими (они стремятся предположить, что другие похожи на них). И напротив, люди с когнитивной сложностью, вероятно, будут кодировать все нюансы и тонкости личности другого человека, включая неизбежные противоречия. Они также смогут прогнозировать поведение других лучше, чем те, кто отличается когнитивной простотой.</w:t>
      </w:r>
    </w:p>
    <w:p>
      <w:pPr>
        <w:pStyle w:val="Normal"/>
        <w:spacing w:lineRule="auto" w:line="360" w:before="0" w:after="0"/>
        <w:ind w:firstLine="709"/>
        <w:jc w:val="both"/>
        <w:rPr/>
      </w:pPr>
      <w:r>
        <w:rPr>
          <w:rFonts w:cs="Times New Roman" w:ascii="Times New Roman" w:hAnsi="Times New Roman"/>
          <w:sz w:val="28"/>
          <w:szCs w:val="28"/>
        </w:rPr>
        <w:t>Келли сознавал, что и исследователи, и психотерапевты должны делать некоторые допущения, используя Реп-тест для измерения личностных конструктов. Одним из таких допущений является то, что конструкты, выявленные с помощью теста, не ограничиваются людьми, перечисленными в перечне названий ролей, они будут использовать новых людей в новых ситуациях. Если бы респондент использовал конструкты, выявленные с помощью теста, только по отношению к людям, упомянутым в перечне, это уменьшило бы ценность результатов для исследователя, пытающегося понять, как человек интерпретирует социальный мир в целом. В этой связи существует допущение, что люди, упомянутые в тесте, являются представителями тех, с кем, возможно, испытуемые общаются в повседневной жизни. Образцы конструктов, используемых только для отдельных людей, которых испытуемые редко встречают, не столь ценна для понимания того, как испытуемые интерпретируют большинство людей, с которыми они регулярно общаются.</w:t>
      </w:r>
    </w:p>
    <w:p>
      <w:pPr>
        <w:pStyle w:val="Normal"/>
        <w:spacing w:lineRule="auto" w:line="360" w:before="0" w:after="0"/>
        <w:ind w:firstLine="709"/>
        <w:jc w:val="both"/>
        <w:rPr/>
      </w:pPr>
      <w:r>
        <w:rPr>
          <w:rFonts w:cs="Times New Roman" w:ascii="Times New Roman" w:hAnsi="Times New Roman"/>
          <w:sz w:val="28"/>
          <w:szCs w:val="28"/>
        </w:rPr>
        <w:t>Наиболее слабым местом в теории Келли является предположение, что люди могут точно описать (определить) конструкты, которые они используют, чтобы объяснить, в чем другие люди похожи друг на друга, а в чем различны. Однако, ограничения, свойственные нашему языку, предполагают, что конструкты не могут всегда быть адекватно вербализованы. Келли признавал, что точные слова не всегда приходят на ум, когда людей просят описать их конструктные системы. Фактически он полагал, что иногда люди формулируют «превербальные конструкты», еще до того, как научатся говорить. Тем не менее, даже когда испытуемые находят слова, наиболее точно выражающие то, что они подразумевают, исследователи по-разному могут интерпретировать их. Слова, которые испытуемые выбирают для описания конструктов, могут быть интерпретированы исследователем так, что у него может сложиться неправильное впечатление о мировоззрении испытуемого.</w:t>
      </w:r>
    </w:p>
    <w:p>
      <w:pPr>
        <w:pStyle w:val="Normal"/>
        <w:spacing w:lineRule="auto" w:line="360" w:before="0" w:after="0"/>
        <w:ind w:firstLine="709"/>
        <w:jc w:val="both"/>
        <w:rPr/>
      </w:pPr>
      <w:r>
        <w:rPr>
          <w:rFonts w:cs="Times New Roman" w:ascii="Times New Roman" w:hAnsi="Times New Roman"/>
          <w:sz w:val="28"/>
          <w:szCs w:val="28"/>
        </w:rPr>
        <w:t>Учитывая тот факт, что Реп-тест имеет существенные ограничения, вероятно, лучше всего рассматривать его только в качестве одного из нескольких источников информации о том, как люди интерпретируют свой мир (как и большинство методов самооценки). А именно: если исследователи и психотерапевты осведомлены о некоторых допущениях, лежащих в основе этого метода, то Реп-тест может быть полезным инструментом в изучении конструктной системы испыту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гнитивное направление персонологии подчеркивает влияние интеллектуальных или мыслительных процессов на поведение человека. Джордж Келли был одним из пионеров этого направления со своей теорией личностных конструктов. Он основал свой подход на философии конструктивного альтернативизма, которая гласит, что любое событие для любого человека открыто для многократного интерпретирования. Келли сравнивал людей с учеными, постоянно высказывающими и проверяющими гипотезы о природе вещей для того, чтобы можно было дать адекватный прогноз будущих событий.</w:t>
      </w:r>
    </w:p>
    <w:p>
      <w:pPr>
        <w:pStyle w:val="Normal"/>
        <w:spacing w:lineRule="auto" w:line="360" w:before="0" w:after="0"/>
        <w:ind w:firstLine="709"/>
        <w:jc w:val="both"/>
        <w:rPr/>
      </w:pPr>
      <w:r>
        <w:rPr>
          <w:rFonts w:cs="Times New Roman" w:ascii="Times New Roman" w:hAnsi="Times New Roman"/>
          <w:sz w:val="28"/>
          <w:szCs w:val="28"/>
        </w:rPr>
        <w:t>Келли полагал, что люди воспринимают свой мир при помощи четких систем или моделей, называемых конструктами. Каждый человек обладает уникальной конструктной системой (личность), которую он использует для интерпретации жизненного опыта. Келли создал теорию, в которой все конструкты имеют определенные формальные свойства: диапазон применимости и проницаемость – непроницаемость. Келли описал различные типы личностных конструктов: упредительный, констеляторный, предполагающий, всесторонний, частный, стержневой, периферический, жесткий и свободный.</w:t>
      </w:r>
    </w:p>
    <w:p>
      <w:pPr>
        <w:pStyle w:val="Normal"/>
        <w:spacing w:lineRule="auto" w:line="360" w:before="0" w:after="0"/>
        <w:ind w:firstLine="709"/>
        <w:jc w:val="both"/>
        <w:rPr/>
      </w:pPr>
      <w:r>
        <w:rPr>
          <w:rFonts w:cs="Times New Roman" w:ascii="Times New Roman" w:hAnsi="Times New Roman"/>
          <w:sz w:val="28"/>
          <w:szCs w:val="28"/>
        </w:rPr>
        <w:t>Келли утверждал, что личность эквивалентна личностным конструктам, используемым человеком для прогноза будущего. Он полагал, что не требуется никаких специальных концепций (влечения, поощрения, потребности) для объяснения мотивации человека. Вместо этого он высказал предположение, что люди мотивированы просто очевидностью того факта, что они живы, и желанием прогнозировать события, которые они переживают.</w:t>
      </w:r>
    </w:p>
    <w:p>
      <w:pPr>
        <w:pStyle w:val="Normal"/>
        <w:spacing w:lineRule="auto" w:line="360" w:before="0" w:after="0"/>
        <w:ind w:firstLine="709"/>
        <w:jc w:val="both"/>
        <w:rPr/>
      </w:pPr>
      <w:r>
        <w:rPr>
          <w:rFonts w:cs="Times New Roman" w:ascii="Times New Roman" w:hAnsi="Times New Roman"/>
          <w:sz w:val="28"/>
          <w:szCs w:val="28"/>
        </w:rPr>
        <w:t>Теория Келли сформулирована в одном основном постулате и 11 вытекающих из него выводах. Первый утверждает, что личностные процессы имеют психологически проложенные русла, в которых люди прогнозируют события, а выводы объясняют, как функционирует конструктная система, как она изменяется и влияет на социальные взаимодействия. В частности Келли рассматривал конструкты как биполярные и дихотомичные. Он также охарактеризовал организацию конструктов в терминах иерархической системы, в которой какие-то конструкты являются подчиняющими, а какие-то – подчиненными по отношению к другим частям системы. Эта организация не закреплена жестко, так же как не постоянны и сами конструкты. Были также рассмотрены другие многочисленные аспекты и приложения личностных конструктов.</w:t>
      </w:r>
    </w:p>
    <w:p>
      <w:pPr>
        <w:pStyle w:val="Normal"/>
        <w:spacing w:lineRule="auto" w:line="360" w:before="0" w:after="0"/>
        <w:ind w:firstLine="709"/>
        <w:jc w:val="both"/>
        <w:rPr/>
      </w:pPr>
      <w:r>
        <w:rPr>
          <w:rFonts w:cs="Times New Roman" w:ascii="Times New Roman" w:hAnsi="Times New Roman"/>
          <w:sz w:val="28"/>
          <w:szCs w:val="28"/>
        </w:rPr>
        <w:t>Келли более ясно, чем большинство персонологов, осознавал влияние философских взглядов ученого на разрабатываемую им теорию личности. Тем не менее его позиция основывалась на исходных положениях, касающихся природы человека. Теория личностных конструктов отражает:</w:t>
      </w:r>
    </w:p>
    <w:p>
      <w:pPr>
        <w:pStyle w:val="Normal"/>
        <w:spacing w:lineRule="auto" w:line="360" w:before="0" w:after="0"/>
        <w:ind w:firstLine="709"/>
        <w:jc w:val="both"/>
        <w:rPr/>
      </w:pPr>
      <w:r>
        <w:rPr>
          <w:rFonts w:cs="Times New Roman" w:ascii="Times New Roman" w:hAnsi="Times New Roman"/>
          <w:sz w:val="28"/>
          <w:szCs w:val="28"/>
        </w:rPr>
        <w:t>- сильную приверженность положениям рациональности, изменяемости, субъективности, непознаваемости;</w:t>
      </w:r>
    </w:p>
    <w:p>
      <w:pPr>
        <w:pStyle w:val="Normal"/>
        <w:spacing w:lineRule="auto" w:line="360" w:before="0" w:after="0"/>
        <w:ind w:firstLine="709"/>
        <w:jc w:val="both"/>
        <w:rPr/>
      </w:pPr>
      <w:r>
        <w:rPr>
          <w:rFonts w:cs="Times New Roman" w:ascii="Times New Roman" w:hAnsi="Times New Roman"/>
          <w:sz w:val="28"/>
          <w:szCs w:val="28"/>
        </w:rPr>
        <w:t>- умеренную приверженность положению холизма – инвайромент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ую позицию по положению свобода – детерминизм.</w:t>
      </w:r>
    </w:p>
    <w:p>
      <w:pPr>
        <w:pStyle w:val="Normal"/>
        <w:spacing w:lineRule="auto" w:line="360" w:before="0" w:after="0"/>
        <w:ind w:firstLine="709"/>
        <w:jc w:val="both"/>
        <w:rPr/>
      </w:pPr>
      <w:r>
        <w:rPr>
          <w:rFonts w:cs="Times New Roman" w:ascii="Times New Roman" w:hAnsi="Times New Roman"/>
          <w:sz w:val="28"/>
          <w:szCs w:val="28"/>
        </w:rPr>
        <w:t>Положения проактивности – реактивности и гомеостаза – гетеростаза не применимы к позиции Келли, поскольку он рассматривал мотивацию как излишний конструкт.</w:t>
      </w:r>
    </w:p>
    <w:p>
      <w:pPr>
        <w:pStyle w:val="Normal"/>
        <w:spacing w:lineRule="auto" w:line="360" w:before="0" w:after="0"/>
        <w:ind w:firstLine="709"/>
        <w:jc w:val="both"/>
        <w:rPr/>
      </w:pPr>
      <w:r>
        <w:rPr>
          <w:rFonts w:cs="Times New Roman" w:ascii="Times New Roman" w:hAnsi="Times New Roman"/>
          <w:sz w:val="28"/>
          <w:szCs w:val="28"/>
        </w:rPr>
        <w:t xml:space="preserve">Хотя теоретические концепции Келли мало разрабатывались другими исследователями, он изобрел инструмент оценки личности – Реп-тест, который широко применялся в разнообразных исследованиях. Реп-тест оценивает личностные конструкты, которые люди используют в интерпретации ролевых отношений и других аспектов своего опыта. </w:t>
      </w:r>
    </w:p>
    <w:p>
      <w:pPr>
        <w:pStyle w:val="Normal"/>
        <w:spacing w:lineRule="auto" w:line="360" w:before="0" w:after="0"/>
        <w:ind w:firstLine="709"/>
        <w:jc w:val="both"/>
        <w:rPr/>
      </w:pPr>
      <w:r>
        <w:rPr>
          <w:rFonts w:cs="Times New Roman" w:ascii="Times New Roman" w:hAnsi="Times New Roman"/>
          <w:sz w:val="28"/>
          <w:szCs w:val="28"/>
        </w:rPr>
        <w:t>Теория личностного конструкта Келли применима к областям, далеким от тех, которые традиционно определяют как когнитивные. Его теорию применяют к нуждам клинических психологов – эмоциональные состояния, психологическое здоровье и расстройства и психотерап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Константинов В.В. Методологические основы психологии. Завтра экзамен. – Спб.: Питер, 201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тков О.И. Личность и психика. Сущность, структура, развитие. - Самара, ИД, «Бахрах-М», 2008.</w:t>
      </w:r>
    </w:p>
    <w:p>
      <w:pPr>
        <w:pStyle w:val="Normal"/>
        <w:spacing w:lineRule="auto" w:line="360" w:before="0" w:after="0"/>
        <w:jc w:val="both"/>
        <w:rPr/>
      </w:pPr>
      <w:r>
        <w:rPr>
          <w:rFonts w:cs="Times New Roman" w:ascii="Times New Roman" w:hAnsi="Times New Roman"/>
          <w:sz w:val="28"/>
          <w:szCs w:val="28"/>
        </w:rPr>
        <w:t>Психология и психодиагностика личности. Теория, методы исследования, практикум / А.А. Реан. – Спб.: Прайм – ЕВРОЗНАК,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ия личности. Учебное пособие / под ред.П.Н. Ермакова, В.А. Лабунской. – М.: Эксмо,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ия личности / Л.Д. Столяренко, С.И. Самыгин. – Ростов н/Д: Феникс, 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ия личности / под ред. Ю.Б. Гиппенрейтер, А.А. Пузырея, В.В. Архангельской. – М.: АСТ: Астрель, 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ьелл Л., Зиглер Д. Теории личности. – 3-е изд. – Спб.: Питер, 2009.</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Kelly, 1955, </w:t>
      </w:r>
      <w:r>
        <w:rPr>
          <w:rFonts w:cs="Times New Roman" w:ascii="Times New Roman" w:hAnsi="Times New Roman"/>
        </w:rPr>
        <w:t>р</w:t>
      </w:r>
      <w:r>
        <w:rPr>
          <w:rFonts w:cs="Times New Roman" w:ascii="Times New Roman" w:hAnsi="Times New Roman"/>
          <w:lang w:val="en-US"/>
        </w:rPr>
        <w:t>.49</w:t>
      </w:r>
    </w:p>
  </w:footnote>
  <w:footnote w:id="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ischel, 1980, </w:t>
      </w:r>
      <w:r>
        <w:rPr>
          <w:rFonts w:cs="Times New Roman" w:ascii="Times New Roman" w:hAnsi="Times New Roman"/>
        </w:rPr>
        <w:t>р</w:t>
      </w:r>
      <w:r>
        <w:rPr>
          <w:rFonts w:cs="Times New Roman" w:ascii="Times New Roman" w:hAnsi="Times New Roman"/>
          <w:lang w:val="en-US"/>
        </w:rPr>
        <w:t>. 85-86</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Kelli, 1955, </w:t>
      </w:r>
      <w:r>
        <w:rPr>
          <w:rFonts w:cs="Times New Roman" w:ascii="Times New Roman" w:hAnsi="Times New Roman"/>
        </w:rPr>
        <w:t>р</w:t>
      </w:r>
      <w:r>
        <w:rPr>
          <w:rFonts w:cs="Times New Roman" w:ascii="Times New Roman" w:hAnsi="Times New Roman"/>
          <w:lang w:val="en-US"/>
        </w:rPr>
        <w:t>.8-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Kelly</w:t>
      </w:r>
      <w:r>
        <w:rPr>
          <w:rFonts w:cs="Times New Roman" w:ascii="Times New Roman" w:hAnsi="Times New Roman"/>
        </w:rPr>
        <w:t>, 1961, р.220-2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ascii="Times New Roman" w:hAnsi="Times New Roman" w:eastAsia="Times New Roman"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3:00Z</dcterms:created>
  <dc:creator>Your User Name</dc:creator>
  <dc:description/>
  <cp:keywords/>
  <dc:language>en-US</dc:language>
  <cp:lastModifiedBy>SYSTEM</cp:lastModifiedBy>
  <dcterms:modified xsi:type="dcterms:W3CDTF">2011-09-07T13:53:00Z</dcterms:modified>
  <cp:revision>2</cp:revision>
  <dc:subject/>
  <dc:title>НОУ ВПО филиал</dc:title>
</cp:coreProperties>
</file>