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Автономные контроллеры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Сетевые контроллеры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Распределенные СКУД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4. Контроллеры СКУД </w:t>
      </w:r>
      <w:r>
        <w:rPr>
          <w:sz w:val="28"/>
          <w:szCs w:val="28"/>
          <w:lang w:val="en-GB"/>
        </w:rPr>
        <w:t>iSecu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Pro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воды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ема реферата "Контроллеры систем контроля управления доступом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леры - интеллектуальный элемент системы контроля управления доступом (СКУД), подразделяют на автономные, сетевые и интегрированные. Контроллеров в системе может быть несколько, а в больших системах они еще и многоуровневые. Контроллеры низкого уровня устанавливаются обычно вблизи считывателя и с задачей справляются сами, если же встречают незнакомую карту, запрашивают контроллер более высокого уровня, который их координирует. В более сложных случаях запрос идет на центральный компьютер, хранящий всю базу данных. В минимальном варианте контроллер может быть встроен в корпус считывателя. Иногда все проблемы ложатся на стандартный компьютер. Хорошие контроллеры обязательно поддерживают режим связи с удаленным компьютером по телефонной линии. Это позволяет централизованно координировать базу данных во всех филиалах одной организации, и, кроме того, иметь оперативные рапорты обо всех нештатных ситуация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написания реферата – ознакомится с автономными, сетевыми и интегрированными СКУД, рассмотреть достоинства и недостатки различных систе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 Автономные контролле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Автономные (локальные) СКУД, управляемые микрокомпьютером, как правило, обслуживают один КПП (возможно, с несколькими линейками прохода и соответственно контрольными терминалами). Идентификационная информация о пользователях и их полномочиях хранится в локальной базе данных. СКУД такого типа наиболее просты по конфигурации, но и наименее надежны с точки зрения возможности вывода их из строя. Они могут применяться в основном на тех объектах, где не требуется высокий уровень безопасности. Часто в литературе такие системы носят название однодверных. На рис. 1 приведена типовая схема построения такой систем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33725" cy="2628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ис. 1. Схема системы с разделенным контроллером и считывателям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ще всего к контроллеру можно подключить до двух считывателей, которые устанавливаются на две двери или на одну для контроля входа и выхода. Один из считывателей можно заменить на клавиатуру для набора ко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этого, система позволяет подключать электрозамки, кнопки выхода, герконы, ИК-датчики, сирену и д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уществуют однодверные системы, аналогичные описанной выше, но в них считыватель и контроллер объединены в один корпус (рис. 2), т. е. блок, принимающий решение об открытии замка, находится в считывающем модуле. Это, с одной стороны, удешевляет систему, но с другой - уменьшает функциональные возможности, а главное - увеличивает вероятность взлома корпуса считывателя и замыкание контактов, к которым подключен замо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27630" cy="180022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7162" t="-14" r="14169" b="170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2. Схема системы с совмещенным контроллером и считывателе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еще более дешевых системах совмещаются в одном корпусе принимающий решение блок, клавиатура для набора кода, считыватель и замок. Наибольшее распространение такие системы получили в гостиницах. На объектах с требованиями повышенной безопасности применяются контроллеры с цифровым управлением реле замка. Выносной модуль реле замка монтируется непосредственно возле замка и управляется особым цифровым кодом. Примером таких систем являются СКУД на основе контроллеров, предлагаемых фирмой "Apollo" (США). Чаще всего в автономных системах используются считыватели магнитных карт "тач-мемори" и проксимити, гораздо реже - биометрические средства, индентифкаторы Виганда или другие считыватели. Но в большинстве автономных систем считыватели совмещены с клавиатурой для набора индивидуального кода. С помощью клавиатуры осуществляется программирование систем. Системы на основе одного или нескольких автономных контроллеров осуществляют все необходимые действия, присущие СКУД, автономно (без использования управляющего компьютера). Контроллеры в таких системах обязаны иметь собственный буфер памяти номеров карт (идентификаторов) и происходящих в системе событий. Обычно они имеют выход на локальный принтер для распечатки протокола событий. Программируются указанные контроллеры, как правило, с каких-либо кнопочных панелей или с помощью мастер-карт, позволяющих заносить в память контроллера новые карты и удалять старые. Один контроллер в таких системах обычно управляет доступом в одну (максимум - две) двери. В качестве идентификаторов (электронных пропусков) в таких системах могут применяться: магнитные карты, электронные "таблетки" - "i Button", радиочастотные PROX-карты и др. Все устройства управления дверями и охранными шлейфами (реле управления замком, входы для подключения датчика двери, кнопки выхода и охранных датчиков) располагаются в автономных системах обычно на плате самого контроллера. Часто сам контроллер конструктивно объединяется в одном корпусе со считывателем. Наиболее простые автономные системы (часто называемые - "гостиничными") вообще объединяют в одном корпусе контроллер принятия решений, считыватель/клавиатуру и электрозамок. Следует, однако, отметить, что данная мера, позволяющая снизить себестоимость системы, может привести к снижению безопасности, увеличивая вероятность взлома системы. В целях повышения безопасности в наиболее совершенных автономных системах применяется вынесенное цифровое реле управления замком. Данная мера позволяет предотвратить попытки проникновения в помещение путем прямого подключения электрозамка к проводам пит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екоторых системах предусмотрена возможность расширения. Достигается это различными способам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счет объединения отдельных контроллеров в сеть (использование добавочного сетевого модуля в дополнение к контроллеру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утем увеличения мощности и усложнения самого контроллера, что позволяет подключать к нему более двух считывател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обоих случаях для связи контроллеров между собой или с периферийными исполнительными модулями часто используется какой-либо стандартный интерфейс, например RS-485. Следует, однако, помнить, что программировать приходится каждый контроллер в отдельности (несмотря на обмен данными между ними). Для систем с числом дверей более трех данный процесс может оказаться весьма утомительным и трудоемким (особенно при большом числе пользователей). В этом случае более предпочтительным является установка простейших сетевых СКУ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етевые контролле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ети контроллеров бывают одноранговые (одноуровневые) и многоранговые (многоуровневые), где число уровней редко превышает д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одноранговой сети имеется единственная шина (она может удлиняться за счет повторителей или разветвителей). В одноранговой сети все ее узлы (контроллеры доступа) имеют равные права (рис. 3). Среди представителей этого семейства - системы Northern Computers, Kantech, Parsec и большинство других систем, в том числе и российского производ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29710" cy="133350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71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ис. 3. Одноранговая се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ки одноранговой се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обходимость иметь в каждом контроллере полную базу данных (список пользователей, их прав и т. д.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возможность реализации некоторых глобальных функций, требующих взаимосвязанной работы нескольких контроллеров (например, глобальный "антипассбэк" - запрет повторного прохода). Этот недостаток имеет место только в сетях, где компьютер является ведущим, т. е. обмен информацией происходит только по его инициативе. Если сеть контроллеров работает на принципе произвольного доступа, недостаток отсутствуе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остоинства, максимальная "живучесть" сети, поскольку каждый контроллер имеет все необходимое для автономной работы при выключенном компьютере или повреждении сети. Для систем безопасности это является существенным фактором. В многоранговой сети контроллеров имеется ведущий, или мастер-контроллер, который координирует работу "ведомых" контроллеров, реально управляющих одной или несколькими точками прохода. Самый известный в России представитель - система Apollo. Такие системы имеют ка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остоинства, так и недостат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838065" cy="2209165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065" cy="220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ис. 4. Многоранговая се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ки многоранговой се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работы системы при повреждении связи между мастер-котроллером и ведомыми контроллерами, поскольку значительная часть информации и алгоритмов являются, прерогативой мастер-контроллер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дорожание небольших систем за счет высокой стоимости мастер-контроллера (из-за его явной избыточности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инства многоранговой се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ентрализованная память для баз данных, что сегодня не очень существенно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всех функций даже при выключении компьютер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выигрыш в стоимости одной точки прохода при средних и больших размерах систем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ценивая общую топологию, необходимо отметить, что сегменты сети могут существовать в рамках системы в единственном экземпляре (см. рис. 3, 4), либо таких сегментов может быть много (рис. 5), т. е. оборудование СКУД может подключаться не к единственному ПК, а к любому из ПК, объединенных, в свою очередь, в компьютерную сеть. Вариант, показанный на рис. 5, позволяет строить сети любого масштаба (при наличии компьютерной сети между рабочими станциями). Далеко не все системы обеспечивают подключение оборудования к любому из ПК в се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39745" cy="2515235"/>
            <wp:effectExtent l="0" t="0" r="0" b="0"/>
            <wp:docPr id="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4820" r="-7" b="19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745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ис. 5. Полная схема сети СКУ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тевые (централизованные) СКУД находятся под непосредственным и постоянным управлением центрального компьютера системы охраны объекта, обслуживающего все периферийные звенья КПП (рис. 6). База данных централизована. Применение таких систем экономически оправдано, лишь когда к центральному компьютеру подключено достаточно большое число терминалов - от нескольких десятков и более. Преимущество таких систем в том, что они в отличие от автономных позволяют вести централизованную регистрацию времени прохода служащих и осуществлять статистическую машинную обработку этих сведений, а также оперативно вводить все необходимые изменения в режимы доступа тех или иных лиц или в целом на объек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етевые СКУД способны обеспечить высокий уровень безопасности объекта. Для повышения надежности функционирования системы может быть применена параллельная обработка данных на двух ПЭВ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81985" cy="1199515"/>
            <wp:effectExtent l="0" t="0" r="0" b="0"/>
            <wp:docPr id="6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98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ис. 6. Схема централизованной СКУ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контроллеров зависит от емкости системы и максимального числа считывателей, обслуживаемых одним контроллером. Обычно для увеличения эффективности работы и уменьшения стоимости всей системы безопасности объекта централизованные СКУД позволяют осуществлять интеграцию с датчиками сигнализации. Особенность систем средней емкости - существенное увеличение числа пользователей и количества обрабатываемой информации. В связи с этим использование персонального компьютера в таких системах обязательно. Компьютер и его специализированное программное обеспечение позволяют программировать каждый контроллер, собирать и анализировать информацию, составлять всевозможные отчеты и сводки, более эффективно отслеживать ситуацию на объекте. Централизованные СКУД средней емкости привязаны к конкретной технологии. Специальные адаптеры (преобразователи) кода позволяют подсоединить считыватели различных технологий. Многие производители даже заявляют о том, что их система интегрируется с любым считывателем. Но, как правило, либо это утверждение недостаточно обосновано, либо требует серьезных дополнительных затрат на установку новых модул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лавная особенность таких СКУД в том, что они имеют возможность конфигурирования аппаратуры и управления процессом доступа с компьютерных терминалов (терминала). Различные СКУД имеют свои индивидуальные особенности и различаются по архитектуре, возможностям, масштабу (предельному числу считывателей/дверей), числу управляющих компьютеров, типу применяемых считывателей, степени устойчивости к взлому, степени устойчивости к электромагнитным воздействия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указанными параметрами производится разделение сетевых СКУД на 3 основных класса по ГОСТ Р 51241-98. Большинство сетевых СКУД сохраняют многие достоинства автономных систем, основное из которых - работа без использования управляющего компьютера. Это означает, что при выключении управляющего компьютера система фактически превращается в автономную. Контроллеры данных систем так же, как и автономные контроллеры, имеют собственный буфер памяти номеров карт пользователей и событий, происходящих в системе. Наличие в системе компьютера позволяет службе безопасности оперативно вмешиваться в процесс доступа и осуществлять управление системой в режиме реального времени. Важнейшим элементом сетевых СКУД является программное обеспечение (ПО). Оно отличается большим разнообразием как по возможностям - от относительно простых программ для одного управляющего терминала, позволяющих добавлять в базу данных новых пользователей и убирать выбывших, до сложнейших программ с архитектурой клиент-сервер. В системах данного класса используются мощные центральные контроллеры, осуществляющие процесс управления большим числом периферийных исполнительных устройств. Например, один контроллер AAN-100 компании Apollo может управлять процессом доступа в 96 дверей. Как правило, контроллеры в таких системах являются чисто электронными устройствами и не содержат релейных выходов. В таких системах функции управления внешними устройствами и охранными шлейфами обычно выполняют внешние интерфейсные модули и релейные блоки, устанавливаемые, в свою очередь, недалеко от объектов управления (двери, охранные шлейфы и др.). Для обмена информацией между контроллером и интерфейсными модулями наиболее часто используется интерфейс RS-485. Контроллер в системах с централизованной архитектурой хранит всю базу данных идентификаторов и событий, произошедших в системе. Разделение функции принятия решений и непосредственно управления позволяет повысить степень безопасности СКУ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спределенные СКУ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озможности контроллеров наиболее полно раскрываются в распределенных СКУД. Распределенные СКУД наиболее совершенны с точки зрения организации процесса обработки информации в системе, так как наилучшим образом противостоят сбойным и аварийным ситуациям, в частности, при сбоях в работе центрального ПК, нарушении целостности проводной линии, связывающей его с периферией и т. п. Периферийные пункты оснащены локальными сетями на базе микрокомпьютеров (контроллеров), которые выполняют процедуру проверки самостоятельно, а центральный компьютер включается в работу лишь для актуализации локальных баз данных и статистической и логической обработки информации. На рис. 7 показана схема разветвленной сети СКУД. Отличительная особенность СКУД с распределенной архитектурой состоит в том, что база данных идентификаторов (и событий в системе) содержится не в одном, а в нескольких контроллерах, которые, как правило, сами выполняют функции управления внешними устройствами и охранными шлейфами через реле и входы охранной сигнализации, расположенные непосредственно на плате самого контроллера. Еще одна отличительная особенность системы такого класса - возможность связи входных и выходных устройств разных контроллеров системы. Например, можно запрограммировать систему так, чтобы срабатывание датчика сигнализации у входа в офис, вызывало блокирование электрозамков, подключенных к нескольким контроллерам, контролирующим близлежащие помещ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16425" cy="2997835"/>
            <wp:effectExtent l="0" t="0" r="0" b="0"/>
            <wp:docPr id="7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6425" cy="299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ис. 7. Схема разветвленной сети СКУ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рограммное обеспечение больших систем позволяет использовать для управления сразу несколько компьютеров и осуществлять распределение исполнительных функций между ними. Например, можно на компьютер администратора возложить обязанности отслеживать местонахождение сотрудников и использование ими рабочего времени; оператору компьютера отдела кадров вменить в обязанность пополнять базу данных, печатать пропуска; на проходную установить компьютер с программами, помогающими идентифицировать личность, а на пост охраны - выводить тревожную графику и т. д. Большие системы, как правило, работают в самом тесном взаимодействии с другими инженерными системами объекта: охранной сигнализацией, с системами телевизионного наблюдения и контроля, с системами жизнеобеспечения, оперативной связи и др. Из-за невозможности удаленной установки от объекта управления данные контроллеры устанавливаются непосредственно внутри защищаемых ими помещений. Это не способствует снижению вероятности несанкционированного манипулирования контроллером, но имеет свои плюсы - при обрыве линии связи между контроллерами и компьютером система продолжает выполнять основные функции по управлению процессом доступа в автономном режиме. Наиболее часто в системах с распределенной архитектурой контроллер может управлять проходом в 1-2 двери. Типичный пример таких систе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роллер компании NORTHERN COMPUTERS (контроллер N-1000 II) - на 2 двер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контроллер компании KANTECH (КТ-200) - на 2 двер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енные системы обладают также тем преимуществом, что благодаря своей модульной конструкции позволяют наращивать мощность СКУД постепенно, переходя от локальных пунктов к распределенной сети; проще выполняется модернизация оборудования; авария на отдельном КПП не влияет на работу всей сети; для обработки проверяемых лиц требуется меньше времени. Из систем с централизованной архитектурой обычно получаются системы со смешанной логикой путем добавления специализированных считывателей или интерфейсных модулей с собственным буфером памяти идентификаторов и событий. Благодаря использованию такого технического решения достигается избыточное резервирование функций, резко повышающее степень безопасности системы. Поскольку контроллер в СКУД с централизованной архитектурой управляет большим числом дверей, повреждение линии связи между ним и интерфейсными модулями управления оконечными устройствами может привести к блокированию значительной части или всей системы. Локальный считыватель с собственной базой данных в этом случае переходит в автономный режим управления доступом на своем участке. Пример такого решения - считыватель АР-500 компании Apollo или интерфейсный блок управления четырьмя дверями AIM-4SL. Системы, построенные с использованием данных модулей, обладают наивысшей степенью безопасности. Приведем наиболее известные сетевые СКУД разной архитектуры с указанием числа считывателей, поддерживаемого одним контроллером. Большинство контроллеров, на основе которых строятся системы с компьютерным управлением, поддерживают четное число считывателей: 2, 4, 8,16, 24, 32, 50, 64, 96 (на 1 контроллер). Наиболее известные на российском рынке компании: </w:t>
      </w:r>
      <w:r>
        <w:rPr>
          <w:sz w:val="28"/>
          <w:szCs w:val="28"/>
          <w:lang w:val="en-GB"/>
        </w:rPr>
        <w:t>Apoll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ADVANTO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CARDA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COTA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eff</w:t>
      </w:r>
      <w:r>
        <w:rPr>
          <w:sz w:val="28"/>
          <w:szCs w:val="28"/>
        </w:rPr>
        <w:t>-</w:t>
      </w:r>
      <w:r>
        <w:rPr>
          <w:sz w:val="28"/>
          <w:szCs w:val="28"/>
          <w:lang w:val="en-GB"/>
        </w:rPr>
        <w:t>ef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HIRSC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le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KANTEC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Ker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System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NORTHER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COMPUTERS</w:t>
      </w:r>
      <w:r>
        <w:rPr>
          <w:sz w:val="28"/>
          <w:szCs w:val="28"/>
        </w:rPr>
        <w:t xml:space="preserve">, РАС, </w:t>
      </w:r>
      <w:r>
        <w:rPr>
          <w:sz w:val="28"/>
          <w:szCs w:val="28"/>
          <w:lang w:val="en-GB"/>
        </w:rPr>
        <w:t>TSS</w:t>
      </w:r>
      <w:r>
        <w:rPr>
          <w:sz w:val="28"/>
          <w:szCs w:val="28"/>
        </w:rPr>
        <w:t xml:space="preserve">-201, </w:t>
      </w:r>
      <w:r>
        <w:rPr>
          <w:sz w:val="28"/>
          <w:szCs w:val="28"/>
          <w:lang w:val="en-GB"/>
        </w:rPr>
        <w:t>Westinghous</w:t>
      </w:r>
      <w:r>
        <w:rPr>
          <w:sz w:val="28"/>
          <w:szCs w:val="28"/>
        </w:rPr>
        <w:t xml:space="preserve"> и д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леры СКУД </w:t>
      </w:r>
      <w:r>
        <w:rPr>
          <w:sz w:val="28"/>
          <w:szCs w:val="28"/>
          <w:lang w:val="en-GB"/>
        </w:rPr>
        <w:t>iSecu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Pro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контроллера рассмотрим на примере контроллеров iSecure Simplex СКУД iSecure Pro компании SimplexGrinnell, которые представляют собой самостоятельные микропроцессорные системы с распределенной обработкой данных. Они предназначены для управления устройствами контроля доступа и охранной сигнализации, такими, как считыватели, клавиатуры, дверные магнитоконтактные датчики, кнопки выхода, дверные замки, сирены и другие, а также для обеспечения взаимосвязи системы контроля доступа с системами и базами данных различных подразделений компании. При потере связи с управляющим компьютером встроенная в контроллер программа позволяет ему функционировать самостоятельно до восстановления связ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контроллеры системы контроля доступа iSecure интегрируются с аппаратно-программной платформой комплексной системы безопасности iSecure PRO Simplex и обеспечивают стандартную организацию сетей Ethernet, TCP/IP, LAN/WAN и интеграцию с действующими в компании информационными системами. Для эффективного управления ресурсами контроллеры iSecure имеют распределенный уровень интеллекта, а для снижения эксплуатационных расходов - встроенную самодиагностик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контроллеров iSecure Simplex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iSecure имеет модульную, конфигурируемую и легко расширяемую схему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распределенная интеллектуальная архитектура контроллера позволяет выполнять непрерывную самодиагностику и регистрацию сбоев, обеспечивая его надежное функционирование и освобождая головной узел от рутинных операци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ециальный пакет средств графической диагностики представляет оператору информацию на трех уровнях: общий вид всей сети, внутрення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фигурация и статус каждого контроллера системы контроля доступа, а также статус всех устройств доступа и модулей контроллер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ждый контроллер iSecure Simplex может иметь индивидуальную конфигурацию в сети, которая позволяет объединять сотни контроллеров, поддерживающих тысячи считывателей магнитных карт, охранных датчиков, дверей доступа и других устройст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ъемные модули конфигурации контроллера заменяются непосредственно на объекте, что ускоряет процесс их обслуживания и сокращает эксплуатационные расходы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через интерфейсные платы контроллеры поддерживают различные виды связ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я Ethernet TCP/IP, можно значительно сократить расходы на монтаж и обслуживание системы, соединив контроллеры через уже существующие локальные или глобальные сети. В контроллерах удаленных объектов используется плата модемной связ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роллеры совместимы с широким спектром оборудования систем безопасности компании Simplex, включая систему нового поколения iSecure Pro Simplex, а также с оборудованием других производителе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применении отказоустойчивой архитектуры сети iSecure Path с автоматической реконфигурацией потоков данных контроллеры обеспечивают максимальную живучесть всей системы безопасности в случае повреждения линий связ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се контроллеры iSecure Simplex имеют российские сертификаты. Схема подключения контроллера в систему контроля доступа iSecure PRO Simplex показана на рис. 8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99105" cy="3219450"/>
            <wp:effectExtent l="0" t="0" r="0" b="0"/>
            <wp:docPr id="8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105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8. Схема подключения контроллера в систему контроля доступа iSecure PRO Simplex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ктивные и технические характеристики контроллеров iSecure системы контроля доступа Simplex рассмотрены ниж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 Внутренняя архитектура. На материнской плате контроллера распо-лагаются: слот ЦПУ для карты ЦПУ с 32-разрядным встроенным процессо-ром Intel, слот карты связи для проводной сетевой карты 4120, либо модуль-ной сетевой карты 4120, шесть) слотов расширения для модулей вхо-дов/выходов и модулей подключения считывателей, а также источник питания с узлом зарядки батар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лер имеет компактные размеры, позволяющие устанавливать его в небольших помещениях. Датчик вскрытия крышки корпуса обеспечивает защиту от несанкционированного доступа к узлам контролле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Технические характеристики контроллер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строенный 32-разрядный процессор компании Intel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утренняя самодиагностика и встроенный индикатор состоя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держивает клавиатуры и считыватели проксимити-карт, магнитных карт, Виганда-карт, биометрических данных, радиочастотных приемников и карт со штрих-кодо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программирования формата кар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ие возможности по поддержк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 8 форматов карточек на контроллер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 96 контролируемых вход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 48 релейных выход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 5000 владельцев карточек и 3000 сообщений (стандартная конфи-гурация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50000 владельцев карточек и 25000 сообщений (расширяемая кон-фигурация) 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до 12 считывател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ули-компоненты (рис. 9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арты линии связи (одна на контроллер): карта линии связи 4120 для проводного подключения, модульная карта линии связи 4120 или моде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ются следующие модули расширения: модуль для подключения 2 считывателей, модуль с 16 контролируемыми входами, модуль с 8 релейными выходами, модуль с 8 контролируемыми входами/8 релейными выходами, модуль с 8 контролируемыми входами. Все входы могут быть сконфигурированы для мониторинга как двух, так и четырех состоя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Модули для подключения к контроллеру считывателей. Каждый модуль имеет два порта, каждый из которых поддерживает считыватель карточек, клавиатуру или считыватель, совмещенный с клавиатурой. Каждый порт обеспечивает полный контроль и управление точкой доступа, используя следующие элементы: релейный выход ИЗ или HP (задается перемычкой) для управления дверными замками, контролируемый вход (2 или 4 состояния) дверного магнитоконтактного датчика, контролируемый или неконтролируемый вход кнопки выхода. Кроме этого модуль, содержит 4 многоцелевых контролируемых входа и 2 многоцелевых релейных выхо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87395" cy="2401570"/>
            <wp:effectExtent l="0" t="0" r="0" b="0"/>
            <wp:docPr id="9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7395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ис. 9. Внешний вид, размеры контроллера СКУД iSecure Simplex и расположение модулей в стойк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4. Бесперебойное питание. Встроенный источник питания имеет схему заряда аккумуляторов. При использовании аккумулятора емкостью 18 А. ч время стабильной работы контроллера составит около 4 ч. Тестирование аккумуляторов осуществляется контроллером каждые 5 мин. Время заряда батарей составляет менее 24 ч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написания реферата мы ознакомились с автономными, сетевыми и интегрированными СКУД, рассмотрели достоинства и недостатки перечисленных выше систем, рассмотрели те</w:t>
      </w:r>
      <w:r>
        <w:rPr>
          <w:sz w:val="28"/>
          <w:szCs w:val="28"/>
          <w:lang w:val="uk-UA"/>
        </w:rPr>
        <w:t>х</w:t>
      </w:r>
      <w:r>
        <w:rPr>
          <w:sz w:val="28"/>
          <w:szCs w:val="28"/>
        </w:rPr>
        <w:t xml:space="preserve">нические характеристики контроллеров СКУД </w:t>
      </w:r>
      <w:r>
        <w:rPr>
          <w:sz w:val="28"/>
          <w:szCs w:val="28"/>
          <w:lang w:val="en-GB"/>
        </w:rPr>
        <w:t>iSecu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Pro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1"/>
        </w:numPr>
        <w:suppressAutoHyphens w:val="true"/>
        <w:autoSpaceDE w:val="false"/>
        <w:spacing w:lineRule="auto" w:line="360" w:before="0" w:after="0"/>
        <w:ind w:left="0" w:hanging="0"/>
        <w:contextualSpacing w:val="false"/>
        <w:rPr>
          <w:sz w:val="28"/>
          <w:szCs w:val="28"/>
        </w:rPr>
      </w:pPr>
      <w:r>
        <w:rPr>
          <w:sz w:val="28"/>
          <w:szCs w:val="28"/>
        </w:rPr>
        <w:t>Абалмазов Э. И. Энциклопедия безопасности. Справочник каталог, 1997.</w:t>
      </w:r>
    </w:p>
    <w:p>
      <w:pPr>
        <w:pStyle w:val="Style19"/>
        <w:numPr>
          <w:ilvl w:val="0"/>
          <w:numId w:val="1"/>
        </w:numPr>
        <w:suppressAutoHyphens w:val="true"/>
        <w:autoSpaceDE w:val="false"/>
        <w:spacing w:lineRule="auto" w:line="360" w:before="0" w:after="0"/>
        <w:ind w:left="0" w:hanging="0"/>
        <w:contextualSpacing w:val="false"/>
        <w:rPr>
          <w:sz w:val="28"/>
          <w:szCs w:val="28"/>
        </w:rPr>
      </w:pPr>
      <w:r>
        <w:rPr>
          <w:sz w:val="28"/>
          <w:szCs w:val="28"/>
        </w:rPr>
        <w:t>Татарченко И. В., Соловьев Д. С. Концепция интеграции унифицированных систем безопасности // Системы безопасности. № 1 (73). С. 86-89.</w:t>
      </w:r>
    </w:p>
    <w:p>
      <w:pPr>
        <w:pStyle w:val="Style19"/>
        <w:numPr>
          <w:ilvl w:val="0"/>
          <w:numId w:val="1"/>
        </w:numPr>
        <w:suppressAutoHyphens w:val="true"/>
        <w:autoSpaceDE w:val="false"/>
        <w:spacing w:lineRule="auto" w:line="360" w:before="0" w:after="0"/>
        <w:ind w:left="0" w:hanging="0"/>
        <w:contextualSpacing w:val="false"/>
        <w:rPr>
          <w:sz w:val="28"/>
          <w:szCs w:val="28"/>
        </w:rPr>
      </w:pPr>
      <w:r>
        <w:rPr>
          <w:sz w:val="28"/>
          <w:szCs w:val="28"/>
        </w:rPr>
        <w:t>Мащенов Р. Г. Системы охранной сигнализации: основы теории и принципы построения: учебное пособие. М.: Горячая линия - Телеком, 2004</w:t>
      </w:r>
    </w:p>
    <w:p>
      <w:pPr>
        <w:pStyle w:val="Style19"/>
        <w:numPr>
          <w:ilvl w:val="0"/>
          <w:numId w:val="1"/>
        </w:numPr>
        <w:suppressAutoHyphens w:val="true"/>
        <w:autoSpaceDE w:val="false"/>
        <w:spacing w:lineRule="auto" w:line="360" w:before="0" w:after="0"/>
        <w:ind w:left="0" w:hanging="0"/>
        <w:contextualSpacing w:val="false"/>
        <w:rPr/>
      </w:pPr>
      <w:r>
        <w:rPr>
          <w:sz w:val="28"/>
          <w:szCs w:val="28"/>
        </w:rPr>
        <w:t>Горлицин И. Контроль и управление доступом - просто и надежно КТЦ "Охранные системы", 2002.</w:t>
      </w:r>
    </w:p>
    <w:p>
      <w:pPr>
        <w:pStyle w:val="Style19"/>
        <w:numPr>
          <w:ilvl w:val="0"/>
          <w:numId w:val="1"/>
        </w:numPr>
        <w:suppressAutoHyphens w:val="true"/>
        <w:autoSpaceDE w:val="false"/>
        <w:spacing w:lineRule="auto" w:line="360" w:before="0" w:after="0"/>
        <w:ind w:left="0" w:hanging="0"/>
        <w:contextualSpacing w:val="false"/>
        <w:rPr>
          <w:sz w:val="28"/>
          <w:szCs w:val="28"/>
        </w:rPr>
      </w:pPr>
      <w:r>
        <w:rPr>
          <w:sz w:val="28"/>
          <w:szCs w:val="28"/>
        </w:rPr>
        <w:t>Барсуков В. С. Интегральная защита информации // Системы безопасности, 2002. №5, 6.</w:t>
      </w:r>
    </w:p>
    <w:p>
      <w:pPr>
        <w:pStyle w:val="Style19"/>
        <w:numPr>
          <w:ilvl w:val="0"/>
          <w:numId w:val="1"/>
        </w:numPr>
        <w:suppressAutoHyphens w:val="true"/>
        <w:autoSpaceDE w:val="false"/>
        <w:spacing w:lineRule="auto" w:line="360" w:before="0" w:after="0"/>
        <w:ind w:left="0" w:hanging="0"/>
        <w:contextualSpacing w:val="false"/>
        <w:rPr/>
      </w:pPr>
      <w:r>
        <w:rPr>
          <w:sz w:val="28"/>
          <w:szCs w:val="28"/>
        </w:rPr>
        <w:t>Стасенко Л. СКУД - система контроля и управления доступом // Все о вашей безопасности. Группа компаний "Релвест" (</w:t>
      </w:r>
      <w:r>
        <w:rPr>
          <w:sz w:val="28"/>
          <w:szCs w:val="28"/>
          <w:lang w:val="en-US"/>
        </w:rPr>
        <w:t>Sleo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relves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Style19"/>
        <w:numPr>
          <w:ilvl w:val="0"/>
          <w:numId w:val="1"/>
        </w:numPr>
        <w:suppressAutoHyphens w:val="true"/>
        <w:autoSpaceDE w:val="false"/>
        <w:spacing w:lineRule="auto" w:line="360" w:before="0" w:after="0"/>
        <w:ind w:left="0" w:hanging="0"/>
        <w:contextualSpacing w:val="false"/>
        <w:rPr>
          <w:sz w:val="28"/>
          <w:szCs w:val="28"/>
        </w:rPr>
      </w:pPr>
      <w:r>
        <w:rPr>
          <w:sz w:val="28"/>
          <w:szCs w:val="28"/>
        </w:rPr>
        <w:t>Абрамов А. М., Никулин О. Ю, Петрушин А. И. Системы управления доступом. М.: "Оберег-РБ", 1998.</w:t>
      </w:r>
    </w:p>
    <w:p>
      <w:pPr>
        <w:pStyle w:val="Style19"/>
        <w:numPr>
          <w:ilvl w:val="0"/>
          <w:numId w:val="1"/>
        </w:numPr>
        <w:suppressAutoHyphens w:val="true"/>
        <w:autoSpaceDE w:val="false"/>
        <w:spacing w:lineRule="auto" w:line="360" w:before="0" w:after="0"/>
        <w:ind w:left="0" w:hanging="0"/>
        <w:contextualSpacing w:val="false"/>
        <w:rPr>
          <w:sz w:val="28"/>
          <w:szCs w:val="28"/>
        </w:rPr>
      </w:pPr>
      <w:r>
        <w:rPr>
          <w:sz w:val="28"/>
          <w:szCs w:val="28"/>
        </w:rPr>
        <w:t>Гинце А. Новые технологии в СКУД // Системы безопасности, 2005.</w:t>
      </w:r>
    </w:p>
    <w:p>
      <w:pPr>
        <w:pStyle w:val="Style19"/>
        <w:numPr>
          <w:ilvl w:val="0"/>
          <w:numId w:val="1"/>
        </w:numPr>
        <w:suppressAutoHyphens w:val="true"/>
        <w:autoSpaceDE w:val="false"/>
        <w:spacing w:lineRule="auto" w:line="360" w:before="0" w:after="0"/>
        <w:ind w:left="0" w:hanging="0"/>
        <w:contextualSpacing w:val="false"/>
        <w:rPr/>
      </w:pPr>
      <w:r>
        <w:rPr>
          <w:sz w:val="28"/>
          <w:szCs w:val="28"/>
        </w:rPr>
        <w:t>Флорен М. В. Организация управления доступом // Защита информации "Конфидент", 1995. № 5. С. 87-93.</w:t>
      </w:r>
    </w:p>
    <w:p>
      <w:pPr>
        <w:pStyle w:val="Style19"/>
        <w:numPr>
          <w:ilvl w:val="0"/>
          <w:numId w:val="1"/>
        </w:numPr>
        <w:suppressAutoHyphens w:val="true"/>
        <w:autoSpaceDE w:val="false"/>
        <w:spacing w:lineRule="auto" w:line="360" w:before="0" w:after="0"/>
        <w:ind w:left="0" w:hanging="0"/>
        <w:contextualSpacing w:val="false"/>
        <w:rPr/>
      </w:pPr>
      <w:r>
        <w:rPr>
          <w:sz w:val="28"/>
          <w:szCs w:val="28"/>
        </w:rPr>
        <w:t>Крахмалев А. К. Средства и системы контроля и управления доступом. Учебное пособие. М.: НИЦ "Охрана" ГУВО МВД России. 2003.</w:t>
      </w:r>
    </w:p>
    <w:p>
      <w:pPr>
        <w:pStyle w:val="Style19"/>
        <w:numPr>
          <w:ilvl w:val="0"/>
          <w:numId w:val="1"/>
        </w:numPr>
        <w:suppressAutoHyphens w:val="true"/>
        <w:autoSpaceDE w:val="false"/>
        <w:spacing w:lineRule="auto" w:line="360" w:before="0" w:after="0"/>
        <w:ind w:left="0" w:hanging="0"/>
        <w:contextualSpacing w:val="false"/>
        <w:rPr>
          <w:sz w:val="28"/>
          <w:szCs w:val="28"/>
        </w:rPr>
      </w:pPr>
      <w:r>
        <w:rPr>
          <w:sz w:val="28"/>
          <w:szCs w:val="28"/>
        </w:rPr>
        <w:t>Мальцев И. В. Системы контроля доступом // Системы безопасности,1996. № 1. С. 43-45.</w:t>
      </w:r>
    </w:p>
    <w:p>
      <w:pPr>
        <w:pStyle w:val="Style19"/>
        <w:numPr>
          <w:ilvl w:val="0"/>
          <w:numId w:val="1"/>
        </w:numPr>
        <w:suppressAutoHyphens w:val="true"/>
        <w:autoSpaceDE w:val="false"/>
        <w:spacing w:lineRule="auto" w:line="360" w:before="0" w:after="0"/>
        <w:ind w:left="0" w:hanging="0"/>
        <w:contextualSpacing w:val="false"/>
        <w:rPr/>
      </w:pPr>
      <w:r>
        <w:rPr>
          <w:sz w:val="28"/>
          <w:szCs w:val="28"/>
        </w:rPr>
        <w:t>Комплексные системы безопасности. Каталог. М.: Научно-производственный центр "Нелк", 2001.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3:54:00Z</dcterms:created>
  <dc:creator>Botanic</dc:creator>
  <dc:description/>
  <cp:keywords/>
  <dc:language>en-US</dc:language>
  <cp:lastModifiedBy>SYSTEM</cp:lastModifiedBy>
  <dcterms:modified xsi:type="dcterms:W3CDTF">2011-09-07T13:54:00Z</dcterms:modified>
  <cp:revision>2</cp:revision>
  <dc:subject/>
  <dc:title/>
</cp:coreProperties>
</file>