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У Иркутский Государственный Технический Универси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Концепции современного естествознания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69: «Элементы эволюции Вселенной. Космологические модели Вселенной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 Студентка группы: Ф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>-09-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мичева Л.Н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кутск 2011г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Лемет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Большого Взры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иктовое излучение</w:t>
      </w:r>
    </w:p>
    <w:p>
      <w:pPr>
        <w:pStyle w:val="Style19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ляция физического вакуума</w:t>
      </w:r>
    </w:p>
    <w:p>
      <w:pPr>
        <w:pStyle w:val="Style19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дель расширяющейся вселенной</w:t>
      </w:r>
    </w:p>
    <w:p>
      <w:pPr>
        <w:pStyle w:val="Style19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дель де Ситтера</w:t>
      </w:r>
    </w:p>
    <w:p>
      <w:pPr>
        <w:pStyle w:val="Style19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дель Милна</w:t>
      </w:r>
    </w:p>
    <w:p>
      <w:pPr>
        <w:pStyle w:val="Style19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дель Фридмана</w:t>
      </w:r>
    </w:p>
    <w:p>
      <w:pPr>
        <w:pStyle w:val="Style19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дель Эйнштейна – де Ситтера</w:t>
      </w:r>
    </w:p>
    <w:p>
      <w:pPr>
        <w:pStyle w:val="Style19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иблиографический спис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ленную в целом изучает КОСМОЛОГИЯ (т.е. наука о Космосе). Слово это тоже не случайно. Хотя сейчас космосом называют все, находящееся за пределами атмосферы Земли, не так было в Древней Греции. Космос тогда принимался как «порядок», «гармония», В противоположность хаосу - «беспорядку». Таким образом, </w:t>
      </w:r>
      <w:r>
        <w:rPr>
          <w:bCs/>
          <w:sz w:val="28"/>
          <w:szCs w:val="28"/>
        </w:rPr>
        <w:t xml:space="preserve">космология, </w:t>
      </w:r>
      <w:r>
        <w:rPr>
          <w:sz w:val="28"/>
          <w:szCs w:val="28"/>
        </w:rPr>
        <w:t xml:space="preserve">в основе своей, как и подобает науке, </w:t>
      </w:r>
      <w:r>
        <w:rPr>
          <w:bCs/>
          <w:sz w:val="28"/>
          <w:szCs w:val="28"/>
        </w:rPr>
        <w:t xml:space="preserve">открывает упорядоченность </w:t>
      </w:r>
      <w:r>
        <w:rPr>
          <w:sz w:val="28"/>
          <w:szCs w:val="28"/>
        </w:rPr>
        <w:t xml:space="preserve">нашего </w:t>
      </w:r>
      <w:r>
        <w:rPr>
          <w:bCs/>
          <w:sz w:val="28"/>
          <w:szCs w:val="28"/>
        </w:rPr>
        <w:t xml:space="preserve">мира и нацелена на поиск законов его функционирования. </w:t>
      </w:r>
      <w:r>
        <w:rPr>
          <w:sz w:val="28"/>
          <w:szCs w:val="28"/>
        </w:rPr>
        <w:t>Открытие этих законов и представляет собой цель изучения Вселенной как единого упорядоченного целого. [2 с. 62]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торическом аспекте первыми моделями Вселенной были модели Солнечной системы, в центре которой располагалась неподвижная Земля, неподвижная сфера со звездами и подвижные 5 планет, Солнце и Луна. Затем Аристарх Самосский в III в. до э. предложил гелиоцентрическую систему, возрожденную польским священником Н. Коперником в 1514 г. Сюда же можно отнести и античную систему Птолемея, согласно которой за последней сферой располагались ад и рай. Кстати, «модернизацией» этой модели занимались и немецкий астроном </w:t>
      </w:r>
      <w:r>
        <w:rPr>
          <w:bCs/>
          <w:sz w:val="28"/>
          <w:szCs w:val="28"/>
        </w:rPr>
        <w:t xml:space="preserve">И. Кеплер (1571-1630) </w:t>
      </w:r>
      <w:r>
        <w:rPr>
          <w:sz w:val="28"/>
          <w:szCs w:val="28"/>
        </w:rPr>
        <w:t>(эллиптические орбиты вместо круговых) и Г. Галилей. Все это продолжалось до появления законов Ньютона в небесной механике в XV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. Уже в это время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озникли представления о бесконечной Вселенной. В XIX в. они развились в представления о бесконечной в пространстве, но неизменной во времени Вселенной. Это была стационарная космологическая модель, которая по сути близка статической Вселенной Эйнштейна. [1 с 145]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одель Леметра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вселенной, которая начинается с Большого взрыва, сменяющегося затем статической фазой и последующим бесконечным расширением. Модель названа по имени Дж. Леметра (1894-1966), который в 1927 г. опубликовал работу по расширению Вселенной. Он первым предложил рассматривать процесс расширения Вселенной от состояния "первичного атома", в то время как Эйнштейн всё ещё был сторонником теории статической Вселенной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дель Большого Взрыва</w:t>
      </w:r>
    </w:p>
    <w:p>
      <w:pPr>
        <w:pStyle w:val="Style19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Applestylespan"/>
          <w:sz w:val="28"/>
          <w:szCs w:val="27"/>
        </w:rPr>
        <w:t>Гамов и его аспирант Ральф Алфер построили новую, более реалистичную версию этой модели. Вселенная Леметра родилась из взрыва гипотетического «первичного атома», который явно выходил за рамки представлений физиков о природе микромира. Процентный состав распределения химических элементов во Вселенной на основе леметровской модели (впервые эту работу в 1942 году проделал Чандрасекар) явно противоречил реальности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этой теории лежит предположение, что физическая Вселенная образовалась в результате гигантского взрыва примерно 15-20 миллиардов лет назад, когда все вещество и энергия современной Вселенной были сконцентрированы в одном сгустке с плотностью свыше 10</w:t>
      </w:r>
      <w:r>
        <w:rPr>
          <w:sz w:val="28"/>
          <w:szCs w:val="28"/>
          <w:vertAlign w:val="superscript"/>
        </w:rPr>
        <w:t>25</w:t>
      </w:r>
      <w:r>
        <w:rPr>
          <w:sz w:val="28"/>
          <w:szCs w:val="28"/>
        </w:rPr>
        <w:t xml:space="preserve"> г/см</w:t>
      </w:r>
      <w:r>
        <w:rPr>
          <w:sz w:val="28"/>
          <w:szCs w:val="28"/>
          <w:vertAlign w:val="superscript"/>
        </w:rPr>
        <w:t>З</w:t>
      </w:r>
      <w:r>
        <w:rPr>
          <w:sz w:val="28"/>
          <w:szCs w:val="28"/>
        </w:rPr>
        <w:t xml:space="preserve"> и температурой свыше 10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 xml:space="preserve"> К. Модель Большого Взрыва была предложена в 1948г. нашим соотечественником Г.А. Гамовым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омное радиационное давление внутри сгустка привело к необычайно быстрому его расширению – Большому Взрыву. Составные части этого сгустка теперь образуют далекие галактики, очень быстро удаляющиеся от нас. Мы наблюдаем их сейчас такими, какими они были примерно 10-14 млрд. лет назад. Таким образом, расширение Вселенной оказывается естественным следствием теории Большого Взрыва.[1 с. 146-147]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Очень важными в становлении структурной организации Вселенной явились первые три минуты ее существования, когда температура снижалась до 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К. В этот момент происходил процесс первичного нуклеосинтеза - образование ядер водорода и гелия с небольшой добавкой ядер дейтерия и лития. В результате сформировалась очень плотная плазма, состоявшая из ядер водорода, гелия (с добавкой ядер дейтерия и лития), электронов и фотонов. Положительно заряженные частицы (ядра водорода, гелия и др.) и отрицательно заряженные (электрон) обменивались между собой фотонами, которые в очень плотной плазме не могли пролететь достаточно далеко, не будучи поглощенными или отклоненными заряженными частицами. Пробег фотона от одного акта рассеяния до другого был крайне незначительным; т.е. имело место состояние термодинамического равновесия первичной плазмы и первичного излучения. В этот период Вселенная представляла собой горячий быстро расширяющийся (а значит, постепенно охлаждающийся) непрозрачный «огненный шар»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мере охлаждения этого огненного шара до температуры около 4000 К (когда возраст Вселенной был около 400 тыс. лет, а размер в 1OOO раз меньше современного) электроны замедлились до скорости, которая позволила ядрам водорода и гелия захватывать их и образовать электрически нейтральные атомы. Этот процесс называется рекомбинацией протонов и нейтронов. Плазма из ионизированной превратилась в смесь нейтральных атомов водорода и гелия. При этом исчезли препятствия для свободного движения фотонов, которые перестали взаимодействовать с веществом и получили возможность свободного передвижения во Вселенной. Когда возраст Вселенной был 1 млн. лет, излучение отделилось от плазмы. Вселенная стала полностью прозрачной для излучения. 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еории Гамова следовало, что все фотоны, которые освободились после рекомбинации протонов и нейтронов, никуда не исчезли и сохранились до наших дней. Но по мере расширения Вселенной их температура снижалась обратно пропорционально размерам Вселенной. К настоящему времени она должна составлять около 3 К. Эти фотоны должны равномерно заполнять все пространство и создавать особый космический фон электромагнитного излучения. Их число оказывается достаточно высоким: </w:t>
      </w:r>
      <w:r>
        <w:rPr>
          <w:bCs/>
          <w:sz w:val="28"/>
          <w:szCs w:val="28"/>
        </w:rPr>
        <w:t>при</w:t>
      </w:r>
      <w:r>
        <w:rPr>
          <w:sz w:val="28"/>
          <w:szCs w:val="28"/>
        </w:rPr>
        <w:t>мерно 400-500 фотонов в 1 куб. см. Поскольку это излучение не генерируется космическими телами современной Вселенной, а сохранилось от ранних этапов ее эволюции, оно получило название «реликтового излучения». [3 с. 513 - 514]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иктовое излучение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важным подтверждением теории Большого Взрыва является обнаружение реликтового излучения, как раз и связанного с существованием первоначального сверхплотного сгустка вещества и излучения. Название «реликтовое излучение» ввел отечественный астрофизик </w:t>
      </w:r>
      <w:r>
        <w:rPr>
          <w:bCs/>
          <w:sz w:val="28"/>
          <w:szCs w:val="28"/>
        </w:rPr>
        <w:t xml:space="preserve">И.С. </w:t>
      </w:r>
      <w:r>
        <w:rPr>
          <w:sz w:val="28"/>
          <w:szCs w:val="28"/>
        </w:rPr>
        <w:t xml:space="preserve">Шкловский </w:t>
      </w:r>
      <w:r>
        <w:rPr>
          <w:bCs/>
          <w:sz w:val="28"/>
          <w:szCs w:val="28"/>
        </w:rPr>
        <w:t xml:space="preserve">(1916-1983). </w:t>
      </w:r>
      <w:r>
        <w:rPr>
          <w:sz w:val="28"/>
          <w:szCs w:val="28"/>
        </w:rPr>
        <w:t>Первоначально оно обладало огромной энергией, но расширение и охлаждение сгустка привели к тому, что излучение также «остыло» и энергия квантов уменьшилась, т.е. возросла длина их волны. Это фоновое излучение и сейчас существует во Вселенной, но теперь уже в виде радиоволн, микроволнового и инфракрасного излучения. В последние годы экспериментально обнаружена анизотропия (неравномерность) реликтового излучения, которую связывают с неоднородностями распределения материи и наличием слабых возмущений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Сразу после рождения Вселенная продолжала расти и охлаждаться. Электромагнитное излучение после Большого Взрыва тоже изменяется - увеличивалась средняя длина волны излучения, и температура реликтового излучения уменьшалась. Таким образом, в расширяющемся пространстве температура излучения должна уменьшаться, что и подтверждает крайне низкая температура современного реликтового излучения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расширения изменяется и состав материи, наполняющей наш мир. Кварки объединяются в протоны и нейтроны, появляются также и античастицы. Однако природа «позаботилась» о том, чтобы частиц было немного больше, чем античастиц. Именно благодаря этой небольшой разнице и существует наш мир. А реликтовое излучение - это как раз последствие аннигиляции частиц и античастиц. В настоящее время считается, что сразу после Большого Взрыва началось сверхбыстрое инфляционное расширение, которое можно определить по флуктуации температуры открытых областей расширения. [1 с. 150 - 151]</w:t>
      </w:r>
    </w:p>
    <w:p>
      <w:pPr>
        <w:pStyle w:val="Style19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ляция физического вакуума</w:t>
      </w:r>
    </w:p>
    <w:p>
      <w:pPr>
        <w:pStyle w:val="Style19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м понятием инфляционной космологии является заимствованное в квантовой теории поля понятие физического вакуума. Согласно инфляционной теории, Вселенная возникает из физического вакуума высочайшей плотности за счет фазового перехода первого р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ий вакуум - форма материи, существующая наряду с веществом и полем. Она представляет собой не возбужденное состояние квантовых полей разных типов, которому соответствует минимальная энергия поля. В вакууме существуют реальные частицы, но в силу принципа неопределенности он характеризуется активностью, возникновением и уничтожением виртуальных частиц и способностью находиться в одном из многих состояний с сильно различающимися энергиями и отрицательными давлениями. Возбужденное состояние физического вакуума называют «ложным вакуумом», который способен создать гигантскую силу космического отталки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 сила и вызвала безудержное и стремительное раздува «пузырей пространства» (зародышей одной или нескольких вселенных), в которых потенциально сконцентрированы колоссальные запасы энергии. Подобное раздувание Вселенной осуществлялось по экспоненте. За первые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4</w:t>
      </w:r>
      <w:r>
        <w:rPr>
          <w:rFonts w:cs="Times New Roman" w:ascii="Times New Roman" w:hAnsi="Times New Roman"/>
          <w:sz w:val="28"/>
          <w:szCs w:val="28"/>
        </w:rPr>
        <w:t xml:space="preserve"> С. диаметр Вселенной увеличился по меньшей мере в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00 </w:t>
      </w:r>
      <w:r>
        <w:rPr>
          <w:rFonts w:cs="Times New Roman" w:ascii="Times New Roman" w:hAnsi="Times New Roman"/>
          <w:sz w:val="28"/>
          <w:szCs w:val="28"/>
        </w:rPr>
        <w:t>раз. Скорость раздувания значительно превосходила световую, но это не противоречит закону теории относительности, так как раздувание не связано с установлением причинно-следственных связей в веществе. Данный тип раздувания был назван инфляцией. За этот мельчайший отрезок времени размер Вселенной увеличился больше, чем за все последующие 13,7 млрд. лет. В период квантовой космологии, т. е. с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43</w:t>
      </w:r>
      <w:r>
        <w:rPr>
          <w:rFonts w:cs="Times New Roman" w:ascii="Times New Roman" w:hAnsi="Times New Roman"/>
          <w:sz w:val="28"/>
          <w:szCs w:val="28"/>
        </w:rPr>
        <w:t xml:space="preserve"> с. по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4</w:t>
      </w:r>
      <w:r>
        <w:rPr>
          <w:rFonts w:cs="Times New Roman" w:ascii="Times New Roman" w:hAnsi="Times New Roman"/>
          <w:sz w:val="28"/>
          <w:szCs w:val="28"/>
        </w:rPr>
        <w:t xml:space="preserve"> С. произошло, по-видимому, и формирование пространственно-временных характеристик нашей Вселенн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ели струнной космологии, дополняя инфляционную космологию, показывают, что до начала расширения все пространственные измерения были совершенно равноправны, симметричны и плотно свернуты в многомерный (9 или более измерений) узел планковских размеров (l0-33 см). Но затем симметрия нарушается, три пространственных измерения отделяются от остальных и начинают расширяться по сценарию инфляционной космологии. Остальные же измерения остаются свернуты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ему именно три измерения начали расширяться? Теория объясняет это закономерностями струн, их способностью наматываться или не наматываться вокруг циклического, свернутого измерения, а также наличием струн и антиструн. Намотанные в измерение струны сдерживают его расширение. Если встречаются струна и антиструна, то они аннигилируют и образуют не намотанную струну, которая перестает сдерживать измерение, и оно как пружина, может расширяться.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  <w:t>этом вероятность столкновения струн и антиструн в одномерном, двумерном и трехмерном пространствах достаточно велика, но она становится крайне незначительной при четырех и более измерениях. Анализ показывает, что сначала столкновения струн и антиструн происходили вокруг всех свернутых измерений, но когда аннигиляция ослабила сдерживающую силу сначала одного, затем второго и третьего измерения и они начали все больше расширяться, вероятность раскрытия других измерений резко уменьшилась. Струны пытались обмотать расширяющиеся измерения, но по мере расширения для этого требовалось все больше и больше энергии. Чем больше расширение, тем меньше препятствий для дальнейшего расширения. Так, расширение трех пространственных измерений, подстегивая само себя, приобретало инфляционный характер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Но фаза инфляции не может быть длительной. Отрицательный (ложный) вакуум неустойчив и стремится к распаду. Когда распад завершается, отталкивание исчезает, следовательно, исчезает и инфляция. Вселенная переходит во власть обычного гравитационного притяжения. «Часы» Вселенной в этот момент показывали всего 10</w:t>
      </w:r>
      <w:r>
        <w:rPr>
          <w:sz w:val="28"/>
          <w:szCs w:val="28"/>
          <w:vertAlign w:val="superscript"/>
        </w:rPr>
        <w:t>-34</w:t>
      </w:r>
      <w:r>
        <w:rPr>
          <w:sz w:val="28"/>
          <w:szCs w:val="28"/>
        </w:rPr>
        <w:t xml:space="preserve"> с. Но благодаря полученному первоначальному импульсу, приобретенному в процессе инфляции, расширение Вселенной продолжается. 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азе инфляции Вселенная была пустой и холодной. Но по окончании фазы огромные запасы энергии, сосредоточенные в холодном физическом вакууме, высвободились в виде излучения, которое мгновенно нагрело Вселенную до температуры примерно 10</w:t>
      </w:r>
      <w:r>
        <w:rPr>
          <w:sz w:val="28"/>
          <w:szCs w:val="28"/>
          <w:vertAlign w:val="superscript"/>
        </w:rPr>
        <w:t>29</w:t>
      </w:r>
      <w:r>
        <w:rPr>
          <w:sz w:val="28"/>
          <w:szCs w:val="28"/>
        </w:rPr>
        <w:t>К . [3 с. 517 - 519]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расширяющейся Вселенной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общепринятой в космологии является модель однородной изотропной нестационарной горячей расширяющейся Вселенной, построенная на основе общей теории относительности и релятивистской теории тяготения, созданной Альбертом Эйнштейном в 1916 г. В основе этой модели лежат два предположения: свойства Вселенной одинаковы во всех ее точках (однородность) и направлениях (изотропность); наилучшим известным описанием гравитационного поля являются уравнения Эйнштейна. Из этого следует так называемая кривизна пространства и связь кривизны с плотностью массы (энергии)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м пунктом данной модели является ее нестационарность. Это определяется двумя постулатами теории относительности: принцип относительности, гласящий, что во всех инерционных системах все законы сохраняются вне зависимости от того, с какими скоростями равномерно и прямолинейно движутся эти системы друг относительно друга; экспериментально подтвержденное постоянство скорости света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Из теории относительности следовало, что искривленное пространство не может быть стационарным: оно должно или расширяться или сжиматься. Первым это заметил в 1922 г. петербургский физик и математик Александр Александрович Фридман. На этот вывод не обращали внимания вплоть до открытия американским астрономом Эдвином Хабблом в 1929 г. так называемого красного смещения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Красное смещение - это понижение частот электромагнитного излучения: в видимой части спектра линии смещаются к его красному концу. Согласно обнаруженному ранее эффекту Доплера при удалении от нас какого-либо источника колебаний; воспринимаемая нами частота колебаний уменьшается, а длина волны соответственно увеличивается. При излучении происходит «покраснение», т.е. линии спектра сдвигаются в сторону более длинных красных волн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вот, для всех далеких источников света красное смещение было зафиксировано, причем, чем дальше находился источник, тем в большей степени. Красное смещение оказалось пропорционально расстоянию до источника, что и подтверждало гипотезу об удалении их, т.е. о расширении Метагалактики - видимой части Вселенной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ое смещение надежно подтверждает теоретический вывод о нестационарности области нашей Вселенной с линейными размерами порядка нескольких миллиардов парсек на протяжении, по меньшей мере, нескольких миллиардов лет. В то же время кривизна пространства не может быть измерена, оставаясь теоретической гипотезой. [2 с. 63-64]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де Ситтера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ель расширяющейся Вселенной, предложенная в 1917 г., в которой не существует вещества или излучения. Эта нереалистичная гипотеза имела, тем не менее, исторически важное значение, поскольку в ней впервые выдвигалась идея о расширяющейся, а не статичной Вселенной. [6]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Отсутствие вещества было, конечно, слабым местом модели де Ситтера. Но было у нее и одно существенное достоинство. Согласно теории де Ситтера, чем дальше взгляд земного наблюдателя проникал в пространство, тем медленнее должны были ему казаться происходящие там процессы. Стоило же предпринять путешествие «в эти отдаленные области лени и неторопливости» на космическом корабле, как по мере нашего приближения мы увидели бы постепенное оживление хода времени. И к моменту нашего прибытия жизнь кипела бы там в обычном темпе. Это явление можно было истолковать, как предсказание будущего красного смещения. К сожалению, в те годы на это никто не обратил внимания. [5]</w:t>
      </w:r>
    </w:p>
    <w:p>
      <w:pPr>
        <w:pStyle w:val="Style21"/>
        <w:spacing w:lineRule="auto" w:line="36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Милна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расширяющейся Вселенной без использования общей теории относительности, предложенная в 1948 г. Эдвардом Милном. Это расширяющаяся, изотропная и однородная Вселенная, не содержащая вещества. Она имеет отрицательную кривизну и незамкнута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Фридмана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Вселенной, которая может коллапсировать внутрь себя. В 1922 г. советский математик А.А. Фридман, анализируя уравнения общей теории относительности Эйнштейна, пришёл к выводу, что Вселенная не может находиться в стационарном состоянии — она должна либо расширяться, либо пульсировать. Сначала эта работа (1922 и 1924 гг.) была полностью проигнорирована, но позже на неё обратили внимание в связи с моделью Вселенной Леметра. Вселенная Фридмана может быть замкнутой, если плотность вещества в ней достаточно велика, чтобы остановить расширение. Этот факт привёл к поиску так называемой недостающей массы. В дальнейшем выводы Фридмана получили подтверждение в астрономических наблюдениях, обнаруживших в спектрах галактик так называемое красное смещение спектральных линий, что соответствует взаимному удалению этих звездных систем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Эйнштейна-де Ситтера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ая простая из современных космологических моделей, в которой Вселенная имеет нулевое давление, нулевую кривизну (т.е. плоскую геометрию) и бесконечную протяженность, а ее расширение не ограничено в пространстве и во времени. Предложенная в 1932 г., эта модель является частным случаем (при нулевой кривизне) более общей вселенной Фридмана. [6]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Мы знаем, что наше Солнце дает необходимую для нашего существования энергию. А зачем нужны галактики? Оказывается и галактики, и Солнце не только обеспечивает нас энергией. Астрономические наблюдения показывают, что из ядер галактик происходит непрерывное истечение водорода. Таким образом, ядра галактик являются фабриками по производству основного строительного материала Вселенной - ВОДОРОДА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Водород, атом которого состоит из одного протона в ядре и одного электрона на его орбите, является самым простым «кирпичиком», из которого в недрах звезд образуются в процессе атомных реакций более сложные атомы. Причем оказывается, что звезды совершенно не случайно имеют различную величину. Чем больше масса звезды, тем более сложные атомы синтезируются в ее недрах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Наше Солнце как обычная звезда «производит» только гелий из водорода (который дают ядра галактик), очень массивные звезды «производят» углерод - главный «кирпичик» живого вещества. Вот для чего нужны галактики и звезды. А для чета нужна Земля? Она производит все необходимые вещества для поддержания жизни человека. А для чего существует человек? На этот вопрос не может ответить наука, но она может заставить нас еще раз задуматься над ним. [2 с. 66-67]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бачев В.В Концепции современного естествознания: Учеб. пособие для студентов вузов/В.В Горбачев. – 3-е изд., перераб. – М.: ООО «Издательство оникс»: ООО «Издательство «Мир и образование», 2008 – 704 с.: ил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елов А.А Концепции современного естествознания: Учеб. пособие для студ. высш. учеб. заведений. – М.: Гуманит. изд. центр ВЛАДОС, 2003. – 512 с.: ил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ыш В.М. Концепции современного естествознания: Учебник. – Изд. 3-е, перераб. и доп. – М.: Альфа-М; ИНФРА-М, 2008. – 704 с.: ил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ru.wikipedia.org/wiki 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ru.vlab.wikia.com 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naniya-sila.narod.ru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Знак"/>
    <w:qFormat/>
    <w:rPr>
      <w:rFonts w:ascii="Consolas" w:hAnsi="Consolas" w:cs="Consolas"/>
      <w:sz w:val="21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55:00Z</dcterms:created>
  <dc:creator>Лариса</dc:creator>
  <dc:description/>
  <cp:keywords/>
  <dc:language>en-US</dc:language>
  <cp:lastModifiedBy>SYSTEM</cp:lastModifiedBy>
  <cp:lastPrinted>2011-01-18T23:12:00Z</cp:lastPrinted>
  <dcterms:modified xsi:type="dcterms:W3CDTF">2011-09-07T13:55:00Z</dcterms:modified>
  <cp:revision>2</cp:revision>
  <dc:subject/>
  <dc:title>Министерство образования и науки РФ</dc:title>
</cp:coreProperties>
</file>