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 з теми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"Інформаційна безпека економічних систем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особи і засоби захисту інформації в АІ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свід експлуатації існуючих комп'ютерних систем обробки інформації показує, що проблема забезпечення безпеки ще далека від свого рішення, а пропоновані виробниками різних систем засоби захисту сильно розрізняються як за важливість справ і використовуваним методам, так і за досягнутими результа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Політика безпеки – сукупність норм і правил, що забезпечують ефективний захист системи обробки інформації від заданої множини загро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Модель безпеки – формальне подання політики безпе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Дискреційне, або довільне, управління доступом – управління доступом, засноване на сукупності правил надання доступу, визначених на множині атрибутів безпеки суб'єктів і об'єктів, наприклад, в залежності від грифа секретності інформації та рівня допуску користувач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Ядро безпеки – сукупність апаратних, програмних і спеціальних компонентів обчислювальної системи (ОС), що реалізують функції захисту та забезпечення безпе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Ідентифікація – процес розпізнавання сутностей шляхом присвоєння їм унікальних міток (ідентифікаторі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Аутентифікація – перевірка достовірності ідентифікаторів сутностей за допомогою різних (переважно криптографічних) метод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Адекватність – показник реально забезпечуваного рівня безпеки, що відображає ступінь ефективності та надійності реалізованих засобів захисту та їх відповідності поставленим завданням (в більшості випадків це завдання реалізації політики безпе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валіфікаційний аналіз, кваліфікація рівня безпеки-аналіз ВС з метою визначення рівня її захищеності і відповідності вимогам безпеки на основі критеріїв стандарту безпе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Таксономія – наука про систематизації та класифікації складноорганізованих об'єктів і явищ, що мають ієрархічну будо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сономія заснована на декомпозиції явищ та поетапному уточнення властивостей об'єктів (ієрархія будується зверху вни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Пряма взаємодія – принцип організації інформаційної взаємодії (як правило, між користувачем і системою), який гарантує, що передана інформація не піддається перехопленню чи спотвор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хищена система обробки інформації для певних умов експлуатації забезпечує безпеку (доступність, конфіденційність і цілісність) оброблюваної інформації і підтримує свою працездатність в умовах впливу на неї заданої множини загро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хищена система обробки інформації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 захищеної системою обробки інформації пропонується розуміти систему, як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здійснює автоматизацію деякого процесу обробки конфіденційної інформації, включаючи всі аспекти цього процесу, пов'язані з забезпеченням безпеки оброблюваної інформ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успішно протистоїть загрозам безпеки, що діють в певному середовищ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відповідає вимогам та критеріям стандартів інформаційної безпе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відси випливають такі завдання, які необхідно і достатньо вирішити, для того щоб створити захищену систему обробки інформації, а сам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в ході автоматизації процесу обробки конфіденційної інформації реалізувати всі аспекти цього процесу, пов'язані з забезпеченням безпеки оброблюваної інформ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забезпечити протидію загрозам безпеці, що діють у середовищі експлуатації захищеної систе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реалізувати необхідні вимоги відповідних стандартів інформаційної безпек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грози безпеці комп'ютерних сист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 загрозою безпеки комп'ютерних систем розуміються впливу на систему, які прямо чи побічно можуть завдати шкоди її безпе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ведемо найбільш загальну класифікацію можливих загроз безпеки. Всі загрози можна розділити по джерелу і характером проя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падкові загрози виникають незалежно від волі і бажання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аний тип загроз пов'язаний насамперед з прямим фізичним впливом на елементи комп'ютерної системи (частіше всього природного характеру) і веде до порушення роботи цієї системи та / або фізичного знищення носіїв інформації, засобів обробки та передачі даних, фізичних ліній зв'яз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вмисні загрози на відміну від випадкових можуть бути створені тільки людьми та спрямовані саме на дезорганізацію комп'ютерної систе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думови кризової ситуації забезпечення безпеки інформаційних сист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сучасному етапі існують такі передумови кризової ситуації забезпечення безпеки інформаційних систем (ІС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сучасні комп'ютери за останні роки набули великої обчислювальну потужність, але одночасно з цим стали набагато простіше в експлуат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рогрес в області апаратних засобів поєднується з ще більш бурхливим розвитком ПЗ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розвиток гнучких і мобільних технологій обробки інформації привело до того, що практично зникає межа між оброблюваними даними та виконуваними програмами за рахунок появи і широкого поширення віртуальних машин і інтерпретатор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невідповідність бурхливого розвитку засобів обробки інформації та повільної опрацювання теорії інформаційної безпеки призвело до появи істотного розриву між теоретичними моделями безпеки, що оперують абстрактними поняттями типу «об'єкт», «суб'єкт» і реальними категоріями сучасних І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необхідність створення глобального інформаційного простору та забезпечення безпеки протікають в ньому процесів зажадали розробки міжнародних стандартів, дотримання яких може забезпечити необхідний рівень гарантії забезпечення захис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наслідок сукупної дії всіх перерахованих факторів перед розробниками сучасних ІС, призначених для обробки конфіденційної інформації, стоять наступні завдання, що вимагають негайного і ефективного вирішенн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забезпечення безпеки нових типів інформаційних ресурс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організація довіреної взаємодії сторін (взаємної ідентифікації / аутентифікації) в інформаційному пространств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захист від автоматичних засобів напа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інтеграція в якості обов'язкового елемента захисту інформації в процесі автоматизації її оброб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 захистом інформації в комп'ютерних системах прийнято розуміти створення і підтримку організованої сукупності засобів, способів, методів і заходів, призначених для попередження спотворення, знищення і несанкціонованого використання інформації, що зберігається та обробляється в електронному вигляд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ряд з визначенням поняття «захист інформації» важливим питанням є класифікація наявних способів і засобів захисту, які дозволяють перешкодити забороненого (незаконному) її використ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особи захисту інформації в комп'ютерних мережах та засоби, якими вони можуть бути реалізован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озглянемо кожен із способ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ерешкоди передбачають створення перешкод, фізично не допускають до інформ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Управління доступом – спосіб захисту інформації за рахунок регулювання використання всіх ресурсів системи (технічних, програмних, тимчасових і ін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Маскування інформації, як правило, здійснюється шляхом її криптографічного закритт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гламентація полягає у реалізації системи організаційних заходів, які визначають всі сторони обробки інформ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мус змушує дотримуватись певних правил роботи з інформацією під загрозою матеріальної, адміністративної чи кримінальної відповідаль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понукання засноване на використанні дієвості морально-етичних категорій (наприклад, авторитету чи колективної відповідальності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оби захисту інформації, що зберігається та обробляється в електронному вигляді, поділяють на три самостійні групи: технічні, програмні та соціально-правов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свою чергу, серед технічних засобів захисту виділяють фізичні та апарат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фізичних засобів захисту відносять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механічні перешкоди, турнікети (загородження); спеціальне склі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сейфи, шаф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механічні та електромеханічні замки, в тому числі з дистанційним управлінн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замки з кодовим набор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датчики різного тип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теле-і фотосистеми спостереження і реєстр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СВЧ, ультразвукові, радіолокаційні, лазерні, акустичні системи та і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ристрої маркува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ристрої з ідентифікаційними карт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ристрої ідентифікації за фізичними озна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ристрої просторового заземл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системи фізичного контролю доступ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системи охоронного телебачення та охоронної сигналіз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системи пожежегасіння та оповіщення про пожежу та і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 апаратними засобами захисту розуміють технічні пристрої, що вбудовуються безпосередньо в системи (апаратуру) обробки інформації. Найбільш часто використовую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регістри зберігання реквізитів захисту (паролів, грифів секретності і т. 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ристрої для вимірювання індивідуальних характеристик людини (наприклад, кольору і будови райдужної оболонки очей, овалу обличчя тощо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схеми контролю кордонів адреси імен для визначення законності звернення до відповідних полів (областях) пам'яті і окремими програм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схеми переривання передачі інформації в лінії зв'язку з метою періодичного контролю адрес видачі дан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екранування Е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установка генераторів перешкод і і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грамні засоби захисту даних в даний час набули значного розвитку. За цільовим призначенням їх можна розділити на декілька великих класів (груп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рограми ідентифікації користувач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рограми визначення прав (повноважень) користувачів (технічних пристрої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рограми реєстрації роботи технічних засобів і користувачів (ведення так званого системного журналу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рограми знищення (затирання) інформації після розв'язання відповідних задач або при порушенні користувачем певних правил обробки інформ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криптографічні програми (програми шифрування дани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оби захисту в економічних ІС, у тому числі банківських системах, дозволяють реалізувати наступні функції захисту дани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упізнання по ідентифікуючої інформації користувачів і елементів ІС, дозвіл на цій основі роботи з інформацією на певному рівн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ведення Багаторозмірні таблиць профілів доступу користувачів до дан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управління доступом за профілями повноважен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знищення тимчасово фіксованих областей інформації при завершенні її оброб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формування протоколів звернень до захищуваних даними з ідентифікацією даних про користувача і тимчасових характеристи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рограмна підтримка роботи терміналу особи, яка відповідає за безпеку інформ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одача сигналів при порушенні правил роботи з системою або правил обробки інформ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фізична або програмна блокування можливості роботи користувача при порушенні ним певної послідовності правил або вчинення певних ді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підготовка звітів про роботу з різними даними – ведення докладних протоколів роботи та і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риптографічні Програма базується на використанні методів шифрування (кодування) інформації. Дані методи залишаються досить надійними засобами її захисту. і більш докладно будуть розглянуті нижч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перспективі можна очікувати розвитку програмних засобів захисту за двома основними напрямк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створення централізованого ядра безпеки, керуючого всіма засобами захисту інформації в ЕОМ (на першому етапі – в складі ОС, потім – за її межам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децентралізація захисту інформації аж до створення окремих засобів, керованих безпосередньо тільки користувачем. У рамках цього напряму знаходять широке застосування методи «естафетної палички» і «паспорти», засновані на попередньому розрахунку спеціальних контрольних кодів (по ділянках контрольованих програм) та їх порівнянні з кодами, які отримуються в результаті виконання завд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рганізаційні та законодавчі засоби захисту інформації передбачають створення системи нормативно-правових документів, що регламентують порядок розробки, впровадження та експлуатації інформації, а також відповідальність посадових та юридичних осіб за порушення встановлених правил, законів, наказів, стандартів і т. 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орально-етичні засоби захисту </w:t>
      </w:r>
      <w:r>
        <w:rPr>
          <w:bCs/>
          <w:color w:val="000000"/>
          <w:sz w:val="28"/>
          <w:szCs w:val="28"/>
          <w:lang w:val="uk-UA"/>
        </w:rPr>
        <w:t>інформації засновані на використанні моральних та етичних норм, які панують у суспільстві, і вимагають від керівників усіх рангів особливої турботи про створення в колективах здорової моральної атмосфе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Шифрування інформації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Специфічним способом захисту інформації можна назвати шифрування. Шифрування інформації, що зберігається та обробляється в електронному вигляді, – це нестандартна кодування даних, що виключає або серйозно ускладнює можливість їх прочитання (одержання у відкритому вигляді) без відповідного програмного або апаратного забезпечення і, як правило, вимагає для відкриття даних пред'явлення строго певного ключа (пароля, карти, відбитка і т.д.). Шифрування умовно об'єднує чотири аспекти захисту інформації: керування доступом, реєстрацію і облік, криптографічний захист, забезпечення цілісності інформації. Воно включає в себе безпосереднє шифрування інформації, електронний підпис і контроль доступу до інформ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хист даних за допомогою електронного підпи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Електронний підпис – вставка в дані (додавання) фрагмента чужорідної зашифрованої інформації. Застосовується для ідентифікації автентичності переданих через треті особи документів і довільних да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ама передана інформація при цьому ніяк не захищається, тобто залишається відкритою і доступною для ознайомлення тим особам, через яких вона передається (наприклад, адміністраторам мережі та інспекторам поштових вузлів електронного зв'язк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Шифрування для забезпечення контролю прав доступ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Контроль права доступу – простий засіб захисту даних і обмеження використання комп'ютерних ресурсів, призначене для огорожі паролем певної інформації та системних ресурсів ЕОМ від осіб, які не мають до них відношення і не мають спеціального наміру отримати до них доступ або не володіють достатньою для цього кваліфікаціє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іншого боку, однією з найбільш поширених причин втрати інформації були і залишаються комп'ютерні вірус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Комп'ютерний вірус – це спеціально написана, як правило, на мові програмування низького рівня невелика за розмірами програма, яка може «приписувати» себе до інших програм і виконувати різні небажані для користувача дії на комп'ютер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Життєвий цикл вірус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Життєвий цикл вірусу включає чотири основних етап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впрова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інкубаційний період (перш за все для приховування джерела проникненн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«репродукування» (саморозмноженн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• </w:t>
      </w:r>
      <w:r>
        <w:rPr>
          <w:bCs/>
          <w:color w:val="000000"/>
          <w:sz w:val="28"/>
          <w:szCs w:val="28"/>
          <w:lang w:val="uk-UA"/>
        </w:rPr>
        <w:t>деструкція (спотворення та / або знищення інформації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Боротьба з вірусами ведеться шляхом застосування програм-антивірусів. Антивірус – програма, що здійснює виявлення чи виявлення та видалення вірусу. Найбільш популярними і ефективними антивірусними програмами є антивірусні скане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закінчення підкреслимо два найважливіших обставин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-перше, захист інформації від несанкціонованих дій ефективна тільки тоді, коли комплексно (системно) застосовуються всі відомі способи і засоб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-друге, захист повинен здійснюватися безперерв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Автоматизированные информационные технологии в экономике: учебник. Под ред. проф. Титоренко Г.А. – М.: ЮНИТИ, 2000. – 400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Информационные системы в экономике: учебное пособие. Под ред. В.Б. Уткина, Г.В. Балдина. – М.: Академия, 2006. – 288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Информационные технологии в экономике: учебное пособие. Под ред. Ю.Ф. Симионова. – Ростов-на-Дону: Феникс, 2003. – 352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Мишенин А.И. Теория экономических информационных систем: учебник. – М.: Финансы и статистика, 1999. – 240 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5. Матвеев Л.А. Компьютерная поддержка решений: учебник. – СПБ.: Специальная литература, 1998. – 472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Марухина О.В. Информационные системы в экономике: учебное пособие. – Томск: Из-во ТПУ, 2005. – 160 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7. Петров В.Н. Информационные системы / учебник для вузов. – СПб. -2002. – 18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4:00Z</dcterms:created>
  <dc:creator>Vitaliy</dc:creator>
  <dc:description/>
  <cp:keywords/>
  <dc:language>en-US</dc:language>
  <cp:lastModifiedBy>SYSTEM</cp:lastModifiedBy>
  <dcterms:modified xsi:type="dcterms:W3CDTF">2011-09-07T14:04:00Z</dcterms:modified>
  <cp:revision>2</cp:revision>
  <dc:subject/>
  <dc:title>ВВЕДЕНИЕ</dc:title>
</cp:coreProperties>
</file>