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b/>
          <w:b/>
          <w:sz w:val="28"/>
          <w:szCs w:val="26"/>
        </w:rPr>
      </w:pPr>
      <w:r>
        <w:rPr>
          <w:rFonts w:cs="Times New Roman" w:ascii="Times New Roman" w:hAnsi="Times New Roman"/>
          <w:sz w:val="28"/>
          <w:szCs w:val="26"/>
        </w:rPr>
        <w:t>Факультет: экономический</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b/>
          <w:b/>
          <w:sz w:val="28"/>
          <w:szCs w:val="26"/>
        </w:rPr>
      </w:pPr>
      <w:r>
        <w:rPr>
          <w:rFonts w:cs="Times New Roman" w:ascii="Times New Roman" w:hAnsi="Times New Roman"/>
          <w:sz w:val="28"/>
          <w:szCs w:val="26"/>
        </w:rPr>
        <w:t>Кафедра: экономики и менеджмента кино и телевидения</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Курсовая работа</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По курсу «Антикризисное управление на предприятии»</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Тема: Антикризисное управление персоналом</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b/>
          <w:b/>
          <w:sz w:val="28"/>
        </w:rPr>
      </w:pPr>
      <w:r>
        <w:rPr>
          <w:rFonts w:cs="Times New Roman" w:ascii="Times New Roman" w:hAnsi="Times New Roman"/>
          <w:b/>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b/>
          <w:b/>
          <w:sz w:val="28"/>
          <w:szCs w:val="26"/>
        </w:rPr>
      </w:pPr>
      <w:r>
        <w:rPr>
          <w:rFonts w:cs="Times New Roman" w:ascii="Times New Roman" w:hAnsi="Times New Roman"/>
          <w:sz w:val="28"/>
          <w:szCs w:val="26"/>
        </w:rPr>
        <w:t>Москва, 2010 г.</w:t>
      </w:r>
      <w:r>
        <w:br w:type="page"/>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sz w:val="28"/>
          <w:szCs w:val="32"/>
        </w:rPr>
      </w:pPr>
      <w:r>
        <w:rPr>
          <w:rFonts w:cs="Times New Roman" w:ascii="Times New Roman" w:hAnsi="Times New Roman"/>
          <w:b/>
          <w:sz w:val="28"/>
          <w:szCs w:val="32"/>
        </w:rPr>
        <w:t>Содержание</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1"/>
          <w:numId w:val="6"/>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Антикризисное управление персоналом</w:t>
      </w:r>
    </w:p>
    <w:p>
      <w:pPr>
        <w:pStyle w:val="Normal"/>
        <w:numPr>
          <w:ilvl w:val="1"/>
          <w:numId w:val="6"/>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Антикризисная кадровая политика</w:t>
      </w:r>
    </w:p>
    <w:p>
      <w:pPr>
        <w:pStyle w:val="Normal"/>
        <w:numPr>
          <w:ilvl w:val="1"/>
          <w:numId w:val="6"/>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Основные направления кадрового аудита организации</w:t>
      </w:r>
    </w:p>
    <w:p>
      <w:pPr>
        <w:pStyle w:val="Normal"/>
        <w:numPr>
          <w:ilvl w:val="1"/>
          <w:numId w:val="6"/>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Принципы формирования антикризисной команды</w:t>
      </w:r>
    </w:p>
    <w:p>
      <w:pPr>
        <w:pStyle w:val="Normal"/>
        <w:tabs>
          <w:tab w:val="clear" w:pos="708"/>
          <w:tab w:val="left" w:pos="284" w:leader="none"/>
        </w:tabs>
        <w:suppressAutoHyphens w:val="true"/>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исок литературы</w:t>
      </w:r>
    </w:p>
    <w:p>
      <w:pPr>
        <w:pStyle w:val="Normal"/>
        <w:suppressAutoHyphens w:val="true"/>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4"/>
          <w:lang w:eastAsia="ru-RU"/>
        </w:rPr>
        <w:t xml:space="preserve">1 </w:t>
      </w:r>
      <w:r>
        <w:rPr>
          <w:rFonts w:cs="Times New Roman" w:ascii="Times New Roman" w:hAnsi="Times New Roman"/>
          <w:b/>
          <w:bCs/>
          <w:color w:val="000000"/>
          <w:sz w:val="28"/>
          <w:szCs w:val="28"/>
        </w:rPr>
        <w:t>Антикризисное управления персоналом</w:t>
      </w:r>
    </w:p>
    <w:p>
      <w:pPr>
        <w:pStyle w:val="Normal"/>
        <w:suppressAutoHyphens w:val="true"/>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Управление персоналом</w:t>
      </w:r>
      <w:r>
        <w:rPr>
          <w:rFonts w:cs="Times New Roman" w:ascii="Times New Roman" w:hAnsi="Times New Roman"/>
          <w:color w:val="000000"/>
          <w:sz w:val="28"/>
          <w:szCs w:val="24"/>
        </w:rPr>
        <w:t xml:space="preserve">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у, создание благоприятных условий для эффектив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тикризисное управление персоналом предполагает не только формальную организацию работы с персоналом (планирование, отбор, подбор, расстановку и т. п.), но и совокупность факторов социально-психологического, нравственного характера — демократический стиль управления, заботливое отношение к нуждам человека, учет его индивидуальных особенностей и п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ительные перемены, наличие кризисной ситуации в социальной, экономической, политической, духовной сферах России одновременно как расширяют возможности, так и создают серьезные ограничения для каждого человека, стабильности его существования и роста. Антикризисное управление персоналом в таких условиях призвано учесть целый спектр вопросов адаптации сотрудника к внешним и внутренним условиям функционирования и развития организации. Особое внимание должно уделяться анализу мотивационных установок, умению их формировать и направлять в соответствии с задачами, стоящими перед организацией. Сюда же следует отнести проблемы взаимодействия руководителей организации с профсоюзами и службами занятости, обеспечение безопасности персонала, разработку принципиально новых подходов к приоритету ценностей. Главное внутри организации — работники, а за ее пределами — потребители продукции. Важно повернуть сознание персонала к потребителю, а не к угождению начальнику; к прибыли, а не к расточительству; к новатору, а не к заскорузлому механическому исполнителю; перейти к социальным нормам, базирующимся на прочном экономическом фундаменте, не забывая о духовности и нрав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е задачи не могут быть успешно решены традиционными кадровыми службами. Во многих, и прежде всего крупных, организациях создаются новые службы, системы управления персоналом. Система антикризисного управления персоналом представляет собой совокупность подсистем общего и линейного руководства, ряд функциональных подсистем, специализирующихся на выполнении однородных функций и связей между ни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система общего и линейного руководства осуществляет: управление организацией в целом, управление функциональными и производственными подразделениями. Функции этой подсистемы выполняют: руководитель (менеджер) организации, его заместители, руководители функциональных и производственных подразделений, их заместители, мастера, бригади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став системы управления персоналом входит целый набор» относительно самостоятельных функциональных подсистем: подсистема управления наймом и учетом персонала; подсистема управления трудовыми отношениями; подсистема обеспечения нормальных условий труда; подсистема управления развитием персонала; подсистема управления социальным развитием; подсистема развития организационной структуры управления; подсистема правового обеспечения управления персоналом; подсистема информационного обеспечения системы управления персоналом (рис.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а системы управления персоналом зависит от масштабов организации, ее территориального расположения, характера деятельности и других факторов. В малых и средних фирмах одна подсистема может выполнять функции нескольких функциональных подсистем, в предкризисных и кризисных условиях деятельности организации могут быть упразднены одни подсистемы и созданы другие с набором новых функций, возможны и иные структурно-функциональные преобразования (рис.2).</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цепция антикризисного управления персоналом побуждает руководителей организации сосредоточиваться на стратегических, перспективных направлениях работы с персоналом, таких, как массовая переквалификация сотрудников организации в связи с переходом на новые технологии; омоложение кадров путем привлечения молодых специалистов и стимулирования досрочного выхода на пенсию лиц, не «вписывающихся» в систему новых требований и не способных освоить современные методы работы; разработка принципов трудоустройства сотрудников при их массовом высвобождении; привлечение широких слоев работников к участию в управлении организацией и п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ым стратегическим направлением системы антикризисного управления персоналом является эффективное применение кадрового маркетинга. Это обеспечивается рядом способов: поиском перспективных студентов уже с младших курсов вузов и колледжей, которым предоставляется возможность работы в организации в период каникул, выплаты стипендий за счет ее ресурсов, помощь в прохождении производственной практики, в подготовке и защите дипломных работ; сотрудничеством с государственной службой занятости; использованием частных фирм в подборе и подготовке менеджеров и другого персонала; взаимодействием с организациями, осуществляющими лизинг персонала, т. е. командируемых временно работников «напрокат»; организацией прогностических исследований по проблемам подготовки и переподготовки квалифицированных работников организации.</w:t>
      </w:r>
    </w:p>
    <w:p>
      <w:pPr>
        <w:pStyle w:val="Style16"/>
        <w:suppressAutoHyphens w:val="true"/>
        <w:ind w:hanging="0"/>
        <w:jc w:val="center"/>
        <w:rPr>
          <w:b/>
          <w:b/>
          <w:szCs w:val="24"/>
        </w:rPr>
      </w:pPr>
      <w:r>
        <w:rPr>
          <w:b/>
          <w:szCs w:val="24"/>
        </w:rPr>
        <w:drawing>
          <wp:inline distT="0" distB="0" distL="0" distR="0">
            <wp:extent cx="5067300" cy="783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67300" cy="78327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iCs/>
          <w:color w:val="000000"/>
          <w:sz w:val="28"/>
          <w:szCs w:val="24"/>
        </w:rPr>
      </w:pPr>
      <w:r>
        <w:rPr>
          <w:rFonts w:cs="Times New Roman" w:ascii="Times New Roman" w:hAnsi="Times New Roman"/>
          <w:b/>
          <w:iCs/>
          <w:color w:val="000000"/>
          <w:sz w:val="28"/>
          <w:szCs w:val="24"/>
        </w:rPr>
        <w:t>Рис.1. Состав системы управления персоналом организации</w:t>
      </w:r>
    </w:p>
    <w:p>
      <w:pPr>
        <w:pStyle w:val="Normal"/>
        <w:suppressAutoHyphens w:val="true"/>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им стратегическим направлением антикризисного управления персоналом являются разработка и совершенствование профессиограмм, т, е. определение комплекса качеств, которыми должен обладать сотрудник, претендующий на данную должность. В основе профессиограмм, или моделей должностей, лежит учет будущих потребностей в персонале той или иной квалификации и профессии, которые могут возникнуть в связи с ориентацией организации на новую стратегию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ind w:hanging="0"/>
        <w:jc w:val="center"/>
        <w:rPr>
          <w:b/>
          <w:b/>
          <w:szCs w:val="24"/>
          <w:lang w:val="en-US"/>
        </w:rPr>
      </w:pPr>
      <w:r>
        <w:rPr>
          <w:b/>
          <w:szCs w:val="24"/>
        </w:rPr>
        <w:drawing>
          <wp:inline distT="0" distB="0" distL="0" distR="0">
            <wp:extent cx="5727065" cy="626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27065" cy="62611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iCs/>
          <w:color w:val="000000"/>
          <w:sz w:val="28"/>
          <w:szCs w:val="24"/>
        </w:rPr>
      </w:pPr>
      <w:r>
        <w:rPr>
          <w:rFonts w:cs="Times New Roman" w:ascii="Times New Roman" w:hAnsi="Times New Roman"/>
          <w:b/>
          <w:iCs/>
          <w:color w:val="000000"/>
          <w:sz w:val="28"/>
          <w:szCs w:val="24"/>
        </w:rPr>
        <w:t>Рис.2 Схема современной организационной структуры системы управления персоналом крупно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ческой задачей антикризисного управления персоналом является также формирование надлежащей организационной культуры предприятия. Овладение новейшими управленческими технологиями невозможно без освоения основ организационно-культурного подхода, дающего интегральное понимание процессов функционирования и развития различных типов организаций с учетом психологических и социально-экономических механизмов поведения людей в условиях сложных кризисных ситуац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 четыре основных исторических типа организационных культур: органическая, предпринимательская, бюрократическая, партиципативная (рис.3).</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755" w:type="dxa"/>
        <w:jc w:val="center"/>
        <w:tblInd w:w="0" w:type="dxa"/>
        <w:tblLayout w:type="fixed"/>
        <w:tblCellMar>
          <w:top w:w="0" w:type="dxa"/>
          <w:left w:w="108" w:type="dxa"/>
          <w:bottom w:w="0" w:type="dxa"/>
          <w:right w:w="108" w:type="dxa"/>
        </w:tblCellMar>
      </w:tblPr>
      <w:tblGrid>
        <w:gridCol w:w="2476"/>
        <w:gridCol w:w="2067"/>
        <w:gridCol w:w="1594"/>
        <w:gridCol w:w="2618"/>
      </w:tblGrid>
      <w:tr>
        <w:trPr>
          <w:trHeight w:val="59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Тип организационной структур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Форма управ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Рычаг управлен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Области целеопределения</w:t>
            </w:r>
          </w:p>
        </w:tc>
      </w:tr>
      <w:tr>
        <w:trPr>
          <w:trHeight w:val="214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рганическа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принимательска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юрократическа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рципативна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ллективистска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ыночна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юрократическа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мократическа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вторитет</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ньг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л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кон</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рупповые интерес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ксимальная прибыль</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оля начальств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тересы законопослушного большинства при обязательном соблюдении прав меньшинства</w:t>
            </w:r>
          </w:p>
        </w:tc>
      </w:tr>
    </w:tbl>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iCs/>
          <w:color w:val="000000"/>
          <w:sz w:val="28"/>
          <w:szCs w:val="24"/>
        </w:rPr>
        <w:t>Рис. 3. Индикаторы типов организационных культур</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дной организации может быть несколько «локальных» культур: одна культура, преобладающая во всей организации, и культура ее частей — уровней, подразделений, профессиональных, национальных, возрастных и других групп. Эти различные субкультуры могут сосуществовать под крышей одной общей культу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Антикризисная кадровая политика</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ой из теоретических проблем современного менеджмента является определение принципов антикризисного управления персонало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ринципы управления персоналом</w:t>
      </w:r>
      <w:r>
        <w:rPr>
          <w:rFonts w:cs="Times New Roman" w:ascii="Times New Roman" w:hAnsi="Times New Roman"/>
          <w:color w:val="000000"/>
          <w:sz w:val="28"/>
          <w:szCs w:val="24"/>
          <w:lang w:eastAsia="ru-RU"/>
        </w:rPr>
        <w:t> (ПУП) — правила, основные положения и нормы, которым должны следовать руководители и специалисты в процессе управления. ПУП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 многообразие ПУП целесообразно разделить 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4"/>
          <w:lang w:eastAsia="ru-RU"/>
        </w:rPr>
        <w:t>общие, базисные</w:t>
      </w:r>
      <w:r>
        <w:rPr>
          <w:rFonts w:cs="Times New Roman" w:ascii="Times New Roman" w:hAnsi="Times New Roman"/>
          <w:color w:val="000000"/>
          <w:sz w:val="28"/>
          <w:szCs w:val="24"/>
          <w:lang w:eastAsia="ru-RU"/>
        </w:rPr>
        <w:t>, регулирующие деятельность государственных органов управления в целом;</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4"/>
          <w:lang w:eastAsia="ru-RU"/>
        </w:rPr>
        <w:t>специфические </w:t>
      </w:r>
      <w:r>
        <w:rPr>
          <w:rFonts w:cs="Times New Roman" w:ascii="Times New Roman" w:hAnsi="Times New Roman"/>
          <w:color w:val="000000"/>
          <w:sz w:val="28"/>
          <w:szCs w:val="24"/>
          <w:lang w:eastAsia="ru-RU"/>
        </w:rPr>
        <w:t>принципы, определяющие управление кадровым потенциалом в хозяйственных организациях;</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частные</w:t>
      </w:r>
      <w:r>
        <w:rPr>
          <w:rFonts w:cs="Times New Roman" w:ascii="Times New Roman" w:hAnsi="Times New Roman"/>
          <w:color w:val="000000"/>
          <w:sz w:val="28"/>
          <w:szCs w:val="24"/>
          <w:lang w:eastAsia="ru-RU"/>
        </w:rPr>
        <w:t>, регулирующие функционирование отдельных сторон деятельности управленческого персо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w:t>
      </w:r>
      <w:r>
        <w:rPr>
          <w:rFonts w:cs="Times New Roman" w:ascii="Times New Roman" w:hAnsi="Times New Roman"/>
          <w:iCs/>
          <w:color w:val="000000"/>
          <w:sz w:val="28"/>
          <w:szCs w:val="24"/>
          <w:lang w:eastAsia="ru-RU"/>
        </w:rPr>
        <w:t xml:space="preserve">общим принципам конкретно-исторический подход, нравственность, законность, демократизм, преемственность и сменяемость </w:t>
      </w:r>
      <w:r>
        <w:rPr>
          <w:rFonts w:cs="Times New Roman" w:ascii="Times New Roman" w:hAnsi="Times New Roman"/>
          <w:color w:val="000000"/>
          <w:sz w:val="28"/>
          <w:szCs w:val="24"/>
          <w:lang w:eastAsia="ru-RU"/>
        </w:rPr>
        <w:t>государственной кадровой политики относятся научно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ачестве </w:t>
      </w:r>
      <w:r>
        <w:rPr>
          <w:rFonts w:cs="Times New Roman" w:ascii="Times New Roman" w:hAnsi="Times New Roman"/>
          <w:iCs/>
          <w:color w:val="000000"/>
          <w:sz w:val="28"/>
          <w:szCs w:val="24"/>
          <w:lang w:eastAsia="ru-RU"/>
        </w:rPr>
        <w:t>специфических принципов, </w:t>
      </w:r>
      <w:r>
        <w:rPr>
          <w:rFonts w:cs="Times New Roman" w:ascii="Times New Roman" w:hAnsi="Times New Roman"/>
          <w:color w:val="000000"/>
          <w:sz w:val="28"/>
          <w:szCs w:val="24"/>
          <w:lang w:eastAsia="ru-RU"/>
        </w:rPr>
        <w:t>определяющих управление кадровым потенциалом в хозяйственных организациях, можно отнести принципы:</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тимизации кадрового потенциала предприятия;</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нципы формирования уникального кадрового потенциала кризисного предприятия;</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нцип комплиментарности управленческих ролей на предприят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 xml:space="preserve">Специфические </w:t>
      </w:r>
      <w:r>
        <w:rPr>
          <w:rFonts w:cs="Times New Roman" w:ascii="Times New Roman" w:hAnsi="Times New Roman"/>
          <w:color w:val="000000"/>
          <w:sz w:val="28"/>
          <w:szCs w:val="24"/>
          <w:lang w:eastAsia="ru-RU"/>
        </w:rPr>
        <w:t>принципы можно разделить на две подгруппы:</w:t>
      </w:r>
    </w:p>
    <w:p>
      <w:pPr>
        <w:pStyle w:val="Normal"/>
        <w:numPr>
          <w:ilvl w:val="0"/>
          <w:numId w:val="2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w:t>
      </w:r>
      <w:r>
        <w:rPr>
          <w:rFonts w:cs="Times New Roman" w:ascii="Times New Roman" w:hAnsi="Times New Roman"/>
          <w:iCs/>
          <w:color w:val="000000"/>
          <w:sz w:val="28"/>
          <w:szCs w:val="24"/>
          <w:lang w:eastAsia="ru-RU"/>
        </w:rPr>
        <w:t>первую </w:t>
      </w:r>
      <w:r>
        <w:rPr>
          <w:rFonts w:cs="Times New Roman" w:ascii="Times New Roman" w:hAnsi="Times New Roman"/>
          <w:color w:val="000000"/>
          <w:sz w:val="28"/>
          <w:szCs w:val="24"/>
          <w:lang w:eastAsia="ru-RU"/>
        </w:rPr>
        <w:t>включаются принципы, относящиеся к убеждениям, которые создают доверие между сотрудниками, разделяемыми этическими ценностями; политику полной занятости; повышение разнообразия работы; личное стимулирование; развитие неспециализированной карьеры; личное (на основе консенсуса) участие в принятии решений; неявный (установление системы ценностей) контроль вместо явного (основанного на цифровых показателях) контроля; развитие всесторонней культуры; холлистический подход к оценке работников</w:t>
      </w:r>
      <w:r>
        <w:rPr>
          <w:rFonts w:cs="Times New Roman" w:ascii="Times New Roman" w:hAnsi="Times New Roman"/>
          <w:iCs/>
          <w:color w:val="000000"/>
          <w:sz w:val="28"/>
          <w:szCs w:val="24"/>
          <w:lang w:eastAsia="ru-RU"/>
        </w:rPr>
        <w:t>.</w:t>
      </w:r>
    </w:p>
    <w:p>
      <w:pPr>
        <w:pStyle w:val="Normal"/>
        <w:numPr>
          <w:ilvl w:val="0"/>
          <w:numId w:val="2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4"/>
          <w:lang w:eastAsia="ru-RU"/>
        </w:rPr>
        <w:t>Вторая подгруппа</w:t>
      </w:r>
      <w:r>
        <w:rPr>
          <w:rFonts w:cs="Times New Roman" w:ascii="Times New Roman" w:hAnsi="Times New Roman"/>
          <w:color w:val="000000"/>
          <w:sz w:val="28"/>
          <w:szCs w:val="24"/>
          <w:lang w:eastAsia="ru-RU"/>
        </w:rPr>
        <w:t> получила официальное признание и активное применение в крупнейшей корпорации мира </w:t>
      </w:r>
      <w:r>
        <w:rPr>
          <w:rFonts w:cs="Times New Roman" w:ascii="Times New Roman" w:hAnsi="Times New Roman"/>
          <w:iCs/>
          <w:color w:val="000000"/>
          <w:sz w:val="28"/>
          <w:szCs w:val="24"/>
          <w:lang w:val="en-US" w:eastAsia="ru-RU"/>
        </w:rPr>
        <w:t>I</w:t>
      </w:r>
      <w:r>
        <w:rPr>
          <w:rFonts w:cs="Times New Roman" w:ascii="Times New Roman" w:hAnsi="Times New Roman"/>
          <w:iCs/>
          <w:color w:val="000000"/>
          <w:sz w:val="28"/>
          <w:szCs w:val="24"/>
          <w:lang w:eastAsia="ru-RU"/>
        </w:rPr>
        <w:t>ВМ. </w:t>
      </w:r>
      <w:r>
        <w:rPr>
          <w:rFonts w:cs="Times New Roman" w:ascii="Times New Roman" w:hAnsi="Times New Roman"/>
          <w:color w:val="000000"/>
          <w:sz w:val="28"/>
          <w:szCs w:val="24"/>
          <w:lang w:eastAsia="ru-RU"/>
        </w:rPr>
        <w:t>В эту подгруппу включены десять «передовых принципов»:</w:t>
      </w:r>
    </w:p>
    <w:p>
      <w:pPr>
        <w:pStyle w:val="Normal"/>
        <w:numPr>
          <w:ilvl w:val="0"/>
          <w:numId w:val="11"/>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szCs w:val="24"/>
          <w:lang w:eastAsia="ru-RU"/>
        </w:rPr>
        <w:t>сильную (официально признанную) веру в индивидуализм (уважение к личности);</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боту с кадрами, позволяющую осуществить на практике эту веру;</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диный статус всех работников;</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глашение на работу в компанию специалистов высочайшего класса;</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должительное обучение работников, особенно высших управляющих;</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легирование максимально возложенной ответственности на самые низкие уровни управления;</w:t>
      </w:r>
    </w:p>
    <w:p>
      <w:pPr>
        <w:pStyle w:val="Normal"/>
        <w:numPr>
          <w:ilvl w:val="0"/>
          <w:numId w:val="11"/>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szCs w:val="24"/>
          <w:lang w:eastAsia="ru-RU"/>
        </w:rPr>
        <w:t>преднамеренные ограничения, накладываемые на деятельность линейных управляющих;</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ощрение разногласий;</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витие горизонтальных связей;</w:t>
      </w:r>
    </w:p>
    <w:p>
      <w:pPr>
        <w:pStyle w:val="Normal"/>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ституциализацию измен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группе </w:t>
      </w:r>
      <w:r>
        <w:rPr>
          <w:rFonts w:cs="Times New Roman" w:ascii="Times New Roman" w:hAnsi="Times New Roman"/>
          <w:iCs/>
          <w:color w:val="000000"/>
          <w:sz w:val="28"/>
          <w:szCs w:val="24"/>
          <w:lang w:eastAsia="ru-RU"/>
        </w:rPr>
        <w:t>общих </w:t>
      </w:r>
      <w:r>
        <w:rPr>
          <w:rFonts w:cs="Times New Roman" w:ascii="Times New Roman" w:hAnsi="Times New Roman"/>
          <w:color w:val="000000"/>
          <w:sz w:val="28"/>
          <w:szCs w:val="24"/>
          <w:lang w:eastAsia="ru-RU"/>
        </w:rPr>
        <w:t>принципов антикризисного управления можно отнести следующие принципы:</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истемности;</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вных возможностей;</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важения человека и его достоинств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мандного единств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оризонтального сотрудничеств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вой и социальной защищенно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ринцип системности. </w:t>
      </w:r>
      <w:r>
        <w:rPr>
          <w:rFonts w:cs="Times New Roman" w:ascii="Times New Roman" w:hAnsi="Times New Roman"/>
          <w:color w:val="000000"/>
          <w:sz w:val="28"/>
          <w:szCs w:val="24"/>
          <w:lang w:eastAsia="ru-RU"/>
        </w:rPr>
        <w:t>Управление персоналом предполагает, что линейные руководители, специалисты, работники кадровых служб рассматривают человеческий ресурс организации как целостную, взаимосвязанную динамическую систему, охватывающую все категории работников и тесно связанную с внешней средой организ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ринцип равных возможностей </w:t>
      </w:r>
      <w:r>
        <w:rPr>
          <w:rFonts w:cs="Times New Roman" w:ascii="Times New Roman" w:hAnsi="Times New Roman"/>
          <w:color w:val="000000"/>
          <w:sz w:val="28"/>
          <w:szCs w:val="24"/>
          <w:lang w:eastAsia="ru-RU"/>
        </w:rPr>
        <w:t>отражает объективные тенденции, происходящие в социально-политической и экономической жизни российского общества. Во время социализма административно-командной системой декларировался приоритет классового подхода при отборе и расстановке управленческих кадров. Утверждалось, что наиболее достойными представителями на руководящие должности являются рабочие от станка и крестьяне, непосредственно работающие на колхозных нивах. Такой подход, безусловно, ставил в неравное положение представителей из других социальных групп населения (правда, на практике доля представителей интеллигенции и служащих среди аппарата управления предприятий значительно превышала долю выходцев из рабочи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ринцип уважения человека и его достоинства. </w:t>
      </w:r>
      <w:r>
        <w:rPr>
          <w:rFonts w:cs="Times New Roman" w:ascii="Times New Roman" w:hAnsi="Times New Roman"/>
          <w:color w:val="000000"/>
          <w:sz w:val="28"/>
          <w:szCs w:val="24"/>
          <w:lang w:eastAsia="ru-RU"/>
        </w:rPr>
        <w:t>Этот принцип является основой завоевания доверия людей, столь необходимого для достижения организацией успеха. Его содержание включает: максимальное развитие инициативы, талантов, профессиональных навыков: умение найти себя в новой обстановке; поощрение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у прав, достоинства, гарантии личной безопасности. Это — образ мышления руководства, при котором потребности и интересы сотрудников стоят на первом месте среди приоритетов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ринцип командного единства. </w:t>
      </w:r>
      <w:r>
        <w:rPr>
          <w:rFonts w:cs="Times New Roman" w:ascii="Times New Roman" w:hAnsi="Times New Roman"/>
          <w:color w:val="000000"/>
          <w:sz w:val="28"/>
          <w:szCs w:val="24"/>
          <w:lang w:eastAsia="ru-RU"/>
        </w:rPr>
        <w:t>Команда — это тщательно подобранный профессиональный, самоуправляющийся коллектив, в полной мере разделяющий основные цели и ценности организации, выступающий как единое целое. Все члены команды имеют равные условия, несут коллективную ответственность за результаты деятельности команды, планируют деятельность с учетом плана работы каждого члена команды. Функции каждого члена команды достаточно гибки и, как правило, уточняются в процессе управления с учетом складывающейся ситуации. В то же время сотрудники команды сохраняют свою самостоятельность и самобытность. Управление командой осуществляется мягкими методами с учетом соблюдения интересов и потребностей членов команды. Менеджер, сформировавший такую сплоченную команду, может быть спокойным, уверенным в будущем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ринцип горизонтального сотрудничества. </w:t>
      </w:r>
      <w:r>
        <w:rPr>
          <w:rFonts w:cs="Times New Roman" w:ascii="Times New Roman" w:hAnsi="Times New Roman"/>
          <w:color w:val="000000"/>
          <w:sz w:val="28"/>
          <w:szCs w:val="24"/>
          <w:lang w:eastAsia="ru-RU"/>
        </w:rPr>
        <w:t>В большинстве преуспевающих организаций наблюдается тенденция передачи прав и ответственности на низовой уровень управления. Менеджеры этого уровня получили возможность осуществлять свои функции при отсутствии жесткого контроля сверху. Однако для обеспечения в таких условиях адекватной информационной поддержки и координации работ требуется сеть горизонтальных связей, характеризующихся высокой степенью сложности. Обычная вертикально ориентированная структура с сильными элементами бюрократизма плохо справляется с этой задаче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ринцип правовой и социальной защищенности. </w:t>
      </w:r>
      <w:r>
        <w:rPr>
          <w:rFonts w:cs="Times New Roman" w:ascii="Times New Roman" w:hAnsi="Times New Roman"/>
          <w:color w:val="000000"/>
          <w:sz w:val="28"/>
          <w:szCs w:val="24"/>
          <w:lang w:eastAsia="ru-RU"/>
        </w:rPr>
        <w:t>Этот принцип предполагает строгое соблюдение и исполнение Конституции РФ, законов и основанных на них других правовых актов. Он также предусматривает знание менеджерами, предпринимателями, работниками кадровых служб норм административного, гражданского, трудового, хозяйственного, уголовного и других отраслей права. Ненадлежащая правовая подготовка руководителей может отрицательно сказаться на обеспечении защиты прав сотрудников, привести к конфликтам с ними в процессе операций по найму и увольнению и в других ситуация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новные направления кадрового аудита организации</w:t>
      </w:r>
    </w:p>
    <w:p>
      <w:pPr>
        <w:pStyle w:val="Normal"/>
        <w:suppressAutoHyphens w:val="tru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1134" w:leader="none"/>
        </w:tabs>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о-кадровый аудит — оценка соответствия структурного и кадрового потенциала организации ее целям и стратегии развития. Проводится он с целью подготовки к принятию стратегических решений о развитии бизнеса, разработки программы реформирования организации. Оценке могут быть подвергнуты три основных аспекта организационной реальности:</w:t>
      </w:r>
    </w:p>
    <w:p>
      <w:pPr>
        <w:pStyle w:val="Normal"/>
        <w:numPr>
          <w:ilvl w:val="0"/>
          <w:numId w:val="1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дровые процессы — направления деятельности организации по отношению к персоналу и те области формирования кадрового потенциала, которые существенны для конкретной организации;</w:t>
      </w:r>
    </w:p>
    <w:p>
      <w:pPr>
        <w:pStyle w:val="Normal"/>
        <w:numPr>
          <w:ilvl w:val="0"/>
          <w:numId w:val="1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оение организации (ее структура) — соотношение и соподчиненность основных элементов, степень жесткости/гибкости организационной конфигурации;</w:t>
      </w:r>
    </w:p>
    <w:p>
      <w:pPr>
        <w:pStyle w:val="Normal"/>
        <w:numPr>
          <w:ilvl w:val="0"/>
          <w:numId w:val="1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чественные и количественные характеристики персо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удит кадровых процессов. Менеджеру по персоналу, проводящему кадровый аудит, важно понять, какие направления деятельности и с какой эффективностью осуществляются в организ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Параметры диагностики:</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Планирование трудовых ресур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наличных ресурсов, целей, условий и перспектив развития организации, будущих потребностей в кадрах</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Набор персо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ание способов распространения информация о потребности в персонале, используемых способов набора. Оценка результативности набора (финансовой и качественной). Оценка перспективного списка кандидатов на работу, обеспеченности вакансий кандидатами</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Отбор персо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результативности разработанной программы оценочных процедур. Анализ изменений кадрового потенциала организации</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Разработка системы стимулиро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структуры оплаты труда, доли базовой и премиальной ставок, наличие схем, персонифицирующих выплаты в соответствии с эффективностью. Оценка соответствия разработанных принципов, струк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Адаптация персо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ниях новичков). Описание проблем, возникающих в период адаптации</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Обучение персо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ров оценки: с точки зрения затрат, количества персонала, практической ориентированности программ, фактических результатов, изменения мотивации к труду и социально-психологического климата и т.д.)</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Оценка трудовой деятель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аттестации, периодичности ее проведения, представляемых результатов и решений, принимаемых по результатам аттестации</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Повышение, понижение, перевод, увольн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эффективности используемой системы кадрового мониторинга, адаптация компьютерных методов кадрового мониторинга. Оценка результативности методов планирования карьеры</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Подготовка руководящих кад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и проектирование управленческой деятельности в организации. Оценка управленческого потенциала и определение потребности в подготовке управленческого персонала</w:t>
      </w:r>
    </w:p>
    <w:p>
      <w:pPr>
        <w:pStyle w:val="Normal"/>
        <w:numPr>
          <w:ilvl w:val="0"/>
          <w:numId w:val="2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Мониторинг социально-психологической ситуации и организация коммуникации внутри предприят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ностика кадровых процессов и социально-психологического климата, оценка уровня социальной напряженности в организации. Диагностика организационной культуры, типа управленческой команды, оценка уровня их соответствия другим элементам организации (целям, структуре, технологии, финансам, системе управления, кадровому составу). Определение потребности в подготовке и реализации программ развития внутриорганизационной коммуник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строить механизм мониторинга кадровых процес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процессов существенно влияющих на формирование кадрового потенциала можно выделить следующие:</w:t>
      </w:r>
    </w:p>
    <w:p>
      <w:pPr>
        <w:pStyle w:val="Normal"/>
        <w:numPr>
          <w:ilvl w:val="0"/>
          <w:numId w:val="1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профессионального развития</w:t>
      </w:r>
    </w:p>
    <w:p>
      <w:pPr>
        <w:pStyle w:val="Normal"/>
        <w:numPr>
          <w:ilvl w:val="0"/>
          <w:numId w:val="1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ы внутрифирменной коммуникация</w:t>
      </w:r>
    </w:p>
    <w:p>
      <w:pPr>
        <w:pStyle w:val="Normal"/>
        <w:numPr>
          <w:ilvl w:val="0"/>
          <w:numId w:val="1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ы управле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4"/>
        </w:rPr>
        <w:t>Процесс профессионального развития</w:t>
      </w:r>
      <w:r>
        <w:rPr>
          <w:rFonts w:cs="Times New Roman" w:ascii="Times New Roman" w:hAnsi="Times New Roman"/>
          <w:color w:val="000000"/>
          <w:sz w:val="28"/>
          <w:szCs w:val="24"/>
        </w:rPr>
        <w:t>, в зависимости от технологии, принятой в организации может проходить по принципиально разным схемам:</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может быть заинтересована в специализации своих сотрудников, требуя от них углубления своих знаний и навыков в конкретных направления деятельности</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может быть заинтересована в развитии профессионализма персонала, повышению его способности работать в разных областях, умении менять сферу деятельности, работать на стыке нескольких новых направлений, т.е. развитию универсализма сотрудников.</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гативным полюсом профессионального развития могут стать процессы депрофессионализации, потери профессиональных навыков и профессиональной этики, которые характерны для «люмпенизирующихся» сотрудник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оценить преобладающие тенденции в области кадровых процессов необходимо проанализировать следующие индикаторы процессов профессионализаци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обладание специализации или универсализаци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ланс между технологичностью и креативностью, т.е. использованием описанных и формализованных способов решения задач или необходимостью выработки новых, творческих решений сложных проблем, не имеющих стандартных вариантов их решени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ы взаимодействия различных исполнителей в ходе трудового процесса, которое может происходить либо на основаниях кооперации, либо на основаниях конкурен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w:t>
      </w:r>
      <w:r>
        <w:rPr>
          <w:rFonts w:cs="Times New Roman" w:ascii="Times New Roman" w:hAnsi="Times New Roman"/>
          <w:bCs/>
          <w:color w:val="000000"/>
          <w:sz w:val="28"/>
          <w:szCs w:val="24"/>
        </w:rPr>
        <w:t>процесса внутрифирменной коммуникации</w:t>
      </w:r>
      <w:r>
        <w:rPr>
          <w:rFonts w:cs="Times New Roman" w:ascii="Times New Roman" w:hAnsi="Times New Roman"/>
          <w:b/>
          <w:bCs/>
          <w:color w:val="000000"/>
          <w:sz w:val="28"/>
          <w:szCs w:val="24"/>
        </w:rPr>
        <w:t> </w:t>
      </w:r>
      <w:r>
        <w:rPr>
          <w:rFonts w:cs="Times New Roman" w:ascii="Times New Roman" w:hAnsi="Times New Roman"/>
          <w:color w:val="000000"/>
          <w:sz w:val="28"/>
          <w:szCs w:val="24"/>
        </w:rPr>
        <w:t>дает возможность оценить характерные для организации схемы общения, области и принципы, лежащие в основе формирования корпоративной культуры и философии фирм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охарактеризовать коммуникацию в организации следует проанализировать:</w:t>
      </w:r>
    </w:p>
    <w:p>
      <w:pPr>
        <w:pStyle w:val="Normal"/>
        <w:numPr>
          <w:ilvl w:val="0"/>
          <w:numId w:val="2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хемы передачи информации, существующие технологии и схемы обратной связи, преобладание трансляционных схем или схем партнерского взаимодействия</w:t>
      </w:r>
    </w:p>
    <w:p>
      <w:pPr>
        <w:pStyle w:val="Normal"/>
        <w:numPr>
          <w:ilvl w:val="0"/>
          <w:numId w:val="2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ие нормы в области внутрифирменной коммуникации, оценить степень его формализованности или спонтанности</w:t>
      </w:r>
    </w:p>
    <w:p>
      <w:pPr>
        <w:pStyle w:val="Normal"/>
        <w:numPr>
          <w:ilvl w:val="0"/>
          <w:numId w:val="2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минирующие темы по поводу которых разворачивается общение, степень фиксации на предмете деятельности, возможность выхода за рамки непосредственной деятельности и ориентация на удовлетворение интересов партнеров.</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4"/>
        </w:rPr>
        <w:t>Анализ процессов управления</w:t>
      </w:r>
      <w:r>
        <w:rPr>
          <w:rFonts w:cs="Times New Roman" w:ascii="Times New Roman" w:hAnsi="Times New Roman"/>
          <w:b/>
          <w:bCs/>
          <w:color w:val="000000"/>
          <w:sz w:val="28"/>
          <w:szCs w:val="24"/>
        </w:rPr>
        <w:t> </w:t>
      </w:r>
      <w:r>
        <w:rPr>
          <w:rFonts w:cs="Times New Roman" w:ascii="Times New Roman" w:hAnsi="Times New Roman"/>
          <w:color w:val="000000"/>
          <w:sz w:val="28"/>
          <w:szCs w:val="24"/>
        </w:rPr>
        <w:t>организацией дает возможность оценить тенденция развития системы управления и позицию персонала по отношению к процедурам принятия управленческих решений. Среди индикаторов, которые необходимо проанализировать:</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ческая ориентация системы управления на поддержание функционирования или развитие бизнеса</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специфических управленческих форм и методов управления, ориентация на авторитарные или демократические методы управления</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трализация или децентрализация, место положение в организации лиц, принимающих решения, степень включенности персонала в подготовку и экспертизу решений.</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Аудит 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ание организационной структуры:</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ссия, цели, стратегия организаци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поративная культура, доминирующая управленческая форм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я и цикл жизни организаци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системы управления — анализ типологии реше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диционно в организации принимаются следующие решения:</w:t>
      </w:r>
    </w:p>
    <w:p>
      <w:pPr>
        <w:pStyle w:val="Normal"/>
        <w:numPr>
          <w:ilvl w:val="1"/>
          <w:numId w:val="9"/>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ивные и свободные от индивидуальной детерминации — решения, связанные с рациональной оценкой фактического состояния дел или детерминированные субъективным, индивидуальным восприятием, особенностями и мотивами руководителей;</w:t>
      </w:r>
    </w:p>
    <w:p>
      <w:pPr>
        <w:pStyle w:val="Normal"/>
        <w:numPr>
          <w:ilvl w:val="1"/>
          <w:numId w:val="9"/>
        </w:numPr>
        <w:suppressAutoHyphens w:val="true"/>
        <w:spacing w:lineRule="auto" w:line="360" w:before="0" w:after="0"/>
        <w:ind w:left="0" w:firstLine="709"/>
        <w:jc w:val="both"/>
        <w:rPr/>
      </w:pPr>
      <w:r>
        <w:rPr>
          <w:rFonts w:cs="Times New Roman" w:ascii="Times New Roman" w:hAnsi="Times New Roman"/>
          <w:color w:val="000000"/>
          <w:sz w:val="28"/>
          <w:szCs w:val="24"/>
        </w:rPr>
        <w:t>Инициативные или реактивные — детерминируемые ак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numPr>
          <w:ilvl w:val="1"/>
          <w:numId w:val="9"/>
        </w:numPr>
        <w:suppressAutoHyphens w:val="true"/>
        <w:spacing w:lineRule="auto" w:line="360" w:before="0" w:after="0"/>
        <w:ind w:left="0" w:firstLine="709"/>
        <w:jc w:val="both"/>
        <w:rPr/>
      </w:pPr>
      <w:r>
        <w:rPr>
          <w:rFonts w:cs="Times New Roman" w:ascii="Times New Roman" w:hAnsi="Times New Roman"/>
          <w:color w:val="000000"/>
          <w:sz w:val="28"/>
          <w:szCs w:val="24"/>
        </w:rPr>
        <w:t>Ситуационные или стратегические — ориентированные на прогноз и управление развитием среды и организации или максимально ориентированные на сегодняшний день бизнеса;</w:t>
      </w:r>
    </w:p>
    <w:p>
      <w:pPr>
        <w:pStyle w:val="Normal"/>
        <w:numPr>
          <w:ilvl w:val="1"/>
          <w:numId w:val="9"/>
        </w:numPr>
        <w:suppressAutoHyphens w:val="true"/>
        <w:spacing w:lineRule="auto" w:line="360" w:before="0" w:after="0"/>
        <w:ind w:left="0" w:firstLine="709"/>
        <w:jc w:val="both"/>
        <w:rPr/>
      </w:pPr>
      <w:r>
        <w:rPr>
          <w:rFonts w:cs="Times New Roman" w:ascii="Times New Roman" w:hAnsi="Times New Roman"/>
          <w:color w:val="000000"/>
          <w:sz w:val="28"/>
          <w:szCs w:val="24"/>
        </w:rPr>
        <w:t>Направленные на поддержание функционирование (оптимизацию существующих процессов деятельности) или на развитие (поиск новых направлений, включение новых механизмов деятельности, технологий и революционное движение организации);</w:t>
      </w:r>
    </w:p>
    <w:p>
      <w:pPr>
        <w:pStyle w:val="Normal"/>
        <w:numPr>
          <w:ilvl w:val="1"/>
          <w:numId w:val="9"/>
        </w:numPr>
        <w:suppressAutoHyphens w:val="true"/>
        <w:spacing w:lineRule="auto" w:line="360" w:before="0" w:after="0"/>
        <w:ind w:left="0" w:firstLine="709"/>
        <w:jc w:val="both"/>
        <w:rPr/>
      </w:pPr>
      <w:r>
        <w:rPr>
          <w:rFonts w:cs="Times New Roman" w:ascii="Times New Roman" w:hAnsi="Times New Roman"/>
          <w:color w:val="000000"/>
          <w:sz w:val="28"/>
          <w:szCs w:val="24"/>
        </w:rPr>
        <w:t>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numPr>
          <w:ilvl w:val="1"/>
          <w:numId w:val="9"/>
        </w:numPr>
        <w:suppressAutoHyphens w:val="true"/>
        <w:spacing w:lineRule="auto" w:line="360" w:before="0" w:after="0"/>
        <w:ind w:left="0" w:firstLine="709"/>
        <w:jc w:val="both"/>
        <w:rPr/>
      </w:pPr>
      <w:r>
        <w:rPr>
          <w:rFonts w:cs="Times New Roman" w:ascii="Times New Roman" w:hAnsi="Times New Roman"/>
          <w:color w:val="000000"/>
          <w:sz w:val="28"/>
          <w:szCs w:val="24"/>
        </w:rPr>
        <w:t>Оценка диапазона контроля, оценка количества подчиненных, приходящихся на одного руководителя, количества затрачиваемого на каждого из них времени;</w:t>
      </w:r>
    </w:p>
    <w:p>
      <w:pPr>
        <w:pStyle w:val="Normal"/>
        <w:numPr>
          <w:ilvl w:val="1"/>
          <w:numId w:val="9"/>
        </w:numPr>
        <w:suppressAutoHyphens w:val="true"/>
        <w:spacing w:lineRule="auto" w:line="360" w:before="0" w:after="0"/>
        <w:ind w:left="0" w:firstLine="709"/>
        <w:jc w:val="both"/>
        <w:rPr/>
      </w:pPr>
      <w:r>
        <w:rPr>
          <w:rFonts w:cs="Times New Roman" w:ascii="Times New Roman" w:hAnsi="Times New Roman"/>
          <w:color w:val="000000"/>
          <w:sz w:val="28"/>
          <w:szCs w:val="24"/>
        </w:rPr>
        <w:t>Оценка стиля управления, какие способы поведения руководителя доминируют, на какой уровень управленческой иерархии ориентируются конкретные руководители, как оценивается поведение руководителей их подчиненными;</w:t>
      </w:r>
    </w:p>
    <w:p>
      <w:pPr>
        <w:pStyle w:val="Normal"/>
        <w:numPr>
          <w:ilvl w:val="1"/>
          <w:numId w:val="9"/>
        </w:numPr>
        <w:suppressAutoHyphens w:val="true"/>
        <w:spacing w:lineRule="auto" w:line="360" w:before="0" w:after="0"/>
        <w:ind w:left="0" w:firstLine="709"/>
        <w:jc w:val="both"/>
        <w:rPr/>
      </w:pPr>
      <w:r>
        <w:rPr>
          <w:rFonts w:cs="Times New Roman" w:ascii="Times New Roman" w:hAnsi="Times New Roman"/>
          <w:color w:val="000000"/>
          <w:sz w:val="28"/>
          <w:szCs w:val="24"/>
        </w:rPr>
        <w:t>Диагностика организационной структуры с точки зрения ее адекватности современной ситуации в организации — организационные патолог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пы патологий:</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подство структуры над функцией — если выявляется подструктура, ко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Norma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юрократизация — если выявляется такая структура или функция, дея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Norma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гнация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 · дублирование организационного порядка — выявление участка технологии или функции, которая повторяется и осуществляется несколькими подразделениями одновременно. Вторым аспектом дублирования организационного порядка может быть ситуация, когда функция, нормированная, заданная технологией и не требующая сознательного регулирования, вменяется в обязанность, например, одному из руководител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роведения анализа организационной структуры необходимо оценить ее соответствие стратегии и целям развития организации, в частности:</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п организационной патологии (если она есть);</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управляемости и уровень управляемости;</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 механизмов принятия решений;</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ень внутри- и внеорганизационных проблем;</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п организационной культуры;</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жидаемые результаты деятельности подразделений и сотрудников;</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ы трудовых конфлик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Аудит кадрового потенциал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дя организационно-кадровый аудит, менеджер по персоналу должен решить важный вопрос, обладает ли организация достаточным человеческим ресурсом функционирования и изменения, способен ли персонал работать достаточно эффективно и в соответствии с выбранной стратегией. Для этого необходимо оценить фактический состав персонала, а также особенности самого персонала, наличие профессионально важных качеств и характеристи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кадрового состава должна включа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ценку укомплектованности кадрового состава в целом и по уровням управления, включая оценку обеспеченности персоналом технологического процесс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ценку соответствия уровня подготовленности персонала требованиям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Анализ структуры кадрового состава в соответствии с требованиями технологии и классификатором должно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Анализ структуры кадрового состава по социально-демографическим характеристик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ценку текучести кад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кадрового потенциала предполага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Диагностику основной ориентации управленческого персонала — ориентация на задачу или отношения. Ориентация руководителя на задачу связана с предположением о том, что группа сможет эффективно функционировать, если будет четко и однозначно определенная цель. Ориентация на отношения связана с предположением о том, что любая задача может быть ре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Распределение управленческих ролей. Для оценки кадрового потенциала важно понять, какие управленческие роли доминируют в организации, какие управленческие роли отсутствует, какие роли представлены в высшем, среднем и низовом звеньях управления. Организация будет функционировать эф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анализировать и по основному, и вспомогательному процессам, функциональным направлениям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Умение проектировать. Современная организация не может эффективно функционировать в изменяющейся среде, если не будет обеспечена достаточным количеством проектировщи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ности, — умение строить процесс достижения деятельности, ориентируясь на результат и услов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Инновационный потенциал. Способность сотрудников организации принимать нестандартные, нетрадиционные реш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Способность к обучению. Ориентация на овладение новыми знаниями и умение быстро овладевать ими в процессе сам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Ролевой репертуар в групповой работе. Для эффективной групповой деятельности по решению проблем и организации их исполнения в состав группы должны входить исполнители разных ро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еятельности группы можно выделить три составляющие, одинаково важные для успешной деятельности:</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по содержанию — разрешение производственных задач и проблем, проектирование путей реализации планов и достижения целей;</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групповой работы — оптимальное оформление процессов групповой деятельности, постановка групповых целей, соблюдение этапов групповой деятельности, распределение ролей в группе;</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ных конфлик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ффективной работы по содержанию в группе обязательно должны быть представлены следующие роли:</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к — человек, ориентированный на целостное восприятие ситуации, выделение ее составных частей, установление взаимосвязей, выделение приоритетов;</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енератор идей — человек, ориентированный на новые решения, интеллектуально активный, обладающий большим инновационным потенциалом;</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рудит — 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итик — человек, ориентированный на поиск обоснований, сконцентрированный на вопросах, требующих от других приведения аргументов в пользу принятого решения;</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чик — человек, ориентированный на детализацию общих принципов, доведение сформулированного решения до уровня технологии его осуществ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ффективной организации групповой работы в группе обязательно должны быть представлены следующие роли:</w:t>
      </w:r>
    </w:p>
    <w:p>
      <w:pPr>
        <w:pStyle w:val="Normal"/>
        <w:numPr>
          <w:ilvl w:val="0"/>
          <w:numId w:val="18"/>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тор — человек, осуществляющий анализ ситуации и поставленных задач, формулирующий цели групповой работы, выделяющий отдельные этапы и формулирующий задания отдельным исполнителям;</w:t>
      </w:r>
    </w:p>
    <w:p>
      <w:pPr>
        <w:pStyle w:val="Normal"/>
        <w:numPr>
          <w:ilvl w:val="0"/>
          <w:numId w:val="18"/>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ординатор — человек, осуществляющий анализ содержания всех индивидуальных деятельностей и сведение индивидуальных деятельностей в общее целое (работает в тесном контакте с организатором);</w:t>
      </w:r>
    </w:p>
    <w:p>
      <w:pPr>
        <w:pStyle w:val="Normal"/>
        <w:numPr>
          <w:ilvl w:val="0"/>
          <w:numId w:val="18"/>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ер — человек, осуществляющий надзор за правильностью реализации деятельности, особенно за соблюдением последовательности и времени выполнения работы, а также использованием ресурсов;</w:t>
      </w:r>
    </w:p>
    <w:p>
      <w:pPr>
        <w:pStyle w:val="Normal"/>
        <w:numPr>
          <w:ilvl w:val="0"/>
          <w:numId w:val="18"/>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нер — человек, ориентированный на передачу собственного опыта другим сотрудникам, способный организовать процесс включения и адаптации молодого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оздания благоприятного климата, рабочих и дружеских отношений в группе обязательно должны быть представлены следующие роли:</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оциональный лидер — человек, являющийся авторитетным для членов группы, обладающий влиянием вне зависимости от своего должностного положения;</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ност — 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гратор — человек, способный сплачивать группу для решения отдельных задач, обладающий частью лидерского потенциала и целенаправленно осуществляющий необходимую коррекцию состояния групповой атмосфе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Удовлетворенность должностным статусом, ориентация на должностной рост, наличие резерва на выдвижение, оценка кадрового резерва — все это будет свидетельствовать об общей ориентации персонала на продвижение, о наличии людей, готовых к занятию новых должностей.</w:t>
        <w:br/>
        <w:t>Аудит кадрового состава и кадрового потенциала позволяет выявить:</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вень кадровой обеспеченности и потребность в персонале;</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чественную структуру управленческого персонала (ролевая и психологическая структура);</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ребности в обучени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или управлен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о-психологический климат;</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й потенциал;</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источники сопротивления изменениям;</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персонала в рамках организации (по уровням иерархии и функциональным направлениям).</w:t>
      </w:r>
      <w:r>
        <w:br w:type="page"/>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pPr>
      <w:r>
        <w:rPr>
          <w:rFonts w:cs="Times New Roman" w:ascii="Times New Roman" w:hAnsi="Times New Roman"/>
          <w:b/>
          <w:sz w:val="28"/>
          <w:szCs w:val="22"/>
        </w:rPr>
        <w:t xml:space="preserve">4 </w:t>
      </w:r>
      <w:r>
        <w:rPr>
          <w:rFonts w:cs="Times New Roman" w:ascii="Times New Roman" w:hAnsi="Times New Roman"/>
          <w:b/>
          <w:sz w:val="28"/>
        </w:rPr>
        <w:t>Принципы формирования антикризисной команды</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ать все проблемы реструктуризации предприятия в одиночку, ориентируясь лишь на свои силы, вероятно, не способен ни один руководитель, поэтому генеральному директору так необходимо сформировать компетентную и работоспособную антикризисную команду. Для этого он должен обладать хорошими организаторскими способностями, т.е. ориентироваться на конкретный результат деятельности, быть способным планировать и проектировать, уметь создать команду и руководить ей. Эти качества проявляются также в создании эффективной системы взаимодействий и обмена информацией, распределении задач и ответственности за их исполнение, в умении поддерживать в группе рабочую атмосферу, в способности менять стиль руководства в зависимости от возможностей, ресурсов и состояния рабочей группы и всего коллектива.</w:t>
        <w:br/>
        <w:t>В общем смысле команда – это единое эффективное целое, коллектив людей единомышленников, объединенных общей целью. Исследования показали, что высокоэффективные команды характеризуются следующим:</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имеют хотя бы одного человека, являющегося ядром команды;</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отличаются высоким качеством конечных результатов своей деятельности;</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члены команды хорошо сотрудничают друг с другом;</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состав команды хорошо сбалансирован в зависимости от ролей, выполняемых членами команд;</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менеджеры команды пользуются большим уважением благодаря примеру, который они подают членам команд;</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имеют высокую степень автономности;</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способны быстро учиться на собственных ошибках;</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хорошо ориентированы на клиента, потребителя;</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имеют навыки оптимального решения проблем и регулярно следят за их разрешением;</w:t>
      </w:r>
    </w:p>
    <w:p>
      <w:pPr>
        <w:pStyle w:val="Style17"/>
        <w:numPr>
          <w:ilvl w:val="0"/>
          <w:numId w:val="17"/>
        </w:numPr>
        <w:tabs>
          <w:tab w:val="clear" w:pos="708"/>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участники высокоэффективных команд хорошо мотивированы.</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 эффективности команды говорит ее способность добиваться результатов. Создавать команду нелегко. Это требует времени, методичности и упорства: нужно построить личные отношения, определить методы работы и создать воодушевляющий климат. Команда живет собственной деловой и эмоциональной жизнью. Одна из отличных черт команды – сильное чувство общности.</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побуждает первого руководителя создать свою команду?</w:t>
      </w:r>
    </w:p>
    <w:p>
      <w:pPr>
        <w:pStyle w:val="Style17"/>
        <w:numPr>
          <w:ilvl w:val="0"/>
          <w:numId w:val="25"/>
        </w:numPr>
        <w:tabs>
          <w:tab w:val="clear" w:pos="708"/>
          <w:tab w:val="left" w:pos="0" w:leader="none"/>
          <w:tab w:val="left" w:pos="709" w:leader="none"/>
          <w:tab w:val="left" w:pos="1134"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Коллективный подход - это признак сильного и решительного стиля управления.</w:t>
      </w:r>
    </w:p>
    <w:p>
      <w:pPr>
        <w:pStyle w:val="Style17"/>
        <w:numPr>
          <w:ilvl w:val="0"/>
          <w:numId w:val="25"/>
        </w:numPr>
        <w:tabs>
          <w:tab w:val="clear" w:pos="708"/>
          <w:tab w:val="left" w:pos="0" w:leader="none"/>
          <w:tab w:val="left" w:pos="709" w:leader="none"/>
          <w:tab w:val="left" w:pos="1134"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Если браться за решение проблемы сообща, то реже возникают стрессовые ситуации.</w:t>
      </w:r>
    </w:p>
    <w:p>
      <w:pPr>
        <w:pStyle w:val="Style17"/>
        <w:numPr>
          <w:ilvl w:val="0"/>
          <w:numId w:val="25"/>
        </w:numPr>
        <w:tabs>
          <w:tab w:val="clear" w:pos="708"/>
          <w:tab w:val="left" w:pos="0" w:leader="none"/>
          <w:tab w:val="left" w:pos="709" w:leader="none"/>
          <w:tab w:val="left" w:pos="1134"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Вырабатывается больше идей, инновационная способность возрастает.</w:t>
      </w:r>
    </w:p>
    <w:p>
      <w:pPr>
        <w:pStyle w:val="Style17"/>
        <w:numPr>
          <w:ilvl w:val="0"/>
          <w:numId w:val="25"/>
        </w:numPr>
        <w:tabs>
          <w:tab w:val="clear" w:pos="708"/>
          <w:tab w:val="left" w:pos="0" w:leader="none"/>
          <w:tab w:val="left" w:pos="709" w:leader="none"/>
          <w:tab w:val="left" w:pos="1134"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Лучше решаются крупные и междисциплинарные проблемы.</w:t>
      </w:r>
    </w:p>
    <w:p>
      <w:pPr>
        <w:pStyle w:val="Style17"/>
        <w:numPr>
          <w:ilvl w:val="0"/>
          <w:numId w:val="25"/>
        </w:numPr>
        <w:tabs>
          <w:tab w:val="clear" w:pos="708"/>
          <w:tab w:val="left" w:pos="0" w:leader="none"/>
          <w:tab w:val="left" w:pos="709" w:leader="none"/>
          <w:tab w:val="left" w:pos="1134"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В коллективе можно более рационально распределить обязанности, устраняются межличностные трения.</w:t>
      </w:r>
    </w:p>
    <w:p>
      <w:pPr>
        <w:pStyle w:val="Style17"/>
        <w:numPr>
          <w:ilvl w:val="0"/>
          <w:numId w:val="25"/>
        </w:numPr>
        <w:tabs>
          <w:tab w:val="clear" w:pos="708"/>
          <w:tab w:val="left" w:pos="0" w:leader="none"/>
          <w:tab w:val="left" w:pos="709" w:leader="none"/>
          <w:tab w:val="left" w:pos="1134"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Команды могут рисковать в большей степени, чем каждый член команды в отдельности, так как у команды в совокупности больше навыков и ресурсов, и ей легче предвидеть проблемы и свести к минимуму возможные затраты.</w:t>
      </w:r>
    </w:p>
    <w:p>
      <w:pPr>
        <w:pStyle w:val="Style17"/>
        <w:tabs>
          <w:tab w:val="clear" w:pos="708"/>
          <w:tab w:val="left" w:pos="709" w:leader="none"/>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pPr>
      <w:r>
        <w:rPr>
          <w:rFonts w:cs="Times New Roman" w:ascii="Times New Roman" w:hAnsi="Times New Roman"/>
          <w:sz w:val="28"/>
          <w:szCs w:val="24"/>
        </w:rPr>
        <w:t>Команда дает ее участникам определенные психологические и материальные преимущества: безопасность, чувство локтя, гордость за совместные достижения, признание. Внешний мир считает команду более мощной и влиятельной социальной единицей, чем отдельную личность.</w:t>
        <w:br/>
        <w:t xml:space="preserve"> На первом этапе формирования команды, когда группа только начинает формироваться, люди присматриваются друг к другу и к руководителю, связи еще не установились и возникают конфликты вследствие непонимания, руководитель должен проявлять разумную твердость в организации команды и коллектива, в противном случае стадия может значительно затянуться. Направляющей силой, стержнем развития в этот период должна быть цель. Она мобилизует команду и весь коллектив, и каждый ее член должен четко осознавать значимость своей работы. Чем престижнее задача, тем легче объединить людей для ее решения. Причем знание цели должно быть понятно не только логически, но и «пропущено сквозь сердце». В этом случае ее достижение станет кровным делом каждого члена коллектива.</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им из условий успешного продвижения к намеченной цели– дисциплина. Поэтому на этой стадии становления управленческой команды и коллектива руководитель может пользоваться директивным стилем управления. Этот стиль характеризуется тем, что руководитель предъявляет требования к подчиненным и неуклонно следит за выполнением отданных распоряжений, поощряя и наказывая подчиненных, он может не советоваться ни с кем, принимая всю ответственность на себя.</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орая стадия характеризуется тем, что в команде завершается процесс изучения друг друга, распределяются роли и определяются личные позиции каждого члена. В коллективе, в процессе решения вновь поставленных задач на основе взаимных психологических притяжений (симпатий), общих интересов формируются неформальные группы. Могут образоваться группы с исполнительной психологией. Входящие в нее осознают необходимость дисциплины и порядка и добросовестно выполняют поручения. При пассивности руководителя могут сформироваться группы, в которые войдут недисциплинированные люди с чрезмерными амбициями и тщеславием. Влияние таких групп снизит продуктивность коллективной деятельности и отрицательно скажется на морально-психологическом климате всего коллектива. Особенно опасно, когда такие люди попадут в команду первого руководителя.</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адачу руководителя на этой стадии входит создание ядра единомышленников. Психологи установили, что если требования исходят от руководителя, то они воспринимаются подчиненными как внешние. Если же их выдвигают и поддерживают свои же товарищи, то коллектив такие требования рассматривает как собственные, и они значительно сильнее влияют на личность. После создания ядра единомышленников руководителю желательно переходить от директивного стиля управления к демократическому, который отличается стремлением как можно больше вопросов ставить на обсуждение коллектива.</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ья стадия развития коллектива характеризуется тем, что в нем постепенно возникает интеллектуальное, эмоциональное и волевое единство. Это лучший период для формирования корпоративной культуры. Интеллектуальное единство определяется осведомленностью всех членов о возможностях коллектива, взаимопониманием в процессе деятельности, стремлением находить общий язык, единством мнений.</w:t>
        <w:br/>
        <w:t>Эмоциональное единство отличает атмосфера сопереживаний всеми работниками событий, происходящих в коллективе и вне его, забота о судьбе товарищей, проявление чуткости по отношению к ним. Ни один человек в таком коллективе не чувствует себя обособленным и беззащитным, каждый уверен, что он не останется в беде один. Единство воли проявляется в способности коллектива преодолевать возникающие трудности, препятствия и доводить дело до конца, а также в способности каждого подчинять личные интересы общественным. Таким образом, на этой стадии в коллективе окончательно утверждаются отношения товарищеского сотрудничества и взаимопомощи. Это путь от большой цели, поставленной первым руководителем, через формирование команды единомышленников к единому целеустремленному коллективу.</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этой стадии не только руководитель, но и все сотрудники чувствуют ответственность за деятельность всего коллектива. Руководитель, опираясь на демократический стиль управления, начинает действовать не как стоящий над коллективом, а как его член, наделенный функциями руководства, выступая как авторитетный представитель и выразитель интересов коллектива.</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ктика реструктуризации показывает, что этот процесс очень трудный и длительный, и нет примеров, когда бы этот процесс шел гладко, без перебоев. Этот сложный процесс должен начать и закончить первый руководитель. При распределении обязанностей в команде руководителю важно знать особенности ее членов. Если члены группы солидарны и в состоянии противостоять негативным внешним влияниям, то группу можно охарактеризовать как прочную.</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лияние прочности группы на результат ее деятельности очень велико, однако оно может быть как позитивным, так и негативным, в зависимости от того, какую позицию займет команда или ее лидер по отношению к своей деятельности или фирме.</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ое значение для деятельности команды имеет число ее членов. Численность группы влияет на готовность ее отдельных членов к определенным усилиям, на прочность группы и т.д., а также на результаты деятельности всей команды.</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 в маленьких группах приносит больше удовлетворения, так как не только совпадение взглядов членов группы и окружения, но и определенная стабилизация посредством групповых норм поведения и распределения ролей сильнее формируют чувство солидарности и совместного влияния.</w:t>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особности членов команды должны соответствовать характеру труда. Если нужно согласовать между собой разные способности, то гетерогенность (разнородность) группы скорее всего важнее, нежели ее численность. Численность влияет также на производительность отдельных ее членов. У работника, входящего в группу из пяти человек, она выше, чем у члена группы из тридцати человек. В малочисленных группах меньше потребность в руководстве со стороны авторитетной личности, если внутри группы достигнута кооперация труда.</w:t>
      </w:r>
    </w:p>
    <w:p>
      <w:pPr>
        <w:pStyle w:val="Style17"/>
        <w:tabs>
          <w:tab w:val="clear" w:pos="708"/>
          <w:tab w:val="left" w:pos="709" w:leader="none"/>
          <w:tab w:val="left" w:pos="993"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тимальное число членов команды первого руководителя – шесть–восемь человек, при условии учета вышерассмотренного влияния и принимаются в расчет навыки отдельных членов команды в той или иной области деятельности.</w:t>
      </w:r>
    </w:p>
    <w:p>
      <w:pPr>
        <w:pStyle w:val="Style17"/>
        <w:tabs>
          <w:tab w:val="clear" w:pos="708"/>
          <w:tab w:val="left" w:pos="709" w:leader="none"/>
          <w:tab w:val="left" w:pos="993"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члены команды хорошо чувствуют себя в группе и настроены на продуктивную работу, то создаются благоприятные условия труда, в том числе:</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необходимая информация поступает в неискаженном виде и оперативно попадает к тому сотруднику, который в ней нуждается;</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участники в полной мере осознают общую цель и стремятся к ее достижению;</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потенциал каждого члена группы оптимально используется, дополняя возможности других;</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личные недостатки быстро выявляются и нивелируются;</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всемерно мотивируется рост производительности труда;</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из допущенных ошибок извлекают уроки;</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инициатива и помощь, идеи и энергия, которые поступают извне, оптимально интегрируются внутри группы;</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если один из членов начинает испытывать неуверенность или какие-либо трудности, это быстро фиксируется и компенсируется;</w:t>
      </w:r>
    </w:p>
    <w:p>
      <w:pPr>
        <w:pStyle w:val="Style17"/>
        <w:numPr>
          <w:ilvl w:val="0"/>
          <w:numId w:val="12"/>
        </w:numPr>
        <w:tabs>
          <w:tab w:val="clear" w:pos="708"/>
          <w:tab w:val="left" w:pos="0" w:leader="none"/>
          <w:tab w:val="left" w:pos="851" w:leader="none"/>
          <w:tab w:val="left" w:pos="993"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bCs/>
          <w:iCs/>
          <w:sz w:val="28"/>
          <w:szCs w:val="24"/>
        </w:rPr>
        <w:t>все члены обладают необходимыми знаниями и навыками.</w:t>
      </w:r>
    </w:p>
    <w:p>
      <w:pPr>
        <w:pStyle w:val="Style17"/>
        <w:tabs>
          <w:tab w:val="clear" w:pos="708"/>
          <w:tab w:val="left" w:pos="0" w:leader="none"/>
          <w:tab w:val="left" w:pos="709"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лько создав хорошую команду единомышленников, можно быть уверенным, что сложные задачи реструктуризации будут решены. Но при этом необходимым условием является активное участие первого руководителя от начала этой работы до ее конца. Руководитель осуществляет управление предприятием на основе своего видения. При этом его видение не нейтрально, а всегда окрашено личными характеристиками, такими как ценности, стремления, предпочтения.</w:t>
      </w:r>
    </w:p>
    <w:p>
      <w:pPr>
        <w:pStyle w:val="Style17"/>
        <w:tabs>
          <w:tab w:val="clear" w:pos="708"/>
          <w:tab w:val="left" w:pos="0" w:leader="none"/>
          <w:tab w:val="left" w:pos="709"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инициативный и склонный к принятию риска директор поведет предприятие по пути, полностью отличным от того, по которому бы предприятие повел руководитель, ищущий стабильности и избегающий риска. Первый будет ориентировать предприятие на выпуск наукоемкой качественной продукции и на формирование новых рынков. Второй предпочтет работать на более стабильных рынках, проверенных временем и стандартизованной продукцией.</w:t>
      </w:r>
    </w:p>
    <w:p>
      <w:pPr>
        <w:pStyle w:val="Style17"/>
        <w:tabs>
          <w:tab w:val="clear" w:pos="708"/>
          <w:tab w:val="left" w:pos="0" w:leader="none"/>
          <w:tab w:val="left" w:pos="709"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руководителе фокусируются ожидания коллектива и цели организации. Он становится их носителем. От искусства руководителя внедрить их в жизнь зависит его авторитет, власть и положение. Прогрессивный руководитель должен быть не только формальным лидером в силу своего положения, но и неформальным. Неформальное лидерство обеспечивает доверие и лояльность коллектива – качества, которые так необходимы в период реформирования предприятия.</w:t>
      </w:r>
    </w:p>
    <w:p>
      <w:pPr>
        <w:pStyle w:val="Style17"/>
        <w:tabs>
          <w:tab w:val="clear" w:pos="708"/>
          <w:tab w:val="left" w:pos="0" w:leader="none"/>
          <w:tab w:val="left" w:pos="709"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ктика показывает, как только первый руководитель ослабляет инициативу – сложные процессы тормозятся или прекращаются вовсе. Только энергия первого руководителя зажигает команду и весь коллектив в целом, направляя на конечные цели реформирования предприятия.</w:t>
        <w:br/>
      </w:r>
      <w:r>
        <w:br w:type="page"/>
      </w:r>
    </w:p>
    <w:p>
      <w:pPr>
        <w:pStyle w:val="Heading1"/>
        <w:keepNext w:val="false"/>
        <w:suppressAutoHyphens w:val="true"/>
        <w:spacing w:before="0" w:after="0"/>
        <w:rPr>
          <w:color w:val="000000"/>
          <w:sz w:val="28"/>
        </w:rPr>
      </w:pPr>
      <w:r>
        <w:rPr>
          <w:color w:val="000000"/>
          <w:sz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numPr>
          <w:ilvl w:val="0"/>
          <w:numId w:val="14"/>
        </w:numPr>
        <w:tabs>
          <w:tab w:val="clear" w:pos="708"/>
          <w:tab w:val="left" w:pos="567" w:leader="none"/>
          <w:tab w:val="left" w:pos="851" w:leader="none"/>
        </w:tabs>
        <w:suppressAutoHyphens w:val="true"/>
        <w:spacing w:lineRule="auto" w:line="360" w:before="0" w:after="0"/>
        <w:ind w:left="0" w:hanging="0"/>
        <w:jc w:val="both"/>
        <w:rPr/>
      </w:pPr>
      <w:r>
        <w:rPr>
          <w:rFonts w:cs="Times New Roman" w:ascii="Times New Roman" w:hAnsi="Times New Roman"/>
          <w:color w:val="000000"/>
          <w:sz w:val="28"/>
          <w:szCs w:val="24"/>
        </w:rPr>
        <w:t>Базаров Т.Ю., Еремина Б.Л. Управление персоналом. 2-е издание. Издат-во: "ЮНИТИ", 2007.</w:t>
      </w:r>
    </w:p>
    <w:p>
      <w:pPr>
        <w:pStyle w:val="Normal"/>
        <w:numPr>
          <w:ilvl w:val="0"/>
          <w:numId w:val="14"/>
        </w:numPr>
        <w:tabs>
          <w:tab w:val="clear" w:pos="708"/>
          <w:tab w:val="left" w:pos="851" w:leader="none"/>
        </w:tabs>
        <w:suppressAutoHyphens w:val="true"/>
        <w:spacing w:lineRule="auto" w:line="360" w:before="0" w:after="0"/>
        <w:ind w:left="0" w:hanging="0"/>
        <w:jc w:val="both"/>
        <w:rPr/>
      </w:pPr>
      <w:r>
        <w:rPr>
          <w:rFonts w:cs="Times New Roman" w:ascii="Times New Roman" w:hAnsi="Times New Roman"/>
          <w:color w:val="000000"/>
          <w:sz w:val="28"/>
          <w:szCs w:val="24"/>
        </w:rPr>
        <w:t>Маренков Н.Л., Касьянов В.В. Антикризисное управление. Издат-во: Феникс, 2008.</w:t>
      </w:r>
    </w:p>
    <w:p>
      <w:pPr>
        <w:pStyle w:val="Normal"/>
        <w:numPr>
          <w:ilvl w:val="0"/>
          <w:numId w:val="14"/>
        </w:numPr>
        <w:tabs>
          <w:tab w:val="clear" w:pos="708"/>
          <w:tab w:val="left" w:pos="851"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итин А.Н., Овчинников А.В., Токарева Ю.А., Федорова А.Э. Антикризисное управление персоналом организации: Учебное пособие. 1-е изд., 2008.</w:t>
      </w:r>
    </w:p>
    <w:p>
      <w:pPr>
        <w:pStyle w:val="Normal"/>
        <w:numPr>
          <w:ilvl w:val="0"/>
          <w:numId w:val="14"/>
        </w:numPr>
        <w:tabs>
          <w:tab w:val="clear" w:pos="708"/>
          <w:tab w:val="left" w:pos="851" w:leader="none"/>
        </w:tabs>
        <w:suppressAutoHyphens w:val="true"/>
        <w:spacing w:lineRule="auto" w:line="360" w:before="0" w:after="0"/>
        <w:ind w:left="0" w:hanging="0"/>
        <w:jc w:val="both"/>
        <w:rPr>
          <w:rStyle w:val="Applestylespan"/>
          <w:rFonts w:ascii="Times New Roman" w:hAnsi="Times New Roman" w:cs="Times New Roman"/>
          <w:color w:val="000000"/>
          <w:sz w:val="28"/>
          <w:szCs w:val="24"/>
        </w:rPr>
      </w:pPr>
      <w:r>
        <w:rPr>
          <w:rStyle w:val="Applestylespan"/>
          <w:rFonts w:cs="Times New Roman" w:ascii="Times New Roman" w:hAnsi="Times New Roman"/>
          <w:color w:val="000000"/>
          <w:sz w:val="28"/>
          <w:szCs w:val="24"/>
        </w:rPr>
        <w:t xml:space="preserve"> </w:t>
      </w:r>
      <w:r>
        <w:rPr>
          <w:rStyle w:val="Applestylespan"/>
          <w:rFonts w:cs="Times New Roman" w:ascii="Times New Roman" w:hAnsi="Times New Roman"/>
          <w:color w:val="000000"/>
          <w:sz w:val="28"/>
          <w:szCs w:val="24"/>
        </w:rPr>
        <w:t xml:space="preserve">Попов Р. А. </w:t>
      </w:r>
      <w:r>
        <w:rPr>
          <w:rFonts w:cs="Times New Roman" w:ascii="Times New Roman" w:hAnsi="Times New Roman"/>
          <w:color w:val="000000"/>
          <w:sz w:val="28"/>
          <w:szCs w:val="24"/>
        </w:rPr>
        <w:t xml:space="preserve">Антикризисное управление. </w:t>
      </w:r>
      <w:r>
        <w:rPr>
          <w:rStyle w:val="Applestylespan"/>
          <w:rFonts w:cs="Times New Roman" w:ascii="Times New Roman" w:hAnsi="Times New Roman"/>
          <w:color w:val="000000"/>
          <w:sz w:val="28"/>
          <w:szCs w:val="24"/>
        </w:rPr>
        <w:t>Издат-во:</w:t>
      </w:r>
      <w:r>
        <w:rPr>
          <w:rStyle w:val="Appleconvertedspace"/>
          <w:rFonts w:cs="Times New Roman" w:ascii="Times New Roman" w:hAnsi="Times New Roman"/>
          <w:color w:val="000000"/>
          <w:sz w:val="28"/>
          <w:szCs w:val="24"/>
        </w:rPr>
        <w:t> </w:t>
      </w:r>
      <w:r>
        <w:rPr>
          <w:rStyle w:val="Applestylespan"/>
          <w:rFonts w:cs="Times New Roman" w:ascii="Times New Roman" w:hAnsi="Times New Roman"/>
          <w:color w:val="000000"/>
          <w:sz w:val="28"/>
          <w:szCs w:val="24"/>
        </w:rPr>
        <w:t>Высшее образование, 2009</w:t>
      </w:r>
    </w:p>
    <w:p>
      <w:pPr>
        <w:pStyle w:val="Normal"/>
        <w:numPr>
          <w:ilvl w:val="0"/>
          <w:numId w:val="14"/>
        </w:numPr>
        <w:tabs>
          <w:tab w:val="clear" w:pos="708"/>
          <w:tab w:val="left" w:pos="851" w:leader="none"/>
        </w:tabs>
        <w:suppressAutoHyphens w:val="true"/>
        <w:spacing w:lineRule="auto" w:line="360" w:before="0" w:after="0"/>
        <w:ind w:left="0" w:hanging="0"/>
        <w:jc w:val="both"/>
        <w:rPr>
          <w:rFonts w:ascii="Times New Roman" w:hAnsi="Times New Roman" w:cs="Times New Roman"/>
          <w:color w:val="000000"/>
          <w:sz w:val="28"/>
          <w:szCs w:val="24"/>
        </w:rPr>
      </w:pPr>
      <w:r>
        <w:rPr>
          <w:rStyle w:val="Applestylespan"/>
          <w:rFonts w:cs="Times New Roman" w:ascii="Times New Roman" w:hAnsi="Times New Roman"/>
          <w:color w:val="000000"/>
          <w:sz w:val="28"/>
          <w:szCs w:val="24"/>
        </w:rPr>
        <w:t>Интернет ресурсы:</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ru-RU"/>
        </w:rPr>
        <w:t>www</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rosbuh</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ru</w:t>
      </w:r>
    </w:p>
    <w:p>
      <w:pPr>
        <w:pStyle w:val="Normal"/>
        <w:suppressAutoHyphens w:val="true"/>
        <w:spacing w:lineRule="auto" w:line="360" w:before="0" w:after="0"/>
        <w:jc w:val="both"/>
        <w:rPr/>
      </w:pP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partnerstvo.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b w:val="false"/>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tabs>
        <w:tab w:val="clear" w:pos="708"/>
        <w:tab w:val="left" w:pos="1080" w:leader="none"/>
      </w:tabs>
      <w:spacing w:lineRule="auto" w:line="360" w:before="0" w:after="0"/>
      <w:ind w:firstLine="720"/>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4:00Z</dcterms:created>
  <dc:creator>ACER</dc:creator>
  <dc:description/>
  <cp:keywords/>
  <dc:language>en-US</dc:language>
  <cp:lastModifiedBy>SYSTEM</cp:lastModifiedBy>
  <dcterms:modified xsi:type="dcterms:W3CDTF">2011-09-07T14:04:00Z</dcterms:modified>
  <cp:revision>2</cp:revision>
  <dc:subject/>
  <dc:title/>
</cp:coreProperties>
</file>