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Федеральное агентство по образованию и наук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ГОУ ВПО «Борисоглебский государственный педагогический институт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Факультет педагогики и методики начального образова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52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52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52"/>
          <w:lang w:val="ru-RU" w:eastAsia="ru-RU"/>
        </w:rPr>
        <w:t>Конспект урока по тем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52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 w:eastAsia="ru-RU"/>
        </w:rPr>
        <w:t>Трудные времена на Русской земл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2010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 w:eastAsia="ru-RU"/>
        </w:rPr>
        <w:t>Тема урока: «Трудные времена на Русской земле»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формировать представление о важных событиях13 века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Задачи: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образовательная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учит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ашеств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ха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аты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историческое значение Невской битвы,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формировать представления учащихся о военном деле на Руси; познакомить с героическими страницами истории Отечества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развивающая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развивать мышление, воображение, память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воспитательная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оспитывать любовь и уважение к Родине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Ход урока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I Орг.момент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ждый день - всегда, везде,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 занятиях, в игре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мело, четко говорим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 тихонечко сидим.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Тема нашего урока: «Трудные времена на Русской земле»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II Проверка домашнего задания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о перед тем как приступить к новой теме урока. Мы должны проверить домашнее задание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>Индивидуальная работа по карточкам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рточка 1. Как было организовано управление в Древней Руси?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рточка 2. Каковы заслуги князя Владимира?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ока двое учеников будут отвечать на вопросы в карточках, мы проверим домашнее задание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ересказ текста и на странице 53 и задание под звездочкой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ам надо рассказать о Древнем Новгороде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(Ученики отвечают домашнее задание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III Работа над новой темой. Слово учителя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 XIII веке на Русь обрушились тяжелые испытания. С юга пришло монголо-татарское войско. Сначала выясним, кто такие монголо-татары. Это кочевые (переезжающие с места на место) монгольские племена. Они занимались разведением скота: лошадей, верблюдов, коров, овец, коз. Скоту нужны пастбища, поэтому монголы переходили с места на место в поисках новых пастбищ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онголы жили в юртах-легких домах из жердей и войлока. При переездах юрты разбирали и грузили в повозки. Монголы были неприхотливым и терпеливым народом. Они могли не есть по два-три дня и легко переносили холод. Даже между собой они редко жили в мире и согласии, а уж с другими племенами и народами и подавно постоянно враждовали. О них ходила молва как о жестоких и свирепых людях. Племена монголов были сильны своей многочисленностью и военной организацией. Кочевая жизнь делала из каждого монгола искусного наездника и умелого война. Мужчины много времени проводили на охоте, упражнялись в стрельбе из лука. Женщины тоже были прекрасными наездницами и не хуже мужчин умели обращаться с оружием. (Показ иллюстраций с изображением монголо-татарского война, и жилища монголо - татар).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Рассмотрите рисунок воинов: русских и монгольских. Сравните их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еник 1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Русские войны одеты в кольчуги, состоящие из металлических колец. Из оружия у них: копье и булава. Монгольский воин нарисован на коне, у него много различного оружия: сабля, лук и стрелы, копье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еник 2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Монгольский воин имеет лучшее снаряжение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(Продолжение рассказа учителя)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оздней осенью 1237 года внук Чингисхана Батый привел к русским границам огромное войско. На его пути лежало Рязанское княжество. У жителей Рязани не было сил, чтобы дать отпор такому сильному врагу. Пять дней держалась Рязань, на шестой - пала. Все жители погибли. Вслед за Рязанью монголо - татары заняли Коломну, Москву, Тверь, Владимир. Завоевали, разрушили и сожгли прекрасные города. Маленький город Козельск враги штурмовали 7 недель. 4000 вражеских воинов легли под стенами Козельска, но и защитники города погибли. Врагам достались одни развалины. В1240 году был разграблен и разрушен Киев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очему же Русь покорилась монголо-татарам?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отому что не было мира и согласия между русскими князьями.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ерно. Они соперничали друг с другом, так как каждый хотел стать главным среди всех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коло трехсот лет хозяйничали монголы на русской земле. Очень много времени понадобилось русским людям, что бы собрать силы и прогнать врага со своей земли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атый к 40м годам XIII века основал огромное государство - Золотую Орду. Однако с течением времени Золотую Орду стали раздирать внутренние противоречия. Многочисленные потомки Чингисхана боролись за власть. Это привело к распаду Золотой Орды. Она распалась на несколько княжеств: Казанское, Астраханское и Крымское царства. Зависимость Руси от татаро-монгольских ханов постепенно слабела. А при великом московском князе Иване III, который перестал повиноваться власти ханов, освободилась от чужеземного ига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осмотрите на текст на странице 59-60.Давайте прочитаем его, а после этого я задам вам вопросы, на которые вы должны будете ответить (Ученики читают текст и отвечают на вопросы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Кто напал на Русь в XIII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Монголо-татары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Какой первый город был на их пути?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Рязань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Найди его на карте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(выполнение задание 1 на странице 60.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IV Продолжение новой темы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Но не только монголо-татары нападали на Русскую землю. В то время, когда Батый разорял Русь, в Новгороде княжил Александр, сын великого князя Ярослава Всеволодовича. Новгородцы должны были отстаивать свою независимость от шведов и ливонских немцев. А подробнее про жизнь и военные сражения князя Александра прочитаем на странице 62 ваших учебников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(Ученики читают текст)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ыполните задание 2 по карте на странице 60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А теперь откройте ваши тетради на печатной основе на странице 21, выполним задания №3 и №4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V Закрепление изученного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А что бы закрепить изученный материал, я сейчас задам вам вопросы по данной теме, а тот, кто внимательно слушал, легко на них ответит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ОПРОСЫ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то напал на Русь в XIII? (моголо-татары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то возглавил поход на Русь? (Хан Батый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кой первый город был на их пути? (Рязань)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колько дней оборонялись жители Рязани? (5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кой город оказал Батыю серьезное сопротивление? (Козельск)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Что случилось с Киевом? (захвачен и разграблен)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к стало называться государство монголо-татар? (Золотая Орда)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 каким названием в историю вошла битва на льду Чудского озера? (Ледовое побоище)</w:t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к строились крестоносцы? С какой целью? (Клином, чтобы пробить самую крепкую оборону)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Чем закончилась битва? (победой Александра Невского)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VI Подведение итогов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омашнее задание: стр.59-63 пересказ. Ответы на вопросы на стр.64 Рабочая тетрадь: стр. 20 №1,2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ставление оце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ind w:hanging="0"/>
      <w:outlineLvl w:val="4"/>
    </w:pPr>
    <w:rPr>
      <w:rFonts w:ascii="Cambria" w:hAnsi="Cambria" w:cs="Cambr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80"/>
      <w:ind w:hanging="0"/>
      <w:outlineLvl w:val="5"/>
    </w:pPr>
    <w:rPr>
      <w:rFonts w:ascii="Cambria" w:hAnsi="Cambria" w:cs="Cambr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80" w:after="0"/>
      <w:ind w:hanging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rFonts w:cs="Times New Roman"/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000000"/>
    </w:rPr>
  </w:style>
  <w:style w:type="character" w:styleId="21">
    <w:name w:val="Цитата 2 Знак"/>
    <w:qFormat/>
    <w:rPr>
      <w:rFonts w:ascii="Calibri" w:hAnsi="Calibri" w:cs="Times New Roman"/>
      <w:color w:val="5A5A5A"/>
    </w:rPr>
  </w:style>
  <w:style w:type="character" w:styleId="Style8">
    <w:name w:val="Выделенная цитата Знак"/>
    <w:qFormat/>
    <w:rPr>
      <w:rFonts w:ascii="Cambria" w:hAnsi="Cambria" w:cs="Times New Roman"/>
      <w:i/>
      <w:iCs/>
      <w:sz w:val="20"/>
      <w:szCs w:val="20"/>
    </w:rPr>
  </w:style>
  <w:style w:type="character" w:styleId="Style9">
    <w:name w:val="Слабое выделение"/>
    <w:qFormat/>
    <w:rPr>
      <w:rFonts w:cs="Times New Roman"/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color w:val="000000"/>
      <w:u w:val="single"/>
    </w:rPr>
  </w:style>
  <w:style w:type="character" w:styleId="Style11">
    <w:name w:val="Слабая ссылка"/>
    <w:qFormat/>
    <w:rPr>
      <w:rFonts w:cs="Times New Roman"/>
      <w:smallCaps/>
    </w:rPr>
  </w:style>
  <w:style w:type="character" w:styleId="Style12">
    <w:name w:val="Сильная ссылка"/>
    <w:qFormat/>
    <w:rPr>
      <w:rFonts w:cs="Times New Roman"/>
      <w:b/>
      <w:smallCaps/>
      <w:color w:val="000000"/>
    </w:rPr>
  </w:style>
  <w:style w:type="character" w:styleId="Style13">
    <w:name w:val="Название книги"/>
    <w:qFormat/>
    <w:rPr>
      <w:rFonts w:ascii="Cambria" w:hAnsi="Cambria" w:cs="Times New Roman"/>
      <w:b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/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7:00Z</dcterms:created>
  <dc:creator>User</dc:creator>
  <dc:description/>
  <cp:keywords/>
  <dc:language>en-US</dc:language>
  <cp:lastModifiedBy>SYSTEM</cp:lastModifiedBy>
  <cp:lastPrinted>2010-09-16T21:37:00Z</cp:lastPrinted>
  <dcterms:modified xsi:type="dcterms:W3CDTF">2011-09-07T14:07:00Z</dcterms:modified>
  <cp:revision>2</cp:revision>
  <dc:subject/>
  <dc:title/>
</cp:coreProperties>
</file>