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озырский государственный педагогический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университет им.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Ш</w:t>
      </w:r>
      <w:r>
        <w:rPr>
          <w:rFonts w:cs="Times New Roman" w:ascii="Times New Roman" w:hAnsi="Times New Roman"/>
          <w:sz w:val="28"/>
          <w:szCs w:val="28"/>
        </w:rPr>
        <w:t>амякин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Контрольная работа</w:t>
      </w:r>
      <w:r>
        <w:rPr>
          <w:rFonts w:cs="Times New Roman" w:ascii="Times New Roman" w:hAnsi="Times New Roman"/>
          <w:b/>
          <w:sz w:val="28"/>
          <w:szCs w:val="36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36"/>
        </w:rPr>
        <w:t xml:space="preserve">по предмету: </w:t>
      </w:r>
      <w:r>
        <w:rPr>
          <w:rFonts w:cs="Times New Roman" w:ascii="Times New Roman" w:hAnsi="Times New Roman"/>
          <w:sz w:val="28"/>
          <w:szCs w:val="36"/>
          <w:lang w:val="uk-UA"/>
        </w:rPr>
        <w:t>Б</w:t>
      </w:r>
      <w:r>
        <w:rPr>
          <w:rFonts w:cs="Times New Roman" w:ascii="Times New Roman" w:hAnsi="Times New Roman"/>
          <w:sz w:val="28"/>
          <w:szCs w:val="36"/>
        </w:rPr>
        <w:t>иохим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тудентк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курс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группы заочного отдел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ологического факульте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ысенкова Лилия Григорьев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Мозырь 2009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  <w:t>1</w:t>
      </w:r>
      <w:r>
        <w:rPr>
          <w:rFonts w:cs="Times New Roman" w:ascii="Times New Roman" w:hAnsi="Times New Roman"/>
          <w:sz w:val="28"/>
          <w:szCs w:val="32"/>
        </w:rPr>
        <w:t>.Пентозный цик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  <w:t>1.1 В</w:t>
      </w:r>
      <w:r>
        <w:rPr>
          <w:rFonts w:cs="Times New Roman" w:ascii="Times New Roman" w:hAnsi="Times New Roman"/>
          <w:sz w:val="28"/>
          <w:szCs w:val="32"/>
        </w:rPr>
        <w:t>заимные превращения фосфосахар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sz w:val="28"/>
          <w:szCs w:val="32"/>
          <w:lang w:val="uk-UA"/>
        </w:rPr>
        <w:t>1</w:t>
      </w:r>
      <w:r>
        <w:rPr>
          <w:rFonts w:cs="Times New Roman" w:ascii="Times New Roman" w:hAnsi="Times New Roman"/>
          <w:b/>
          <w:sz w:val="28"/>
          <w:szCs w:val="32"/>
        </w:rPr>
        <w:t>.Пентозный цикл и взаимные превращения фосфосахар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мин </w:t>
      </w:r>
      <w:r>
        <w:rPr>
          <w:rFonts w:cs="Times New Roman" w:ascii="Times New Roman" w:hAnsi="Times New Roman"/>
          <w:b/>
          <w:sz w:val="28"/>
          <w:szCs w:val="28"/>
        </w:rPr>
        <w:t>пентозный цикл</w:t>
      </w:r>
      <w:r>
        <w:rPr>
          <w:rFonts w:cs="Times New Roman" w:ascii="Times New Roman" w:hAnsi="Times New Roman"/>
          <w:sz w:val="28"/>
          <w:szCs w:val="28"/>
        </w:rPr>
        <w:t xml:space="preserve"> (гексозомонофосфатный шунт) означает набор реакций, происходящих в цитоплазме, в результате которых клетки животных получают </w:t>
      </w:r>
      <w:r>
        <w:rPr>
          <w:rFonts w:cs="Times New Roman" w:ascii="Times New Roman" w:hAnsi="Times New Roman"/>
          <w:sz w:val="28"/>
          <w:szCs w:val="28"/>
          <w:lang w:val="en-US"/>
        </w:rPr>
        <w:t>NADPH</w:t>
      </w:r>
      <w:r>
        <w:rPr>
          <w:rFonts w:cs="Times New Roman" w:ascii="Times New Roman" w:hAnsi="Times New Roman"/>
          <w:sz w:val="28"/>
          <w:szCs w:val="28"/>
        </w:rPr>
        <w:t>, необходимый для реакций восстановления, и рибозо-5-фосфат-основное промежуточное вещество в синтезе нуклеотидов и нуклеиновых кислот. Если таких превращений не происходит, промежуточные вещества пентозного цикла трансформируются в глицеральдегид-3-фосфат и фруктозо-6-фосфат и включаются таким образом в гликолиз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крытие пути прямого окисления углеводов, или, как его называют, пентозофосфатного цикла, принадлежит </w:t>
      </w:r>
      <w:r>
        <w:rPr>
          <w:rFonts w:cs="Times New Roman" w:ascii="Times New Roman" w:hAnsi="Times New Roman"/>
          <w:b/>
          <w:sz w:val="28"/>
          <w:szCs w:val="28"/>
        </w:rPr>
        <w:t>О.Варбургу, Ф.Липману, Ф.Диккенсу (1935) и В.А. Энгельгарду (1938).</w:t>
      </w:r>
      <w:r>
        <w:rPr>
          <w:rFonts w:cs="Times New Roman" w:ascii="Times New Roman" w:hAnsi="Times New Roman"/>
          <w:sz w:val="28"/>
          <w:szCs w:val="28"/>
        </w:rPr>
        <w:t xml:space="preserve"> Расхождение путей окисления углеводов –классического (цикл тикарбоновых кислот, или цикл Кребса) и пентозофосфатного – начинается со стадии образования гексозамонофосфата. Если глюкозо-6-фосфат изомеризуется во фруктозщ-6-фосфат, который фосфорилируется второй раз и превращается в фруктозо-1,6-бисфосфат, то в этом случае дальнейший распад углеводов происходит по обычному гликолитическому пути с образованием пировиноградной кислоты, которая, окисляясь до ацетил-КоА, затем «сгорает» в цикле Креб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торого фосфорилирования гексозо-6-монофосфата не происходит, то фосфорилированная глюкоза может подвергаться прямому окислению до фосфопентоз. В норме доля пентозофосфатного пути в количественном превращении глюкозы обычно невелика, варьирует у разных организмов и зависит от типа ткани и её функционального состоя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лекопитающих активность пентозофосфатного цикла относительно высока в печени, надпочечниках, эмбриональной ткани и молочной железе в период лактации. Значение этого пути в обмене веществ велико. Он поставляет восстановленный НАДФН, необходимый для биосинтеза жирных кислот, холестерина и т.д. За счёт пентозофосфатного цикла примерно на 50% покрывается потребность организма в НАДФ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ая функция пентозофосфатного цикла заключается в том, что он поставляет пентозофосфаты для синтеза нуклеиновых кислот и многих коферментов. При ряде патологических состояний удельный вес пентозофосфатного пути окисления глюкозы возрастает. Механизм реакций пентозофосфатного цикла достаточно расшифрован. [4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sz w:val="28"/>
          <w:szCs w:val="32"/>
          <w:lang w:val="uk-UA"/>
        </w:rPr>
        <w:t>1.1 В</w:t>
      </w:r>
      <w:r>
        <w:rPr>
          <w:rFonts w:cs="Times New Roman" w:ascii="Times New Roman" w:hAnsi="Times New Roman"/>
          <w:b/>
          <w:sz w:val="28"/>
          <w:szCs w:val="32"/>
        </w:rPr>
        <w:t>заимные превращения фосфосахар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личие от классического пути гликолиза в пентозофосфатном цикле не происходит разрыва молекул сахара на триазы, а окисление осуществляется ступенчато, путём отщепления карбоксильной группы от фосфоглюконовой кислоты, образующейся при окислении глюкоз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исследованиям Рекера и других в 50-х годах процесс начинается с образования глюкозо-6фосфата, который далее окисляется в фосфоглюконовую кислоту (1) при участии фермента дегидрогеназы глюкозо-6 фосфа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86865</wp:posOffset>
                </wp:positionH>
                <wp:positionV relativeFrom="paragraph">
                  <wp:posOffset>206375</wp:posOffset>
                </wp:positionV>
                <wp:extent cx="1933575" cy="14382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1438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CH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O P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 xml:space="preserve">2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             O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H                        =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 xml:space="preserve"> +H 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OH   H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OH             OH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H     O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2.25pt;height:113.25pt;mso-wrap-distance-left:9.05pt;mso-wrap-distance-right:9.05pt;mso-wrap-distance-top:0pt;mso-wrap-distance-bottom:0pt;margin-top:16.25pt;mso-position-vertical-relative:text;margin-left:124.9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CH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O PO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H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vertAlign w:val="subscript"/>
                          <w:lang w:val="en-US"/>
                        </w:rPr>
                        <w:t xml:space="preserve">2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H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 xml:space="preserve">              O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H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vertAlign w:val="superscript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 xml:space="preserve">H                        =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vertAlign w:val="superscript"/>
                          <w:lang w:val="en-US"/>
                        </w:rPr>
                        <w:t xml:space="preserve"> +H O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vertAlign w:val="superscript"/>
                          <w:lang w:val="en-US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 xml:space="preserve">OH   H 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OH             OH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 xml:space="preserve">H     OH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5190</wp:posOffset>
                </wp:positionH>
                <wp:positionV relativeFrom="paragraph">
                  <wp:posOffset>132080</wp:posOffset>
                </wp:positionV>
                <wp:extent cx="1581150" cy="1659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1659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COOH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HCOH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HOCH             (1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HCOH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HCOH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CH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OP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4.5pt;height:130.65pt;mso-wrap-distance-left:9.05pt;mso-wrap-distance-right:9.05pt;mso-wrap-distance-top:0pt;mso-wrap-distance-bottom:0pt;margin-top:10.4pt;mso-position-vertical-relative:text;margin-left:269.7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COOH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HCOH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HOCH             (1)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HCOH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HCOH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CH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OPO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H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940</wp:posOffset>
                </wp:positionH>
                <wp:positionV relativeFrom="paragraph">
                  <wp:posOffset>173355</wp:posOffset>
                </wp:positionV>
                <wp:extent cx="635" cy="3333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.2pt;margin-top:1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15">
                <wp:simplePos x="0" y="0"/>
                <wp:positionH relativeFrom="column">
                  <wp:posOffset>1948815</wp:posOffset>
                </wp:positionH>
                <wp:positionV relativeFrom="paragraph">
                  <wp:posOffset>173355</wp:posOffset>
                </wp:positionV>
                <wp:extent cx="19050" cy="3333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45pt;margin-top:1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44925</wp:posOffset>
                </wp:positionH>
                <wp:positionV relativeFrom="paragraph">
                  <wp:posOffset>97155</wp:posOffset>
                </wp:positionV>
                <wp:extent cx="635" cy="1333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75pt;margin-top:7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CH2O PO3H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390</wp:posOffset>
                </wp:positionH>
                <wp:positionV relativeFrom="paragraph">
                  <wp:posOffset>167005</wp:posOffset>
                </wp:positionV>
                <wp:extent cx="635" cy="5143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7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1065</wp:posOffset>
                </wp:positionH>
                <wp:positionV relativeFrom="paragraph">
                  <wp:posOffset>167005</wp:posOffset>
                </wp:positionV>
                <wp:extent cx="635" cy="4667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1940</wp:posOffset>
                </wp:positionH>
                <wp:positionV relativeFrom="paragraph">
                  <wp:posOffset>167005</wp:posOffset>
                </wp:positionV>
                <wp:extent cx="28575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2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4290" distR="34290" simplePos="0" locked="0" layoutInCell="0" allowOverlap="1" relativeHeight="8">
                <wp:simplePos x="0" y="0"/>
                <wp:positionH relativeFrom="column">
                  <wp:posOffset>120015</wp:posOffset>
                </wp:positionH>
                <wp:positionV relativeFrom="paragraph">
                  <wp:posOffset>167005</wp:posOffset>
                </wp:positionV>
                <wp:extent cx="161925" cy="2667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4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11">
                <wp:simplePos x="0" y="0"/>
                <wp:positionH relativeFrom="column">
                  <wp:posOffset>615315</wp:posOffset>
                </wp:positionH>
                <wp:positionV relativeFrom="paragraph">
                  <wp:posOffset>167005</wp:posOffset>
                </wp:positionV>
                <wp:extent cx="228600" cy="2667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4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4">
                <wp:simplePos x="0" y="0"/>
                <wp:positionH relativeFrom="column">
                  <wp:posOffset>1739265</wp:posOffset>
                </wp:positionH>
                <wp:positionV relativeFrom="paragraph">
                  <wp:posOffset>214630</wp:posOffset>
                </wp:positionV>
                <wp:extent cx="9525" cy="4191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95pt;margin-top:1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06040</wp:posOffset>
                </wp:positionH>
                <wp:positionV relativeFrom="paragraph">
                  <wp:posOffset>214630</wp:posOffset>
                </wp:positionV>
                <wp:extent cx="635" cy="4191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2pt;margin-top:1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765" distR="24765" simplePos="0" locked="0" layoutInCell="0" allowOverlap="1" relativeHeight="20">
                <wp:simplePos x="0" y="0"/>
                <wp:positionH relativeFrom="column">
                  <wp:posOffset>2320290</wp:posOffset>
                </wp:positionH>
                <wp:positionV relativeFrom="paragraph">
                  <wp:posOffset>214630</wp:posOffset>
                </wp:positionV>
                <wp:extent cx="180975" cy="2000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7pt;margin-top:1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22">
                <wp:simplePos x="0" y="0"/>
                <wp:positionH relativeFrom="column">
                  <wp:posOffset>1796415</wp:posOffset>
                </wp:positionH>
                <wp:positionV relativeFrom="paragraph">
                  <wp:posOffset>167005</wp:posOffset>
                </wp:positionV>
                <wp:extent cx="152400" cy="2667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4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967865</wp:posOffset>
                </wp:positionH>
                <wp:positionV relativeFrom="paragraph">
                  <wp:posOffset>167005</wp:posOffset>
                </wp:positionV>
                <wp:extent cx="26670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column">
                  <wp:posOffset>3843655</wp:posOffset>
                </wp:positionH>
                <wp:positionV relativeFrom="paragraph">
                  <wp:posOffset>109855</wp:posOffset>
                </wp:positionV>
                <wp:extent cx="1270" cy="1047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65pt;margin-top:8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0"/>
          <w:lang w:val="en-US"/>
        </w:rPr>
        <w:t xml:space="preserve"> O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34290" distR="34290" simplePos="0" locked="0" layoutInCell="0" allowOverlap="1" relativeHeight="9">
                <wp:simplePos x="0" y="0"/>
                <wp:positionH relativeFrom="column">
                  <wp:posOffset>120015</wp:posOffset>
                </wp:positionH>
                <wp:positionV relativeFrom="paragraph">
                  <wp:posOffset>198120</wp:posOffset>
                </wp:positionV>
                <wp:extent cx="161925" cy="2000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45pt;margin-top:1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10">
                <wp:simplePos x="0" y="0"/>
                <wp:positionH relativeFrom="column">
                  <wp:posOffset>615315</wp:posOffset>
                </wp:positionH>
                <wp:positionV relativeFrom="paragraph">
                  <wp:posOffset>198120</wp:posOffset>
                </wp:positionV>
                <wp:extent cx="228600" cy="20002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45pt;margin-top:1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765" distR="24765" simplePos="0" locked="0" layoutInCell="0" allowOverlap="1" relativeHeight="21">
                <wp:simplePos x="0" y="0"/>
                <wp:positionH relativeFrom="column">
                  <wp:posOffset>2320290</wp:posOffset>
                </wp:positionH>
                <wp:positionV relativeFrom="paragraph">
                  <wp:posOffset>198120</wp:posOffset>
                </wp:positionV>
                <wp:extent cx="180975" cy="20002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7pt;margin-top:1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23">
                <wp:simplePos x="0" y="0"/>
                <wp:positionH relativeFrom="column">
                  <wp:posOffset>1796415</wp:posOffset>
                </wp:positionH>
                <wp:positionV relativeFrom="paragraph">
                  <wp:posOffset>198120</wp:posOffset>
                </wp:positionV>
                <wp:extent cx="152400" cy="14287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45pt;margin-top:1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110865</wp:posOffset>
                </wp:positionH>
                <wp:positionV relativeFrom="paragraph">
                  <wp:posOffset>179070</wp:posOffset>
                </wp:positionV>
                <wp:extent cx="25717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95pt;margin-top:14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43655</wp:posOffset>
                </wp:positionH>
                <wp:positionV relativeFrom="paragraph">
                  <wp:posOffset>93345</wp:posOffset>
                </wp:positionV>
                <wp:extent cx="635" cy="10477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6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0"/>
          <w:lang w:val="en-US"/>
        </w:rPr>
        <w:t>H +</w:t>
      </w:r>
      <w:r>
        <w:rPr>
          <w:rFonts w:cs="Times New Roman" w:ascii="Times New Roman" w:hAnsi="Times New Roman"/>
          <w:sz w:val="28"/>
          <w:szCs w:val="28"/>
          <w:lang w:val="en-US"/>
        </w:rPr>
        <w:t>HA</w:t>
      </w:r>
      <w:r>
        <w:rPr>
          <w:rFonts w:cs="Times New Roman" w:ascii="Times New Roman" w:hAnsi="Times New Roman"/>
          <w:sz w:val="28"/>
          <w:szCs w:val="28"/>
        </w:rPr>
        <w:t>ДФ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5315</wp:posOffset>
                </wp:positionH>
                <wp:positionV relativeFrom="paragraph">
                  <wp:posOffset>163195</wp:posOffset>
                </wp:positionV>
                <wp:extent cx="635" cy="24765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45pt;margin-top:1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81940</wp:posOffset>
                </wp:positionH>
                <wp:positionV relativeFrom="paragraph">
                  <wp:posOffset>163195</wp:posOffset>
                </wp:positionV>
                <wp:extent cx="28575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2pt;margin-top:1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1940</wp:posOffset>
                </wp:positionH>
                <wp:positionV relativeFrom="paragraph">
                  <wp:posOffset>163195</wp:posOffset>
                </wp:positionV>
                <wp:extent cx="635" cy="24765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2pt;margin-top:1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67865</wp:posOffset>
                </wp:positionH>
                <wp:positionV relativeFrom="paragraph">
                  <wp:posOffset>106045</wp:posOffset>
                </wp:positionV>
                <wp:extent cx="63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95pt;margin-top:8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967865</wp:posOffset>
                </wp:positionH>
                <wp:positionV relativeFrom="paragraph">
                  <wp:posOffset>163195</wp:posOffset>
                </wp:positionV>
                <wp:extent cx="34290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95pt;margin-top:1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243965</wp:posOffset>
                </wp:positionH>
                <wp:positionV relativeFrom="paragraph">
                  <wp:posOffset>20320</wp:posOffset>
                </wp:positionV>
                <wp:extent cx="447675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95pt;margin-top: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243965</wp:posOffset>
                </wp:positionH>
                <wp:positionV relativeFrom="paragraph">
                  <wp:posOffset>20320</wp:posOffset>
                </wp:positionV>
                <wp:extent cx="447675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95pt;margin-top: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44290</wp:posOffset>
                </wp:positionH>
                <wp:positionV relativeFrom="paragraph">
                  <wp:posOffset>106045</wp:posOffset>
                </wp:positionV>
                <wp:extent cx="635" cy="10477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7pt;margin-top:8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0"/>
          <w:lang w:val="en-US"/>
        </w:rPr>
        <w:t>OH H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67865</wp:posOffset>
                </wp:positionH>
                <wp:positionV relativeFrom="paragraph">
                  <wp:posOffset>42545</wp:posOffset>
                </wp:positionV>
                <wp:extent cx="635" cy="25717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95pt;margin-top: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8">
                <wp:simplePos x="0" y="0"/>
                <wp:positionH relativeFrom="column">
                  <wp:posOffset>2310765</wp:posOffset>
                </wp:positionH>
                <wp:positionV relativeFrom="paragraph">
                  <wp:posOffset>42545</wp:posOffset>
                </wp:positionV>
                <wp:extent cx="9525" cy="25717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95pt;margin-top: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43655</wp:posOffset>
                </wp:positionH>
                <wp:positionV relativeFrom="paragraph">
                  <wp:posOffset>194945</wp:posOffset>
                </wp:positionV>
                <wp:extent cx="635" cy="10477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65pt;margin-top:1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OH OH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 OH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Глюкозо</w:t>
      </w:r>
      <w:r>
        <w:rPr>
          <w:rFonts w:cs="Times New Roman" w:ascii="Times New Roman" w:hAnsi="Times New Roman"/>
          <w:sz w:val="28"/>
          <w:lang w:val="en-US"/>
        </w:rPr>
        <w:t>-6-</w:t>
      </w:r>
      <w:r>
        <w:rPr>
          <w:rFonts w:cs="Times New Roman" w:ascii="Times New Roman" w:hAnsi="Times New Roman"/>
          <w:sz w:val="28"/>
        </w:rPr>
        <w:t>фосфат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Лактон</w:t>
      </w:r>
      <w:r>
        <w:rPr>
          <w:rFonts w:cs="Times New Roman" w:ascii="Times New Roman" w:hAnsi="Times New Roman"/>
          <w:sz w:val="28"/>
          <w:lang w:val="en-US"/>
        </w:rPr>
        <w:t xml:space="preserve"> 6-</w:t>
      </w:r>
      <w:r>
        <w:rPr>
          <w:rFonts w:cs="Times New Roman" w:ascii="Times New Roman" w:hAnsi="Times New Roman"/>
          <w:sz w:val="28"/>
        </w:rPr>
        <w:t>фосфоглюконовой</w:t>
      </w:r>
      <w:r>
        <w:rPr>
          <w:rFonts w:cs="Times New Roman" w:ascii="Times New Roman" w:hAnsi="Times New Roman"/>
          <w:sz w:val="28"/>
          <w:lang w:val="en-US"/>
        </w:rPr>
        <w:t xml:space="preserve"> 6-</w:t>
      </w:r>
      <w:r>
        <w:rPr>
          <w:rFonts w:cs="Times New Roman" w:ascii="Times New Roman" w:hAnsi="Times New Roman"/>
          <w:sz w:val="28"/>
        </w:rPr>
        <w:t>Фосфоглюконовая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кисло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исло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2 стр.222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сфоглюконовая кислота в присутствии кислорода расщепляется с образованием рибулозо-5-фосфата и СО2 при участии дегидрогеназы 6 –фосфоглюконата и НФДФ (2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OOH</w:t>
      </w:r>
      <w:r>
        <w:rPr>
          <w:rFonts w:cs="Times New Roman" w:ascii="Times New Roman" w:hAnsi="Times New Roman"/>
          <w:sz w:val="28"/>
          <w:szCs w:val="28"/>
        </w:rPr>
        <w:t xml:space="preserve"> СН2ОН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COH</w:t>
      </w:r>
      <w:r>
        <w:rPr>
          <w:rFonts w:cs="Times New Roman" w:ascii="Times New Roman" w:hAnsi="Times New Roman"/>
          <w:sz w:val="28"/>
          <w:szCs w:val="28"/>
        </w:rPr>
        <w:t xml:space="preserve"> С=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5715" distR="5715" simplePos="0" locked="0" layoutInCell="0" allowOverlap="1" relativeHeight="35">
                <wp:simplePos x="0" y="0"/>
                <wp:positionH relativeFrom="column">
                  <wp:posOffset>1529715</wp:posOffset>
                </wp:positionH>
                <wp:positionV relativeFrom="paragraph">
                  <wp:posOffset>95885</wp:posOffset>
                </wp:positionV>
                <wp:extent cx="219075" cy="952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45pt;margin-top: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HOCH</w:t>
      </w:r>
      <w:r>
        <w:rPr>
          <w:rFonts w:cs="Times New Roman" w:ascii="Times New Roman" w:hAnsi="Times New Roman"/>
          <w:sz w:val="28"/>
          <w:szCs w:val="28"/>
        </w:rPr>
        <w:t xml:space="preserve"> + НАДФ НСОН + НАДФН2 +СО2 (2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COH</w:t>
      </w:r>
      <w:r>
        <w:rPr>
          <w:rFonts w:cs="Times New Roman" w:ascii="Times New Roman" w:hAnsi="Times New Roman"/>
          <w:sz w:val="28"/>
          <w:szCs w:val="28"/>
        </w:rPr>
        <w:t xml:space="preserve"> НСО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COH</w:t>
      </w:r>
      <w:r>
        <w:rPr>
          <w:rFonts w:cs="Times New Roman" w:ascii="Times New Roman" w:hAnsi="Times New Roman"/>
          <w:sz w:val="28"/>
          <w:szCs w:val="28"/>
        </w:rPr>
        <w:t xml:space="preserve"> СН2ОРО3Н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-Фосфоглюконовая кислота Рибулоза -5-фосфа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льнейшем происходит внутримолекулярная перегруппировка рибулозо-5-фосфата в ксилулозо-5-фосфат при действии фермента фосфопентоэпимеразы. Рибулозо-5-фосфат изомеризуется также в рибозо-5-фосфа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О СН2ОН СН2О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СОН С=О С=О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758190</wp:posOffset>
                </wp:positionH>
                <wp:positionV relativeFrom="paragraph">
                  <wp:posOffset>66675</wp:posOffset>
                </wp:positionV>
                <wp:extent cx="476250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7pt;margin-top:5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205990</wp:posOffset>
                </wp:positionH>
                <wp:positionV relativeFrom="paragraph">
                  <wp:posOffset>66675</wp:posOffset>
                </wp:positionV>
                <wp:extent cx="466725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7pt;margin-top:5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758190</wp:posOffset>
                </wp:positionH>
                <wp:positionV relativeFrom="paragraph">
                  <wp:posOffset>142875</wp:posOffset>
                </wp:positionV>
                <wp:extent cx="409575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7pt;margin-top:1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205990</wp:posOffset>
                </wp:positionH>
                <wp:positionV relativeFrom="paragraph">
                  <wp:posOffset>142875</wp:posOffset>
                </wp:positionV>
                <wp:extent cx="466725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7pt;margin-top:1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НСОН НСОН НОСН (3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СОН НСОН НСО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ибозо-5-фосфат Рибулозо-5-фосфат Ксилулозо-5-фосфа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сутствии тиаминпирофосфата (ТПФ) и ионов М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++ первый и второй атомы углерода ксилулозо-5-фосфата переносятся на молекулу рибозо-5-фосфата. В результате образуется седогептулозо-7фосфат и 3-фосфоглицериновый альдеги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силулозо-5-фосфа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 Рибозо-5-фосфа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 xml:space="preserve">(донор 2С) (акцептор 2С) </w:t>
      </w:r>
      <w:r>
        <w:rPr>
          <w:rFonts w:cs="Times New Roman" w:ascii="Times New Roman" w:hAnsi="Times New Roman"/>
          <w:sz w:val="28"/>
          <w:szCs w:val="28"/>
        </w:rPr>
        <w:t>(4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3-фосфоглицериновый альдегид Седегептулозо-7-фосфа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кция (4) катализируется ферментом транскетолаз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действием фермента трансальдолазы фрагмент молекулы седогептулозо-7-фосфата, содержащий три атома углерода, переносится на 3-фосфоглицериновый альдегид. При этом 3-фосфоглицериновый альдегид превращается в фруктозо-6-фосфат, а из седогептулозо-7-фосфат образуется эритрозо-4-фосфа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Седогептулозо-7-фосфат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 3-фосфоглицериновый альдегид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(донор 3С) (акцептор 3С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5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Эритрозо-4-фосфат Фруктозо-6-фосфат [2 стр.223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эритрозо-4-фосфат переносится от ксилулозо-5-фосфата группа из двух атомов углерода. В результате реакции образуется фруктозо-фосфат и 3-фосфоглицериновый альдеги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Ксилулозо-5-фосфат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 Эритрозо-4-фосфа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(донор 2С) (акцептор 2С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6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3-фосфоглицериновый альдегид Фруктозо-6-фосфа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4,5 и 6-й реакции три молекулы пентозофосфата превращаются в две молекулы гексозофосфата и одну молекулу триозофосфата. Гексозофосфат снова подвергаться окисл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ы показывают, что если в пентозофосфатный цикл вступили шесть молекул глюкозо-6-фосфата, то из них образуются 6 молекул СО2 (исключительно за счёт окисления первого углеродного атома), 4 молекулы гексозофосфата и 2 молекулы тризофосфата. Последние молут изомеризоваться в гексозофосфат, который, в свою очередь, может подвергаться окислению и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в ходе пентозофосфатного цикла происходит не только окисление гексозофосфата с выделением СО2, но и постоянная регенерация гексозофосфа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кции пентозофосфатного цикла показывают также, как образуются в растении триозы(цепь состоит из трёх атомов углерода), тетрозы (содержащие четыре атома углерода), пентозы (содержащие пять атомов углерода), гексозы (содержащие шесть атомов углерода) и гептозы (содержащие семь атомов углерода).[1 стр.224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нтозы могут образовываться при декарбоксилировании </w:t>
      </w:r>
      <w:r>
        <w:rPr>
          <w:rFonts w:cs="Times New Roman" w:ascii="Times New Roman" w:hAnsi="Times New Roman"/>
          <w:sz w:val="28"/>
          <w:szCs w:val="28"/>
          <w:lang w:val="en-US"/>
        </w:rPr>
        <w:t>UL</w:t>
      </w:r>
      <w:r>
        <w:rPr>
          <w:rFonts w:cs="Times New Roman" w:ascii="Times New Roman" w:hAnsi="Times New Roman"/>
          <w:sz w:val="28"/>
          <w:szCs w:val="28"/>
        </w:rPr>
        <w:t>Р уроновых кислот, чрезвычайно широко распространённых в растительных организмах в виде различного рода полиуронидов. Имеются экспериментальные данные, свидетельствующие о том, что ксилан синтезируется из ксилозы, которая образуется путём окисления глюкозы у шестого углеродного атома и последующего декарбоксилирования возникающей таким образом уроновой кисл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пытах, проведённых на растениях пшеницы с помощью изотопной методики, было показано, что ксилан особенно легко образуется из глюкуроной кислоты. Результаты этих опытов подтверждают представление о том, что декарбоксилирование галактуроновой и глюкорбоновой кислот (или их полимеров) является важнейшим путём образования арабана и ксилана в растительном организме. Пентозы также могут образовываться путём декарбоксилирования кислот, образующихся при окислении молекул гексозы у первого углеродного атома. Так, при декарбоксилировании фосфоглюконовой кислот ферментными препаратами, выделенными из дрожжей, бактерий и высших растений, образуется фосфорный эфир кетопентозы- рибулозы: образовавшийся таким образом рибулозофосфат под действием рибозофосфат-изомеразы даёт рибозо-фосфат. При этом образуется рибозо-5-фосфат, превращающийся под влиянием фермента фосфорибомутозы в рибозо-1-фосфат. [2 стр.189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вшаяся рибулоза под действием особой изомеразы може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вращаться может превращаться в арабинозу, а специфическая изомераз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ализирует превращение рибулозо -5-фосфата в ксилулозо-5-фосфат. Таким образом, в результате ферментированных превращений фосфоглюконовой кислоты может образоваться ряд пентозон и их фосфорных эфи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я описанный путь образования пентоз из гексоз, нужно отметить, что если уроновые кислоты чрезвычайно широко распространены в растениях, то глюконовая кислота и подобные ей другие кислоты в высших растениях не накапливаются. Они лишь промежуточные продукты пентозофосфатного пути окисления гексозофосфа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конец, образование пентоз можно представить как результат синтезирующего действия альдолазы. При взаимодействии фосфодиоксиацетона и фосфоглицеринового альдегида, происходящем под влиянием альдолазы, образуется фруктозодифосфат. Мейергофом показано, что под действием альдолазы фосфодиоксиацетон может обратимо конденсироваться не только с глицериновым альдегидом, но также с целым рядом других альдегидов, найденных в растениях, причём в результате этой реакции образуются пентозы. [ 2 стр 190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тозофосфатный цикл представляет собой аэробное окисление. Кислород соединяется с водородом, который отщепляется от гликозидного атома углерода глюкозо-6-фосфата при окислении его в 6-фосфоглюконовую кислоту. При этом водород, прежде чем соединиться с кислородом, сначала восстанавливает НАДФ в НАДФН2, который и реагирует в дальнейшем с кислородом воздуха при посредстве цитохром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кислении двух молекул глюкозо-6-фосфата поглащается две молекулы кислорода и выделяется две молекулы СО2 в процессе фотосинте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ченые атомы позволяют отличить, происходят ли начальные этапы окисления глюкозы при дыхании путём гликолиза или же посредством пентозофосфатного цикла. В том случае, когда субстратом дыхания является глюкоза, меченая по первому атому углерода (глюкозо-1-С14), окисление глюкозы по пентозофосфатному циклу будет сопровождаться выделением С14О2. При окислении глюкозы путём гликолиза в составе углекислоты, выделенной при дыхании, будет преобладать немеченая СО2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для изучения путей окисления глюкозы попеременно используют глюкозо-1-С14 и глюкозо -6-С14 и определяют в составе выделенной углекислоты отношение С-6:С-1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кислении глюкозы через гликолиз и цикл трикорбоновых кислот отношение С6:С1+1, а при окислении по пентозофосфатному циклу С6:С1&lt;1. При проведении эксперимента необходимо определять это отношение в первых пропорциях выделяющейся углекислоты, так как при полном окислении глюкозы отношение С6/С1 равно 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ы с растениями показали, что у старых тканей отношение С6/С1 меньше единицы (около0,5), а у молодых – около единицы. Следовательно, в молодых тканях глюкоза окисляется преимущественно через гликолиз и цикл трикорбоновых кислот, а в старых- через пентозофосфатный цикл. [3 срт129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ные превращения фосфосахаров в пентозном цикл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исление и декарбоксилирование шести молекул глюкозо-6-фосфата даёт 6 молекул пентозофосфата, которые способны к взаимным превращениям под действием трансальдолаз и транскетолаз. В качестве промежуточных соединений образуются фосфорилированные эфиры с 3-7 углеродными атомами. Из этих эфиров получаются четыре молекулы фруктозо-6-фосфата и две молекулы глицеральдегид-3-фосфата. Эти две молекулы конденсируют с образованием фосфорного эфира фруктозы или превращаются далее в геакциях гликолиза. Молекулы фруктозо-6-фосфата изомеризуются в глюкозо-6-фосфат и включаются в общий глюкозо-6-фосфатный путь, который далее испоьзуется в гликолизе или пентозном цикле. В равной мере это справедливо и для других промежуточных соединений. Шесть молекул глюкозо-6-фосфата в результате превращений в пентозном цикле дают 6 молекул СО2 и 6 молекул Н2О и вновь синтезируются пять молекул глюкозо-6-фосфа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ебинский С.О. Биохимия растений. под ред. И.Д.Головацкого. Учебное пособие для студентов биологических факультетов университетов. Издательство Львовского университета, 1967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тович В.Л. Биохимия растений: Учебник для биол.факультетов ун-тов.-М.: Высш.школа, 1980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ешков Б.П.Биохимия сельскохозяйственных растений. 2-е доп.изд. Под ред.акад. ВАСХНИЛ В.М.Клечковского. М., «Колос», 1969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алы с сайта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xumu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encyklopedia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4:13:00Z</dcterms:created>
  <dc:creator>Денис</dc:creator>
  <dc:description/>
  <cp:keywords/>
  <dc:language>en-US</dc:language>
  <cp:lastModifiedBy>SYSTEM</cp:lastModifiedBy>
  <dcterms:modified xsi:type="dcterms:W3CDTF">2011-09-07T14:13:00Z</dcterms:modified>
  <cp:revision>2</cp:revision>
  <dc:subject/>
  <dc:title/>
</cp:coreProperties>
</file>