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РЫБОЛОВСТВ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ТИВ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РМА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ческого и холодиль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«Процессы и аппараты пищевых производст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оектирование установки Н10-ИДЦ для горячего копчения рыб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на проектирование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технологической схемы устан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ческий расчет аппар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очнение характеристик рециркуляционного и вытяжного вентилят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и мероприятия по обеспечению техники безопас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проек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Определить расход тепла в установке горячего копчения рыбы Н10-ИДЦ и уточнить характеристики рециркуляционного и вытяжного вентиляторов. Масса транспортных устройств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т = 400 кг, масса металлических частей камеры, входящих в контакт с сушильным агентом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= 4000 кг, поверхность камеры, соприкасающейся с воздухом цеха,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= 40 м², отношение количества смешиваемого дыма к рециркулируемой дымовоздушной смеси ηg = lg/(lp+l) = 1/4. Температура рыбы в конце первого режима подсушки tp1 = 40 °C, в конце втор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 °C. Вид рыбы – ставрида с начальной влажностью W 1 = 7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(Вариант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реж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p 1 = 690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п = 3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0 = 25 °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φ0 = 75 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τц1 = 1800 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p = 3,2 м³/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2 = 52 °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2 = 0,028 кг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0 = 0,56 м³/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м1 = 80 °C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p1 = 40 °C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еж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п = 28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0 = 25 °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φ0 = 75 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τц2 = 7200 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2 = 92 °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’1 = 100 °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’см = 0,036 кг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g = 56 °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g = 0,074 кг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p2 = 85 °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p1 - единовременная загрузка камеры рыб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п - потери на общую массу ры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0,φ0 - температура и влажность свежего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ц – продолжительность режи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p - секундный расход рециркулируемого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g,tg - температура и влагосодержание свежей дымовоздушной смеси после дымогенер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2, X2 – температура и влагосодержание воздуха или дымовоздушной смеси при выходе из устан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0 - секундный расход свежего возду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’1,X’см – температура и влагосодержание дымовоздушной смеси, полученной в результате смешения свежей дымовоздушной смеси после дымогенер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м1 - температура внутренних металлических частей камеры перед первым режим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p1 - температура рыбы в конце первого режима подсуш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tp2 - температура рыбы в конце второго режима подс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пчение — процесс обработки пищевых продуктов дымовоздушной смесью с целью достижения бактериального и антиокислительного эффектов. При этом их поверхности окрашиваются в золотисто–коричневые цвета, а сами продукты приобретают специфический приятный вкус и аромат коп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авних времен люди используют копчение, как способ консервации продукта в аккорде с приданием ему особенно ароматного запаха и замечательного вкуса. Как впервые были получены копченое мясо или рыба никому не известно, но вместе с тем, это не было случайностью по той простой причине, что процесс этот продолжительный и требует наличия определенны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емпературы различают копчение холодное, горячее и полугоряч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лодное, горячее копчение – способы консервирования, при которых происходит ряд сложных процессов. Холодное копчение ведется при температуре не выше 40 C°, горячее копчение осуществляется при температуре от 80 до 180 C°, а полугорячее при температуре от 50 до 80 C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ые стороны копчения хорошо известны: с помощью этого широко распространенного технологического приема при изготовлении разнообразной продукции из рыбы получают не только продукты, обладающие особыми привлекательными вкусовыми свойствами, но и изделия которым присуща повышенная устойчивость к окислительным и микробиальным изменениям при хранении. Этот процесс непродолжительный, заканчивающийся по достижении рыбой кулинарной готовности. Он длится от 1,5 до 6 часов при температурах, обеспечивающих стерильность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горячего копчения разбивается обычно на три стадии: подсушивание, проварка, копчение. Основная цель подсушивания заключается </w:t>
      </w:r>
      <w:bookmarkStart w:id="0" w:name="2.9"/>
      <w:bookmarkEnd w:id="0"/>
      <w:r>
        <w:rPr>
          <w:sz w:val="28"/>
          <w:szCs w:val="28"/>
        </w:rPr>
        <w:t xml:space="preserve">в том, чтобы частично удалить влагу из рыбы. В этот период температуру в коптильной камере поддерживают равной 80 °C (Т = 333 – 353 К), проваркой достигается доведение мяса рыбы до полной готовности к употреблению в пищу (Т = 373 – 423 К). При собственно копчении происходит осаждение коптильных компонентов дыма на поверхность рыбы и их диффузия внутрь мышечных тка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безвоживания рыбы при холодном и горячим копчении является определяющим по продолжительности. Свойства дымовоздушной смеси из-за небольшой концентрации дыма в ней приближается к свойствам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абочего агента при конвективном обезвоживании в рыбной промышленности применяются атмосферный воздух и дымовые газы. Атмосферный воздух является смесью сухого воздуха и водяного пара. Свойства влажного воздуха или дымовоздушной смеси как сушильного агента определяются такими параметрами, как абсолютная и относительная влажность, влагосодержание, температура, теплосодержан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й влажностью воздуха называется масса водяного пара, содержащегося в 1 м³ влажно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носительной влажностью называется отношение абсолютной влажности при данной температуре к максимально возможной массе пара, которая может содержаться в 1 м³ воздуха при этой же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исание технологической схемы установ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а центробежная Н10-ИДЦ предназначена для горячего копчения разделанных и неразделанных рыб длиной 1200 мм и толщиной 12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установке имеются камера, ротор, клети с рыбой, вентилятор циркуляционный, вентилятор выброса, дымогенератор. Отличительной особенностью данной установки является то, что в ней используется один ротор. Тележки не подвешиваются на монорельс, а закатываются, на ротор с помощью колес. Применяются режимы с повышенными температу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цикл работы установки включает три режима: 1 – подсушка, 2 – проварка и копчение, 3 – охлаждение. Поддержание режимов и контроль параметров осуществляется автома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 температурные режимы обычно устанавливает лаборатория в зависимости от вида рыбы, ее размеров и жи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жиме подсушки воздух из камеры 8 отсасывается вентиляторами регуляции 4, нагревается калорифером 3 и вновь подается в камеру 8 через дымовод 12. Температура воздуха поддерживается в пределах от 30 до 80 C° в течение 30 минут. в зависимости от вида и размера рыбы. После того как температура воздуха достигнет заданного режима, включается вентилятор выброса воздуха в атмосфе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выбрасываемого воздуха регулируется заслонкой 7. Температура воздуха регулируется изменением мощности электрокалорифера и заслонкой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выбрасываемого воздуха регулируется заслонкой 7. Температура воздуха регулируется изменением мощности электрокалорифера и заслонкой 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ежима подсушки автоматически включается режим 2, при котором параметры дымовоздушной смеси поддерживаются в пределах от 80 до 140 C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слонка 1 автоматически открывается, как только температура дымогенератора достигает заданной величины, и дым поступает в камеру 8. Часть отработавшей дымовоздушной смеси (около 30 %) выбрасывается в атмосферу вентилятором выбросов, остальное подается на рецирку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стижении температуры в теле не менее 75 C° 2-й режим завершается. При этом происходит автоматическое отключение калорифера 3. Выключение вентилятора выброса 6. Заслонка выброса при охлаждении полностью открыта. Заслонка 1 автоматически перекрывает подачу дыма в камеру 8. Дымогенератор 2 отключается. Охлаждение ведется до температуры 45 градусов. По окончании режима 3 происходит автоматическое отключение ротора 10, вентиляторов 4,6 и подается звуковой сигнал, который отключается кнопкой «конец программ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режимов может осуществляться вруч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вежий воздух поступает в камеру через неплотности в дверных проемах и заслонке 1. Однако клети с рыбой обладают определенным сопротивлением, поэтому можно предположить что большая часть свежего воздуха засасывается регуляционным вентиля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6060" cy="126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 – камера смешения свежего и рециркуляционного воздух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 – электрокалорифер для нагрева смес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здуха и дыма; 3 – камера сушки (копч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3 – схема сушки для 1-о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второго периода схема при копчении выглядит следующим образом (рисунок 4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0380" cy="1042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смешение рециркулируемой дымовоздушной смеси с воздухом, поступившим в камеру через неплотности; 2 – электрокалорифер; 3 – камера смешения с дымовоздушной смесью дымогенератора; 4 – камера коп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Схема сушки для 2-о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цесс сушки для первого периода представлен в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–диаграмм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6650" cy="1537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зок АС – смешение свежего и регуляционного воздух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 – нагрев в калорифер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– процесс сушки в теоретической сушил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’ – процесс сушки в действительной сушил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Процесс сушки для перв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мере Н10-ИДЦ процесс сушки не идет по линии </w:t>
      </w:r>
      <w:r>
        <w:rPr>
          <w:b/>
          <w:i/>
          <w:sz w:val="28"/>
          <w:szCs w:val="28"/>
        </w:rPr>
        <w:t xml:space="preserve">У = </w:t>
      </w:r>
      <w:r>
        <w:rPr>
          <w:b/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>, так как имеют место потери в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и во втором периоде действительный процесс сушки отличается от теоретического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Технологический расчет аппар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счета является уточнение расхода тепловой энергии на процесс при заданной производительности и конкретном видовом составе ры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становки при работе ее в 1-м реж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расхода тепла на процесс необходимо построить процесс на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>–диа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воначально определим Xсм - влагосодержание смеси свежего рециркуляционного возду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= (V0X0 + V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X2 )/( V0 + V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),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V0 - секундный расход свежего возду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0 - влагосодержание свежего воздуха (его находим п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–диаграмме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р - секундный расход рециркулируемого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2 - влагосодержание воздуха или дымовоздушной смеси при выходе из у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>–диаграмму (рисунок 5) наносим точки А и С и соединяем их отрезком АС. Пересечение отрезка с линией Xсм характеризуется точкой В (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см = 110 кДж/кг; tсм = 47 °C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точки Д – параметров воздуха после калорифера, необходимо найти отношение Δ/l, отложить в масштабе отрезок соответствующий Δ/l от точки С вверх (при Δ/l отрицательном) по линии X = const. Получим точку С1 параметры воздуха на выходе из камеры в случае теоретической сушилки. Пересечение лин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У </w:t>
      </w:r>
      <w:r>
        <w:rPr>
          <w:sz w:val="28"/>
          <w:szCs w:val="28"/>
        </w:rPr>
        <w:t>= const, проходящей через точку С1, и линии Xсм = const, проходящей через точку В, даст точку Д – параметры воздуха после калориф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д первым режимом металлические части камеры разогревают до 80 °C. Тогда внутренний тепловой баланс камеры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= qст + Cвtр1 - (qм + qт + qп), (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м = [((Gp1 – Wц1)/ τц1) (C2 (tр2 - tр1))]/W1,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т = ((Σ Мт)/ τц1) Cт (tт2 - tт1)/W1, (1.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п = Qп/ W1 = [Fα(tст - tв) ]/W1, 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ст = (Мм / τц1 )[Cт (tм1 - tм2)]/W1, (1.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в = 4180 кДж/(кгC°) теплоемкость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р1 = 40 °C - температура рыбы в конце первого режима подсуш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p1 = 690 кг – единовременная загрузка рыбы в каме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ц1 – количество влаги, удаляемое в первом режиме, счит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ц1 = Gp1·Xⁿ1, 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т = 400 – масса металлических частей клетей с рыб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ⁿ1 = 0,03 - потери на общую массу рыбы в первом режим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ц1 = 1800 с – продолжительность 1-ого режи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р2 = 85 °C – температура рыбы в конце 1-ого режи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2 - теплопроводность рыбы (3,0-3,6 кДж/(кг∙C°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т = 480 Дж/(кг∙C°) – теплоемкость метал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т2 - конечная температура металлических частей кл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т1 - начальная температура металлических частей кл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1 - производительность камеры по испаренной влаге,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1 = Wц1 /τц1 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= 40 м² поверхность кам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 – коэффициент теплоотдачи от стенки камеры к наружному воздуху, рассчитывается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= 9,76 + 0,07(tст - tв), (1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tст = 52 °C – температура поверхности изоляции в 1-м режи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в = 25 °C – температура воздуха в помещении це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ст – дополнительный расход тепла от металлических частей кам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м = 4000 – масса металлических частей кам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м1 = 80 °C – температура разогретых металлических частей камеры перед началом 1-ого режи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м2 - температура разогретых металлических частей камеры в конц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ого режи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см = (0,015· 0,56 + 3,2 · 0,028)/(3,2 + 0,56) = 0,026 кг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ц1 = 690 · 0,03 = 20,7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1 = 20,7/1800 = 0, 0115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= 9,76 + 0,07(52 - 25) = 11,65 Вт/(м²C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м = [((690 – 20,7)/1800)(3500(85 – 40))]/0,0115 = 5092500 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т = (400/1800)480(52 - 25)/0,0115 = 250435 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п = 40 · 11,65(52 - 25)/0,0115 = 109408,7 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ст = (4000/1800) 480(80-52)/0,0115 = 2597101 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вtр1 = 40·4180 = 167200 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=167200+2597101-(5092500+250435+109408,7)=-2688,043 к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 = 1/( X2 - X0), (1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 = 1/(0,028 – 0,015) = 77 кг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Δ/l = 34,9 к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ладываем на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–диаграмме отрезок СС1 , соответствующий Δ/l, и через точку С проводим линию </w:t>
      </w:r>
      <w:r>
        <w:rPr>
          <w:b/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= const до пересечения с лини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см = const, в месте пересечения линий получаем точк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 – параметры воздуха после калорифера (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1 = 145 к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1 = 77 °C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ем степень рециркуляции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Xсм – X0/ X2 – Xсм, (1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к = l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)(</w:t>
      </w:r>
      <w:r>
        <w:rPr>
          <w:b/>
          <w:i/>
          <w:sz w:val="28"/>
          <w:szCs w:val="28"/>
        </w:rPr>
        <w:t xml:space="preserve"> У</w:t>
      </w: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см), (1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Qк – расход тепла на нагрев и испарение влаги из рыбы,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к = qк ∙ W1 (1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0,026 – 0,015/(0,028 – 0,026) = 5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к = 77∙(5,5 +1)(145 - 110) = 17517,5 к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к = 17517,5 0,0115 = 201,45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ная мощность нагревателей Nц = 135 кВт. Таким образом расход тепловой энергии в первом режиме меньше установленн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становки при работе во втором реж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найти расход тепла во втором режиме, необходимо так же как и в первом режиме, найти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1 и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несем на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–диаграмму параметры дыма после дымогенератора (точка Д’’) и дымовоздушной смеси на входе в камеру копчения (точка Д’). Соединим эти точки линией (рисунок 6). Отложим на полученной прямой отрезок Д’’ Д, равный ¼ отрезка Д’’ Д’. Параметры точки 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к = 210 кДж/кг; t1 = 115 °C; Xсм = 0,034 кг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м внутренний тепловой баланс камеры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= Cвtр2 - (qм + qт + qп + qст) (1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равой части уравнения внутреннего теплового баланса для второго режима температура стенок камеры меньше температуры дымовоздушной смеси, поэтому в отличие от первого режима требуется тепло qст на подогрев стенок камеры до средней температуры дымовоздушной смеси, циркулирующей в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= [((Gp 1 – W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 xml:space="preserve">1 - W2)/ </w:t>
      </w:r>
      <w:r>
        <w:rPr>
          <w:sz w:val="28"/>
          <w:szCs w:val="28"/>
        </w:rPr>
        <w:t>τц</w:t>
      </w:r>
      <w:r>
        <w:rPr>
          <w:sz w:val="28"/>
          <w:szCs w:val="28"/>
          <w:lang w:val="en-US"/>
        </w:rPr>
        <w:t>2) (C2 (t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2 - t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1))]/W2; (1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т = ((Σ Мт)/ τц2) Cт (tт2 - tт1)/W2; (1.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п = Qп/ W2 = [Fα(tст - tв) ]/W2; (1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ст = (Мм / τц2 )[Cт (tм2 – tм1)]/W2; (1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в - теплоемкость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р1 = 40 °C - температура рыбы в конце первого режима подсуш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p1 = 680 кг – единовременная загрузка рыбы в каме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Wц2 = 183,6 кг – количество влаги, удаляемое во втором режиме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ц2 = Gp1·Xⁿ2, (1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Xⁿ2 = 0,27 - потери на общую массу рыбы во втором режи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ц2 = 7000 с – продолжительность 2-ого режи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2 - теплопроводность рыбы (3,0-3,6 кДж/(кг∙C°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Мт = 400 – масса металлических частей клетей с рыб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т = 480 Дж/(кг∙C°) – теплоемкость метал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т2 - конечная температура металлических частей клетей,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т2 = (t’1 + t2)/2 (1.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т1 - начальная температура металлических частей кл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2 = Wц2 /τц2 = 0,0268 кг/с - производительность камеры по испаренной вла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= 40 м² поверхность кам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= 9,76 + 0,07(tст - tв), 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ст = 82 °C – температура поверхности изоляции во 2-м режи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в = 20 °C – температура воздуха в помещении це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ст – дополнительный расход тепла от металлических частей кам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м = 4000 – масса металлических частей кам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ц2 = 690·0,28 = 193,2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т2 = (100 + 92)/2 = 96°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qм =[((690 – 20,7 – 193,2)/7200)(3500(85 - 40))]/0,0268= 387873,1 Дж/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т = (400/7200)·480(96 - 52)/ 0,0268 = 43343,3 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п = 40 · 11,65(52 - 25)/0,0268 = 469477,6 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ст = (4000/7200) 480(80-52)/0,0268 = 275820,9 Дж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вtр2 = 85·4180 = 355300 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=355300–(387873,1+43343,3+469477,6+275820,9)=-821,2 кДж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должим построение процесса на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–диаграмме. Из точки Д’ проведем вниз линию X = const. На этой линии возьмем произвольную точ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через нее проведем отрезок, перпендикулярный этой линии, до пересечения с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 = const, проходящей через точку Д’. Точку пересечения обозначим l. Отрезок fl равен 20 мм. Отложим вниз (Δ &lt; 0) от точки l отрезок l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ε = </w:t>
      </w:r>
      <w:r>
        <w:rPr>
          <w:sz w:val="28"/>
          <w:szCs w:val="28"/>
          <w:lang w:val="en-US"/>
        </w:rPr>
        <w:t>lf</w:t>
      </w:r>
      <w:r>
        <w:rPr>
          <w:sz w:val="28"/>
          <w:szCs w:val="28"/>
        </w:rPr>
        <w:t xml:space="preserve"> Δ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, (1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- масштабные коэффициенты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ε = 20 · 821,2 · (0,45 10 ³/0,5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чение линии Д’Е с изотермой, равной t2 = 94 °C, дает точ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параметры дымовоздушной смеси на выходе из камеры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2 = 0,048 кг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ив точку С с точкой А (t0 = 25 °C; φ0 = 75 %), получим линию процесса смешения воздуха с дымовоздушной смесью перед калориф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 = 1/( X2 - X0), (1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 = 1/(0,048 – 0,0115) = 27,4 кг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есечение отрезка АС с линией X = const, проходящей через точку Д, дает точку В – параметры воздуха на входе в калорифе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см = 152 кДж/кг; t1 = 67 °C; Xсм = 0,03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Xсм – X0/ X2 – Xсм = 0,032 – 0,0115/(0,048 – 0,032) ≈ 1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циркулируемой смеси на калорифер рассчитываем по формул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см = (l + ln), (1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к2 = lсм (</w:t>
      </w:r>
      <w:r>
        <w:rPr>
          <w:b/>
          <w:i/>
          <w:sz w:val="28"/>
          <w:szCs w:val="28"/>
        </w:rPr>
        <w:t xml:space="preserve"> У</w:t>
      </w: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см), (1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к = qк2 W2, (1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см = 27,4 + 27,4·1,3 = 63 кг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к2 = 63 (210 - 152) = 3654 к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к = 3654 · 0, 0268= 97,9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расход тепловой энергии во 2-ом режиме меньше установленной мощ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точнение характеристик рециркуляционного и вытяжного вентилят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д воздуха или дымовоздушной смеси на циркуля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p = li (ni + 1)Wi,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Wi - производительность по испаренной влаге 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м режиме (i=1, i =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i - степень рециркуляции в каждом режи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д воздуха или дымовоздушной смеси на циркуляцию в первом реж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p1 = 77 · (5,5 + 1) · 0,0115 = 5,75 кг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 втором реж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p2 = 27,4 · (1,3+1) 0,0268 = 1,69 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изводительность вытяжного вентилятора в режим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в1 = l W1 , (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в1 = 77 · 0,0115 = 0,88 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вытяжного вентилятора в режим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в2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nglp</w:t>
      </w:r>
      <w:r>
        <w:rPr>
          <w:sz w:val="28"/>
          <w:szCs w:val="28"/>
        </w:rPr>
        <w:t>2 ,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– степень смешивания дыма с дымовоздушной смес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в2 = 27,4 0,0268 + 2,56/4 = 1,37 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ъемный расход воздуха или дымовоздушной смес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Vi = ρсв (1 + x)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, 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ρсв – плотность сухого воздуха , кг/м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– влагосодержание сухого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- расход сухого воздуха в каждом из режимов на циркуляцию или вытяж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ный расход воздуха в режим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1 = 1,2047 (1 + 0,028) 5,75= 7,12 м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ный расход воздуха в режим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2 = 1,2047 (1 + 0,048) 1,69 = 2,13 м³/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ила и мероприятия по обеспечению техники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становке могут работать люди, сдавшие необходимый технический минимум по устройству и эксплуатации установки и прошедшие инструктаж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необходимо провери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ение электрооборудования установ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яжение приводных ремней и цеп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ащитных кожухов на вращающихся частях приво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исправность контрольно-измерительных прибо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переключателей в шкафу электрооборуд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фиксации клетей с решетами на ро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и следует загружать решетами с рыбой равномерно во избежание дисбаланса при вра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редосторожности при работе на установк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крывать дверь каме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изводить регулировку натяжения приводных ремней и цепей до полной остановки при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возгорания смолы в дымоводах и камере необходимо соблюдать график санитарной обработки установки, а так же следить за исправным состоянием электропривода, электроприборов, электронагревателей и электропрово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неисправной установк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ть неисправности и производить ремонт во время работы установ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установке, если защитные кожухи привода отсутствуют или временно сня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ть неисправности электрооборудования под напряжение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громождать проходы около установки посторонними предмет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работающую установку без присмо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анитарной обработки не заливать водой двигатели и приборы. Необходимо обеспечить людей, производящих санитарную, обработку спецодежд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Борисов Г.С., Брыков В.П. Основные процессы и аппараты химической технологии: Пособие по проектированию – М.: Химия, 1991. – 49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омашнев А.Д. Конструирование и расчет химических аппаратов. – М.: Машгиз, 1961 – 624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Ершов А.М. – Процессы и аппараты пищевых производств. Методические указания к курсовому проектированию - Мурманск: 1991 – 122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Кувшинский М.Н. Курсовое проектирование по редмету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цессы и аппараты химической промышленности»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б. пособие для техникумов. – 2-е изд., М.: Высш. шк.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80 – 223 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Леванидов И.П. Технология соленых, копченых вяленных рыбных продуктов - М.: 1987 – 160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Могилевский И.М. Комплексная механизация копчения мелкой рыбы - М.: 1982 – 8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Meiryo" w:cs="Times New Roman"/>
      <w:sz w:val="24"/>
      <w:szCs w:val="24"/>
      <w:lang w:val="en-US" w:eastAsia="ja-JP"/>
    </w:rPr>
  </w:style>
  <w:style w:type="character" w:styleId="Style16">
    <w:name w:val="Нижний колонтитул Знак"/>
    <w:qFormat/>
    <w:rPr>
      <w:rFonts w:eastAsia="MS Mincho;Meiryo" w:cs="Times New Roman"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4:00Z</dcterms:created>
  <dc:creator>Михаил</dc:creator>
  <dc:description/>
  <cp:keywords/>
  <dc:language>en-US</dc:language>
  <cp:lastModifiedBy>SYSTEM</cp:lastModifiedBy>
  <dcterms:modified xsi:type="dcterms:W3CDTF">2011-09-07T14:14:00Z</dcterms:modified>
  <cp:revision>2</cp:revision>
  <dc:subject/>
  <dc:title>Задание на проектирование</dc:title>
</cp:coreProperties>
</file>