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  <w:t>Факультет Культуры семьи и детств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0"/>
          <w:lang w:val="en-US"/>
        </w:rPr>
      </w:pPr>
      <w:r>
        <w:rPr>
          <w:sz w:val="28"/>
          <w:szCs w:val="40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0"/>
          <w:lang w:val="en-US"/>
        </w:rPr>
      </w:pPr>
      <w:r>
        <w:rPr>
          <w:sz w:val="28"/>
          <w:szCs w:val="40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0"/>
          <w:lang w:val="en-US"/>
        </w:rPr>
      </w:pPr>
      <w:r>
        <w:rPr>
          <w:sz w:val="28"/>
          <w:szCs w:val="40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0"/>
          <w:lang w:val="en-US"/>
        </w:rPr>
      </w:pPr>
      <w:r>
        <w:rPr>
          <w:sz w:val="28"/>
          <w:szCs w:val="40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0"/>
          <w:lang w:val="en-US"/>
        </w:rPr>
      </w:pPr>
      <w:r>
        <w:rPr>
          <w:sz w:val="28"/>
          <w:szCs w:val="40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0"/>
          <w:lang w:val="en-US"/>
        </w:rPr>
      </w:pPr>
      <w:r>
        <w:rPr>
          <w:sz w:val="28"/>
          <w:szCs w:val="40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0"/>
          <w:lang w:val="en-US"/>
        </w:rPr>
      </w:pPr>
      <w:r>
        <w:rPr>
          <w:sz w:val="28"/>
          <w:szCs w:val="40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  <w:t>Предмет "Рекреативные технологии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  <w:t>Контрольная работа: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  <w:t>"Экспертный анализ просмотренной игровой программы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uppressAutoHyphens w:val="true"/>
        <w:spacing w:lineRule="auto" w:line="360"/>
        <w:ind w:firstLine="5670"/>
        <w:rPr>
          <w:sz w:val="28"/>
          <w:szCs w:val="40"/>
        </w:rPr>
      </w:pPr>
      <w:r>
        <w:rPr>
          <w:sz w:val="28"/>
          <w:szCs w:val="40"/>
        </w:rPr>
        <w:t>Выполнила:</w:t>
      </w:r>
    </w:p>
    <w:p>
      <w:pPr>
        <w:pStyle w:val="Normal"/>
        <w:suppressAutoHyphens w:val="true"/>
        <w:spacing w:lineRule="auto" w:line="360"/>
        <w:ind w:firstLine="5670"/>
        <w:rPr>
          <w:sz w:val="28"/>
          <w:szCs w:val="40"/>
        </w:rPr>
      </w:pPr>
      <w:r>
        <w:rPr>
          <w:sz w:val="28"/>
          <w:szCs w:val="40"/>
        </w:rPr>
        <w:t>Логинова О.И.</w:t>
      </w:r>
    </w:p>
    <w:p>
      <w:pPr>
        <w:pStyle w:val="Normal"/>
        <w:suppressAutoHyphens w:val="true"/>
        <w:spacing w:lineRule="auto" w:line="360"/>
        <w:ind w:firstLine="5670"/>
        <w:rPr/>
      </w:pPr>
      <w:r>
        <w:rPr>
          <w:sz w:val="28"/>
          <w:szCs w:val="40"/>
        </w:rPr>
        <w:t xml:space="preserve">курс </w:t>
      </w:r>
      <w:r>
        <w:rPr>
          <w:sz w:val="28"/>
          <w:szCs w:val="40"/>
          <w:lang w:val="en-US"/>
        </w:rPr>
        <w:t>IV</w:t>
      </w:r>
      <w:r>
        <w:rPr>
          <w:sz w:val="28"/>
          <w:szCs w:val="40"/>
        </w:rPr>
        <w:t>, группа 410з-6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  <w:t>Санкт - Петербург 2010г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Содержание</w:t>
      </w:r>
    </w:p>
    <w:p>
      <w:pPr>
        <w:pStyle w:val="Normal"/>
        <w:suppressAutoHyphens w:val="true"/>
        <w:spacing w:lineRule="auto" w:line="36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uppressAutoHyphens w:val="true"/>
        <w:spacing w:lineRule="auto" w:line="360"/>
        <w:rPr>
          <w:sz w:val="28"/>
          <w:szCs w:val="22"/>
        </w:rPr>
      </w:pPr>
      <w:r>
        <w:rPr>
          <w:sz w:val="28"/>
          <w:szCs w:val="22"/>
        </w:rPr>
        <w:t>1. Экспертный анализ просмотренной игровой программы</w:t>
      </w:r>
    </w:p>
    <w:p>
      <w:pPr>
        <w:pStyle w:val="Normal"/>
        <w:suppressAutoHyphens w:val="true"/>
        <w:spacing w:lineRule="auto" w:line="360"/>
        <w:rPr>
          <w:sz w:val="28"/>
          <w:szCs w:val="22"/>
        </w:rPr>
      </w:pPr>
      <w:r>
        <w:rPr>
          <w:sz w:val="28"/>
          <w:szCs w:val="22"/>
        </w:rPr>
        <w:t>1.1 Вид социального заказа и соответствие содержания программы данной аудитории</w:t>
      </w:r>
    </w:p>
    <w:p>
      <w:pPr>
        <w:pStyle w:val="Normal"/>
        <w:suppressAutoHyphens w:val="true"/>
        <w:spacing w:lineRule="auto" w:line="360"/>
        <w:rPr>
          <w:sz w:val="28"/>
          <w:szCs w:val="22"/>
        </w:rPr>
      </w:pPr>
      <w:r>
        <w:rPr>
          <w:sz w:val="28"/>
          <w:szCs w:val="22"/>
        </w:rPr>
        <w:t>1.2 Структура программы</w:t>
      </w:r>
    </w:p>
    <w:p>
      <w:pPr>
        <w:pStyle w:val="Normal"/>
        <w:suppressAutoHyphens w:val="true"/>
        <w:spacing w:lineRule="auto" w:line="360"/>
        <w:rPr>
          <w:sz w:val="28"/>
          <w:szCs w:val="22"/>
        </w:rPr>
      </w:pPr>
      <w:r>
        <w:rPr>
          <w:sz w:val="28"/>
          <w:szCs w:val="22"/>
        </w:rPr>
        <w:t>1.2.1 Вид связки в программе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2"/>
        </w:rPr>
        <w:t>1.2.2 Наличие выразительных средств и художественных образов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2"/>
        </w:rPr>
        <w:t>1.2.3 Уровень сценарной разработки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2"/>
        </w:rPr>
        <w:t>1.3 Характеристика мизансценического решения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2"/>
        </w:rPr>
        <w:t>1.4 Характеристика работы ведущего и реквизита</w:t>
      </w:r>
    </w:p>
    <w:p>
      <w:pPr>
        <w:pStyle w:val="Normal"/>
        <w:suppressAutoHyphens w:val="true"/>
        <w:spacing w:lineRule="auto" w:line="360"/>
        <w:rPr>
          <w:sz w:val="28"/>
          <w:szCs w:val="22"/>
        </w:rPr>
      </w:pPr>
      <w:r>
        <w:rPr>
          <w:sz w:val="28"/>
          <w:szCs w:val="22"/>
        </w:rPr>
        <w:t>1.5 Резюме экспертное</w:t>
      </w:r>
    </w:p>
    <w:p>
      <w:pPr>
        <w:pStyle w:val="Normal"/>
        <w:suppressAutoHyphens w:val="true"/>
        <w:spacing w:lineRule="auto" w:line="360"/>
        <w:rPr>
          <w:sz w:val="28"/>
          <w:szCs w:val="22"/>
        </w:rPr>
      </w:pPr>
      <w:r>
        <w:rPr>
          <w:sz w:val="28"/>
          <w:szCs w:val="22"/>
        </w:rPr>
        <w:t>1.6 Сценарий занятия-спектакля "Ждем гостей на день рождение"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2. Написание заявки на авторский сценарий театрализованной программы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>2.1 Потенциальная востребованность и актуальность будущей программы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>2.2 Формулировка сценарного хода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2.3 Формулировка игровой цели и игровых задач</w:t>
      </w:r>
    </w:p>
    <w:p>
      <w:pPr>
        <w:pStyle w:val="Normal"/>
        <w:suppressAutoHyphens w:val="true"/>
        <w:spacing w:lineRule="auto" w:line="360"/>
        <w:rPr>
          <w:sz w:val="28"/>
          <w:szCs w:val="22"/>
        </w:rPr>
      </w:pPr>
      <w:r>
        <w:rPr>
          <w:sz w:val="28"/>
          <w:szCs w:val="22"/>
        </w:rPr>
        <w:t>2.4 Разработанный сценарий театрализованной программы "Волшебство добрых слов"</w:t>
      </w:r>
    </w:p>
    <w:p>
      <w:pPr>
        <w:pStyle w:val="Normal"/>
        <w:suppressAutoHyphens w:val="true"/>
        <w:spacing w:lineRule="auto" w:line="360"/>
        <w:rPr>
          <w:sz w:val="28"/>
          <w:szCs w:val="22"/>
        </w:rPr>
      </w:pPr>
      <w:r>
        <w:rPr>
          <w:sz w:val="28"/>
          <w:szCs w:val="22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1. Экспертный анализ просмотренной игровой программ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1.1 Вид социального заказа и соответствие содержания программы данной аудитор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Социальный заказ занятия- спектакля в стихах предназначен для формирования социально-эмоционального воспитания детей старшего дошкольного возраста, изложение спектакля в стихотворном стиле формирует динамику спектакля, в ходе постановки дети участвуют в игровой программе и имеют каждый свою рол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1.2 Структура программ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</w:rPr>
        <w:t>1.</w:t>
      </w:r>
      <w:r>
        <w:rPr>
          <w:sz w:val="28"/>
          <w:szCs w:val="22"/>
          <w:lang w:val="en-US"/>
        </w:rPr>
        <w:t>2.1</w:t>
      </w:r>
      <w:r>
        <w:rPr>
          <w:sz w:val="28"/>
          <w:szCs w:val="22"/>
        </w:rPr>
        <w:t xml:space="preserve"> Вид связки в программ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Так, как роли распределены следующим образом: бабушкой является взрослый человек, ее речи ведут в основном весь сюжет и являются связкой, как во время театрализованного представления, так и во время проведения игр, где </w:t>
      </w:r>
      <w:r>
        <w:rPr>
          <w:sz w:val="28"/>
        </w:rPr>
        <w:t>умение импровизировать, точно излагать режиссерскую идею конкурсной программы, быть "хозяином" сцены основное качеств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1.2.2 Наличие выразительных средств и художественных образ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Все диалоги в спектакле в стихах, поэтому изложение красочное и динамичное. Так как я определила, что роль бабушки (исполняет взрослый человек) является связующей, то остальные персонажи: мама, папа, сын, дочка и десять гостей – дети идущие по сюжетной линии предлагаемой персонажем -бабушкой. Атмосфера настоящего праздника с вручением подарков имениннице, настоящим угощением, музыкальным оформлением, игр "Кузовок", "Изображалки", танца "Веселые друзья" делают спектакль веселым, озорным и интересным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  <w:t xml:space="preserve">1.2.3 </w:t>
      </w:r>
      <w:r>
        <w:rPr>
          <w:sz w:val="28"/>
          <w:szCs w:val="22"/>
        </w:rPr>
        <w:t>Уровень сценарной разработк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>Разработанный сценарий имеет множество плюсов и является оптимальным для развития сюжета, выбрана верная последовательность познавательной части и игровой. Театральное действие делится на три картины, каждая из которых имеет свое развитие и смыс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  <w:t xml:space="preserve">1.3 </w:t>
      </w:r>
      <w:r>
        <w:rPr>
          <w:sz w:val="28"/>
          <w:szCs w:val="22"/>
        </w:rPr>
        <w:t>Характеристика мизансценического реш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Выбран оптимальный способ отражения сценического действия, передачи смысла поступков и чувств персонажей, есть в театральном представлении образное отражение особо важных по смыслу моментов сценического действия. Расположение актеров в пространстве сцены в отдельные моменты спектакля была таковой, что просматривался каждый персонаж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</w:rPr>
        <w:t>1.4 Характеристика работы ведущего и реквизи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Роль ведущего выполняла одна из воспитательниц, которая изложила вводную часть, разъяснив идею занятия-спектакля. Так как спектакль в участии ведущего не нуждался, то характеризовать ее в полной мере не имею возмож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Что касается характеристики реквизита, то он был выбран правильно и вписывался в происходящее действи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>Обстановка комнаты для приема гостей, столы для чаепития, чайная посуда, угощение: конфеты, печенье, варенье, сахар выглядели по-домашнему уютно. Особое ощущение праздника придавали воздушные шары, цветы, подарки для именинницы: цветы, мягкие игрушки, бижутерия и т.д. Атмосферу праздника уместно дополняли аудиозаписи с музыкальными произведениями детских композиторов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  <w:t>1.</w:t>
      </w:r>
      <w:r>
        <w:rPr>
          <w:sz w:val="28"/>
          <w:szCs w:val="22"/>
        </w:rPr>
        <w:t>5 Резюме экспертно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Программу просмотренную одобряю потому, что мне понравились созданные сценические образы, эмоциональная окраска представления, и, в общем, спектакль имеет позитивное воздейств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В спектакле выявлена хорошая динамика – выход и переход из одного статического положения в другое. Четко ясна задача и режиссерский замысел был полностью раскры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Выбрано правильное расположение актеров в пространстве сцены в отдельные моменты спектакл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1.6 Сценарий занятия-спектакля "Ждем гостей на день рождение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Действующие лиц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Бабушка (взрослый), остальные действующие лица – дети: Мама, Папа, Сын, Дочка, 10 Госте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Декорации и реквизи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-Обстановка комнаты для приема гост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-Столы для чаепития, чайная посуда, угощ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-Журнальные столики, газеты, книги, журналы, детский уголок мягкой мебели, зеркал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-Воздушные шары, цветы, подарки для именинницы, фартуки для всей семьи, скатерть с салфетк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Картина перва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Семья: бабушка, мама, папа, сын и дочка стоят произвольно в центре комнаты. У папы в руках газета, у сына - машина, у мамы - полотенц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>Дочка Рита: Начнем представл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Всем гостям на удивление!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Познакомьтесь, вот моя семья: (показывает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Мама, папа, брат и 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А это - самая любимая бабушка моя. (обнимает бабушку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>Бабушка: У Риты, внученьки моей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Сегодня день рожд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Конечно же, мы ждем гостей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Подарков и весель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>Мама: Что ж, веселье хорош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И подарки тож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Кто же скатерть постели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Мне из вас поможет?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>Папа, обращаясь к сыну: Мы поможем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Скатерть, сын, скорей нес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И на стол ее сте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Все подходят к столу, надевают фартуки. Сын стелит скатерть, папа ему помогае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>Мама: Что ж теперь на стол поставим?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>Бабушка: Хлеб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>Сын: В хлебниц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>Бабушка: Конфеты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>Дочка: В конфетниц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>Бабушка: Сухар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>Мама: В сухарниц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>Бабушка: Молоко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>Сын: В молочнике.</w:t>
        <w:tab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>Бабушка: Масло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>Дочка: В масленк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>Бабушка: Пирожк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>Мама: На пирожковой тарел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Угощение ставится на сто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>Папа: А сюда мы что должны аккуратно так поставить? (показывает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>Мама: Блюдца, чашки, чайник, ложки с правой сторон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>Бабушка: Про салфетки не забудь, их над скатертью сте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Расставляют чайную посуду, раскладывают салфет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>Бабушка: К чаю можем мы пода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Бутерброды, сыр, омлет (ставят на стол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>Папа: И любой украсит стол этот праздничный букет (ставит цветы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Осматривают сто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Мама: Стол накрыт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Мы ждем гостей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Приходите поскорей! (снимают фартуки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>Бабушка: В гости, милые друзья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Ходят, без сомн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Лишь по приглашению!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Картина втора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Бабушка, мама, дочка встречают гостей. Папа читает газету, сын играет с машин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1 гости (стучат, входят, здороваются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>Рита: Здравствуйте, гости дорогие!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>1 ребенок: Добрый день!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Вот мы и ту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В этом доме гостей ждут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Мама: Ждем, жде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>1 ребенок: Рита! Пусть тебя тревог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Обегают сторон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Мама, чтоб, придя с рабо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Каждый день была с тобой! (дарит подарок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>Рита: Большое спасиб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>2 гость: С днем рождения поздравляем!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Здоровья, радости желае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И подарочек вручаем (дарит подарок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>Рита: Вас благодарю!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>3 гость: Будь веселой и счастливо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И всегда, всегда красивой! (отдает подарок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>Рита: Спасибо! Проходите, гости, присаживайтесь. (гости садятся за журнальные столики, рассматривают книги, журналы и т.д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Появляются следующие г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>4 гость: Говорят, я маленьк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Вы не верьте, нет -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Вот какой для Рит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Я принес букет (отдает цветы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А еще дарю конфет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Вкусные превкусные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Чтобы глазки твои, Ри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Не бывали грустными! (Рита берет конфеты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Гость проходит в комнату. Рита ставит цветы в вазу, кладет конфеты на сто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>5 гость: К вам спешил я, торопился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Чуть в канаву не свалил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Именинница, для ва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Я подарочек припа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Рита (берет подарок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-Друг мой, вас благодар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И подарочек бер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Мама провожает гостя в комнат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>6 гость: Здравствуйте! С именинницей вас!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Поздравляем нашу Риту!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Дружно дарим ей буке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>7 гость: Пусть растет и расцветае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Рита наша, как маков цвет!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Рита берет цветы, благодари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>Бабушка: Проходите, гости, не стесняйтес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И удобно все раполагайтес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Гости проходя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>Мама: Дочка, гости все пришли?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>Рита: Не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>Бабушка: Если в гости звали вас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Нужно не копаться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А в определенный ча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Дружно всем собратьс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>8 гость: Мы немножко опоздали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Потому что мы не знали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Что в подарок подари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Дарим бусики тебе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Их носи всегда, везд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>Дарит бус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>9 гость: Вот тебе колечк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С красненьким сердечк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>10 гость: Я дарю тебе браслет-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Ни у кого такого не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>Рита: Спасибо, гости дорогие. (Надевает колечко, браслет, подходит к зеркалу, надевает бусы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А я бусики наден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Стану еще краше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А колечко покаж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Подруженьке Наташе (любуется на себя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Картина треть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>Бабушка: Гости дорогие!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Просим вас к стол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Гости проходят к столу, усаживаютс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>Бабушка: Не стесняйтесь, угощайтесь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Вкусный чай я всем наль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Чай горячий, ароматный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С запахом мятны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Гости угощаются, благодарят хозяйку за пирог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>Бабушка (хвалит гостей): А Миша прекрасно читает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А Алина уже вяжет!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>Мама: А моя Рита так танцует, так поет!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>Гость: Давайте мы ее попросим - пусть расскажет, как живе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>Гости: Давайте попросим!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Гости встают и проходят за журнальные столи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>Рита читает стихотворение: Я теперь уже больша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Мне исполнилось 6 л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Видик, ролики и сотовый подарили мне в обе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Я хожу на рисование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На английский, на борьбу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С бабушкой моей на танц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Каждый вторник я спешу. (грустно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Ах, бегут как быстро год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За плечами уж шесть л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Дорогие папа с мам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Не отдайте и в балет!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Мама обнимает дочку, жалее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>Бабушка: Предлагаю поигра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В мой волшебный кузовок-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Сложим все слова на "ок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Кто ошибается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Тот фантом откупае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Рита раздает фанты. Проводится игра в "Кузовок"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>Мама: Становитесь в круг, ребята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Будем весело плясать!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Будем вместе, будем дружн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День рождения отмеча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Исполняется танец "Веселые друзья"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>Папа: Очень весело плясали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Только мало мы играли!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>Бабушка: Не будем играть в прятки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В жмурки, в догонялки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Поиграем лучше м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С вами в "Изображалки"!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Проводится игра "Изображалки". Ребенок показывает жестами действия одного из хозяев дома. Например, как папа забивает гвозди. Гости должны угадать эти действия и определить, кому они принадлежа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>Бабушка: Какой сегодня чудесный праздник!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Риту дружно поздравляли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И играли, и пляса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А теперь пришла по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Попрощаться, детвора!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>Гости: Вам спасибо за прием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До свидания, мы пойдем!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Гости уходят. Рита, мама, бабушка, папа, сын их провожаю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>Бабушка: Я хочу сказать, друзья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Праздник наш удался!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>Мама: Было весело, смешно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Нашей Рите повезло!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Какие у нее друзья!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>Сын, дергая отца за рубашку: Когда же праздник у меня?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>Папа: Скоро будет тебе пять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Позовем гостей опять!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Отец с сыном уходя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>Бабушка: Пойдем, внучка, нам с тобой по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Убрать посуду со сто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Рита, ну-ка не зевай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Фартук быстро надева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Ты у нас теперь большая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А помощница какая! (убирают посуду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Все участники спектакля выходят на покло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>Бабушка: Наш закончился спектакль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Спасибо за внимание!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>Мама: Говорим всем: "В добрый час!"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>Рита: Прощайте!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>Все гости: До свидания!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2. Написание заявки на авторский сценарий театрализованной программ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В своем сценарии театрализованной программы я раскрываю тем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Что такое добрый поступок и доброе слово, как они могут изменить происходящее? Формирование вежливого поведения детей находится в зависимости от понимания сущности вежливости. Если вежливость определить как внешнее выражение уважения и доброжелательного отношения к людям, то такое понимание вежливости помогает осуществить ее воспитание у детей на основе единства моральных знаний чувств и поведения. Хорошие манеры - наглядное доказательство благополучия. Когда люди в целом добры и заботливы, когда жизнь осмысленна и нацелена в будущее, дети инстинктивно реагируют на это, с радостью принимая необходимые правила для гармоничного сосуществования с другими людь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2.1 Потенциальная востребованность и актуальность будущей программ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Программа предназначена для детей старших детсадовских групп, в связи с формированием совокупностей приоритетов в развитии детей этого возраста. Программа разработана с целью довести до сознания детей (используя примеры из произведений художественной литературы), что истинно вежливый человек не только знает волшебные слова, но и всегда старается сделать приятное другим людям. Приучать детей к мысли, что без вежливых слов очень трудно обходиться в любом обществе. Учить анализировать свои поступки и поступки литературных героев, развивать связную речь, мышление. Воспитывать любовь и уважение к окружающим людям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2.2 Формулировка сценарного хода, игровой и досуговой ситу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Сценарный ход рожден замыслом, отразить в полной мере последствия поведения ребенка не желавшего быть вежливым и послушным. Показаны негативные последствия невежественного поведения. В случае драматургического конфликта мальчик Сережа не имеет возможности попасть обратно домой из заколдованного леса, если не научится вежливым словам, а в конфликте игрового соревнования замысел в том, что дети должны проявить знания вежливых сл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Характеристика игровой ситуации: она вовлекает ребенка в театрализованное представление, демонстрируя воспитательный характер игры. Создана игровая ситуация, в которой ребенок должен самостоятельно принять решение.</w:t>
      </w:r>
      <w:r>
        <w:rPr>
          <w:sz w:val="28"/>
        </w:rPr>
        <w:t xml:space="preserve"> </w:t>
      </w:r>
      <w:r>
        <w:rPr>
          <w:sz w:val="28"/>
          <w:szCs w:val="22"/>
        </w:rPr>
        <w:t>Перед игровой ситуацией дети посмотрят сценический момент о невоспитанности и сказку отражающую в полной мере идею представления, затем наступает досуговая ситуация разработанная с целью демонстрации интеллектуальных, эмоциональных возможностей ребенка. Используется метод и прием, направленные на формирование у детей интереса к театрализованной деятельности на основе того вида детского театра, который в наибольшей степени соответствует возрастным и индивидуальным особенностям детей старших детсадовских групп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2.3 Формулировка игровой цели и игровых задач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>Формулировка игровой цели: Игровая цель подразумевает под собой рассмотрение в театрализованной программе и решение препятствия для возвращения домой мальчика Сережи, научив его вежливым словам в игровой форм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Программа предусматривает решение игровых задач:1.Обучающих: а) умение следовать инструкции педагога и правильно её выполнять; б) умение обобщать, рассуждать и делать выводы; в) умение правильно оценивать результаты своей деятельности и деятельности сверстников; 2Развивающих: а ) развитие эмоциональной сферы ребёнка, способности к сопереживанию и сочувствию; б) развитие внимания, наблюдательности, памяти; в) развитие образного и логического мышления; 3.Воспитательных: а) формирование умения заниматься в коллективе, оказывать друг другу помощь в выполнении заданий; б) воспитание доброжелательного отношения друг к другу, уважения к взрослым. в) формирование волевых качеств: выполнять установленные нормы поведения, преодолевать трудности и доводить начатое дело до конц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>2.4 Разработанный сценарий театрализованной программы "Волшебство добрых слов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Вступительный разговор ведущего и дет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Ведущий: Здравствуйте ребята, сегодня мы с вами поговорим о вежливости, хороших и плохих поступках людей. Все родители хотят, чтобы их дети выросли вежливыми. А кто из вас может объяснить, что значит быть вежливыми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Дети: Значит, быть внимательным к людям; говорить вежливые слова; заботиться о близких тебе людях; уступать дорогу, когда идешь на встречу; уступать место девочкам и взрослым людям; благодарить за помощь; не грубить; стараться сделать приятно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Ведущий: Правильно, ребята. Быть вежливым, это не только говорить вежливые слова, но и стараться сделать приятное другим людям. Вежливые слова и добрые поступки действительно творят чудеса. Они делают людей во всем мире добрее, лучше, чище душой. Сегодня я вас познакомлю с одной историей про одного мальчика, и так внимательно смотрит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Картина перва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Декорации домашняя обстанов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Действующие лица женщина и ее племянник Сережа, у нее в гост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Женщина: Здравствуй, Сереженька, как твои дела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Сережа: Устал, не могу, есть что поесть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Женщина: Садись Сереженька, я пойду в магазин, а ты не шали, чуток посиди и меня подожд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Уходи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Сережа: Эх, ждать, чем заняться?…Я знаю, что делать пока ее нет хочу причинить какой-нибудь вред, наверное, есть конфеты в серванте, я их быстро съем, ничего не скаж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Лезет в сервант, бьется посу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Сережа: Ну, где же все сладости спрятала тетя, посуду разбил, ну и ладно простят, но надо обратно вернуть все назад. Ой, что за кувшин в руках у меня и что-то написано мелко на н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Трет ее руками и появляется волшебни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Волшебник: Кто потревожил меня и мой сон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Сережа: И что, ты сам вылез, я тут не причем?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>Волшебник: Ты что не признаешься в этом мальчишка? Разбил всю посуду проказник-глупыш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Невежлив, хитер и обманщик большой, отправлю тебя отсюда долой, лети далеко, пока не поймешь, каким хулиганом по жизни слывешь!!!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Картина втора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Декорации ле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Сережа: Куда он отправил меня, что за бред, кто даст на этот вопрос мне ответ?!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Ребята скажите что делать, мне страшно, а вдруг не найду я дорогу обрат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Ведущий выходит и говори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- Добрый день Сережа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Разве будем мы ребята Сереже помогать, если добрых слов ему не сказать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Отменить, что ли, слово "пожалуйста"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Повторяем его поминут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Нет, пожалуй, что без "пожалуйста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Нам становится неуютн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>Сережа: Хорошо, я все понял, не буду молчать ведь слово, пожалуйста, нужно сказа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Ведущий: Здравствуйте, - ты скажеш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человек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- Здравствуй, - улыбнется он в отв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И, наверно, не пойдет в аптек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И здоровым будет много ле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>Сережа: Хорошо, я все понял, не буду молчать, ведь слово здравствуйте нужно сказа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Ведущий: Добрый день! - тебе сказа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Добрый день! - ответил 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Как две ниточки связали -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Теплоты и доброт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>Сережа: Хорошо, я все понял, не буду молчать ведь слова добрый день мне нужно сказа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Ведущий: Ты знаешь, как нужно общаться теперь. Хочу я сказку вам рассказать, и все на деле показа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Картина треть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>Декорации тот же лес. Сережа уходит за кулисы. Действующие лица: Кролик, лиса и зме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Ведущий: Мексиканская сказка о вежливом кроли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Жил-был Кролик, очень скромный и вежливый. Однажды, вдоволь наевшись капусты на крестьянском огороде, он собрался было домой, как вдруг заметил лисицу. Она возвращалась в лес. Ей не удалось стащить курицу с крестьянского двора, и она была очень сердита и голодн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>Лиса: Чем бы мне поживиться, как я голодна!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>Ведущий: У Кролика дрогнуло сердце. Бежать, но куда? И Кролик опрометью бросился к пещере. Он не знал, что там поджидала его другая грозная опасность — в пещере поселилась Зме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>Кролик, однако, был хорошо воспитан и знал, что без разрешения в чужой дом входить не полагается. "Нужно поздороваться, — подумал он, — но с кем? С пещерой, конечно! " И, присев на задние лапки. Кролик вежливо сказал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>Кролик: Здравствуйте, добрая пещера! Разрешите мне, пожалуйста, вой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Ведущий: До чего же обрадовалась Змея, услышав голос Кролика! Она очень любила кроличье мяс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Змея: Входите, входите!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>Ведущий: ответила она, желая обмануть Кролика. Но Кролик по голосу прекрасно понял, с кем имеет дел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Кролик: Простите, что я побеспокоил вас. Я совсем забыл, что меня ждет крольчиха! До свидания!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>Ведущий: и бросился бежать прочь со всех ног. Прискакал Кролик в свою нору и подумал о том, что вежливость никогда еще никому не повредила. Змея же свернулась в клубок и проворчал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>Змея: Лучше бы я ему не отвечала! Ох уж эти мне вежливые кролики. Нужно же было ему просить разрешения войти!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>Вот и сказке конец, а теперь хочу задать вопрос вам ребя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Перечислите все вежливые слова, которые произнес в этой сказке вежливый Кроли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Ребята: Здравствуйте; Разрешите мне, пожалуйста; Простите; До свидания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>Ведущий: Как вы поступите, если новый знакомый будет грубо разговаривать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Ребята: Скажу, что так общаться нельзя; перестану разговаривать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На это у меня есть стишок и так ребята слушайт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Обезьянка-задава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Всех вокруг дразнил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Зайца, Белочку, Собаку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Льва и крокоди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Обзывалась как попало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Брызгалась из лужи -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И теперь одна осталась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С ней никто не дружи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Обезьянка, будь умнее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Лучше постарайс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Стать приветливей, добре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И не обзывайся!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Будут все с тобой дружить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Веселее станет жи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Картина </w:t>
      </w:r>
      <w:r>
        <w:rPr>
          <w:sz w:val="28"/>
          <w:szCs w:val="22"/>
          <w:lang w:val="en-US"/>
        </w:rPr>
        <w:t>IV</w:t>
      </w:r>
      <w:r>
        <w:rPr>
          <w:sz w:val="28"/>
          <w:szCs w:val="22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>Ведущий: А теперь я хочу предложить вам поиграть в очень вежливую игру: Я вас поделю на две команды, первая будет играть роль обитателей сказочного леса, я распределю роли и раздам карточки, на которых написано что нужно сделать, а другая команда в свою очередь должна придумать добрую фразу, чтобы произошло волшебство и задание получилос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>Из декораций тот же лес, действующие лица: ягодка малинки, птичка на дереве, цветы, грибок, белочка, медведь, заяц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Раздаются карточки по одному заданию на каждой карточ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Задание - попросить вежливо у персонажа, которым является тоже ребенок: съесть ягодку, погладить птичку, собрать цветы, взять грибок, попросить у белочки орешек, попросить у медведя меда, попросить у зайца морковки, у дерева собрать красивые листь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>Если просьба была в вежливой форме, то ребенок играющий роль живого существа встает, дает ребенку руку и вежливо отвечает на просьб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Ведущий: Молодцы ребята, вы выполнили все зада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>Теперь Сережа понял, как нужно общаться и вести себ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За что мы говорим "Спасибо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За все, что делают для на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И мы припомнить не смогли б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Кому сказали сколько раз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Сережа: Спасибо вам большое теперь я понял все, что нужно быть добрее, никого не обижать, вежливость не забывать. Волшебство произошло и я снова дома!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Вот и тетушка пришла, надо встретить добрым словом и продукты с магазина разложить все по места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>Ведущий: Я думаю, что вы, ребята, конечно, не боитесь волшебников. Зачем бояться их, когда каждая девочка и каждый мальчик знают, что сказки кончаются по-доброму? А между прочим, волшебники живут не только в сказках!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Каждый человек, который добр, который честно, старательно, с любовью выполняет свою работу, чуть-чуть волшебник. Честное сказочное!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Хотя тебе совсем немного лет, на земле не так уж мало дел и для тебя. Все зависит лишь от твоих желаний и стараний. И я, конечно, верю в то, что ты не будешь лениться и постараешься каждый день совершать хоть одно доброе чуд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Будьте добры, - это я говорю по секрету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Будьте добры - и не ждите за это конфету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Будьте добры - без игры и во время игры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Если сумеете, будьте скорее добры.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Ведущий: Спасибо ребята, вы молодцы, все вместе попрощаемся с Сереж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-Пока Сережа!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4:17:00Z</dcterms:created>
  <dc:creator>Owner</dc:creator>
  <dc:description/>
  <cp:keywords/>
  <dc:language>en-US</dc:language>
  <cp:lastModifiedBy>SYSTEM</cp:lastModifiedBy>
  <dcterms:modified xsi:type="dcterms:W3CDTF">2011-09-07T14:17:00Z</dcterms:modified>
  <cp:revision>2</cp:revision>
  <dc:subject/>
  <dc:title/>
</cp:coreProperties>
</file>