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rPr/>
      </w:pPr>
      <w:r>
        <w:rPr>
          <w:b/>
        </w:rPr>
        <w:t>Федеральное агентство по образованию</w:t>
      </w:r>
    </w:p>
    <w:p>
      <w:pPr>
        <w:pStyle w:val="Style20"/>
        <w:rPr>
          <w:b/>
          <w:b/>
        </w:rPr>
      </w:pPr>
      <w:r>
        <w:rPr>
          <w:b/>
        </w:rPr>
        <w:t>Тверской колледж им. А.Н. Коняева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b/>
        </w:rPr>
        <w:t>Реферат по теме:</w:t>
      </w:r>
    </w:p>
    <w:p>
      <w:pPr>
        <w:pStyle w:val="Style20"/>
        <w:rPr>
          <w:b/>
          <w:b/>
        </w:rPr>
      </w:pPr>
      <w:r>
        <w:rPr>
          <w:b/>
        </w:rPr>
        <w:t>Подбор персонала в службу маркетинга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left"/>
        <w:rPr/>
      </w:pPr>
      <w:r>
        <w:rPr>
          <w:b/>
        </w:rPr>
        <w:t>Выполнил: Алин К.С. Группа 2ННСК</w:t>
      </w:r>
    </w:p>
    <w:p>
      <w:pPr>
        <w:pStyle w:val="Style20"/>
        <w:jc w:val="left"/>
        <w:rPr>
          <w:b/>
          <w:b/>
        </w:rPr>
      </w:pPr>
      <w:r>
        <w:rPr>
          <w:b/>
        </w:rPr>
        <w:t>Проверил: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b/>
        </w:rPr>
        <w:t>Тверь 2010 год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фессиональные требования к специалистам в области маркетинг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ункциональные обязанности специалистов маркетинг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дбор персонала для службы маркетинг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тбор кандидатов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писок используем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рудовые ресурсы предприятия являются главными ресурсами каждого предприятия, от качества и эффективности использование которого во многом зависят результаты деятельности предприятия и его конкурентоспособ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бор персонала - один из наиболее ответственных этапов в успешной работе предприятия. Руководитель или служба управления персоналом должны уметь формировать службу маркетинга для решения оперативных и стратегических задач предприятия. Организация маркетинга на предприятии предполагает формирование структурного подразделения (службы маркетинга) для управления всеми видами маркетингов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дачи службы маркетинга вытекают, по существу, из основных принципов маркетинга. В число обязательных задач должны входи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бор, обработка и анализ информации о рынке, спрос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продукцию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готовка данных, необходимых для принятия решений по эффективному использованию производственного, финансового, сбытового и тому подобного потенциала в соответствии с требованиями рынка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активное воздействие на формирование спроса и стимулирование сбыта.</w:t>
      </w:r>
      <w:r>
        <w:br w:type="page"/>
      </w:r>
    </w:p>
    <w:p>
      <w:pPr>
        <w:pStyle w:val="Heading1"/>
        <w:ind w:hanging="0"/>
        <w:rPr/>
      </w:pPr>
      <w:r>
        <w:rPr/>
        <w:t>2. Профессиональные требования к специалистам в области маркетинг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циалисты в области маркетинга занимают на предприятии особое положение, поскольку призваны обеспечивать связь с внешней средой, рынком, потребителями, посредниками и др. К ним предъявляются требования: они должны иметь определенные знания, владеть необходимыми навыками, быть достаточно компетентными. Выделяются три таких уровн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обходимые знания, навыки и уровень компетенции для выполнения функциональных задач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елательные знания, навыки и уровень компетенции для аналитической работы и принятия необходимых и своевременных решений по реализации маркетинговых усилий предприятия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озможные знания, навыки и уровень компетенции в области деловой информированности, выходящей за пределы текущих локальных интересов предприятия и связанных с перспективами экономического, технического, социального развити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3. Функциональные обязанности специалистов маркетинг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циалисты в области маркетинга могут быть представлены по пяти различным уровн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ратегический уровень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едний уровень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еративно-исполнительск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хническ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спомогате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сший стратегический уровень управления маркетингом представля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заместитель генерального директора по маркетингу (вице-президент, коммерческий директор). </w:t>
      </w:r>
      <w:r>
        <w:rPr>
          <w:szCs w:val="24"/>
        </w:rPr>
        <w:t>Под его руководством работают все линейные и штабные должностные лица, выполняющие маркетинговые функции на предприят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маркетинг-директор (руководитель службы, отдела, департамента маркетинга). </w:t>
      </w:r>
      <w:r>
        <w:rPr>
          <w:szCs w:val="24"/>
        </w:rPr>
        <w:t xml:space="preserve">Функциональный высший уровень управления маркетингом. Осуществляет непосредственно руководство работой маркетингового подразделения </w:t>
      </w:r>
      <w:r>
        <w:rPr>
          <w:szCs w:val="24"/>
          <w:lang w:val="en-US"/>
        </w:rPr>
        <w:t>Hi</w:t>
      </w:r>
      <w:r>
        <w:rPr>
          <w:szCs w:val="24"/>
        </w:rPr>
        <w:t xml:space="preserve"> предприятии. На малых предприятиях - это менеджер по маркетинг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едний уровень управления маркетингом осуществляю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продукту</w:t>
      </w:r>
      <w:r>
        <w:rPr>
          <w:szCs w:val="24"/>
        </w:rPr>
        <w:t xml:space="preserve"> - в его функции входит координация всех видов маркетинговой деятельности применительно к отдельному товар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работка плана маркетинга по товару (целевой рынок позиционирование, комплекс маркетинг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работка прогноза спроса и плана продажи клиента! товара на ближайшую перспектив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такты с рекламными агентствами с целью разработки рекламной кампании, контроля ее выполнения и оценки эффектив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казание помощи сбытовому персоналу предприятия продвижении товара на рын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стоянный сбор и анализ информации по товарам, потребителям, клиентам с целью поиска новых возможностей и ожидаемых пробл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движение обоснованных предложений по совершенствованию товара (ассортимента, услуги) в соответствии с изменениями рыночного спроса и действиями конкур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рынку, региону, обла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продажам, сбыту, каналам распреде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работе с потребителями, клиент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реклам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поддержанию связей с обществен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ункциональные обязанности перечисленных выше менеджеров среднего звена аналогичны обязанностям менеджера по продукту с учетом специфики и особенностей объектов управления (рынки, потребители, реклама и т.д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перативно-исполнительский уровень представля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торговый агент, представитель, промоуте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агент по реклам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ассистент менеджера по маркетинг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продав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хнический уровень управления маркетингом на предприятии осуществля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(инструктор, специалист) по обучению</w:t>
      </w:r>
      <w:r>
        <w:rPr>
          <w:szCs w:val="24"/>
        </w:rPr>
        <w:t xml:space="preserve"> - в частности, по обучению персонала оперативно-исполнительского уровня стандартизированным приемам маркетинговой деятельности с учетом особенностей рынка и специфики предприятия;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контролер маркетинга</w:t>
      </w:r>
      <w:r>
        <w:rPr>
          <w:szCs w:val="24"/>
        </w:rPr>
        <w:t xml:space="preserve"> - контролирует проведение маркетинговых мероприятий. В его функции вход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троль за затратами на маркетин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троль выполнения планов продажи товар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троль за расходами на рекламу, исследования и т.п. Вспомогательный уровень обеспечива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менеджер по маркетинговым исследованиям</w:t>
      </w:r>
      <w:r>
        <w:rPr>
          <w:szCs w:val="24"/>
        </w:rPr>
        <w:t xml:space="preserve"> - руководит деятельностью по поддержке всего комплекса маркетинга путем организации и проведения маркетинговых исследова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экономист-аналитик маркетинга - </w:t>
      </w:r>
      <w:r>
        <w:rPr>
          <w:szCs w:val="24"/>
        </w:rPr>
        <w:t>решает вопросы внутреннего аудита маркетинга и представляет собой новое направление в работе предпри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ализ выполнения плана прибы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ализ занимаемой доли ры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ализ отношения потребителей к продукции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ализ маркетинговых усилий по продвижению товаров на рын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нализ прибыльности продажи товаров по ассортименту, целевым рынкам, каналам распределения и др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ценка финансовых последствий принимаемых маркетинговых ре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интервьюе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специалист по компьютерной обработке информа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4. Подбор персонала для службы маркетинг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настоящее время российские предприятия испытывают серьезные трудности в подборе специалистов по маркетингу, поскольку профессия эта сравнительно новая и подготовленных кадров недостаточно. Вместе с тем, востребованность в них резко возрастает. Необходимо использовать различные пути подбора персонала службы маркетинг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движение из числа штатных сотрудников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аиболее распространенными методами внутреннего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являются обращения к руководителям подразделений с просьбой выдвинуть кандидатов и анализ личных дел с целью </w:t>
      </w:r>
      <w:r>
        <w:rPr>
          <w:bCs/>
          <w:szCs w:val="24"/>
        </w:rPr>
        <w:t>подбора специалиста в службу маркетинга</w:t>
      </w:r>
      <w:r>
        <w:rPr>
          <w:szCs w:val="24"/>
        </w:rPr>
        <w:t xml:space="preserve"> с требуемыми характеристиками. Поиск внутри организации, как правило, не требует значительных финансовых затрат, способствует укреплению авторитета руководства в глазах сотрудников. Но при </w:t>
      </w:r>
      <w:r>
        <w:rPr>
          <w:bCs/>
          <w:szCs w:val="24"/>
        </w:rPr>
        <w:t>подборе специалиста в службу маркетинга</w:t>
      </w:r>
      <w:r>
        <w:rPr>
          <w:szCs w:val="24"/>
        </w:rPr>
        <w:t xml:space="preserve"> внутри организации возможности выбора ограничены числом ее сотрудников, среди которых может не оказаться необходимых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бор с помощью сотрудников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В качестве одного из методов </w:t>
      </w:r>
      <w:r>
        <w:rPr>
          <w:bCs/>
          <w:szCs w:val="24"/>
        </w:rPr>
        <w:t xml:space="preserve">подбора </w:t>
      </w:r>
      <w:r>
        <w:rPr>
          <w:szCs w:val="24"/>
        </w:rPr>
        <w:t xml:space="preserve">можно использовать и такую возможность - обратиться к персоналу организации с просьбой оказать помощь и заняться неформальным поиском кандидатов среди своих родственников и знакомых. Этот метод привлекателен, во-первых, низкими издержками, а, во-вторых, достижением довольно высокой степени совместимости кандидатов с организацией за счет их тесных контактов с представителями организации. Его недостатки связаны с "не формальностью" - рядовые сотрудники не являются профессионалами в области </w:t>
      </w:r>
      <w:r>
        <w:rPr>
          <w:bCs/>
          <w:szCs w:val="24"/>
        </w:rPr>
        <w:t>подбора персонала</w:t>
      </w:r>
      <w:r>
        <w:rPr>
          <w:szCs w:val="24"/>
        </w:rPr>
        <w:t>, не всегда владеют достаточной информацией о рабочем месте, вознаграждении и т.д., часто не объективны в отношении потенциала близких им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ъявления в средствах массовой информации - на телевидении, радио, в прессе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Основное преимущество данного метода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- широкий охват населения при относительно низких издержках. Недостатки являются обратной стороной преимуществ - объявления в средствах массовой информации могут привести к огромному наплыву кандидатов, большинство из которых не будут обладать требуемыми характеристиками. Для привлечения специалистов по маркетингу объявления могут помещаться в специальной литературе. Такая сфокусированность </w:t>
      </w:r>
      <w:r>
        <w:rPr>
          <w:bCs/>
          <w:szCs w:val="24"/>
        </w:rPr>
        <w:t>подбора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специалистов по маркетингу ограничивает число потенциальных кандидатов, обеспечивает более высокий уровень их профессионализма и значительно облегчает последующий отбор в процессе </w:t>
      </w:r>
      <w:r>
        <w:rPr>
          <w:bCs/>
          <w:szCs w:val="24"/>
        </w:rPr>
        <w:t>подбора персонал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езд в институты и другие учебные заведени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Целесообразно использовать этот метод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для привлечения молодых специалистов. Выезжая в учебные заведения, можно провести презентацию компании, организуя выступления руководства, демонстрацию продукции, видеофильмов организации, отвечая на вопросы заинтересовавшихся студентов и проводя собеседования с будущими выпускниками. Этот метод </w:t>
      </w:r>
      <w:r>
        <w:rPr>
          <w:bCs/>
          <w:szCs w:val="24"/>
        </w:rPr>
        <w:t>подбора</w:t>
      </w:r>
      <w:r>
        <w:rPr>
          <w:b/>
          <w:bCs/>
          <w:szCs w:val="24"/>
        </w:rPr>
        <w:t xml:space="preserve"> </w:t>
      </w:r>
      <w:r>
        <w:rPr>
          <w:szCs w:val="24"/>
        </w:rPr>
        <w:t>специалистов по маркетингу является очень результативным для привлечения определенного типа кандидатов - молодых специалис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осударственные агентства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аждое бюро по трудоустройству (центр занятости населения) имеет базу данных. Использование государственных агентств при </w:t>
      </w:r>
      <w:r>
        <w:rPr>
          <w:bCs/>
          <w:szCs w:val="24"/>
        </w:rPr>
        <w:t>подборе персонала</w:t>
      </w:r>
      <w:r>
        <w:rPr>
          <w:szCs w:val="24"/>
        </w:rPr>
        <w:t xml:space="preserve"> дает возможность провести сфокусированный поиск кандидатов при незначительных издержках. Однако данный метод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редко обеспечивает широкий охват потенциальных кандид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Частные агентства по </w:t>
      </w:r>
      <w:r>
        <w:rPr>
          <w:bCs/>
          <w:szCs w:val="24"/>
        </w:rPr>
        <w:t>подбору персонал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Каждое агентство имеет свою базу данных, а также осуществляет специальный поиск кандидатов в соответствии с требованиями клиента. Частные агентства обеспечивают достаточно высокое качество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, их соответствие требованиям клиента и, тем самым, значительно облегчают дальнейший процесс отбора. Высокие издержки являются фактором, ограничивающим широкое применение данного метода </w:t>
      </w:r>
      <w:r>
        <w:rPr>
          <w:bCs/>
          <w:szCs w:val="24"/>
        </w:rPr>
        <w:t>подбора персонала</w:t>
      </w:r>
      <w:r>
        <w:rPr>
          <w:szCs w:val="24"/>
        </w:rPr>
        <w:t>, который используется в случаях поиска руководителей и специалистов, оказывающих значительное влияние на функционирование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ля успешной организации </w:t>
      </w:r>
      <w:r>
        <w:rPr>
          <w:bCs/>
          <w:szCs w:val="24"/>
        </w:rPr>
        <w:t>подбора</w:t>
      </w:r>
      <w:r>
        <w:rPr>
          <w:b/>
          <w:bCs/>
          <w:szCs w:val="24"/>
        </w:rPr>
        <w:t xml:space="preserve"> </w:t>
      </w:r>
      <w:r>
        <w:rPr>
          <w:szCs w:val="24"/>
        </w:rPr>
        <w:t>специалистов по маркетингу следует руководствоваться двумя основными правил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всегда проводить </w:t>
      </w:r>
      <w:r>
        <w:rPr>
          <w:bCs/>
          <w:szCs w:val="24"/>
        </w:rPr>
        <w:t>подбор персонала</w:t>
      </w:r>
      <w:r>
        <w:rPr>
          <w:szCs w:val="24"/>
        </w:rPr>
        <w:t xml:space="preserve"> внутри организ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использовать, по меньшей мере, два метода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со сторон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Heading1"/>
        <w:ind w:hanging="0"/>
        <w:rPr/>
      </w:pPr>
      <w:r>
        <w:rPr/>
        <w:t>5. Отбор кандидатов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ервичный отб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ервичный отбор при </w:t>
      </w:r>
      <w:r>
        <w:rPr>
          <w:bCs/>
          <w:szCs w:val="24"/>
        </w:rPr>
        <w:t>подборе специалиста в службу маркетинга</w:t>
      </w:r>
      <w:r>
        <w:rPr>
          <w:szCs w:val="24"/>
        </w:rPr>
        <w:t xml:space="preserve"> следует начинать с анализа списка кандидатов с точки зрения их соответствия требованиям организации к будущему сотруднику. Основная цель первичного отбора при </w:t>
      </w:r>
      <w:r>
        <w:rPr>
          <w:bCs/>
          <w:szCs w:val="24"/>
        </w:rPr>
        <w:t>подборе специалиста в службу маркетинга</w:t>
      </w:r>
      <w:r>
        <w:rPr>
          <w:szCs w:val="24"/>
        </w:rPr>
        <w:t xml:space="preserve"> состоит в отсеивании кандидатов, не обладающих минимальным набором характеристик, необходимых для занятия вакантной должности. Наиболее распространенные методы первичного отбора при </w:t>
      </w:r>
      <w:r>
        <w:rPr>
          <w:bCs/>
          <w:szCs w:val="24"/>
        </w:rPr>
        <w:t>подборе персонала</w:t>
      </w:r>
      <w:r>
        <w:rPr>
          <w:szCs w:val="24"/>
        </w:rPr>
        <w:t xml:space="preserve"> - анализ анкетных данных, тестирование, экспертиза почер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та стадия завершается созданием ограниченного списка кандидатов, наиболее соответствующих требованиям организации. Остальным кандидатам сообщается о решении прекратить рассмотрение их кандидатур на данную долж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емаловажным для оценки сотрудника при </w:t>
      </w:r>
      <w:r>
        <w:rPr>
          <w:bCs/>
          <w:szCs w:val="24"/>
        </w:rPr>
        <w:t>подборе специалиста в службу маркетинга</w:t>
      </w:r>
      <w:r>
        <w:rPr>
          <w:szCs w:val="24"/>
        </w:rPr>
        <w:t xml:space="preserve"> является разносторонний анализ его личности на основании данных различных тестов и анк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еседование с сотрудниками отдела кад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Цель собеседований в процессе </w:t>
      </w:r>
      <w:r>
        <w:rPr>
          <w:bCs/>
          <w:szCs w:val="24"/>
        </w:rPr>
        <w:t>подбора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специалистов по маркетингу заключается в оценке степени соответствия кандидата портрету идеального сотрудника, его способности выполнять требование должностной инструкции, потенциала профессионального роста и развития, способности адаптироваться в организации, знакомстве с ожиданиями кандидата в отношении организации, условий работы, ее оплаты и т.д. Важно помнить, что собеседование является, двусторонним процессом - не только организация оценивает кандидата, но и кандидат оценивает организацию с точки зрения ее соответствия его собственным интересам и запросам. Сотрудник, проводящий собеседование при </w:t>
      </w:r>
      <w:r>
        <w:rPr>
          <w:bCs/>
          <w:szCs w:val="24"/>
        </w:rPr>
        <w:t xml:space="preserve">подборе </w:t>
      </w:r>
      <w:r>
        <w:rPr>
          <w:szCs w:val="24"/>
        </w:rPr>
        <w:t>специалистов по маркетингу, должен предоставить максимально объективную информацию об организации, чтобы заинтересовать кандидата и, в тоже время, избежать приема на работу тех, чьи ожидания расходятся с возможностями организации. Резкое несоответствие ценностей чревато конфликтом, болезненным как для сотрудника, так и для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Результаты собеседования при </w:t>
      </w:r>
      <w:r>
        <w:rPr>
          <w:bCs/>
          <w:szCs w:val="24"/>
        </w:rPr>
        <w:t>подборе персонала</w:t>
      </w:r>
      <w:r>
        <w:rPr>
          <w:szCs w:val="24"/>
        </w:rPr>
        <w:t xml:space="preserve"> должны быть зафиксированы документально. Результаты собеседования должны содержать оценку кандидата на должность специалиста по маркетингу и предложение - продолжать или прекратить работу с ним. Заключение проводившего собеседование сотрудника передается руководителю службы маркетинга, располагающего вакансией, который и принимает решение о дальнейших действиях в отношении данного кандидата в процессе </w:t>
      </w:r>
      <w:r>
        <w:rPr>
          <w:bCs/>
          <w:szCs w:val="24"/>
        </w:rPr>
        <w:t>подбора специалиста в службу маркетинг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равки о кандида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ля того чтобы лучше оценить профессиональные и личные качества кандидата, организации могут обратиться за информацией к людям и организациям, знающим его по совместной учебе, работе, занятием спортом и т.д. Можно предложить самому кандидату назвать имена людей, которые могли бы охарактеризовать его, и затем побеседовать с этими людьми. В обоих случаях в процессе </w:t>
      </w:r>
      <w:r>
        <w:rPr>
          <w:bCs/>
          <w:szCs w:val="24"/>
        </w:rPr>
        <w:t>подбора персонала</w:t>
      </w:r>
      <w:r>
        <w:rPr>
          <w:szCs w:val="24"/>
        </w:rPr>
        <w:t xml:space="preserve"> - устной или письменной рекомендации, существует проблема получения объективной информации, поскольку выбранные кандидатом люди обычно подчеркивают лишь его положительные стор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учить информацию о кандидате можно и обратившись непосредственно в организации, в которых он ранее работал или учился. Однако сотрудники, предоставляющие характеристики, могут быть необъективны, не достаточно хорошо знать кандидата и проч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еседование с линейным руководи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Если руководитель службы маркетинга удовлетворен результатами собеседования, проведенного сотрудником отдела кадров ресурсов, он назначает встречу с кандидатом. В отличие от собеседования со специалистами по человеческим ресурсам, это интервью в процессе </w:t>
      </w:r>
      <w:r>
        <w:rPr>
          <w:bCs/>
          <w:szCs w:val="24"/>
        </w:rPr>
        <w:t>подбора специалиста в службу маркетинга</w:t>
      </w:r>
      <w:r>
        <w:rPr>
          <w:szCs w:val="24"/>
        </w:rPr>
        <w:t xml:space="preserve"> должно позволить оценить, прежде всего, профессиональные качества кандидата, его способность выполнять функции специалиста по маркетингу. Одновременно руководитель оценивает степень своей личной, профессиональной совместимости с кандидатом и вероятность успешной интеграции последнего в подразде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оме того, руководитель представляет кандидату детальную информацию о своем подразделении, вакантной должности, функциях, которые придется выполнять кандидату в случае его приема на работу. Результаты собеседования также фиксируются руководителем в письменном ви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основе анализа результатов собеседования руководитель подразделения (с участием специалиста по кадрам) выбирает кандидата который, по его мнению, наиболее подходит для данной должности. Определяется испытательный срок для сотрудника и иные важные параметры, касающиеся работы сотрудника в данной конкретной должности, которые закрепляются в соответствующих докумен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Прием на работу - завершающий этап </w:t>
      </w:r>
      <w:r>
        <w:rPr>
          <w:bCs/>
          <w:szCs w:val="24"/>
        </w:rPr>
        <w:t>подбора персонал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поступлении на работу с сотрудником заключается в письменной форме трудовой догов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циалист по кадрам, на основании трудового догово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издает приказ о приеме на работ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полняет трудовую книжку по истечении 5 дней работы сотрудника (если сотрудник в течение этого времени передумает продолжать работу в Компании - запись в трудовую книжку не вносится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аботнику назначается испытательный срок с целью проверки его навыков на практике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6. 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бор персонала - наиболее ответственный этап в управлении персоналом, так как ошибка обходится слишком дорого. Умение нанимать на работу наиболее подходящих людей является большим и довольно редким талантом. Хорошие люди, преданные фирме, и работают хорошо, а скверные - плохо работают и дурно влияют на окружающ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бор кадров - многоэтажная, кропотливая и непрерывная работа, требующая специальных способностей, черт характера, знаний и умений. Высокая квалификация консультанта по кадрам предполагает знания в области права, экономики, социологии и психологии. Чем большее значение в успехе фирмы приобретают личные качества сотрудников, тем больше потребность в психологических зна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рогие требования к подбору кадров позволяют не только отобрать лучших специалистов, но и напомнить тем, кто уже работает, какие высокие требования предъявляются к персона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сокая квалификация консультанта по кадрам предполагает знания в области права, экономики, социологии и психологии. Консультант по кадрам должен иметь представление о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тратегии и тактике</w:t>
      </w:r>
      <w:r>
        <w:rPr>
          <w:szCs w:val="24"/>
        </w:rPr>
        <w:t xml:space="preserve"> маркетингового управления предприятием. Понимать, что маркетинг на фирме выдвигается в число основных функциональных видов деятельности, координирующих работу всех подразделений предприятия с ориентацией на требования рынка. Уметь формировать </w:t>
      </w:r>
      <w:r>
        <w:rPr>
          <w:bCs/>
          <w:szCs w:val="24"/>
        </w:rPr>
        <w:t>службу маркетинга</w:t>
      </w:r>
      <w:r>
        <w:rPr>
          <w:szCs w:val="24"/>
        </w:rPr>
        <w:t>.</w:t>
      </w:r>
      <w:r>
        <w:br w:type="page"/>
      </w:r>
    </w:p>
    <w:p>
      <w:pPr>
        <w:pStyle w:val="Heading1"/>
        <w:ind w:hanging="0"/>
        <w:rPr/>
      </w:pPr>
      <w:r>
        <w:rPr/>
        <w:t>7. 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Мочадо Р. Маркетинг для малых предприятий. - СПб.: Питер, 1998.</w:t>
      </w:r>
    </w:p>
    <w:p>
      <w:pPr>
        <w:pStyle w:val="Style14"/>
        <w:rPr/>
      </w:pPr>
      <w:r>
        <w:rPr/>
        <w:t>2. Соловьев Б. Управление маркетингом. Учебное пособие. - М.: РЭА им. Г.В. Плеханова, 1999.</w:t>
      </w:r>
    </w:p>
    <w:p>
      <w:pPr>
        <w:pStyle w:val="Style14"/>
        <w:rPr/>
      </w:pPr>
      <w:r>
        <w:rPr/>
        <w:t>3. Тюрина И.О. Кадровый менеджмент: процесс отбора персонала // Социс №4, 2000</w:t>
      </w:r>
      <w:bookmarkStart w:id="0" w:name="sdfootnote9sym"/>
    </w:p>
    <w:p>
      <w:pPr>
        <w:pStyle w:val="Style14"/>
        <w:rPr/>
      </w:pPr>
      <w:bookmarkEnd w:id="0"/>
      <w:r>
        <w:rPr/>
        <w:t>4. М.И. Магура Отбор и управление человеческими ресурсами организации Управление персоналом №7, 2000 С.40-49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9:00Z</dcterms:created>
  <dc:creator>рим</dc:creator>
  <dc:description/>
  <cp:keywords/>
  <dc:language>en-US</dc:language>
  <cp:lastModifiedBy>SYSTEM</cp:lastModifiedBy>
  <cp:lastPrinted>2010-12-08T15:51:00Z</cp:lastPrinted>
  <dcterms:modified xsi:type="dcterms:W3CDTF">2011-09-07T14:19:00Z</dcterms:modified>
  <cp:revision>2</cp:revision>
  <dc:subject/>
  <dc:title>МИНИСТЕРСТВО ОБРАЗОВАНИЯ И НАУКИ РОССИЙСКОЙ ФЕДЕРАЦИИ</dc:title>
</cp:coreProperties>
</file>