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widowControl w:val="false"/>
        <w:spacing w:lineRule="auto" w:line="36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тили поведения и решения конфли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тили поведения в конфликтных ситуация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Решение конфли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виды конфликтов в организ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в жизни есть свои цели, связанные с различными областями приложения. Каждый стремится достичь чего-то своего или по-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менеджера, т.к. он дезорганизует людей, переводит их в эмоции, а не разум. Поэтому одна из функций менеджера, как человека, работающего с людьми, – предотвращение возникновения, сглаживание последствий конфликта, разрешение споров, умение подвести людей из вражды интересов к сотрудничеству и взаимопониманию. Но часто управленцы, которые не могут сосредоточиться в конфликтной ситуации, встать на объективную позицию, сами инстинктивно пытаются или предотвратить конфликт или отложить, что не дает полного решения проблем в деловом коллективе.</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руководителей любых уровней управления на вопрос о том, как они относятся к конфликтам в организациях, ответят, что это плохо, нежелательно, это зло для руководителя. Давайте зададим себе вопрос: «Возможно ли развитие без борьбы противоположностей?» В жизни производственного коллектива конфликты – это отражение борьбы противоположностей на уровне личности, социальных групп, социума (коллектива) в целом. Поэтому правильнее было бы считать конфликт нормой производствен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в своей жизнедеятельности связана с неизбежностью возникновения внутри нее различного рода конфликтов. Конфликт является естественным условием существования любого сообщества людей, источником и движущей силой развития этого сообщества. Такое восприятие конфликта дает возможность использовать его в качестве инструмента воздействия на развитие организации через изменение при необходимости ее культуры, структуры и создание, тем самым, условий для наиболее эффективной работы коллектива по достижению организацио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же такая боязнь конфликтов? Очевидно, что от неумения разрешать конфликтные ситуации, предупреждать их возникновение. Руководитель рассматривает конфликт как стихийное бедствие вместо того, чтобы относится к этому явлению как к социальному бытию. Конфликт необходим для продвижения и отбора новаций, развития и движения организации вперед. Не менее 40% рабочего времени просто сжигается в конфликтах и спорах.</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1. СТИЛИ ПОВЕДЕНИЯ И РЕШЕНИЯ КОНФЛИКТОВ</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pPr>
      <w:r>
        <w:rPr>
          <w:rFonts w:cs="Times New Roman" w:ascii="Times New Roman" w:hAnsi="Times New Roman"/>
          <w:b/>
          <w:bCs/>
          <w:sz w:val="28"/>
          <w:szCs w:val="28"/>
        </w:rPr>
        <w:t>1.1 Стили поведения в конфликтных ситуация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ы находитесь в конфликтной ситуации, для более эффективного решения проблемы необходимо выбрать определённый стиль поведения, учитывая при этом ваш собственный стиль, стиль других вовлеченных в конфликт людей, а также природу самого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Всего стилей поведения в ситуациях разногласий, по мнению ученых (У. Томас, Р. Кильмен) пять: сотрудничество – оптимально почти всегда; компромисс – вполне приемлем в ряде случаев; избегание (уход) – рекомендован в случае неспровоцированных партнером «пожаров»; приспособление – возможно в тех случаях, когда оппонент действительно прав; соперничество (конкуренция) – наименее эффективный, но наиболее часто используемый способ поведения в конфликтах. Каждый человек может в какой-то степени использовать все эти стили, но обычно он имеет приоритетные, закрепившиеся жизненными обстоятельствами стили. Основные стили поведения в конфликтной ситуации связаны с общим источником любого конфликта – несовпадением интересов двух и более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ш стиль поведения в конкретном конфликте опре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видуально). Если ваша реакция пассивна, то вы будете стараться выйти из конфликта; если она активна, то вы предпримете попытки разрешить его. Такие оценки вы можете сделать для себя и для других участвующих в конфликте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проанализировать конфликтную ситуацию со стороны взаимодействия ее участников. Если вы предпочитаете совместные действия, то вы будете пытаться разрешить конфликт вместе с другим человеком или группой людей, которые в нем участвуют. Если же предпочитаете действовать индивидуально, то будете искать свой путь решения проблемы или путь уклонения от ее решения. Степень кооперативности в поведении также легко может быть оценена для вас и для друг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внимательно рассмотрите и примерите к себе различные стили, то вы можете узнать тот, к которому вы обычно прибегаете в конфликтных ситуациях; вы можете также определить и те стили, которыми обычно пользуются связанные с вами люди. Ниже кратко описан каждый из упомянутых стилей.</w:t>
      </w:r>
    </w:p>
    <w:p>
      <w:pPr>
        <w:pStyle w:val="Normal"/>
        <w:widowControl w:val="false"/>
        <w:spacing w:lineRule="auto" w:line="360" w:before="0" w:after="0"/>
        <w:ind w:firstLine="709"/>
        <w:jc w:val="both"/>
        <w:rPr/>
      </w:pPr>
      <w:r>
        <w:rPr>
          <w:rFonts w:cs="Times New Roman" w:ascii="Times New Roman" w:hAnsi="Times New Roman"/>
          <w:i/>
          <w:iCs/>
          <w:sz w:val="28"/>
          <w:szCs w:val="28"/>
        </w:rPr>
        <w:t>Стиль конкуренции (соперничества)</w:t>
      </w:r>
      <w:r>
        <w:rPr>
          <w:rFonts w:cs="Times New Roman" w:ascii="Times New Roman" w:hAnsi="Times New Roman"/>
          <w:sz w:val="28"/>
          <w:szCs w:val="28"/>
        </w:rPr>
        <w:t>. Человек, использующий стиль конкуренции,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При этом стиле свойственно стремление в первую очередь удовлетворить собственные интересы в ущерб интересам других, вынуждение других людей принимать ваше решени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тиль уклонения (ухода)</w:t>
      </w:r>
      <w:r>
        <w:rPr>
          <w:rFonts w:cs="Times New Roman" w:ascii="Times New Roman" w:hAnsi="Times New Roman"/>
          <w:sz w:val="28"/>
          <w:szCs w:val="28"/>
        </w:rPr>
        <w:t>. Это второй из пяти основных подходов к конфликтной си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ликта. Вы можете использовать этот стиль, когда затрагиваемая проблема не столь важна для вас, когда вы не хотите тратить время и силы на ее решение или когда вы чувствуете, что находитесь в безнадежном положении.</w:t>
      </w:r>
    </w:p>
    <w:p>
      <w:pPr>
        <w:pStyle w:val="Normal"/>
        <w:widowControl w:val="false"/>
        <w:spacing w:lineRule="auto" w:line="360" w:before="0" w:after="0"/>
        <w:ind w:firstLine="709"/>
        <w:jc w:val="both"/>
        <w:rPr/>
      </w:pPr>
      <w:r>
        <w:rPr>
          <w:rFonts w:cs="Times New Roman" w:ascii="Times New Roman" w:hAnsi="Times New Roman"/>
          <w:sz w:val="28"/>
          <w:szCs w:val="28"/>
        </w:rPr>
        <w:t>Этот стиль рекомендуется также в тех случаях, когда вы чувствуете себя неправым и предчувствуете правоту другого человека; ваш оппонент обладает большей властью; вы вынуждены общаться со сложным человеком; нет серьёзных оснований продолжать с ним контакты; вы не знаете, что предпринять, или принимать какое-то конкретное решение сейчас нет необходимости; для решения конкретной проблемы вы не располагаете достаточной информацией и т.д. Все это – серьезные основания для того, чтобы не отстаивать собственную позицию.</w:t>
      </w:r>
    </w:p>
    <w:p>
      <w:pPr>
        <w:pStyle w:val="Normal"/>
        <w:widowControl w:val="false"/>
        <w:spacing w:lineRule="auto" w:line="360" w:before="0" w:after="0"/>
        <w:ind w:firstLine="709"/>
        <w:jc w:val="both"/>
        <w:rPr/>
      </w:pPr>
      <w:r>
        <w:rPr>
          <w:rFonts w:cs="Times New Roman" w:ascii="Times New Roman" w:hAnsi="Times New Roman"/>
          <w:i/>
          <w:iCs/>
          <w:sz w:val="28"/>
          <w:szCs w:val="28"/>
        </w:rPr>
        <w:t>Стиль приспособления</w:t>
      </w:r>
      <w:r>
        <w:rPr>
          <w:rFonts w:cs="Times New Roman" w:ascii="Times New Roman" w:hAnsi="Times New Roman"/>
          <w:sz w:val="28"/>
          <w:szCs w:val="28"/>
        </w:rPr>
        <w:t>. Он означает, что вы, действуя совместно с другим человеком, не пытаетесь отстаивать собственные интересы. Этот стиль полезен в тех случаях, когда вы не можете одержать верх, поскольку другой человек обладает большей властью, ваш вклад не очень велик, и вы не делаете ставку на положительное для вас решение проблемы. Вы чувствуете, что, немного уступая, вы мало теряете. Или что в данных условиях надо несколько смягчить ситуацию.</w:t>
      </w:r>
    </w:p>
    <w:p>
      <w:pPr>
        <w:pStyle w:val="Normal"/>
        <w:widowControl w:val="false"/>
        <w:spacing w:lineRule="auto" w:line="360" w:before="0" w:after="0"/>
        <w:ind w:firstLine="709"/>
        <w:jc w:val="both"/>
        <w:rPr/>
      </w:pPr>
      <w:r>
        <w:rPr>
          <w:rFonts w:cs="Times New Roman" w:ascii="Times New Roman" w:hAnsi="Times New Roman"/>
          <w:i/>
          <w:iCs/>
          <w:sz w:val="28"/>
          <w:szCs w:val="28"/>
        </w:rPr>
        <w:t>Стиль сотрудничества.</w:t>
      </w:r>
      <w:r>
        <w:rPr>
          <w:rFonts w:cs="Times New Roman" w:ascii="Times New Roman" w:hAnsi="Times New Roman"/>
          <w:sz w:val="28"/>
          <w:szCs w:val="28"/>
        </w:rPr>
        <w:t xml:space="preserve"> Следуя этому стилю, вы активно участвуете в разрешении конфликта и отстаиваете свои интересы, но стараетесь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кладываете на стол» нужды, заботы и интересы обеих сторон, а затем обсуждаете их. Однако, если у вас есть время и решение проблемы имеет достаточно важное для вас значение, то это хороший способ поиска обоюдовыгодного результата и удовлетворения интересов все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widowControl w:val="false"/>
        <w:spacing w:lineRule="auto" w:line="360" w:before="0" w:after="0"/>
        <w:ind w:firstLine="709"/>
        <w:jc w:val="both"/>
        <w:rPr/>
      </w:pPr>
      <w:r>
        <w:rPr>
          <w:rFonts w:cs="Times New Roman" w:ascii="Times New Roman" w:hAnsi="Times New Roman"/>
          <w:i/>
          <w:iCs/>
          <w:sz w:val="28"/>
          <w:szCs w:val="28"/>
        </w:rPr>
        <w:t>Стиль компромисса</w:t>
      </w:r>
      <w:r>
        <w:rPr>
          <w:rFonts w:cs="Times New Roman" w:ascii="Times New Roman" w:hAnsi="Times New Roman"/>
          <w:sz w:val="28"/>
          <w:szCs w:val="28"/>
        </w:rPr>
        <w:t>. Вы немного уступаете в своих интересах, чтобы удовлетворить их в оставшемся, другая сторона делает то же самое. Ины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ясь для выработки компромисс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действия могут в некоторой степени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пает, и в результате вы можете прийти к общему решению. Вы не ищете скрытые нужды и интересы, как в случае применения стиля сотрудничества. Вы рассматриваете только то, что говорите друг другу о своих жел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компромисса наиболее эффективен в тех случаях, когда вы и другой человек претендуете на один и тот же объект, но знаете, что одновременно это невыполнимо.</w:t>
      </w:r>
    </w:p>
    <w:p>
      <w:pPr>
        <w:pStyle w:val="Normal"/>
        <w:widowControl w:val="false"/>
        <w:spacing w:lineRule="auto" w:line="360" w:before="0" w:after="0"/>
        <w:ind w:firstLine="709"/>
        <w:jc w:val="both"/>
        <w:rPr/>
      </w:pPr>
      <w:r>
        <w:rPr>
          <w:rFonts w:cs="Times New Roman" w:ascii="Times New Roman" w:hAnsi="Times New Roman"/>
          <w:sz w:val="28"/>
          <w:szCs w:val="28"/>
        </w:rPr>
        <w:t>Типичные случаи, при которых стиль компромисса наиболее эффективен: обе стороны обладают одинаковой властью и имеют взаимоисключающие интересы; вы хотите получить решение быстро, потому что это более экономичный и эффективный путь; вас может устроить временное решение; вы можете воспользоваться кратковременной выгодой; другие подходы к решению проблемы оказались не эффективными; удовлетворение вашего желания имеет для вас не слишком большое значение, и вы можете несколько изменить поставленную цель; компромисс позволит вам сохранить взаимоотношения, и вы предпочитаете получить хоть что-то, чем все потер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одход к управлению конфликтными ситу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азрешения конфликтных ситуаций необходимо учитывать следующие положения:</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понять и принять неизбежность встречи с конфликтными ситуациями в своей работе;</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раться вычленить наиболее вероятные конфликтные ситуации и научиться заранее способам их решения;</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ть реальные причины таких ситуаций, увидеть трудности их разрешения и необходимость овладения способами их предупреждения;</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конфликтов имеют различный ранг, чем и определяется их разное поведение в конфликте;</w:t>
      </w:r>
    </w:p>
    <w:p>
      <w:pPr>
        <w:pStyle w:val="Normal"/>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ица возраста и жизненного опыта участников разводит их позиции в конфликте.</w:t>
      </w:r>
    </w:p>
    <w:p>
      <w:pPr>
        <w:pStyle w:val="Header"/>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widowControl w:val="false"/>
        <w:spacing w:lineRule="auto" w:line="360"/>
        <w:ind w:firstLine="709"/>
        <w:jc w:val="center"/>
        <w:rPr/>
      </w:pPr>
      <w:r>
        <w:rPr>
          <w:rFonts w:cs="Times New Roman" w:ascii="Times New Roman" w:hAnsi="Times New Roman"/>
          <w:b/>
          <w:bCs/>
          <w:sz w:val="28"/>
          <w:szCs w:val="28"/>
        </w:rPr>
        <w:t>1.2 Решение конфликтов</w:t>
      </w:r>
    </w:p>
    <w:p>
      <w:pPr>
        <w:pStyle w:val="Header"/>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исхода конфликтных ситуаций:</w:t>
      </w:r>
    </w:p>
    <w:p>
      <w:pPr>
        <w:pStyle w:val="Header"/>
        <w:widowControl w:val="false"/>
        <w:spacing w:lineRule="auto" w:line="360"/>
        <w:ind w:firstLine="709"/>
        <w:jc w:val="both"/>
        <w:rPr/>
      </w:pPr>
      <w:r>
        <w:rPr>
          <w:rFonts w:cs="Times New Roman" w:ascii="Times New Roman" w:hAnsi="Times New Roman"/>
          <w:sz w:val="28"/>
          <w:szCs w:val="28"/>
        </w:rPr>
        <w:t>Первый – уход от разрешения возникшего противоречия, когда одна из сторон, к которой предъявлено «обвинение», пе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Header"/>
        <w:widowControl w:val="false"/>
        <w:spacing w:lineRule="auto" w:line="360"/>
        <w:ind w:firstLine="709"/>
        <w:jc w:val="both"/>
        <w:rPr/>
      </w:pPr>
      <w:r>
        <w:rPr>
          <w:rFonts w:cs="Times New Roman" w:ascii="Times New Roman" w:hAnsi="Times New Roman"/>
          <w:sz w:val="28"/>
          <w:szCs w:val="28"/>
        </w:rPr>
        <w:t>Уход как вариант исхода конфликта более всего свойственен для «мыслителя», который не всегда сразу готов к разрешению сложной ситуации. Ему необходимо время для продумывания причин и способов решения конфликтной задачи. Такой тип разрешения использует и «практик», добавляя при этом элемент взаимности обвинения. Но в общем «практику» более свойственна активность позиции, поэтому она чаще всего избирается в межличностных противоречиях.</w:t>
      </w:r>
    </w:p>
    <w:p>
      <w:pPr>
        <w:pStyle w:val="Header"/>
        <w:widowControl w:val="false"/>
        <w:spacing w:lineRule="auto" w:line="360"/>
        <w:ind w:firstLine="709"/>
        <w:jc w:val="both"/>
        <w:rPr/>
      </w:pPr>
      <w:r>
        <w:rPr>
          <w:rFonts w:cs="Times New Roman" w:ascii="Times New Roman" w:hAnsi="Times New Roman"/>
          <w:sz w:val="28"/>
          <w:szCs w:val="28"/>
        </w:rPr>
        <w:t>Тактика ухода нередко обнаруживается у «собеседника»,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ях и общении, предпочитает уход от конфликта, нежели конфронтацию, и тем более принуждение.</w:t>
      </w:r>
    </w:p>
    <w:p>
      <w:pPr>
        <w:pStyle w:val="Header"/>
        <w:widowControl w:val="false"/>
        <w:spacing w:lineRule="auto" w:line="360"/>
        <w:ind w:firstLine="709"/>
        <w:jc w:val="both"/>
        <w:rPr/>
      </w:pPr>
      <w:r>
        <w:rPr>
          <w:rFonts w:cs="Times New Roman" w:ascii="Times New Roman" w:hAnsi="Times New Roman"/>
          <w:sz w:val="28"/>
          <w:szCs w:val="28"/>
        </w:rPr>
        <w:t>Второй вариант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Header"/>
        <w:widowControl w:val="false"/>
        <w:spacing w:lineRule="auto" w:line="360"/>
        <w:ind w:firstLine="709"/>
        <w:jc w:val="both"/>
        <w:rPr/>
      </w:pPr>
      <w:r>
        <w:rPr>
          <w:rFonts w:cs="Times New Roman" w:ascii="Times New Roman" w:hAnsi="Times New Roman"/>
          <w:sz w:val="28"/>
          <w:szCs w:val="28"/>
        </w:rPr>
        <w:t>Этот прием чаще всего использует «собеседник», так как для него предпочтителен любой, даже самый плохой, неустойчивый мир, чем самая «хорошая война». Конечно, это не означает, что он не может использовать прием принуждения ради сохранения взаимоотношений, но с целью устранения, а не усугубления противоречий.</w:t>
      </w:r>
    </w:p>
    <w:p>
      <w:pPr>
        <w:pStyle w:val="Header"/>
        <w:widowControl w:val="false"/>
        <w:spacing w:lineRule="auto" w:line="360"/>
        <w:ind w:firstLine="709"/>
        <w:jc w:val="both"/>
        <w:rPr/>
      </w:pPr>
      <w:r>
        <w:rPr>
          <w:rFonts w:cs="Times New Roman" w:ascii="Times New Roman" w:hAnsi="Times New Roman"/>
          <w:sz w:val="28"/>
          <w:szCs w:val="28"/>
        </w:rPr>
        <w:t>Третий тип – компромисс. Под ним понимается открытое обсуждение мнений, направленных на поиск наиболее удобного для обе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во взаимности равности прав и обязанностей и легализации (открытости) претензий. Компромисс при соблюдении правил поведения в конфликте действительно снимает напряженность или помогает найти оптимальное решение.</w:t>
      </w:r>
    </w:p>
    <w:p>
      <w:pPr>
        <w:pStyle w:val="Header"/>
        <w:widowControl w:val="false"/>
        <w:spacing w:lineRule="auto" w:line="360"/>
        <w:ind w:firstLine="709"/>
        <w:jc w:val="both"/>
        <w:rPr/>
      </w:pPr>
      <w:r>
        <w:rPr>
          <w:rFonts w:cs="Times New Roman" w:ascii="Times New Roman" w:hAnsi="Times New Roman"/>
          <w:sz w:val="28"/>
          <w:szCs w:val="28"/>
        </w:rPr>
        <w:t>Четвертый вариант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Header"/>
        <w:widowControl w:val="false"/>
        <w:spacing w:lineRule="auto" w:line="360"/>
        <w:ind w:firstLine="709"/>
        <w:jc w:val="both"/>
        <w:rPr/>
      </w:pPr>
      <w:r>
        <w:rPr>
          <w:rFonts w:cs="Times New Roman" w:ascii="Times New Roman" w:hAnsi="Times New Roman"/>
          <w:sz w:val="28"/>
          <w:szCs w:val="28"/>
        </w:rPr>
        <w:t>Пятый вариант – самый неблагоприятный – принуждение.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вершенно исключается в отношениях двух «практиков». Обвиняемый «практик» скорее всего, использует в этом случае конфронтацию и только в крайнем случае уход, но только для того, чтобы «взять реванш» в другой раз».</w:t>
      </w:r>
    </w:p>
    <w:p>
      <w:pPr>
        <w:pStyle w:val="Header"/>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w:t>
      </w:r>
    </w:p>
    <w:p>
      <w:pPr>
        <w:pStyle w:val="Header"/>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rPr>
        <w:t>2. ОСНОВНЫЕ ВИДЫ КОНФЛИКТОВ В ОРГАНИЗ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ирующие и деструктивные. Стабилизирующие конфликты направлены на устранение отклонений от нормы и закрепление признаков устоявшейся нормы. Конструктивные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Деструктивные конфликты способствуют разрушению установившейся нормы и возвращению к старым нормам или углублению проблемной ситуации. Участники деструктивных конфликтов затрачивают свою энергию на то, чтобы контролировать друг друга или оказывать друг другу противодействие. Выделяются также конфликты деструктивно-ситуативные (его участники стремятся к личной выгоде) и деструктивно-тотальные (в которых участники добиваются престижа или власти). И в том и в другом случае стремления участников противоречат общим интересам коллектива, поскольку они добиваются своих целей средствами, неодобряемыми в общ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угой подход – это разделение конфликтов на деловые и эмоциональные. Но, во-первых, каждый конфликт сопровождается эмоциями. И, во-вторых, очень редко в организации люди конфликтуют только по тому, что не нравятся друг другу. Чаще они находятся в ситуации, которая их и сталкив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того, какие стороны вступают в противостояние, можно выделить следующие разновидности конфликтов:</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изонтальные конфликты развиваются между сотрудниками, которые принадлежат к одному уровню управления организации, то есть занимают приблизительно одно и то же место в организационной иерархии;</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ыми являются конфликты, связывающие начальника и подчиненного или просто сотрудников, занимающих различные места в организационной иерархии;</w:t>
      </w:r>
    </w:p>
    <w:p>
      <w:pPr>
        <w:pStyle w:val="Normal"/>
        <w:widowControl w:val="false"/>
        <w:numPr>
          <w:ilvl w:val="0"/>
          <w:numId w:val="4"/>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смешанные конфликты – это конфликты, сторонами в которых являются как сотрудники, находящиеся на разных ступенях иерархии, так и сотрудники, находящиеся на одной ступени иерархии. Другими словами, смешанный конфликт сочетает в себе признаки горизонтального и вертикального конфли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участниками конфликта (оппонентами) внутри организации могут быть отдельные люди и группы. На этом сновании можно выделить следующие типы конфликта:</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межличностный конфликт – это, пожалуй, самый распространенный тип конфликта. Межличностный конфликт может также проявляться и как столкновение личностей с различными чертами характера, взглядами и ценностями;</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между личностью и группой, который возникает, если ожидания группы находятся в противоречии с ожиданиями отдельной личности или если личность занимает позицию, отличающуюся от позиции группы;</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групповой конфликт, который также распространен, поскольку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о следует сказать о внутриличностном конфликте. Этот конфликт не соответствует определению, данному выше. Однако по своим последствиям он может быть даже более разрушительным, чем межличностный конфликт – конфликт в собственном смысле этого сло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утриличностный конфликт – это внешний конфликт, перенесенный внутрь. В процессе развития человек принимает различные установки, которые исповедует его окружение. Поскольку человек общается с разными людьми, а к тому же не все люди ведут себя последовательно и непротиворечиво, рано или поздно может возникнуть ситуация, когда он столкнется с двумя противоречащими друг другу суждениями, которые он по той или иной причине склонен принять. Именно в этой ситуации и возникает внутренний конфликт. Иногда люди достаточно быстро справляются с этой проблемой, отвергая одну из точек зрения. Серьезные последствия это может иметь в том случае, если по каким-то причинам человек не может сделать этого.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большому счету, все разнообразие взглядов на конфликт можно свести к двум вариантам: конфликт – это явление негативное или это ресурс для развития. Наиболее распространенный научный подход состоит в понимании конфликта как «столкновения», «противоречия», «борьбы», «противодействия» личностей, сил, интересов, позиций по причине их противоположности, несовместимости и противостояния. При таком подходе конфликт – скорее явление негативное. В рамках этого взгляда понятия «управление конфликтом», «управление конфликтной ситуацией» трактуются скорее как манипулирование с целью получения для себя максимальной выгоды. В последнее время большинство социальных психологов склоняется к другому взгляду: конфликт – это «система отношений», «процесс развития взаимодействия». Причем развитие взаимодействия происходит именно из-за различий по интересам, ценностям или видам деятельности. Иными словами, конфликт – это процесс развития взаимодействия субъектов по поводу различий. В рамках этого подхода профилактика конфликтов заключается в создании условий бескризисного и быстрого перехода от одной фазы к другой для всех потенциально возможных конфликтов. А управление конфликтом становится отдельной деятельностью по обеспечению развития конфликтного взаимодействия. Причем такого развития, чтобы был возможен переход от одной фазы конфликта к другой: от конфронтационной фазы через компромиссную к коммуникативной. При таком понимании конфликт становится естественным условием существования людей и превращается в инструмент развития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Как бы мы ни учили людей общаться, какие бы тренинги по сплочению сотрудников и командообразованию ни проводили, как бы ни шлифовали должностные инструкции, в итоге приходим к пониманию, что конфликты в организации все равно неизбежны. Всегда были, есть и будут противоречия, как между отдельными людьми, так и подразделениями, которые рано или поздно приведут к конфликтам. И задача «руководить без конфликтов» – не более, чем миф. Получается, что конфликт – это естественное состояние для любой системы: личности, фирмы, страны или семьи. А задача специалистов – использовать внутреннюю энергию конфликта для продвижения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numPr>
          <w:ilvl w:val="0"/>
          <w:numId w:val="1"/>
        </w:numPr>
        <w:shd w:fill="FFFFFF" w:val="clear"/>
        <w:tabs>
          <w:tab w:val="clear" w:pos="708"/>
          <w:tab w:val="left" w:pos="360" w:leader="none"/>
        </w:tabs>
        <w:spacing w:lineRule="auto" w:line="360" w:before="0" w:after="0"/>
        <w:ind w:left="0" w:hanging="0"/>
        <w:rPr/>
      </w:pPr>
      <w:r>
        <w:rPr>
          <w:rFonts w:cs="Times New Roman" w:ascii="Times New Roman" w:hAnsi="Times New Roman"/>
          <w:sz w:val="28"/>
          <w:szCs w:val="28"/>
        </w:rPr>
        <w:t>Розанова В.А. Психология управления. Учебное пособие – М.: ЗАО Бизнес-школа «Интел-Синтез». – 1999. – 352 с.</w:t>
      </w:r>
    </w:p>
    <w:p>
      <w:pPr>
        <w:pStyle w:val="Style17"/>
        <w:widowControl w:val="false"/>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Столяренко Людмила Психология делового общения и управления: Учебник – изд. 5-е.</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3" w:hanging="360"/>
      </w:pPr>
      <w:rPr/>
    </w:lvl>
  </w:abstractNum>
  <w:abstractNum w:abstractNumId="2">
    <w:lvl w:ilvl="0">
      <w:start w:val="1"/>
      <w:numFmt w:val="decimal"/>
      <w:lvlText w:val="%1)"/>
      <w:lvlJc w:val="left"/>
      <w:pPr>
        <w:tabs>
          <w:tab w:val="num" w:pos="2858"/>
        </w:tabs>
        <w:ind w:left="2858" w:hanging="360"/>
      </w:pPr>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2858"/>
        </w:tabs>
        <w:ind w:left="285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9:00Z</dcterms:created>
  <dc:creator>litolik</dc:creator>
  <dc:description/>
  <cp:keywords/>
  <dc:language>en-US</dc:language>
  <cp:lastModifiedBy>SYSTEM</cp:lastModifiedBy>
  <dcterms:modified xsi:type="dcterms:W3CDTF">2011-09-07T14:19:00Z</dcterms:modified>
  <cp:revision>2</cp:revision>
  <dc:subject/>
  <dc:title>Содержание</dc:title>
</cp:coreProperties>
</file>