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56"/>
        </w:rPr>
      </w:pPr>
      <w:r>
        <w:rPr>
          <w:color w:val="000000"/>
          <w:sz w:val="28"/>
          <w:szCs w:val="56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color w:val="000000"/>
          <w:sz w:val="28"/>
          <w:szCs w:val="48"/>
        </w:rPr>
        <w:t>на тему: «МВФ, его структура и основные направления деятельности»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атьи соглашения об учреждении Международного валютного фонда (Устав МВФ) были выработаны на Конференции ООН по валютным и финансовым вопросам, состоявшейся в 1944 году в Бреттон-Вудсе (шт. Нью-Гемпшир). </w:t>
      </w:r>
      <w:r>
        <w:rPr>
          <w:b/>
          <w:color w:val="000000"/>
          <w:sz w:val="28"/>
        </w:rPr>
        <w:t>Основная задача Фонда</w:t>
      </w:r>
      <w:r>
        <w:rPr>
          <w:color w:val="000000"/>
          <w:sz w:val="28"/>
        </w:rPr>
        <w:t xml:space="preserve"> – создание валютных резервов, из которых правительства стран-членов МВФ могут заимствовать средства для преодоления временных нарушений платежного баланса и предотвращения диспропорций в мировой экономике. Он служит институциональной основой мировой валютной систе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бор темы, актуальность, цели и задачи исследований в данной работе обусловлены тем, что интеграция России в мировую экономику предполагает, в частности, ее подключение к межгосударственным институциональным структурам, предназначенным для регулирования мировых экономических и валютно-финансовых отношений, членство в ведущих международных организациях, в первую очередь в МВФ и Всемирном банке. Вступление в эти организации открывает доступ к важному источнику валютных кредитов. После подписания российскими представителями Статей соглашения (устава) МВФ 1 июня 1992 г., учредительных документов МБРР 16 июля 1992 г. и МФК 12 апреля 1993 г. Россия официально стала участницей этих организ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МВФ входит в систему Объединенных наций в качестве специализированного учреждения. В настоящее время (на июнь 2009 г.) членами МВФ являются около 186 стра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Штаб-квартира находится в Вашингтоне. Фонд также имеет представительства в более чем 80 странах по всему миру, что отражает его глобальный характер и тесные связи с государствами-членами. Финансовый год МВФ продолжается с 1 мая по 30 апр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Каждая страна-член имеет 250 голосов + 1 голос за каждую часть квоты, равную 100 тыс. СДР (</w:t>
      </w:r>
      <w:r>
        <w:rPr>
          <w:b/>
          <w:color w:val="000000"/>
          <w:sz w:val="28"/>
          <w:szCs w:val="24"/>
        </w:rPr>
        <w:t>СДР</w:t>
      </w:r>
      <w:r>
        <w:rPr>
          <w:color w:val="000000"/>
          <w:sz w:val="28"/>
          <w:szCs w:val="24"/>
        </w:rPr>
        <w:t xml:space="preserve"> – специальные права заимствования (Special Drawing Rights, SDR) определяются на основе стоимости корзины из пяти ведущих мировых валют: доллара США, немецкой марки, французского франка, фунта стерлингов и японской йены)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Основные функции МВФ: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йствие международному сотрудничеству в денежной политике,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ширение мировой торговли,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едитация,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билизация денежных обменных курс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астие в программах стабилизации и развития национальных экономик обуславливает высокий уровень наличия средств у МВФ, что потребовало разработки новых механизмов пополнения его ресурсов. В этой связи актуальным предоставляется вопрос о возможных путях привлечения дополнительных средств – за счет увеличения уставного капитала и квот стран-членов или посредством займов на внешних рын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 данной работы мы изучим структуру и основные направления деятельности МВФ, а также постараемся определить его роль и место в современной мировой валютной системе, динамику и перспективы его развит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1. Общая характеристика МВФ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/>
          <w:b/>
          <w:color w:val="000000"/>
          <w:sz w:val="28"/>
          <w:szCs w:val="32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ичины создания и функции фонда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ВФ действует в качестве наблюдателя за мировыми валютами, способствуя поддержанию упорядоченной системы платежей между всеми странами, и ссужает деньги государствам-членам, испытывающим серьезный дефицит платежного баланса. В отличие от Всемирного банка, финансирующего как реформы политики, так и проекты, Международный валютный фонд занимается исключительно реформами. Он предоставляет займы государствам-членам, испытывающим краткосрочные трудности в расчетах с международными кредиторами, и стремится к достижению полной конвертируемости (свободный перевод одной валюты в другую) валют государств-членов в рамках системы гибких обменных курсов, действующей с 1973 го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семирный банк предоставляет кредиты только развивающимся странам и странам с переходной экономикой. Что касается МВФ, его услугами и ресурсами могут воспользоваться все государства-члены этой организации (как богатые, так и бедные). Чтобы Фонд мог успешно выполнять свою работу, в ней должно участвовать подавляющее большинство стран мира. Поскольку международная торговля и инвестиции не знают границ, практически каждая страна вынуждена покупать и продавать иностранные валюты для финансирования импорта и экспорта. МВФ отслеживает такие операции и консультируется со странами-членами относительно того, как они могут содействовать становлению ликвидной и стабильной международной валютной системы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4"/>
        </w:rPr>
        <w:footnoteReference w:id="2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Основные </w:t>
      </w:r>
      <w:r>
        <w:rPr>
          <w:b/>
          <w:color w:val="000000"/>
          <w:sz w:val="28"/>
          <w:szCs w:val="24"/>
        </w:rPr>
        <w:t>направления деятельности МВФ</w:t>
      </w:r>
      <w:r>
        <w:rPr>
          <w:color w:val="000000"/>
          <w:sz w:val="28"/>
          <w:szCs w:val="24"/>
        </w:rPr>
        <w:t xml:space="preserve"> включаю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консультирование государств-членов относительно внедрения мер политики, которые могут помочь предотвратить или урегулировать финансовый кризис, добиться макроэкономической стабильности, ускорить экономический рост и снизить уровень бед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временное предоставление финансирования государствам-членам с целью помощи в урегулировании проблем платежного баланса, когда имеется недостаток иностранной валюты вследствие того, что их платежи другим странам превышают их собственные валютные дохо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• </w:t>
      </w:r>
      <w:r>
        <w:rPr>
          <w:color w:val="000000"/>
          <w:sz w:val="28"/>
          <w:szCs w:val="24"/>
        </w:rPr>
        <w:t>оказание странам по их просьбе технической помощи и содействия в подготовке кадров, чтобы помочь им сформировать базу знаний и институты, необходимые для проведения обоснованной экономической полит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озвращаясь к вопросу актуальности выбора темы данной работы – рассмотрев основные направления деятельности МВФ нужно отметить, что во время сегодняшнего кризиса помощь данного фонда очень важна для любого государ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к отмечалось выше, расчетной единицей МВФ, является Специальное право заимствования (СДР). На 30 апреля 2009 года обменный курс СДР к доллару США составлял 1 доллар США за 0,667632 СДР, а курс доллара США к СДР составлял 1 СДР = 1,49738 долл. США. Пересчет финансовых данных МВФ в доллары США является приблизительным и приводится для удобства. Годом ранее (30 апреля 2008 года) обменные курсы составляли 1 долл. США = 0,615847 СДР и 1 СДР =1,62378 долл. США.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3"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Немаловажным фактором является то, что МВФ устроен по образцу акционерного предприятия. Это означает, что его капитал складывается из взносов государств-членов, производимых ими по подписке. Каждая страна имеет квоту, выраженную в СДР. </w:t>
      </w:r>
      <w:r>
        <w:rPr>
          <w:b/>
          <w:color w:val="000000"/>
          <w:sz w:val="28"/>
        </w:rPr>
        <w:t xml:space="preserve">Квота </w:t>
      </w:r>
      <w:r>
        <w:rPr>
          <w:color w:val="000000"/>
          <w:sz w:val="28"/>
        </w:rPr>
        <w:t>– ключевое звено во взаимоотношениях страны-члена с Фондом. Она определяет: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у подписки на капитал МВФ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можности использования ресурсов Фонда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у получаемых страной-членом СДР при их очередном распределении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голосов, которыми страна располагает в Фонд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в основные принципы построения МВФ, перейдем к рассмотрению его организационной структур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2. Организационная структура МВФ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а основании годового отчета, схема организационной структуры МВФ на 30 апреля 2009 г. ни чем не отличается от схемы, представленной в Приложении 1. Разберем, подробнее, какие обязанности возложены на каждое подраздел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Высшим директивным органом МВФ является </w:t>
      </w:r>
      <w:r>
        <w:rPr>
          <w:b/>
          <w:color w:val="000000"/>
          <w:sz w:val="28"/>
          <w:szCs w:val="24"/>
        </w:rPr>
        <w:t>Совет управляющих</w:t>
      </w:r>
      <w:r>
        <w:rPr>
          <w:color w:val="000000"/>
          <w:sz w:val="28"/>
          <w:szCs w:val="24"/>
        </w:rPr>
        <w:t>, который назначается государствами-членами МВ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Согласно Статьям соглашения Фонда, </w:t>
      </w:r>
      <w:r>
        <w:rPr>
          <w:b/>
          <w:color w:val="000000"/>
          <w:sz w:val="28"/>
          <w:szCs w:val="24"/>
        </w:rPr>
        <w:t>Исполнительный совет</w:t>
      </w:r>
      <w:r>
        <w:rPr>
          <w:color w:val="000000"/>
          <w:sz w:val="28"/>
          <w:szCs w:val="24"/>
        </w:rPr>
        <w:t xml:space="preserve"> отвечает за ведение дел Фонда и в этих целях использует все полномочия, переданные ему Советом управляющи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Исполнительный совет состоит из 24 исполнительных директоров и их заместителей, назначаемых или избираемых государствами-членами, и отвечает за текущий надзор, за работой МВФ в штаб-квартире Фонда, как отмечалось выше, находящейся в Вашингтоне, округ Колумбия. Председателем Исполнительного совета является Директор-распорядитель МВ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овет управляющих входит по одному управляющему и одному заместителю управляющего от каждого из 186 государств-членов МВФ. Управляющим обычно является министр финансов государства-члена или глава его центрального банка. Все управляющие собираются один раз в год на Ежегодные совещания МВФ и Всемирного бан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Имеется два комитета управляющих, которые представляют все государства-члены. </w:t>
      </w:r>
      <w:r>
        <w:rPr>
          <w:b/>
          <w:color w:val="000000"/>
          <w:sz w:val="28"/>
          <w:szCs w:val="24"/>
        </w:rPr>
        <w:t>Международный валютно-финансовый комитет (МВФК)</w:t>
      </w:r>
      <w:r>
        <w:rPr>
          <w:color w:val="000000"/>
          <w:sz w:val="28"/>
          <w:szCs w:val="24"/>
        </w:rPr>
        <w:t xml:space="preserve"> является консультативным органом, состоящим из 24 управляющих МВФ (или их заместителей), которые представляют те же страны или группы стран, что и 24 исполнительных директ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МВФК представляет рекомендации Совету управляющих и отчитывается перед ним по таким вопросам, как выполняемые Советом функции надзора за управлением международной валютной и финансовой системой и ее преобразованием и связанного с ним анализа изменений глобальной ликвидности и передачи ресурсов развивающимся странам; рассмотрение предложений Исполнительного совета по внесению изменений в Статьи соглашения; а также преодоление сбоев, которые могут представлять угрозу для системы. Он не имеет полномочий по принятию решений. МВФК обычно проводит заседания два раза в год в марте или апреле и в сентябре или октябре – во время Весенних и Ежегодных совещ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4"/>
        </w:rPr>
        <w:t>Комитет по развитию</w:t>
      </w:r>
      <w:r>
        <w:rPr>
          <w:color w:val="000000"/>
          <w:sz w:val="28"/>
          <w:szCs w:val="24"/>
        </w:rPr>
        <w:t xml:space="preserve"> (официально именуемый Объединенным министерским комитетом Советов управляющих МБРР и МВФ по передаче реальных ресурсов развивающимся странам) является совместным органом Всемирного банка и МВФ, состоящим из 24 управляющих или заместителей управляющего Всемирного банка или МВФ; он консультирует Советы управляющих МВФ и Всемирного банка по важнейшим вопросам развития, а также относительно финансовых ресурсов, требующихся для содействия экономическому развитию в развивающихся странах. Комитет по развитию, как и МВФК, обычно проводит заседания два раза в 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Согласно Статьям соглашения, Исполнительный совет МВФ отвечает за выбор </w:t>
      </w:r>
      <w:r>
        <w:rPr>
          <w:b/>
          <w:color w:val="000000"/>
          <w:sz w:val="28"/>
          <w:szCs w:val="24"/>
        </w:rPr>
        <w:t>Директора-распорядителя Фонда</w:t>
      </w:r>
      <w:r>
        <w:rPr>
          <w:color w:val="000000"/>
          <w:sz w:val="28"/>
          <w:szCs w:val="24"/>
        </w:rPr>
        <w:t>. Любой исполнительный директор может предложить кандидатуру на этот пост, независимо от гражданства кандидата. Директор-распорядитель назначается на пятилетний срок с возможностью повторного назначения на новый срок. На данный момент Директором-распорядителем и Председателем исполнительного совета является Доминик Стросс-Кан. В свою очередь, по согласованию с Исполнительным советом, он назначает первого заместителя Директора-распорядителя и двух заместителей Директора-распорядителя для оказания управленческой поддержки, один из которых выполняет функцию председателя Исполнительного совета в отсутствие Директора-распорядителя. Директор-распорядитель является руководителем штата сотрудников МВФ и ведет текущую работу МВФ под руководством Исполнительного совета. Он отвечает за все аспекты внутреннего управления и работу организации, а также ее внешние отношения и информационные связи. Три заместителя Директора-распорядителя разделяют между собой обязанности по надзору за отношениями МВФ с отдельными государствами-членами, выполняют обязанности председателя на некоторых заседаниях Исполнительного совета и контролируют работу персонала в конкретных област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трудники МВФ назначаются Директором-распорядителем и несут ответственность только перед МВФ. По состоянию на 30 апреля 2009 года персонал МВФ насчитывает 1862 специалистов и управленцев и 616 сотрудников других уровней. Восемьдесят два члена профессионального и управленческого персонала работают в должности постоянного представителя в странах Африки, Азии и Тихоокеанского региона, Европы, Ближнего Востока и Латинской Америки и Карибского бассейна, отвечая в общей сложности за работу в 92 государствах-членах. Благодаря своему профессиональному опыту и знаниям и знакомству с местными условиями постоянные представители участвуют в составлении рекомендаций МВФ по экономической политике, ведут мониторинг экономических показателей стран и координируют техническую помощь. Представители в странах с низким доходом участвуют в обсуждениях стратегии сокращения бедности. Кроме того, постоянные представители предупреждают МВФ и принимающую страну о потенциальных отступлениях от намеченной политики.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4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иректор-распорядитель «уделяет должное внимание необходимости найма сотрудников на максимально возможной широкой географической основе». Кроме того, все сотрудники соблюдают высочайшие этические нормы поведения, отвечающие принципам честности, беспристрастности и конфиденциальности, согласно Кодексу поведения МВФ и его Правилам и положени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знавая, что государства-члены должны иметь возможность опираться на услуги лиц, которые благодаря своему профессиональному опыту и подготовке понимают широкий круг задач разработки и проведения политики, стоящих перед руководством стран, и могут дать рекомендации по экономической политике, соответствующие условиям каждого из 186 государств-членов. Исполнительный совет давно подчеркивает необходимость разнообразия, и выражает обеспокоенность по поводу недостатков в этой области, неоднократно призывая к принятию мер по совершенствованию разнообразия персонала. В связи с этим Фонд прилагает все усилия для того, чтобы разнообразие персонала отражало состав государств-членов организации, проводя активный поиск кандидатов со всего мира [1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обравшись, как организована структура МВФ, перейдем к подробному рассмотрению роли фонда в его главном направлении деятельности, то есть в валютных отношениях между стран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3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32"/>
        </w:rPr>
        <w:t xml:space="preserve"> Основная роль МВФ в валютных отношениях между странами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Cs/>
          <w:color w:val="000000"/>
          <w:sz w:val="28"/>
          <w:szCs w:val="32"/>
        </w:rPr>
      </w:pPr>
      <w:r>
        <w:rPr>
          <w:rFonts w:cs="Times New Roman;Times New Roman"/>
          <w:b/>
          <w:iCs/>
          <w:color w:val="000000"/>
          <w:sz w:val="28"/>
          <w:szCs w:val="32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iCs/>
          <w:color w:val="000000"/>
          <w:sz w:val="28"/>
        </w:rPr>
        <w:t>На основании «Статьи соглашения Международного Валютного Фонда, принятые 22 июля 1944 года в Бреттон-Вудсе, штат Нью-Хэмпшир (США), на Валютной-финансовой конференции Объединенных наций; вступившие в силу 27 декабря 1945 года</w:t>
      </w:r>
      <w:r>
        <w:rPr>
          <w:b/>
          <w:iCs/>
          <w:color w:val="000000"/>
          <w:sz w:val="28"/>
        </w:rPr>
        <w:t>» целями МВФ являются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ствовать развитию международного сотрудничества в валютно-финансовой сфере в рамках постоянного учреждения, обеспечивающего механизм для консультаций и совместной работы над международными валютно-финансовыми проблемами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ствовать процессу расширения и сбалансированного роста международной торговли и за счет этого добиваться достижения и поддержания высокого уровня занятости и реальных доходов, а также развития производственных ресурсов всех государств-членов, рассматривая эти действия как первоочередные задачи экономической политики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йствовать стабильности валют, поддерживать упорядоченный валютный режим среди государств-членов и избегать использования девальвации валют в целях получения преимущества в конкуренции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азывать помощь в создании многосторонней системы расчетов по текущим операциям между государствами-членами, а также в устранении валютных ограничений, препятствующих росту мировой торговли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счет временного предоставления общих ресурсов Фонда государствам-членам при соблюдении адекватных гарантий создавать у них состояние уверенности, обеспечивая тем самым возможность исправления диспропорций в их платежных балансах без использования мер, которые могут нанести ущерб благосостоянию на национальном или международном уровне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вышеизложенным – сокращать продолжительность нарушений равновесия внешних платежных балансов государств-членов, а также уменьшать масштабы этих нарушений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всей своей политике и решениях Фонд руководствуется целями, изложенными в настоящей статье. 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Если, в общем, обозначить вышеперечисленные цели, то МВФ является центральным учреждением международной валютно-финансовой системы – системы международных платежей и курсов национальных валют, которая позволяет странам вести между собой экономические операции. МВФ предоставляет кредиты государствам-членам, испытывающим проблемы платежного баланса, – не только в целях временного финансирования, но также для поддержки политики стабилизации и реформ, направленной на устранение основных проб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Как уже было сказано, для каждой страны установлена </w:t>
      </w:r>
      <w:r>
        <w:rPr>
          <w:b/>
          <w:iCs/>
          <w:color w:val="000000"/>
          <w:sz w:val="28"/>
          <w:szCs w:val="24"/>
        </w:rPr>
        <w:t>квота</w:t>
      </w:r>
      <w:r>
        <w:rPr>
          <w:iCs/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t xml:space="preserve"> которая рассчитывается по разным показателям (объем внешней торговли и т.д.). Квота определяется в ходе сложных переговоров. Каждая страна переводит в МВФ четверть своей квоты в резервных активах, остальную часть</w:t>
      </w:r>
      <w:r>
        <w:rPr>
          <w:color w:val="000000"/>
          <w:sz w:val="28"/>
          <w:szCs w:val="24"/>
          <w:lang w:val="en-US" w:eastAsia="en-US"/>
        </w:rPr>
        <w:t xml:space="preserve"> –</w:t>
      </w:r>
      <w:r>
        <w:rPr>
          <w:color w:val="000000"/>
          <w:sz w:val="28"/>
          <w:szCs w:val="24"/>
        </w:rPr>
        <w:t xml:space="preserve"> в национальной валюте. МВФ, таким образом, имеет в своем распоряжении, с одной стороны, золотой запас, образованный за счет оплаты резервной доли квоты до 1976 г., а с другой, валютные авуары государств-членов. Ресурсы этого своеобразного кредитного кооператива на определенных условиях предоставляются странам, испытывающим трудности с платежным баланс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Например, на основании данных Минфина: «Россия с начала текущего года уже перечислила в Фонд финансовых операций Международного валютного фонда (МВФ) 310 миллионов SDR (специальные права заимствования, Special Drawing Rights), 200 миллионов из которых были направлены на предоставление кредита Румынии и 110 миллионов – Венгрии, заявил журналистам замдиректора департамента международных финансовых отношений, госдолга и госфинактивов Минфина Андрей Бокарев. По состоянию на 13 мая один доллар равен 0,65 SDR. Таким образом, исходя из нынешнего курса, Россия внесла порядка 477 миллионов долларов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Говоря о дальнейшем предоставлении Россией средств МВФ, А. Бокарев отметил, что в мае следующего года они выделяться не будут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А. Бокарев в 2008 г. сообщал, что Россия до конца января 2009 г. может выделить МВФ около 500 млн SDR, что эквивалентно порядка 750 млн долл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прос предоставления данных средств МВФ зависел от того, как много стран обратятся за помощью в МВФ и как много программ фонд одобрит. Данные средства Россия предоставляет МВФ в соответствии со своей квотой и планом финансовых операций фонда».</w:t>
      </w:r>
      <w:r>
        <w:rPr>
          <w:rStyle w:val="FootnoteCharacters"/>
          <w:rStyle w:val="FootnoteAnchor"/>
          <w:color w:val="000000"/>
          <w:sz w:val="28"/>
        </w:rPr>
        <w:footnoteReference w:id="6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трана-заемщик должна передать в распоряжение Фонда количество собственной валюты, равное стоимости тех валют, которые она желает получить. Процедура погашения обратная: должник перечисляет Фонду суммы в конвертируемой валюте</w:t>
      </w:r>
      <w:r>
        <w:rPr>
          <w:iCs/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t xml:space="preserve"> равные первоначально полученной. Тогда Фонд аннулирует возникший в результате заемной операции долг в валюте должника. Такая операция называется продажей с возвратом платежа. На деле же речь идет о займе. В противоположность предложениям, содержавшимся в плане Кейнса, предусматривавшем почти автоматическое покрытие внешнего дефицита, устав Международного валютного фонда установил достаточно узкие рамки для получения займа государствами. Каждая страна может получать без всяких условий и предварительного изучения кредит в размере</w:t>
      </w:r>
      <w:r>
        <w:rPr>
          <w:color w:val="000000"/>
          <w:sz w:val="28"/>
          <w:szCs w:val="24"/>
          <w:lang w:val="en-US" w:eastAsia="en-US"/>
        </w:rPr>
        <w:t xml:space="preserve"> 25%</w:t>
      </w:r>
      <w:r>
        <w:rPr>
          <w:color w:val="000000"/>
          <w:sz w:val="28"/>
          <w:szCs w:val="24"/>
        </w:rPr>
        <w:t xml:space="preserve"> своей квоты. Выше этого уровня предоставление помощи обусловлено изучением положения просителя. Если наличность МВФ в валюте какой-либо страны вдвое превышает квоту, то помощь этой стране прекращается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капитал МВФ складывается из взносов государств-членов, производимых по подписке. Квота</w:t>
      </w:r>
      <w:r>
        <w:rPr>
          <w:color w:val="000000"/>
          <w:sz w:val="28"/>
          <w:lang w:val="en-US" w:eastAsia="en-US"/>
        </w:rPr>
        <w:t xml:space="preserve"> выступает</w:t>
      </w:r>
      <w:r>
        <w:rPr>
          <w:color w:val="000000"/>
          <w:sz w:val="28"/>
        </w:rPr>
        <w:t xml:space="preserve"> важным звеном во взаимоотношениях стран-членов с МВФ. Пересмотр квот производится раз в пять лет [1]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состоянию на 2008 г. наибольшую квоту в капитале МВФ и, соответственно, наибольшее число голосов в Фонде имеют США (17,08% общего числа голосов), Япония (6,13%), ФРГ (5,99%). Для принятия принципиальных решений в Совете управляющих МВФ требуется простое (70%) или квалифицированное (85%) большинство голосов. Система распределения голосов в МВФ по капиталу позволяет узкому кругу развитых стран контролировать деятельность Фонда. В результате, обладая квалифицированным большинством, США и развитые страны, которые располагают в совокупности 62% голосов, имеют возможность блокировать решения Фонда по наиболее важным вопросам, затрагивающим функционирование современной мировой валютной системы.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7"/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4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32"/>
        </w:rPr>
        <w:t>Основные направления деятельности МВФ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szCs w:val="32"/>
        </w:rPr>
      </w:pPr>
      <w:r>
        <w:rPr>
          <w:b w:val="false"/>
          <w:bCs/>
          <w:color w:val="000000"/>
          <w:sz w:val="28"/>
          <w:szCs w:val="32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едоставление кредитов на реализацию экономических програм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о временем финансовая помощь МВФ государствам-членам, испытывавшим проблемы с платежным балансом, значительно возросла – увеличились ее масштабы, более разнообразными стали формы кредитования. В Уставе Фонда для идентификации его кредитной деятельности используются два понятия:</w:t>
      </w:r>
      <w:r>
        <w:rPr>
          <w:color w:val="000000"/>
          <w:sz w:val="28"/>
          <w:szCs w:val="24"/>
          <w:lang w:val="en-US" w:eastAsia="en-US"/>
        </w:rPr>
        <w:t xml:space="preserve"> 1)</w:t>
      </w:r>
      <w:r>
        <w:rPr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</w:rPr>
        <w:t xml:space="preserve">сделка </w:t>
      </w:r>
      <w:r>
        <w:rPr>
          <w:color w:val="000000"/>
          <w:sz w:val="28"/>
          <w:szCs w:val="24"/>
        </w:rPr>
        <w:t>(</w:t>
      </w:r>
      <w:r>
        <w:rPr>
          <w:color w:val="000000"/>
          <w:sz w:val="28"/>
          <w:szCs w:val="24"/>
          <w:lang w:val="en-US"/>
        </w:rPr>
        <w:t>transaction</w:t>
      </w:r>
      <w:r>
        <w:rPr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  <w:lang w:val="en-US" w:eastAsia="en-US"/>
        </w:rPr>
        <w:t xml:space="preserve"> –</w:t>
      </w:r>
      <w:r>
        <w:rPr>
          <w:color w:val="000000"/>
          <w:sz w:val="28"/>
          <w:szCs w:val="24"/>
        </w:rPr>
        <w:t xml:space="preserve"> предоставление валютных средств странам из его ресурсов;</w:t>
      </w:r>
      <w:r>
        <w:rPr>
          <w:color w:val="000000"/>
          <w:sz w:val="28"/>
          <w:szCs w:val="24"/>
          <w:lang w:val="en-US" w:eastAsia="en-US"/>
        </w:rPr>
        <w:t xml:space="preserve"> 2) </w:t>
      </w:r>
      <w:r>
        <w:rPr>
          <w:b/>
          <w:color w:val="000000"/>
          <w:sz w:val="28"/>
          <w:szCs w:val="24"/>
        </w:rPr>
        <w:t>операция</w:t>
      </w:r>
      <w:r>
        <w:rPr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/>
        </w:rPr>
        <w:t>operation</w:t>
      </w:r>
      <w:r>
        <w:rPr>
          <w:color w:val="000000"/>
          <w:sz w:val="28"/>
          <w:szCs w:val="24"/>
        </w:rPr>
        <w:t>)</w:t>
      </w:r>
      <w:r>
        <w:rPr>
          <w:color w:val="000000"/>
          <w:sz w:val="28"/>
          <w:szCs w:val="24"/>
          <w:lang w:val="en-US" w:eastAsia="en-US"/>
        </w:rPr>
        <w:t xml:space="preserve"> –</w:t>
      </w:r>
      <w:r>
        <w:rPr>
          <w:color w:val="000000"/>
          <w:sz w:val="28"/>
          <w:szCs w:val="24"/>
        </w:rPr>
        <w:t xml:space="preserve"> оказание посреднических финансовых и технических услуг за счет заемных средств. МВФ осуществляет кредитные операции только с официальными органами</w:t>
      </w:r>
      <w:r>
        <w:rPr>
          <w:color w:val="000000"/>
          <w:sz w:val="28"/>
          <w:szCs w:val="24"/>
          <w:lang w:val="en-US" w:eastAsia="en-US"/>
        </w:rPr>
        <w:t xml:space="preserve"> –</w:t>
      </w:r>
      <w:r>
        <w:rPr>
          <w:color w:val="000000"/>
          <w:sz w:val="28"/>
          <w:szCs w:val="24"/>
        </w:rPr>
        <w:t xml:space="preserve"> казначействами, центральными банками, стабилизационными фондами. Различаются кредиты на покрытие дефицита платежного баланса и на поддержку структурной перестройки экономической политики стран-чле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трана, нуждающаяся в иностранной валюте, производит покупку (</w:t>
      </w:r>
      <w:r>
        <w:rPr>
          <w:color w:val="000000"/>
          <w:sz w:val="28"/>
          <w:szCs w:val="24"/>
          <w:lang w:val="en-US"/>
        </w:rPr>
        <w:t>purchase</w:t>
      </w:r>
      <w:r>
        <w:rPr>
          <w:color w:val="000000"/>
          <w:sz w:val="28"/>
          <w:szCs w:val="24"/>
        </w:rPr>
        <w:t>) или иначе заимствование (</w:t>
      </w:r>
      <w:r>
        <w:rPr>
          <w:color w:val="000000"/>
          <w:sz w:val="28"/>
          <w:szCs w:val="24"/>
          <w:lang w:val="en-US"/>
        </w:rPr>
        <w:t>drawing</w:t>
      </w:r>
      <w:r>
        <w:rPr>
          <w:color w:val="000000"/>
          <w:sz w:val="28"/>
          <w:szCs w:val="24"/>
        </w:rPr>
        <w:t>) иностранной валюты либо СДР в обмен на эквивалентное количество своей национальной валюты, которое зачисляется на счет МВФ в центральном банке данной страны. При разработке механизма МВФ предполагалось, что страны-члены будут предъявлять равномерный спрос на валюты, а поэтому их национальные валюты, поступающие в Фонд, станут переходить от одной страны к другой. Таким образом, эти операции не должны были являться кредитными в строгом смысле слова. На практике в Фонд обращаются с просьбами о предоставлении кредита главным образом страны с неконвертируемыми валютами. Вследствие этого МВФ, как правило, предоставляет валютные кредиты государствам-членам как бы «под залог» соответствующих сумм неконвертируемых национальных валют. Поскольку на них нет спроса, они остаются в Фонде до выкупа их странами-эмитентами этих валют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оступ стран-членов к кредитным ресурсам МВФ</w:t>
      </w:r>
      <w:r>
        <w:rPr>
          <w:color w:val="000000"/>
          <w:sz w:val="28"/>
          <w:szCs w:val="24"/>
        </w:rPr>
        <w:t xml:space="preserve"> ограничен определенными </w:t>
      </w:r>
      <w:r>
        <w:rPr>
          <w:b/>
          <w:color w:val="000000"/>
          <w:sz w:val="28"/>
          <w:szCs w:val="24"/>
        </w:rPr>
        <w:t>условиями</w:t>
      </w:r>
      <w:r>
        <w:rPr>
          <w:color w:val="000000"/>
          <w:sz w:val="28"/>
          <w:szCs w:val="24"/>
        </w:rPr>
        <w:t>. Согласно первоначальному Уставу, они состояли в следующем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во-первых, сумма валюты, полученной страной-членом за двенадцать месяцев, предшествовавших его новому обращению в Фонд, включая запрашиваемую сумму, не должна была превышать</w:t>
      </w:r>
      <w:r>
        <w:rPr>
          <w:color w:val="000000"/>
          <w:sz w:val="28"/>
          <w:szCs w:val="24"/>
          <w:lang w:val="en-US" w:eastAsia="en-US"/>
        </w:rPr>
        <w:t xml:space="preserve"> 25%</w:t>
      </w:r>
      <w:r>
        <w:rPr>
          <w:color w:val="000000"/>
          <w:sz w:val="28"/>
          <w:szCs w:val="24"/>
        </w:rPr>
        <w:t xml:space="preserve"> величины квоты стран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во-вторых, общая сумма валюты данной страны в активах МВФ не могла превышать</w:t>
      </w:r>
      <w:r>
        <w:rPr>
          <w:color w:val="000000"/>
          <w:sz w:val="28"/>
          <w:szCs w:val="24"/>
          <w:lang w:val="en-US" w:eastAsia="en-US"/>
        </w:rPr>
        <w:t xml:space="preserve"> 200%</w:t>
      </w:r>
      <w:r>
        <w:rPr>
          <w:color w:val="000000"/>
          <w:sz w:val="28"/>
          <w:szCs w:val="24"/>
        </w:rPr>
        <w:t xml:space="preserve"> величины ее квоты (включая</w:t>
      </w:r>
      <w:r>
        <w:rPr>
          <w:color w:val="000000"/>
          <w:sz w:val="28"/>
          <w:szCs w:val="24"/>
          <w:lang w:val="en-US" w:eastAsia="en-US"/>
        </w:rPr>
        <w:t xml:space="preserve"> 75%</w:t>
      </w:r>
      <w:r>
        <w:rPr>
          <w:color w:val="000000"/>
          <w:sz w:val="28"/>
          <w:szCs w:val="24"/>
        </w:rPr>
        <w:t xml:space="preserve"> квоты, внесенных в Фонд по подписк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 пересмотренном в</w:t>
      </w:r>
      <w:r>
        <w:rPr>
          <w:color w:val="000000"/>
          <w:sz w:val="28"/>
          <w:szCs w:val="24"/>
          <w:lang w:val="en-US" w:eastAsia="en-US"/>
        </w:rPr>
        <w:t xml:space="preserve"> 1978</w:t>
      </w:r>
      <w:r>
        <w:rPr>
          <w:color w:val="000000"/>
          <w:sz w:val="28"/>
          <w:szCs w:val="24"/>
        </w:rPr>
        <w:t> г. Уставе первое ограничение было устранено. Это позволяет странам-членам использовать их возможности получения валюты в МВФ в течение более короткого срока, чем пять лет, которые нужны были для этого прежде. Что касается второго условия, то в исключительных обстоятельствах и его действие может приостанавлива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МВФ взимает со стран-заемщиц разовый </w:t>
      </w:r>
      <w:r>
        <w:rPr>
          <w:b/>
          <w:color w:val="000000"/>
          <w:sz w:val="28"/>
          <w:szCs w:val="24"/>
        </w:rPr>
        <w:t>комиссионный сбор в размере</w:t>
      </w:r>
      <w:r>
        <w:rPr>
          <w:b/>
          <w:color w:val="000000"/>
          <w:sz w:val="28"/>
          <w:szCs w:val="24"/>
          <w:lang w:val="en-US" w:eastAsia="en-US"/>
        </w:rPr>
        <w:t xml:space="preserve"> 0,5%</w:t>
      </w:r>
      <w:r>
        <w:rPr>
          <w:color w:val="000000"/>
          <w:sz w:val="28"/>
          <w:szCs w:val="24"/>
        </w:rPr>
        <w:t xml:space="preserve"> от суммы сделки и определенную плату (</w:t>
      </w:r>
      <w:r>
        <w:rPr>
          <w:color w:val="000000"/>
          <w:sz w:val="28"/>
          <w:szCs w:val="24"/>
          <w:lang w:val="en-US"/>
        </w:rPr>
        <w:t>charge</w:t>
      </w:r>
      <w:r>
        <w:rPr>
          <w:color w:val="000000"/>
          <w:sz w:val="28"/>
          <w:szCs w:val="24"/>
        </w:rPr>
        <w:t>), или процентную ставку, за предоставляемые им кредиты, которая базируется на рыночных став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Приобретаемая страной-членом в МВФ первая порция иностранной валюты в размере до</w:t>
      </w:r>
      <w:r>
        <w:rPr>
          <w:color w:val="000000"/>
          <w:sz w:val="28"/>
          <w:szCs w:val="24"/>
          <w:lang w:val="en-US" w:eastAsia="en-US"/>
        </w:rPr>
        <w:t xml:space="preserve"> 25%</w:t>
      </w:r>
      <w:r>
        <w:rPr>
          <w:color w:val="000000"/>
          <w:sz w:val="28"/>
          <w:szCs w:val="24"/>
        </w:rPr>
        <w:t xml:space="preserve"> квоты (до Ямайского соглашения бывшая золотая доля) с</w:t>
      </w:r>
      <w:r>
        <w:rPr>
          <w:color w:val="000000"/>
          <w:sz w:val="28"/>
          <w:szCs w:val="24"/>
          <w:lang w:val="en-US" w:eastAsia="en-US"/>
        </w:rPr>
        <w:t xml:space="preserve"> 1978</w:t>
      </w:r>
      <w:r>
        <w:rPr>
          <w:color w:val="000000"/>
          <w:sz w:val="28"/>
          <w:szCs w:val="24"/>
        </w:rPr>
        <w:t xml:space="preserve"> г. называется </w:t>
      </w:r>
      <w:r>
        <w:rPr>
          <w:b/>
          <w:color w:val="000000"/>
          <w:sz w:val="28"/>
          <w:szCs w:val="24"/>
        </w:rPr>
        <w:t>резервной долей</w:t>
      </w:r>
      <w:r>
        <w:rPr>
          <w:color w:val="000000"/>
          <w:sz w:val="28"/>
          <w:szCs w:val="24"/>
        </w:rPr>
        <w:t xml:space="preserve">. Она определяется как превышение величины квоты страны-члена над суммой находящегося в распоряжении Фонда запаса национальной валюты данной страны. При этом если Фонд использует часть внесенной национальной валюты страны-члена для предоставления средств другим странам, то резервная доля такой страны соответственно увеличивается. Сумма займов, предоставленных страной-членом Фонду в рамках дополнительных кредитных соглашений, образует ее </w:t>
      </w:r>
      <w:r>
        <w:rPr>
          <w:b/>
          <w:color w:val="000000"/>
          <w:sz w:val="28"/>
          <w:szCs w:val="24"/>
        </w:rPr>
        <w:t>«кредитовую позицию».</w:t>
      </w:r>
      <w:r>
        <w:rPr>
          <w:color w:val="000000"/>
          <w:sz w:val="28"/>
          <w:szCs w:val="24"/>
        </w:rPr>
        <w:t xml:space="preserve"> Резервная доля и кредитовая позиция вместе составляют </w:t>
      </w:r>
      <w:r>
        <w:rPr>
          <w:b/>
          <w:color w:val="000000"/>
          <w:sz w:val="28"/>
          <w:szCs w:val="24"/>
        </w:rPr>
        <w:t xml:space="preserve">резервную позицию </w:t>
      </w:r>
      <w:r>
        <w:rPr>
          <w:color w:val="000000"/>
          <w:sz w:val="28"/>
          <w:szCs w:val="24"/>
        </w:rPr>
        <w:t>страны-члена в Фонде (</w:t>
      </w:r>
      <w:r>
        <w:rPr>
          <w:color w:val="000000"/>
          <w:sz w:val="28"/>
          <w:szCs w:val="24"/>
          <w:lang w:val="en-US"/>
        </w:rPr>
        <w:t>Reserve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Position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in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the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Fund</w:t>
      </w:r>
      <w:r>
        <w:rPr>
          <w:color w:val="000000"/>
          <w:sz w:val="28"/>
          <w:szCs w:val="24"/>
        </w:rPr>
        <w:t>). В пределах резервной позиции страны-члены могут получать средства в МВФ автоматически, по первому требованию. Использование этой позиции не требует от страны процентных и комиссионных платежей и не налагает на нее обязательства вернуть полученные валютные сре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Средства в иностранной валюте, которые могут быть приобретены страной-членом сверх резервной доли</w:t>
      </w:r>
      <w:r>
        <w:rPr>
          <w:color w:val="000000"/>
          <w:sz w:val="28"/>
          <w:szCs w:val="24"/>
          <w:lang w:val="en-US" w:eastAsia="en-US"/>
        </w:rPr>
        <w:t xml:space="preserve"> (100%</w:t>
      </w:r>
      <w:r>
        <w:rPr>
          <w:color w:val="000000"/>
          <w:sz w:val="28"/>
          <w:szCs w:val="24"/>
        </w:rPr>
        <w:t xml:space="preserve"> величины квоты), делятся на четыре кредитные доли </w:t>
      </w:r>
      <w:r>
        <w:rPr>
          <w:b/>
          <w:color w:val="000000"/>
          <w:sz w:val="28"/>
          <w:szCs w:val="24"/>
        </w:rPr>
        <w:t>(транши)</w:t>
      </w:r>
      <w:r>
        <w:rPr>
          <w:color w:val="000000"/>
          <w:sz w:val="28"/>
          <w:szCs w:val="24"/>
        </w:rPr>
        <w:t xml:space="preserve"> по</w:t>
      </w:r>
      <w:r>
        <w:rPr>
          <w:color w:val="000000"/>
          <w:sz w:val="28"/>
          <w:szCs w:val="24"/>
          <w:lang w:val="en-US" w:eastAsia="en-US"/>
        </w:rPr>
        <w:t xml:space="preserve"> 25%</w:t>
      </w:r>
      <w:r>
        <w:rPr>
          <w:color w:val="000000"/>
          <w:sz w:val="28"/>
          <w:szCs w:val="24"/>
        </w:rPr>
        <w:t xml:space="preserve"> квоты. Предельная сумма кредита, которую страна может приобрести у МВФ в результате полного использования резервной и кредитных долей, составляет</w:t>
      </w:r>
      <w:r>
        <w:rPr>
          <w:color w:val="000000"/>
          <w:sz w:val="28"/>
          <w:szCs w:val="24"/>
          <w:lang w:val="en-US" w:eastAsia="en-US"/>
        </w:rPr>
        <w:t xml:space="preserve"> 125%</w:t>
      </w:r>
      <w:r>
        <w:rPr>
          <w:color w:val="000000"/>
          <w:sz w:val="28"/>
          <w:szCs w:val="24"/>
        </w:rPr>
        <w:t xml:space="preserve"> размера ее квоты. МВФ предъявляет стране, прибегающей к кредиту, определенные требования, причем степень их жесткости по мере перехода от одной кредитной доли к другой постоянно нараста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Соглашения о резервном кредите, или соглашения </w:t>
      </w:r>
      <w:r>
        <w:rPr>
          <w:b/>
          <w:color w:val="000000"/>
          <w:sz w:val="28"/>
          <w:szCs w:val="24"/>
        </w:rPr>
        <w:t>«стэнд-бай»</w:t>
      </w:r>
      <w:r>
        <w:rPr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/>
        </w:rPr>
        <w:t>Stand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by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Arrangements</w:t>
      </w:r>
      <w:r>
        <w:rPr>
          <w:color w:val="000000"/>
          <w:sz w:val="28"/>
          <w:szCs w:val="24"/>
        </w:rPr>
        <w:t>), обеспечивают стране-члену гарантию того, что она сможет получать иностранную валюту</w:t>
      </w:r>
      <w:r>
        <w:rPr>
          <w:color w:val="000000"/>
          <w:sz w:val="28"/>
          <w:szCs w:val="24"/>
          <w:lang w:val="en-US" w:eastAsia="en-US"/>
        </w:rPr>
        <w:t xml:space="preserve"> oт</w:t>
      </w:r>
      <w:r>
        <w:rPr>
          <w:color w:val="000000"/>
          <w:sz w:val="28"/>
          <w:szCs w:val="24"/>
        </w:rPr>
        <w:t xml:space="preserve"> МВФ в обмен на национальную, в соответствии с договоренностью в любое время при соблюдении страной оговоренных условий. Подобная практика предоставления кредитов аналогична открытию кредитной линии. С начала 50-х и до середины 70-х годов соглашения о резервных кредитах заключались на срок до года, с</w:t>
      </w:r>
      <w:r>
        <w:rPr>
          <w:color w:val="000000"/>
          <w:sz w:val="28"/>
          <w:szCs w:val="24"/>
          <w:lang w:val="en-US" w:eastAsia="en-US"/>
        </w:rPr>
        <w:t xml:space="preserve"> 1977</w:t>
      </w:r>
      <w:r>
        <w:rPr>
          <w:color w:val="000000"/>
          <w:sz w:val="28"/>
          <w:szCs w:val="24"/>
        </w:rPr>
        <w:t> г.</w:t>
      </w:r>
      <w:r>
        <w:rPr>
          <w:color w:val="000000"/>
          <w:sz w:val="28"/>
          <w:szCs w:val="24"/>
          <w:lang w:val="en-US" w:eastAsia="en-US"/>
        </w:rPr>
        <w:t xml:space="preserve"> –</w:t>
      </w:r>
      <w:r>
        <w:rPr>
          <w:color w:val="000000"/>
          <w:sz w:val="28"/>
          <w:szCs w:val="24"/>
        </w:rPr>
        <w:t xml:space="preserve"> до</w:t>
      </w:r>
      <w:r>
        <w:rPr>
          <w:color w:val="000000"/>
          <w:sz w:val="28"/>
          <w:szCs w:val="24"/>
          <w:lang w:val="en-US" w:eastAsia="en-US"/>
        </w:rPr>
        <w:t xml:space="preserve"> 18</w:t>
      </w:r>
      <w:r>
        <w:rPr>
          <w:color w:val="000000"/>
          <w:sz w:val="28"/>
          <w:szCs w:val="24"/>
        </w:rPr>
        <w:t xml:space="preserve"> месяцев и даже до</w:t>
      </w:r>
      <w:r>
        <w:rPr>
          <w:color w:val="000000"/>
          <w:sz w:val="28"/>
          <w:szCs w:val="24"/>
          <w:lang w:val="en-US" w:eastAsia="en-US"/>
        </w:rPr>
        <w:t xml:space="preserve"> 3</w:t>
      </w:r>
      <w:r>
        <w:rPr>
          <w:color w:val="000000"/>
          <w:sz w:val="28"/>
          <w:szCs w:val="24"/>
        </w:rPr>
        <w:t xml:space="preserve"> лет в связи с увеличением масштабов дефицита платежных балансов. Валюта, предоставляемая Фондом в виде резервного кредита в рамках верхних кредитных долей, выдается определенными порциями (траншами) через установленные промежутки времени в течение срока соглашения. Ход выполнения этого соглашения страной-получателем кредита контролируется с помощью специальных целевых критериев. Пока не зафиксировано достижение критериев, предусмотренных в соглашении с Фондом, страна не может получить следующую порцию валюты. Таким образом, механизм резервного кредита позволяет МВФ оказывать экономическое давление на страны-заемщиц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ВФ кредитует только страны, испытывающие трудности с осуществлением платежей, то есть страны, которые не имеют достаточных поступлений в иностранной валюте для оплаты закупок у других стран. Поступления страны складываются из доходов от экспорта, от оказания услуг (таких как банковские и страховые услуги) и от туризма. Денежные средства также поступают в форме доходов от капиталовложений за границей и, в случае более бедных стран, в форме помощи, оказываемой более благополучными странами. Однако страны, как и люди, могут тратить больше, чем они получают, покрывая разницу путем заимствования, пока не будет исчерпан предоставленный им кредит, что в конечном итоге и случается. Когда это происходит, страна сталкивается с рядом трудностей, из которых далеко не самыми сложными являются общее падение покупательной способности национальной валюты и вынужденное сокращение импорта из других стран. В этой ситуации страна может обратиться за помощью к МВФ, который на время предоставит ей достаточные инвалютные средства, с тем чтобы она могла выправить положение в экономике, преследуя задачи стабилизации валюты и укрепления торговл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Таблица 1. Договоренности по основным механизмам, утвержденные в 2009 финансовом год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533"/>
        <w:gridCol w:w="2027"/>
        <w:gridCol w:w="2847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Государство-член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Вид договоренност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Вступление в силу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Утвержденная цена (в млн. СДР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 Арм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 Беларус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 Коста-Ри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 Сальвадо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 Груз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. Мекси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. Венгр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………</w:t>
            </w:r>
            <w:r>
              <w:rPr>
                <w:color w:val="000000"/>
                <w:sz w:val="20"/>
                <w:szCs w:val="24"/>
              </w:rPr>
              <w:t>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. Серби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4. Сейшельские о-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. Украина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8 мес. «стенд-бай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5 мес. «стенд-бай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5 мес. «стенд-бай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5 мес. «стенд-бай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8 мес. «стенд-бай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2-Гибкая кредитная лини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7 мес. «стенд-бай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……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5 мес. «стенд-бай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4 мес. «стенд-бай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4 мес. «стенд-бай»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 марта 2009 г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2 января 2009 г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1 апреля 2009 г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6 января 2009 г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5 сентября 2008 г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7 апреля 2009 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6 ноября 2008 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…………</w:t>
            </w:r>
            <w:r>
              <w:rPr>
                <w:color w:val="000000"/>
                <w:sz w:val="20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6 января 2009 г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4 ноября 2008 г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5 ноября 2008 г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8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618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92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3,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77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 528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 537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…………</w:t>
            </w:r>
            <w:r>
              <w:rPr>
                <w:color w:val="000000"/>
                <w:sz w:val="20"/>
                <w:szCs w:val="24"/>
              </w:rPr>
              <w:t>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0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 000,0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ВСЕГО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65 777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основании Таблицы 1. можно сделать вывод, что худшее финансовое положение наблюдается в Мексике и, соответственно, именно ей предоставляется наибольший кредит (31 528,0 млн. СДР). Вид договоренности для Мексики – гибкая кредитная линия, то есть без жестких рамок на сроки погашения, тогда как «стенд-бай» тоже представляет собой кредитную линию, но с жесткими условиями в отношении суммы и сроков пога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едоставление Фондом кредитов странам-членам связано с выполнением ими определенных политико-экономических условий. Подобный порядок получил наименование </w:t>
      </w:r>
      <w:r>
        <w:rPr>
          <w:b/>
          <w:color w:val="000000"/>
          <w:sz w:val="28"/>
          <w:szCs w:val="24"/>
        </w:rPr>
        <w:t>«обусловленности»</w:t>
      </w:r>
      <w:r>
        <w:rPr>
          <w:color w:val="000000"/>
          <w:sz w:val="28"/>
          <w:szCs w:val="24"/>
        </w:rPr>
        <w:t xml:space="preserve"> (</w:t>
      </w:r>
      <w:r>
        <w:rPr>
          <w:color w:val="000000"/>
          <w:sz w:val="28"/>
          <w:szCs w:val="24"/>
          <w:lang w:val="en-US"/>
        </w:rPr>
        <w:t>conditionality</w:t>
      </w:r>
      <w:r>
        <w:rPr>
          <w:color w:val="000000"/>
          <w:sz w:val="28"/>
          <w:szCs w:val="24"/>
        </w:rPr>
        <w:t>). МВФ обосновывает эту практику необходимостью быть уверенным в том, что страны-заемщики будут в состоянии погашать свои долги, обеспечивая бесперебойный кругооборот ресурсов МВФ. Поэтому Фонд требует, чтобы страна, покрывая за счет его кредитов дефицит платежного баланса, заботилась о его ликвидации или сокращении. С расширением кредитных операций с 80-х годов Фонд взял курс на ужесточение их обусловленности. Такая практика придает МВФ роль стража мирового экономического порядка, по оценке западных специалистов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Политика надзора и оказания технической помощ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Рассмотри еще одно немаловажное направление деятельности МВФ – политику надзора. Наряду с другими многосторонними учреждениями. МВФ выступил с рядом инициатив, направленных на усиление прозрачности деятельности стран-членов. МВФ кроме финансовой помощи предоставляется право осуществлять надзор за макроэкономической и валютной политикой стран-членов, в том числе в области установления валютных ограничений. Каждая страна-член обязана по запросу Фонда предоставлять детальную информацию о состоянии реального, денежного, бюджетного и внешнего секторов экономики, включая состояние платежного баланса, а также о структурной политики национального прави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Начнем с предыстории. В первые годы все страны, вступая в МВФ, обязались применять один и тот же метод расчета стоимости своей валюты. Это была так называемая паритетная система. В то время Соединенные Штаты выражали стоимость доллара в золоте. Цена одной унции золота составляла ровно </w:t>
      </w:r>
      <w:r>
        <w:rPr>
          <w:color w:val="000000"/>
          <w:sz w:val="28"/>
          <w:szCs w:val="24"/>
          <w:lang w:val="en-US" w:eastAsia="en-US"/>
        </w:rPr>
        <w:t>35</w:t>
      </w:r>
      <w:r>
        <w:rPr>
          <w:color w:val="000000"/>
          <w:sz w:val="28"/>
          <w:szCs w:val="24"/>
        </w:rPr>
        <w:t xml:space="preserve"> долларов. Золотое содержание доллара обеспечивалось правительством США, которое в случае надобности обменивало золото на доллары именно по этому курсу. Вступая в МВФ, все остальные члены также должны были выражать стоимость своей валюты в золоте, а поскольку, если каждый из двух предметов равен третьему, то они равны между собой, стоимость всех валют для большего удобства было принято котировать в долларах США. Государства-члены поддерживали стоимость своих валют в пределах</w:t>
      </w:r>
      <w:r>
        <w:rPr>
          <w:color w:val="000000"/>
          <w:sz w:val="28"/>
          <w:szCs w:val="24"/>
          <w:lang w:val="en-US" w:eastAsia="en-US"/>
        </w:rPr>
        <w:t xml:space="preserve"> 1</w:t>
      </w:r>
      <w:r>
        <w:rPr>
          <w:color w:val="000000"/>
          <w:sz w:val="28"/>
          <w:szCs w:val="24"/>
        </w:rPr>
        <w:t xml:space="preserve"> процента данного паритета, и, если они считали, что изменение курса отвечает их экономическим интересам, они обсуждали предлагаемые изменения с другими странами в рамках МВФ и должны были получить их согласие на такие изменения. Система паритетной стоимости имела то значительное преимущество, что курс валют оставался стабильным и предсказуемым. Это было весьма удобно для международных инвесторов, дилеров и туристов, но со временем проявились и некоторые недостатки системы. Изменение паритетной стоимости валюты представляло собой огромную проблему для правительства, связанную со значительным политическим риском, и каждое изменение паритетной стоимости одной из основной валют грозило общим кризисом системы. Паритетная система достаточно успешно применялась в течение приблизительно</w:t>
      </w:r>
      <w:r>
        <w:rPr>
          <w:color w:val="000000"/>
          <w:sz w:val="28"/>
          <w:szCs w:val="24"/>
          <w:lang w:val="en-US" w:eastAsia="en-US"/>
        </w:rPr>
        <w:t xml:space="preserve"> 25</w:t>
      </w:r>
      <w:r>
        <w:rPr>
          <w:color w:val="000000"/>
          <w:sz w:val="28"/>
          <w:szCs w:val="24"/>
        </w:rPr>
        <w:t xml:space="preserve"> лет. Однако она была отменена в начале 70-х годов, когда золотые запасы США оказались недостаточными для удовлетворения спроса всех желающих обменять доллары на золото: возможность получить унцию золота за</w:t>
      </w:r>
      <w:r>
        <w:rPr>
          <w:color w:val="000000"/>
          <w:sz w:val="28"/>
          <w:szCs w:val="24"/>
          <w:lang w:val="en-US" w:eastAsia="en-US"/>
        </w:rPr>
        <w:t xml:space="preserve"> 35</w:t>
      </w:r>
      <w:r>
        <w:rPr>
          <w:color w:val="000000"/>
          <w:sz w:val="28"/>
          <w:szCs w:val="24"/>
        </w:rPr>
        <w:t xml:space="preserve"> долларов представлялась слишком заманчивой сделко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После отмены паритетной системы государства-члены МВФ решили, что каждая страна будет иметь право самостоятельно выбирать метод определения стоимости валюты. Единственное требование</w:t>
      </w:r>
      <w:r>
        <w:rPr>
          <w:color w:val="000000"/>
          <w:sz w:val="28"/>
          <w:szCs w:val="24"/>
          <w:lang w:val="en-US" w:eastAsia="en-US"/>
        </w:rPr>
        <w:t xml:space="preserve"> –</w:t>
      </w:r>
      <w:r>
        <w:rPr>
          <w:color w:val="000000"/>
          <w:sz w:val="28"/>
          <w:szCs w:val="24"/>
        </w:rPr>
        <w:t xml:space="preserve"> страны не должны больше определять стоимость валюты в золоте и должны точно информировать других членов, по какому методу устанавливается стоимость валюты. Существуют самые разнообразные методы. Многие крупные промышленно развитые страны используют плавающий валютный курс: деньги стоят столько, сколько за них готовы платить участники рынка. Другие страны привязывают курс валюты к одной из основных валют или группе валют, и тогда, например, при росте стоимости доллара США растет и курс их валют. Многие европейские страны поддерживают курс своей валюты по отношениям к другим валютам группы в определенном заранее установленном диапазоне.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8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лавная цель надзора заключается в том, чтобы своевременно выявить потенциально опасные макроэкономические дисбалансы, которые могут повлиять на стабильность валютных курсов, и, используя лучший мировой опыт, предоставить правительству страны рекомендации, направленные на их исправлен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дзорная функция также нацелена на то, чтобы побудить страны к снижению инфляции, проведению ключевых реформ в торговой и валютной политике и осуществлению других рыночных преобразований, способствующих обеспечению валютно-финансовой стабильности, устойчивому и сбалансированному экономическому росту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 xml:space="preserve">Надзор за экономической политикой стран-членов осуществляется МВФ в трех основных формах. Согласно параграфу 3 </w:t>
      </w:r>
      <w:r>
        <w:rPr>
          <w:color w:val="000000"/>
          <w:sz w:val="28"/>
          <w:szCs w:val="24"/>
          <w:lang w:val="en-US"/>
        </w:rPr>
        <w:t>IV</w:t>
      </w:r>
      <w:r>
        <w:rPr>
          <w:color w:val="000000"/>
          <w:sz w:val="28"/>
          <w:szCs w:val="24"/>
        </w:rPr>
        <w:t xml:space="preserve"> Статьи Соглашения об МВФ двусторонние консультации являются основной формой надзора за экономической политикой. Миссии МВФ ежегодно посещают страны-члены и проводят переговоры с министерствами финансов развития национальной экономики, а также центральными банками. Консультации ведутся на конференциальной основе, что позволяет и правительству, и МВФ быть максимально откровенными. По итогам консультаций миссия МВФ вырабатывает свое независимое от правительства мнение о положении экономики страны и подготавливает доклад для рассмотрения на Совете директоров МВФ, в который обязательно включаются рекомендации о том, что национальному правительству следует сделать для того, чтобы улучшить состояние экономики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мимо странового МВФ осуществляет глобальный и региональный надзор. На основе публикуемого специального доклада «Мировой экономический обзор/ </w:t>
      </w:r>
      <w:r>
        <w:rPr>
          <w:color w:val="000000"/>
          <w:sz w:val="28"/>
          <w:szCs w:val="24"/>
          <w:lang w:val="en-US"/>
        </w:rPr>
        <w:t>World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Economic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Outlook</w:t>
      </w:r>
      <w:r>
        <w:rPr>
          <w:color w:val="000000"/>
          <w:sz w:val="28"/>
          <w:szCs w:val="24"/>
        </w:rPr>
        <w:t>» Советом директоров МВФ дважды в год проводится анализ состояния международной эконом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Модернизация основы надз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течение последних 30 лет Исполнительный совет регулярно проводит обзоры работы МВФ в области надзора. С 1988 по 2004 год эти обзоры проводились раз в два год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2006 году было принято решение перейти на график обзоров с трехлетним интервалом в соответствии с положением ССС о рационализации процедур МВФ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качестве примера, по итогам последнего обзора, проведенного в октябре 2008 году, было установлено 4 экономических и 4 операционных приоритета. Эти приоритеты установлены на три года и служат руководством для работы Фонда в рамках основы надзора, обеспечиваемой статьями соглашения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Экономические приоритеты</w:t>
      </w:r>
      <w:r>
        <w:rPr>
          <w:b/>
          <w:color w:val="000000"/>
          <w:sz w:val="28"/>
          <w:szCs w:val="24"/>
          <w:lang w:val="en-US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одоление стресса на финансовых рынках во время текущего кризиса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крепление глобальной финансовой системы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даптация к резким изменениям цен на биржевые товары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действие упорядоченному сокращению глобальных дисбалансов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</w:rPr>
        <w:t>Операционные приоритеты</w:t>
      </w:r>
      <w:r>
        <w:rPr>
          <w:b/>
          <w:color w:val="000000"/>
          <w:sz w:val="28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Оценка риска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дзор за финансовым сектором и связи между финансовой экономикой и финансовой сферой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ногосторонняя перспектива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нализ валютных курсов и рисков для внешней стабильности.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9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4"/>
        </w:rPr>
        <w:t>Техническая помощь и подготовка кадров</w:t>
      </w:r>
      <w:r>
        <w:rPr>
          <w:color w:val="000000"/>
          <w:sz w:val="28"/>
          <w:szCs w:val="24"/>
        </w:rPr>
        <w:t>, предоставляемые МВФ по запросу государств-членов, предназначены для оказания им содействия в выполнении обязательств, которые принимаются ими при вступлении в МВФ c тем, чтобы проводить политику, способствующую финансовой и макроэкономической стабильности, устойчивому экономическому росту и упорядоченной работе валютных режимов, а также представлять МВФ своевременные, точные и высококачественные данные о своей экономике. Не менее важно то, что техническая помощь и подготовка кадров являются также средствами оказания содействия государствам-членам в выполнении рекомендаций, которые являются результатом консультаций в соответствии со Статьей IV Статей соглашения МВФ. Как следствие, согласование и интеграция развития потенциала с надзором и работой в рамках программ стали важнейшими задачами Исполнительного совета МВФ, который регулярно проводит обзоры предоставляемой Фондом технической помощи и подготовки кад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ВФ предоставляет техническую помощь и услуги по подготовке кадров главным образом в основных сферах своей компетенции, включая макроэкономическую политику, налоговую администрацию и управление доходами, управление государственными расходами, денежно-кредитную политику, валютные системы, реформы финансового сектора и макроэкономическую и финансовую статистику. Кроме того, в последние годы государства-члены все чаще обращаются за помощью в решении вопросов, касающихся мониторинга деятельности оффшорных финансовых центров, предотвращения отмывания денег и финансирования терроризма, повышения эффективности государственных инвестиций, управления бюджетными рисками, связанными с партнерствами между государственным и частным сектором, принятия международных стандартов и кодексов в отношении данных, управления финансами и бюджетом, устранения недостатков, выявленных в рамках совместной Программы оценки финансового сектора МВФ и Всемирного банка, и проведения анализа устойчивости долговой ситу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урсовая политика МВФ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ВФ осуществляет наблюдение и контроль за соблюдением странами-членами своего Устава, который фиксирует основные структурные принципы мировой валютн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о-первых, МВФ наделен полномочиями создавать безусловные ликвидные средства путем выпуска СДР. Последние предназначены для пополнения официальных валютных резервов, погашения пассивного сальдо платежного баланса, расчетов стран с Фондом. Страна, имея счет в СДР, может приобретать у других участников системы СДР конвертируемую валюту. Регулирующая роль МВФ заключается в том, что он обеспечивает странам гарантированную возможность приобретения необходимой валюты в обмен на СДР путем назначения стран, которые ее предоставляют. При этом МВФ учитывает состояние платежного баланса и валютных резервов «назначенных» стран-кредиторов. МВФ контролирует соблюдение установленных лимитов операций в СДР. Каждая страна обязана принимать СДР в обмен на конвертируемую валюту в пределах двойной суммы ее лимита в СДР, то есть пока сумма СДР на счете не возрастет до</w:t>
      </w:r>
      <w:r>
        <w:rPr>
          <w:color w:val="000000"/>
          <w:sz w:val="28"/>
          <w:szCs w:val="24"/>
          <w:lang w:val="en-US" w:eastAsia="en-US"/>
        </w:rPr>
        <w:t xml:space="preserve"> 300%</w:t>
      </w:r>
      <w:r>
        <w:rPr>
          <w:color w:val="000000"/>
          <w:sz w:val="28"/>
          <w:szCs w:val="24"/>
        </w:rPr>
        <w:t xml:space="preserve"> по отношению к чистой кумулятивной величине выделенных ей Фондом СДР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пересмотренном в результате Ямайского соглашения Уставе МВФ зафиксирована обязанность стран-членов «сотрудничать с Фондом и другими странами-членами, имея в виду, что их политика относительно резервных активов будет согласовываться с целями содействия установлению лучшего международного надзора за международной ликвидностью и превращения СДР в главный резервный актив международной валютной системы». Предполагалось, что СДР будут выступать в роли альтернативы как золоту, так и доллару, а также другим национальным валютам, исполняющим функцию международного резервного средства. Продвижение этого процесса тормозят, в частности, США, поскольку они не намерены отказаться от роли доллара как международного платежно-резервного средства. Система СДР не решила проблему интернационализации международной ликвидности и централизованного управлению ею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-вторых, МВФ выступает в качестве проводника принятой Западом, по инициативе США, установки на демонетизацию золота, ослабление его роли в мировой валютной сист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-третьих, МВФ осуществляет межгосударственное регулирование режима валютных курсов. В соответствии с Уставом, определившим принципы Бреттонвудской валютной системы, МВФ контролировал соблюдение странами-членами принятых ими и утвержденных Фондом официальных золотых и валютных паритетов, а также санкционировал их изменения. Легализация в обновленном Уставе (с</w:t>
      </w:r>
      <w:r>
        <w:rPr>
          <w:color w:val="000000"/>
          <w:sz w:val="28"/>
          <w:szCs w:val="24"/>
          <w:lang w:val="en-US" w:eastAsia="en-US"/>
        </w:rPr>
        <w:t xml:space="preserve"> 1978</w:t>
      </w:r>
      <w:r>
        <w:rPr>
          <w:color w:val="000000"/>
          <w:sz w:val="28"/>
          <w:szCs w:val="24"/>
        </w:rPr>
        <w:t> г.) режима плавающих валютных курсов не означает, что МВФ вообще устранился от воздействия на валютную политику стран-членов. В Статье</w:t>
      </w:r>
      <w:r>
        <w:rPr>
          <w:color w:val="000000"/>
          <w:sz w:val="28"/>
          <w:szCs w:val="24"/>
          <w:lang w:val="en-US" w:eastAsia="en-US"/>
        </w:rPr>
        <w:t xml:space="preserve"> IV</w:t>
      </w:r>
      <w:r>
        <w:rPr>
          <w:color w:val="000000"/>
          <w:sz w:val="28"/>
          <w:szCs w:val="24"/>
        </w:rPr>
        <w:t xml:space="preserve"> измененного Устава МВФ зафиксирована обязанность каждой страны «сотрудничать с Фондом и с другими странами-членами в целях обеспечения упорядоченных валютных механизмов и содействия поддержанию стабильной системы валютных курсов»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 сказанного следует, что обязательства стран-членов по регулированию валютных курсов в ныне действующем Уставе МВФ (по сравнению с предыдущим) носят расплывчатый характер. Это дает странам возможность различных толкований тех или иных положений, предоставляя им относительную свободу для принятия собственных решений в данн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В-четвертых, важным направлением регулирующей деятельности МВФ является устранение валютных ограничений. Статьи Соглашения МВФ регламентируют функционирование механизма валютных рынков, режим валютных операций. Статья</w:t>
      </w:r>
      <w:r>
        <w:rPr>
          <w:color w:val="000000"/>
          <w:sz w:val="28"/>
          <w:szCs w:val="24"/>
          <w:lang w:val="en-US" w:eastAsia="en-US"/>
        </w:rPr>
        <w:t xml:space="preserve"> VIII</w:t>
      </w:r>
      <w:r>
        <w:rPr>
          <w:color w:val="000000"/>
          <w:sz w:val="28"/>
          <w:szCs w:val="24"/>
        </w:rPr>
        <w:t xml:space="preserve"> содержит обязательство стран-членов не вводить без согласия Фонда ограничений в отношении платежей и переводов по текущим операциям платежного баланса, не использовать дискриминационных валютных режимов и не прибегать к множественности валютных курс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-пятых, МВФ осуществляет постоянный надзор и наблюдение за макроэкономической политикой стран-участниц и состоянием мировой экономики. Он собирает огромный массив информации, относящейся к отдельным странам и к мирохозяйственным процессам в целом. Страны-члены обязаны беспрепятственно предоставлять Фонду эти сведения и консультироваться с ним по вопросам их макроэкономической и валютно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 время своего существования МВФ превратился в подлинно универсальную организацию, добился широкого признания в качестве главного наднационального органа регулирования международных валютно-кредитных отношений, авторитетного центра международного кредитования, координатора межгосударственных кредитных потоков и гаранта платежеспособности стран-заемщиц. Одновременно он начинает играть важную роль в реализации решений «семерки» ведущих государств Запада, становится ключевым звеном формирующейся системы регулирования мировой экономики, международной координации, согласования национальных макроэкономических политик. Фонд зарекомендовал себя активно функционирующим мировым валютным институтом, накопил большой и полезный опыт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нечно, как и всякая международная организация, МВФ является ареной не только партнерства, но и соперничества национальных экономических и политических интересов. США лишились возможности монопольно определять политику Фонда. Они вынуждены согласовывать свою линию поведения с главными государствами Западной Европы и Японией. Одновременно в МВФ усиливается влияние развивающихся стран Азии, Африки и Латинской Америки, отстаивающих свои интересы. Начинают активнее заявлять о себе и бывшие страны</w:t>
      </w:r>
      <w:r>
        <w:rPr>
          <w:color w:val="000000"/>
          <w:sz w:val="28"/>
          <w:szCs w:val="24"/>
          <w:lang w:val="en-US" w:eastAsia="en-US"/>
        </w:rPr>
        <w:t xml:space="preserve"> –</w:t>
      </w:r>
      <w:r>
        <w:rPr>
          <w:color w:val="000000"/>
          <w:sz w:val="28"/>
          <w:szCs w:val="24"/>
        </w:rPr>
        <w:t xml:space="preserve"> члены СЭВ, особенно Россия и другие государства СНГ. Из этого вытекает потребность в более эффективном механизме сопоставления, учета и примирения конфликтных интересов в рамках МВФ к выгоде всего мирового сообщества, необходимость совершенствования как институциональных структур Фонда, так и реализуемых им программных политических установок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Style23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 всего выше сказанного сформулируем общее определение</w:t>
      </w:r>
      <w:r>
        <w:rPr>
          <w:b/>
          <w:color w:val="000000"/>
          <w:sz w:val="28"/>
          <w:szCs w:val="24"/>
        </w:rPr>
        <w:t xml:space="preserve"> Международного валютного фонда (МВФ)</w:t>
      </w:r>
      <w:r>
        <w:rPr>
          <w:color w:val="000000"/>
          <w:sz w:val="28"/>
          <w:szCs w:val="24"/>
        </w:rPr>
        <w:t xml:space="preserve"> – межгосударственный институт, предоставляющий кредиты странам, разрабатывающий принципы функционирования мировой валютной системы, осуществляющий межгосударственное регулирование международных валютно-кредитных и финансов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данным, которые приведены в контрольной работе, можно сделать следующие выв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применение основных функций МВФ (кредитация, стабилизация денежных валютных курсов и т.д.) при критическом положении той или иной страны призваны укрепить доверие к международной финансовой системе и остановить распространение «болезни» среди других государств-член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МВФ также призывает государства-члены публиковать важные финансовые данные, с тем, чтобы сделать экономическую политику более прозрачной для участников рынка и других сторон, что позволяет соблюдать баланс экономических и финансовых отношений стран-участ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из наиболее важных преобразований в МВФ касаются функции экономического наблюдения, или надзора, гибко реагируя на изменение задач и условий, МВФ продолжает оставаться исключительно эффективным орудием для выработки согласованных подходов к общим проблемам.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нечно, как и всякая международная организация, МВФ является ареной не только партнерства, но и сопернечества национальных, экономических и политических интересов. США лишились возможности монопольно определять политику Фонда. Они вынуждены согласовать свою линию поведения с главными государствами Западной Европы и Японией. Одновременно в МВФ усиливается влияние развивающихся стран Азии, Африки и Латинской Америки, отстаивающих свои интересы. Начинают активно заявлять о себе и бывшие страны-члены СЭВ, особенно Россия и другие страны СНГ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 всем этом очень важна позиция МВФ, роль которого не следует принижать, поскольку именно на плечи данной организации в конечном итоге ляжет основное бремя по преодолению и выводу из кризиса пострадавших экономик. И от того, справится ли Международный валютный фонд с этой задачей, во многом зависит будущее мировой экономики в целом, а значит, в определенной степени и будущее России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4"/>
        </w:rPr>
        <w:t>Иницмативы МВФ и Всемирного банка в отношении стран с высоким уровнем задолженности. И. Рулёва / Мировая экономика и международные отношения / 07–200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rStyle w:val="Greeninfo"/>
          <w:b/>
          <w:b/>
          <w:color w:val="000000"/>
          <w:sz w:val="28"/>
          <w:szCs w:val="24"/>
        </w:rPr>
      </w:pPr>
      <w:r>
        <w:rPr>
          <w:rStyle w:val="Greeninfo"/>
          <w:color w:val="000000"/>
          <w:sz w:val="28"/>
          <w:szCs w:val="24"/>
        </w:rPr>
        <w:t>www.imf.org (Годовой отчет МВФ на 30 апреля 2009 год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www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krugosvet</w:t>
      </w:r>
      <w:r>
        <w:rPr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  <w:lang w:val="en-US"/>
        </w:rPr>
        <w:t>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www.mvf.r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www.minfin.ru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.mvf.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Style w:val="Greeninfo"/>
          <w:lang w:val="en-US"/>
        </w:rPr>
        <w:t>www.imf.org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Style w:val="Greeninfo"/>
          <w:lang w:val="en-US"/>
        </w:rPr>
        <w:t>www.imf.org</w:t>
      </w:r>
    </w:p>
  </w:footnote>
  <w:footnote w:id="5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lang w:val="en-US"/>
        </w:rPr>
        <w:t>www.krugosvet.r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www.minfin.ru </w:t>
      </w:r>
    </w:p>
  </w:footnote>
  <w:footnote w:id="7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krugosvet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</w:footnote>
  <w:footnote w:id="8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krugosvet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Cs w:val="24"/>
          <w:lang w:val="en-US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reeninfo"/>
          <w:lang w:val="en-US"/>
        </w:rPr>
        <w:t>www.imf.org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6"/>
      <w:u w:val="none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b w:val="false"/>
      <w:i w:val="false"/>
      <w:sz w:val="26"/>
      <w:u w:val="none"/>
    </w:rPr>
  </w:style>
  <w:style w:type="character" w:styleId="WW8Num29z0">
    <w:name w:val="WW8Num29z0"/>
    <w:qFormat/>
    <w:rPr>
      <w:rFonts w:cs="Times New Roman;Times New Roman"/>
      <w:b w:val="false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b w:val="false"/>
      <w:i w:val="false"/>
      <w:sz w:val="26"/>
      <w:u w:val="none"/>
    </w:rPr>
  </w:style>
  <w:style w:type="character" w:styleId="WW8Num32z0">
    <w:name w:val="WW8Num32z0"/>
    <w:qFormat/>
    <w:rPr>
      <w:rFonts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  <w:b w:val="false"/>
      <w:i w:val="false"/>
      <w:sz w:val="26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21">
    <w:name w:val="Основной текст 2 Знак"/>
    <w:qFormat/>
    <w:rPr>
      <w:sz w:val="24"/>
      <w:szCs w:val="20"/>
    </w:rPr>
  </w:style>
  <w:style w:type="character" w:styleId="Style15">
    <w:name w:val="Основной текст с отступом Знак"/>
    <w:qFormat/>
    <w:rPr>
      <w:sz w:val="24"/>
      <w:szCs w:val="20"/>
    </w:rPr>
  </w:style>
  <w:style w:type="character" w:styleId="Style16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7">
    <w:name w:val="Верхний колонтитул Знак"/>
    <w:qFormat/>
    <w:rPr>
      <w:sz w:val="24"/>
      <w:szCs w:val="20"/>
    </w:rPr>
  </w:style>
  <w:style w:type="character" w:styleId="Style18">
    <w:name w:val="Текст Знак"/>
    <w:qFormat/>
    <w:rPr>
      <w:rFonts w:ascii="Courier New;Courier New" w:hAnsi="Courier New;Courier New" w:cs="Courier New;Courier New"/>
      <w:sz w:val="20"/>
      <w:szCs w:val="20"/>
    </w:rPr>
  </w:style>
  <w:style w:type="character" w:styleId="Greeninfo">
    <w:name w:val="green_info"/>
    <w:qFormat/>
    <w:rPr>
      <w:rFonts w:cs="Times New Roman;Times New Roman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537" w:leader="dot"/>
        <w:tab w:val="right" w:pos="9628" w:leader="dot"/>
      </w:tabs>
      <w:spacing w:lineRule="auto" w:line="360" w:before="120" w:after="120"/>
    </w:pPr>
    <w:rPr>
      <w:b/>
      <w:caps/>
      <w:sz w:val="28"/>
      <w:szCs w:val="28"/>
      <w:lang w:val="en-US" w:eastAsia="en-US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Textreview1">
    <w:name w:val="text_review1"/>
    <w:basedOn w:val="Normal"/>
    <w:qFormat/>
    <w:pPr>
      <w:pBdr>
        <w:bottom w:val="single" w:sz="6" w:space="0" w:color="F0F0F0"/>
      </w:pBdr>
      <w:spacing w:before="75" w:after="180"/>
    </w:pPr>
    <w:rPr>
      <w:caps/>
      <w:sz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;Arial" w:hAnsi="Arial;Arial" w:cs="Arial;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Style21">
    <w:name w:val="Текст"/>
    <w:basedOn w:val="Normal"/>
    <w:qFormat/>
    <w:pPr>
      <w:spacing w:before="0" w:after="0"/>
    </w:pPr>
    <w:rPr>
      <w:rFonts w:ascii="Courier New;Courier New" w:hAnsi="Courier New;Courier New" w:cs="Courier New;Courier New"/>
      <w:sz w:val="20"/>
    </w:rPr>
  </w:style>
  <w:style w:type="paragraph" w:styleId="Style22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</w:rPr>
  </w:style>
  <w:style w:type="paragraph" w:styleId="Style23">
    <w:name w:val="МОЙ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22:00Z</dcterms:created>
  <dc:creator>Виктория</dc:creator>
  <dc:description/>
  <cp:keywords/>
  <dc:language>en-US</dc:language>
  <cp:lastModifiedBy>SYSTEM</cp:lastModifiedBy>
  <dcterms:modified xsi:type="dcterms:W3CDTF">2011-09-07T14:22:00Z</dcterms:modified>
  <cp:revision>2</cp:revision>
  <dc:subject/>
  <dc:title>Министерство образования Российской Федерации</dc:title>
</cp:coreProperties>
</file>