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елябинский государственный педагогический университ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ГОУ ВПО «ЧГПУ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-педагогический институ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-КОНСПЕКТ УРОКА ПО ТЕМЕ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«Форматирование документов. Работа с таблицами»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(НА ПРИМЕРЕ ДИСЦИПЛИНЫ «Информатика и ИКТ» ДЛЯ ПОДГОТОВКИ ПРОФЕССИИ НПО «Оператор ЭВМ»)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 по методике профессионального обуче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Курманова Лилия Рафаил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Норенкова Н.А., к.п.н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. ПППО и ПМ ППИ ЧГПУ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к № 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Создание и форматирование таблиц. Графическое оформление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подавания по теме урок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 – Обобщить материал по созданию и форматированию текста; закрепить навыки работы с инструментами текстового редактора, научить учащихся создавать таблицы в текстовом документе, научить использовать основные способы форматирования таблиц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ющая – Формирование мыслительных навыков и умений, доведение их до автоматизм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питательная – Воспитать чувство рациональности и конкретности, добросовестного отношения и логического выбора при вставке в текстовый документ таб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учения в рамках темы урока (когнитивные цели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материал по созданию и форматированию текста; уметь работать с инструментами текстового редакто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учащимися способов создания и форматирования табли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учащимися пройденного матери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приобретенных навыков работы с таблицами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- учащиеся выделяют главные моменты при изучении темы, записывают, анализируют ход выполнения практических ро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– учащиеся приводят примеры, в которых необходимо использование таб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– учащиеся делают выводы, на сколько усвоен материал, и на сколько важны приобретенные навыки работы с таблицами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занятия: урок – практическая самостоя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еподавания: репродукти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нстрация действий педагогом, которые выступают образцом для учащихся, педагог представляет готовый алгоритм создания, форматирования и заполнения таблиц, инструкцию; объясняет правила пользования и выполнения заданий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чения: репродуктивные учащиеся повторяют действия по известному алгоритму, выполняют действия по образ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еспечение: Презентация «Работа с таблицами в среде текстов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, карточки с практическим за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: ПК, диапроектор, д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компьютера (для информатического профиля обучения студентов)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подлежащие усвоению: Страница. Абзацы, заголовки. Форматирование, инструменты форматирования, таблица в текстовом док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к результатам усвоения темы урока учащимися</w:t>
      </w:r>
    </w:p>
    <w:tbl>
      <w:tblPr>
        <w:tblW w:w="90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32"/>
        <w:gridCol w:w="2388"/>
        <w:gridCol w:w="212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по теме должен знат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 знаний (цифрой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по теме должен ум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 умений (цифрой)</w:t>
            </w:r>
          </w:p>
        </w:tc>
      </w:tr>
      <w:tr>
        <w:trPr>
          <w:trHeight w:val="64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акое текстовый редактор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форматировать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4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форматировать таблицу в текстовом докумен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8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овый докумен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орматир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нструментами форматирования текста и таб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8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струменты форматир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аблица в текстовом докумен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конспект ур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изложения и закрепления нового материала (вопросы темы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ы в текстовом документ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таблиц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форматов таблиц и форматирование по собственному дизай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труктуры табли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ние и форматирование таблицы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таблиц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мление таблиц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«Изменение свойств таблицы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практическ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спект по теме: Создание таблицы в текстовом докуме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имеющийся текст в таблицу можно с помощью команды Таблица/Преобразовать в таблицу, однако часто бывает удобнее сначала создать таблицу и лишь затем заполнять ее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м редакторе Word есть две возможности создания таблиц: ввод вручную и ввод по образцу. В первом случае задается команда Таблица/Вставить/Таблица. Пользователю предоставляется возможность ввода количества столбцов и строк, с заданием ширины столбцов, либо автоматическим регулированием ширины. По умолчанию таблица занимает всю ширину страницы, с одинаковой шириной столбцов. Здесь же можно выбрать подходящий вариант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анели инструментов есть кнопка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лагодаря которой вводится таблица простым выделением необходимых клеток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способом является создание таблицы «вручную». Задается с помощью команды Таблица/Нарисовать таблицу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ователь рисует таблицу с использованием предложенной панели инструментов. С помощью карандаша очерчиваются контуры таблицы, строки и столбцы, при необходимости можно стереть с помощью «ЛАСТИКА». Другие возможности панели: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ячеек;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ормата данных;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над структурой таблицы;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ировка данных;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 т.д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ции с таблицей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ение строки/столбца: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ести указатель мыши левее строки или выше столбца и щелкнуть мышью в тот момент, когда указатель примет форму стрелки, указывающей на выделяемый участок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ширины столбца: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одвести указатель мыши к линии, разделяющей два столбца и в тот момент, когда указатель примет вид двойной стрелки, нажать левую клавишу мыши и перенести границу столбца в сторону. 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щение столбца таблицы: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мещения столбцов таблицы можно использовать горизонтальную линейку. Щелкнув мышью в любом месте над таблицей, установить курсор на самую первую левую метку и когда появятся стрелки изменения размеров нажать левую кнопку мыши, и, удерживая ее, переместить границу на необходимое количество делений. </w:t>
      </w:r>
    </w:p>
    <w:p>
      <w:pPr>
        <w:pStyle w:val="Style15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ка строки/столбца/ячейки: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команда Таблица/Вставить/Строки ниже. Либо воспользоваться возможностями контекстного меню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725" cy="173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аление таблицы: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выделения ячеек таблицы и нажатия клавиши &lt;Delete&gt;, удаляется лишь содержимое ячеек. Для удаления всей таблицы необходимо выделить не только саму таблицу, но и пространство за ее пределами, либо выделить ячейки таблицы 'и выполнить команду Таблица/Удалить/Столбцы.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Оформления таблиц 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таблицы должны присутствовать нумерационный и тематический заголовки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 таблицах должен быть набран пониженным кеглем в сравнении с основным текстом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заголовков должны располагаться по центру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не должны разбиваться на части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, содержащие заголовки, должны быть отмечены как заголовки (таблица/Заголовки)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форматов таблиц и форматирование по собственному дизайну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форматирование внешнего вида таблиц производится с помощью команды Таблица/Автоформат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ая панель Автоформат таблицы представляет множество вариантов оформления таблицы. В списке Форматы: можно выбирать различные варианты и просматривать их в окне Образец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таблицы вручную можно выполнить с помощью команды Формат/Границы и заливк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ая панель Границы и заливка позволяет выбрать требуемые параметры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065" cy="230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кладке Граница можно задать тип границы (Нет, Сетка, Рамка и др.), тип и ширину линий границы. На вкладке Заливка можно задать цвет фона ячеек или выбрать узор.</w:t>
      </w:r>
    </w:p>
    <w:p>
      <w:pPr>
        <w:pStyle w:val="Style15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труктуры таблиц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ширины столбцов или высоты строк реализуется с помощью мыши (перетаскиванием границ). Задать точную ширину столбца (высоту строки) можно с помощью команды Таблица/Высота и ширина ячейк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ка или удаление строк и столбцов в имеющейся таблице производится с помощью команд Вставить/Удалить строку (столбец) меню Таблица.</w:t>
      </w:r>
    </w:p>
    <w:p>
      <w:pPr>
        <w:pStyle w:val="Style15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ние форматирование таблицы»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создать таблицу с расписанием занятий на недел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аг. Определение структуры таблицы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лбцам будут распределены дни недели (6 дней);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 будут распределены номера уроков (7 уроков);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заголовков таблица должна содержать 7 столбцов и 8 строк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аг. Создание макета таблицы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команду Таблица/Вставить/Таблица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количество строк и столбц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. Ввод данных в ячейки таблицы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названия столбцов и строк;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данные в каждую ячейку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шаг. Форматирование данных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первую строк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ть по центр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олужирное начертани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регистр, сделать все буквы прописными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первый столбец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ть по центр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олужирное начертани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регистр, сделать все буквы прописным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шаг. Сохранение таблицы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таблицу под своим имене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  <w:t>Вид получившейся таблицы:</w:t>
      </w:r>
    </w:p>
    <w:tbl>
      <w:tblPr>
        <w:tblW w:w="876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393"/>
        <w:gridCol w:w="1171"/>
        <w:gridCol w:w="1901"/>
        <w:gridCol w:w="1339"/>
        <w:gridCol w:w="1475"/>
        <w:gridCol w:w="1089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 следует помнить, работа с этой командой выполняется после выделения всей таблицы. После это выбираете команду в горизонтальном меню Таблица/Свойства таблицы. В диалоговом окне (см. Рис.) выбрана закладка Таблица. Здесь стоит обратить внимание на Обтекание. Таблица - это тоже объект и может располагаться в тексте имея обтекание, то есть текст документа может расположиться вокруг таблицы, что довольно редко используется в файлах (скорее это полезно при создании таблицы на сайте). Поэтому установите команду Обтекание/Нет. В этом случае Вы избежите неприятностей, например, при больших размерах таблицы. Выравнивание, как правило, у таблицы по левому краю, но если Вы хотите, к примеру, использовать таблицу для внесения данных, как в заявлении, то можно установить Выравнивание таблицы справа.  Команда Границы и заливка позволяют Вам выбрать формат границ таблицы, толщину, тип линии, заливку всей таблицы или отдельно взятой ячейки и т.д., что наверняка Вы не раз выполняли. Но подробно остановимся на границах, заливке и параметрах таблицы позд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29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Свойства таблицы можно задать параметры оформления всей таблице, либо столбцу и строке, либо отдельной ячейке. Здесь же даны возможности графического оформления таблицы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мление таблиц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Таблицы и границы на панели инструмен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Таблицы и границы, в котором можно выбрать формат таблицы и параметры ее оформл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ой Оформление на панели инструментов вывести мен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рисовать границу клетки (или группы клеток), надо выделить эту клетку (или группу клеток) и нажать кнопку с необходимой ли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типа и толщины линии необходимо воспользоваться командами, представленными в окне Таблицы и гра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овое заполне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и для фонового заполн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овом окне нажать кнопку Цвет заливки </w:t>
      </w: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необходимый цвет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«Изменение свойств табли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е настройки имеющейся таблицы по заданному образцу с использованием диалогового окна «Свойства таблицы». Запишите последовательность действий позволяющих выровнять строки по выс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две таблиц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отличительные элементы таблиц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ите поэтапно с пошаговым контролем своих действ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удачной попытке можно воспользоваться кнопкой отк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№1. Расписание занятий</w:t>
      </w:r>
    </w:p>
    <w:tbl>
      <w:tblPr>
        <w:tblW w:w="886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414"/>
        <w:gridCol w:w="1200"/>
        <w:gridCol w:w="1800"/>
        <w:gridCol w:w="1424"/>
        <w:gridCol w:w="1456"/>
        <w:gridCol w:w="1200"/>
      </w:tblGrid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>
          <w:trHeight w:val="387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.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42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456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уктурирования данных можно использовать такое средство как таблица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атирования данных можно использовать те же средства, что и для форматирования любого текста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таблиц необходимо придерживаться определенных правил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таблицу должны идти раньше самой таблицы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головка (названия), таблица должна помещаться сразу после ссылки на нее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практическ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таблицу показателей учеников класса по физической культуре (группу из 10 человек) так, чтобы в строках находились фамилии с инициалами, в столбцах располагались показатели по прыжкам в длину, прыжкам в высоту, плавания на 100 м., отжимания. Таблица и данные должны быть соответствующим образом отформат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Этапы проведения комбинированного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а занятия (1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Объявление темы и вопросов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Создание и форматирование таблиц. Графическое оформление таблиц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ы в текстовом документ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таблице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форматов таблиц и форматирование по собственному дизайну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труктуры таблиц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ние и форматирование таблицы»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таблиц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мление таблиц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«Изменение свойств таблицы»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практическая рабо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4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задает вопросы по пройденному ранее матери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ные средства используются для работы с текстом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области текстового редактор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выполняют кнопки панели «Стандартная»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выполняют кнопки панели «Форматирование»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анные отображаются в строке состояния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орматирование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едакт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еники отвечают устно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усвоению нового материала (актуализация знаний) (3 мин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структурирования текста могут использоваться в текстовом документе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писков вы знаете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маркированный список от нумерован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способом структурирования данных, позволяющим наглядно их представить, является таблиц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 (20 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 объясняет и демонстрирует, с помощью презентации «Таблица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, тему по вопросам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ы в текстовом документ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таблицей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форматов таблиц и форматирование по собственному дизайну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труктуры таблиц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Б и правилам поведения в компьютерном классе (2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кается презентация «Техника безопасности в компьютерном классе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(7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тся карточки с Лабораторной рабо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ние форматирование таблицы» (Приложение 1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расширение знаний (25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резентации «Свойства табли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«Изменение свойств таблицы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 (5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задает вопрос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ые способы создания табли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используются таблицы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можно осуществлять с таблицей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правил необходимо придерживаться при создании таблицы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команд можно выравнивать данные в ячейке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самопроверка знаний (15 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самостоятельной практической работы (Приложение 3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, рефлексия. (3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и 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а, абзац, список. Понятие текста и его обработки, таблицы, форматирования и редактирования. Текстовый редактор: назначение и основные возможности. Редактирование и форматирование текста. Вставка таблицы в текстовый документ. Редактирование и форматирование таблиц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и объяснение домашнего задания (5 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весь пройденный материал, выучить основные понят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</w:t>
      </w:r>
      <w:r>
        <w:rPr/>
        <w:t>хода урока по этапам (предложен для комбинированного урока)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47"/>
        <w:gridCol w:w="4080"/>
        <w:gridCol w:w="1800"/>
        <w:gridCol w:w="1320"/>
        <w:gridCol w:w="3147"/>
        <w:gridCol w:w="2040"/>
      </w:tblGrid>
      <w:tr>
        <w:trPr>
          <w:trHeight w:val="11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 (наименование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ятельность педагог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средства, мет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: цели, средства, мет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отводимое на данный этап в минутах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результаты на (уровне учащихс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механиз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для этапа проверки дом. задания и проверки усвоения новых знаний)</w:t>
            </w:r>
          </w:p>
        </w:tc>
      </w:tr>
      <w:tr>
        <w:trPr>
          <w:trHeight w:val="2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част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ет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темы и вопросов уро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Создание и форматирование таблиц. Графическое оформление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омашнего задания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задает вопросы по пройденному ранее материал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ограммные средства используются для работы с текстом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е основные области текстового редакто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йствия выполняют кнопки панели «Стандартная»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йствия выполняют кнопки панели «Форматирование»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анные отображаются в строке состояния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орматирование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едактировани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отвечают уст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ordPad</w:t>
            </w:r>
            <w:r>
              <w:rPr>
                <w:sz w:val="20"/>
                <w:szCs w:val="20"/>
              </w:rPr>
              <w:t>, Блокно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 поле, строка состояния, меню коман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открытие, сохранение, печать документа; копирование, вставка, вырезание фрагмента докуме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шрифта текста, его размера, начертания, выравнивания, структуриза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, кол-во страниц, язы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форматированием текста понимается расположение строк (длина строки, межстрочного расстояния, выравнивание текста по краю или по середине строки); размеры полей, стран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тированием понимается внесение любых изменений в набранный текст. В процессе редактирования текста пользователь может изменять шрифты, выделять фрагменты и манипулировать ими (переносить, уничтожать, копировать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зучению нового материала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ответьте на вопрос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пособы структурирования текста могут использоваться в текстовом документе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иды списков вы знаете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ется маркированный список от нумерованного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 способом структурирования данных, позволяющим наглядно их представить, является таб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исков, схем, табл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умерованный, Маркирова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ровнев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, ставится марк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мер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запускает презентацию «Работа с таблицами в текстовом редакторе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слушают преподавателя, смотрят презентацию и по мере необходимости записывают в тетра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технике безопасности в компьютерном класс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вспомним как нужно вести себя в кабинете информатики. Что можно и что нельзя делать при работе за компьютером. Посмотрим презента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нимательно смотрят презентацию, после чего садятся за компьют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к, мы с вами познакомились с ещё одним способом структурирования данных Таблиц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айте выполним лабораторную работу для закрепления наших знаний. На ваших рабочих местах лежат карточки с заданием. (Приложение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абораторну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и расширение знан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давайте посмотрим на доску, что ещё мы должны знать о таблице. (Демонстрация презентации «Свойства таблицы»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, что следует помнить, работа с этой командой выполняется после выделения всей таблицы. После это выбираете команду в горизонтальном меню Таблица/Свойства таблицы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1840" cy="871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диалоговом окне (см. Рис.) выбрана закладка Таблица. Здесь стоит обратить внимание на Обтекание. Таблица - это тоже объект и может располагаться в тексте имея обтекание, то есть текст документа может расположиться вокруг таблицы, что довольно редко используется в файлах (скорее это полезно при создании таблицы на сайте). Поэтому установите команду Обтекание/Нет. В этом случае Вы избежите неприятностей, например, при больших размерах таблицы. Выравнивание, как правило, у таблицы по левому краю, но если Вы хотите, к примеру, использовать таблицу для внесения данных, как в заявлении, то можно установить Выравнивание таблицы справа. Команда Границы и заливка позволяют Вам выбрать формат границ таблицы, толщину, тип линии, заливку всей таблицы или отдельно взятой ячейки и т.д., что наверняка Вы не раз выполняли. Но подробно остановимся на границах, заливке и параметрах таблицы поздне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овом окне Свойства таблицы можно задать параметры оформления всей таблице, либо столбцу и строке, либо отдельной ячейке. Здесь же даны возможности графического оформления таблицы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таблиц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ь кнопку Таблицы и границы на панели инстр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не Таблицы и границы, в котором можно выбрать формат таблицы и параметры ее оформл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ой Оформление на панели инструментов вывести меню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3305" cy="540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нарисовать границу клетки (или группы клеток), надо выделить эту клетку (или группу клеток) и нажать кнопку с необходимой лини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а типа и толщины линии необходимо воспользоваться командами, представленными в окне Таблицы и границ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1440" cy="368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ое заполнени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ячейки для фонового заполн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В диалоговом окне нажать кнопку Цвет залив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33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необходимый цв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ерь выполните практическое задание «Изменение свойств таблицы» (Приложение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актическу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знаний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ы, вы все отлично справились с заданиями. Давайте обобщим пройденный материа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е возможные способы создания таблиц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используются таблицы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йствия можно осуществлять с таблицей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правил необходимо придерживаться при создании таблицы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каких команд можно выравнивать данные в ячейк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вод вручную и ввод по образцу для структурирования текст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деление строки/столбца, Изменение ширины столбца, </w:t>
            </w:r>
          </w:p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столбца табли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строки/столбца/ячейк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таблицы, Оформление таблицы.</w:t>
            </w:r>
          </w:p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вании таблицы должны присутствовать нумерационный и тематический заголовки;</w:t>
            </w:r>
          </w:p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в таблицах должен быть набран пониженным кеглем в сравнении с основным текстом;</w:t>
            </w:r>
          </w:p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заголовков должны располагаться по центру;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оловки не должны разбиваться на части; строки, содержащие заголовки, должны быть отмечены как заголовки (таблица/Заголовки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текста в ячейке выполняется в диалоговом окне Свойства таблицы, либо через панель инструментов Таб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самопроверка знаний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ерь, давайте проверим на сколько вы усвоили сегодняшнюю тему, выполнив самостоятельную работу за компьютерами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актическ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таблицу показателей учеников класса по физической культуре (группу из 10 человек) так, чтобы в строках находились фамилии с инициалами, в столбцах располагались показатели по прыжкам в длину, прыжкам в высоту, плавания на 100 м., отжимания. Таблица и данные должны быть соответствующим образом отформатирова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ершению самостоятельных работ преподаватель их проверяет и выставляют оценки учащим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стоятельну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нятия, рефлекс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 итоги нашего урока вы должны знать и уметь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, абзац, список. Понятие текста и его обработки, таблицы, форматирования и редактирования. Текстовый редактор: назначение и основные возможности. Редактирование и форматирование текста. Вставка таблицы в текстовый документ. Редактирование и форматирование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с которыми работают текстовые редакторы – это символьная информация. Наименьший единицей символьной информации является один символ. Слова – это символьные последовательности, отделяемые друг от друга пробелами или знаками препинания. Далее идут строки, абзацы, страницы и текст. Существуют определенные приемы (команды) работы с каждой из этих единиц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ираемый пользователем на клавиатуре текст отображается в рабочем поле редактора на экране. Место активного воздействия на рабочее поле отмечается курсором. Курсор имеет вид перемещающегося по экрану черточки или прямоугольника. При работе с любым текстовым редактором на экране имеется информация о его текущем состоянии – строка состояния. Для любого ТР характерно присутствие на экране меню команд управления редактор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и объяснение домашнего зада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домашнее задание к следующему уроку: Повторить весь пройденный материал, выучить основные по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ние форматирование таблицы»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создать таблицу с расписанием занятий на недел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аг. Определение структуры таблицы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лбцам будут распределены дни недели (6 дней);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 будут распределены номера уроков (7 уроков);</w:t>
      </w:r>
    </w:p>
    <w:p>
      <w:pPr>
        <w:pStyle w:val="Style15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заголовков таблица должна содержать 7 столбцов и 8 строк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аг. Создание макета таблицы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команду Таблица/Вставить/Таблица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количество строк и столбц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. Ввод данных в ячейки таблицы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названия столбцов и строк;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данные в каждую ячейку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шаг. Форматирование данных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первую строк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ть по центр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олужирное начертани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регистр, сделать все буквы прописными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первый столбец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ть по центру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полужирное начертание;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регистр, сделать все буквы прописным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шаг. Сохранение таблицы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таблицу под своим именем.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/>
        <w:t>Вид получившейся таблицы:</w:t>
      </w:r>
    </w:p>
    <w:tbl>
      <w:tblPr>
        <w:tblW w:w="87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393"/>
        <w:gridCol w:w="1200"/>
        <w:gridCol w:w="1680"/>
        <w:gridCol w:w="1320"/>
        <w:gridCol w:w="1391"/>
        <w:gridCol w:w="1339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«Изменение свойств табли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е настройки имеющейся таблицы по заданному образцу с использованием диалогового окна «Свойства таблицы». Запишите последовательность действий позволяющих выровнять строки по выс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две таблиц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отличительные элементы таблиц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ите поэтапно с пошаговым контролем своих действ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удачной попытке можно воспользоваться кнопкой отк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№1. Расписание занятий</w:t>
      </w:r>
    </w:p>
    <w:tbl>
      <w:tblPr>
        <w:tblW w:w="87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20"/>
        <w:gridCol w:w="1320"/>
        <w:gridCol w:w="1609"/>
        <w:gridCol w:w="1391"/>
        <w:gridCol w:w="1440"/>
        <w:gridCol w:w="1200"/>
      </w:tblGrid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</w:t>
            </w:r>
          </w:p>
        </w:tc>
      </w:tr>
      <w:tr>
        <w:trPr>
          <w:trHeight w:val="387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.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.яз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391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727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актическая работ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таблицу показателей учеников класса по физической культуре (группу из 10 человек) так, чтобы в строках находились фамилии с инициалами, в столбцах располагались показатели по прыжкам в длину, прыжкам в высоту, плавания на 100 м., отжимания. Таблица и данные должны быть соответствующим образом отформатированы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caps/>
    </w:rPr>
  </w:style>
  <w:style w:type="paragraph" w:styleId="21">
    <w:name w:val="Основной текст 2"/>
    <w:basedOn w:val="Normal"/>
    <w:qFormat/>
    <w:pPr>
      <w:ind w:left="5040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2:00Z</dcterms:created>
  <dc:creator>Я</dc:creator>
  <dc:description/>
  <cp:keywords/>
  <dc:language>en-US</dc:language>
  <cp:lastModifiedBy>SYSTEM</cp:lastModifiedBy>
  <dcterms:modified xsi:type="dcterms:W3CDTF">2011-09-07T14:22:00Z</dcterms:modified>
  <cp:revision>2</cp:revision>
  <dc:subject/>
  <dc:title>ФЕДЕРАЛЬНОЕ АГЕНТСТВО ПО ОБРАЗОВАНИЮ</dc:title>
</cp:coreProperties>
</file>