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Международная система валютных отношений и ее элемен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1 Валютная система и ее элемен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Этапы развития мировой валютной систе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9"/>
        </w:rPr>
        <w:t>Европейская валютная систем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Style w:val="FontStyle15"/>
          <w:sz w:val="28"/>
          <w:szCs w:val="28"/>
          <w:u w:val="single"/>
        </w:rPr>
      </w:pPr>
      <w:r>
        <w:rPr>
          <w:rStyle w:val="FontStyle15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Style w:val="FontStyle15"/>
          <w:sz w:val="28"/>
          <w:szCs w:val="28"/>
          <w:u w:val="single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Международные валютные отношения — экономические отношения, складывающиеся при функционировании валюты в мирохозяйственных связях и обслуживающие обмен результатами деятельности субъектов мирового хозяйства; одна из наиболее динамично развивающихся форм международных экономических отношений. Денежные единицы стран становятся валютой, когда используются в международных экономических отношениях. Валюта —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алютная система — совокупность экономических отношений, связанных с функционированием валюты, и форм и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зависимости от степени свободы обмена национальной валюты на иностранную различаются свободно конвертируемые (свободно используемые), частично конвертируемые и неконвертируемые (замкнутые) валюты.</w:t>
      </w:r>
    </w:p>
    <w:p>
      <w:pPr>
        <w:pStyle w:val="Heading21"/>
        <w:keepNext w:val="true"/>
        <w:keepLines/>
        <w:shd w:fill="auto" w:val="clear"/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1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1"/>
          <w:lang w:val="ru-RU" w:eastAsia="ru-RU"/>
        </w:rPr>
        <w:t>Валютный курс — цена денежной единицы данной страны (национальной валюты), выраженная в денежных единицах дру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ютный курс испытывает на себе воздействие многочисленных факторов. Формирование устойчивых экономических отношений по поводу купли-продажи валюты и их правовое оформление образуют валютные системы (национальные, региональные и мирову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1. МЕЖДУНАРОДНАЯ СИСТЕМА ВАЛЮТНЫХ ОТНОШЕНИЙ И ЕЕ ЭЛЕМЕНТЫ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ютная система и ее эле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овременные международные экономические связи субъектов, принадлежащих к разным государствам (товарный обмен, вывоз капитала, инвестирование, предоставление займов, научно-технический обмен, туризм и др.), невозможны без налаживания</w:t>
      </w:r>
      <w:r>
        <w:rPr>
          <w:rStyle w:val="Bodytext11pt"/>
          <w:i w:val="false"/>
          <w:sz w:val="28"/>
        </w:rPr>
        <w:t xml:space="preserve"> валютных отношений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х отдельные элементы появились еще в Древней Греции и Риме в виде вексельного и меняльного дела, из которого в эпоху феодализма и становления капитализма стала развиваться система международных банковских расчетов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  <w:lang w:val="ru-RU" w:eastAsia="en-US"/>
        </w:rPr>
      </w:pPr>
      <w:r>
        <w:rPr>
          <w:sz w:val="28"/>
        </w:rPr>
        <w:t>Сегодня международные валютные отношения образуют определенную систему, которая представляет собой совокупность денежно-кредитных связей между странами, способов их организации и регулирования, сложившуюся на основе интернационализации хозяйственной жизни, развития мирового рынка, закрепленную национальным законодательством или международными соглашениями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Элементами такой системы являютс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94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национальные валютные системы, которые возникли исторически первыми и являются частью денежных систем соответствующих стран, но выходят за национальные границы; они тесно связаны с финансово-кредитными системами, обеспечивают осуществление международного оборота, формируют и используют валютные ресурсы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94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егиональные и мировая валютные системы (сложились в середине XIX в.), соответствующие структуре мирового и регионального хозяйства и обслуживающие взаимодействие национальных эконом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собенности национальной валютной системы определяются условиями и степенью развития национальной экономики, ее местом в мире, а также характером ее внешнеэкономических связей. Элементами этой систе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национальная валютная един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официальные золотовалютные резервы, их объем и струк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валютный курс и механизм его 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условия конвертируемости национальной валю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валютные ограничения, основные формы и принципы их приме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режим и способы использования валютных инструментов при международных расче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национальные учреждения, регулирующие валютные от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условия функционирования национального золотовалютного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Основой валютной системы Российской Федерации является российский рубль, введенный в обращение с 1993 г. вместо рубля СССР. Тем самым было осуществлено обособление национальной денежной и валютной системы страны от систем других республик бывшего СССР, в основе которых какое-то время оставались советские руб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1"/>
        </w:rPr>
        <w:t>Мировая валютная система</w:t>
      </w:r>
      <w:r>
        <w:rPr>
          <w:sz w:val="28"/>
          <w:szCs w:val="21"/>
        </w:rPr>
        <w:t xml:space="preserve"> — это форма организации международных валютных отношений, юридически закрепляемая межгосударственными соглашениями. Она представляет собой совокупность международных организаций, правовых и экономических механизмов, с помощью котор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1"/>
        </w:rPr>
        <w:t>осуществляется международный платежно-расчетный оборот в рамках мирового хозяйства по внешнеторговым и иным опера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устанавливаются валютные кур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регулируются международные валютные отношения, что позволяет ослабить их стихий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формируются необходимые валютные резервы для финансирования дефицитов платежных балансов и преодолевается их неравновес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сновными элементами международной (региональной) валютной систе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национальные или коллективные валютные един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международные ликвидные активы (валютные средства и золотые резерв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механизм установления валютных паритетов и к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режим обмена валют, включая валютные курсы, валютные паритеты, условия конвертируемости, валютные ограни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1"/>
        </w:rPr>
        <w:t>формы международных расчетов, механизм обеспечения валютно-платежными средствами международного оборота и сеть международных и национальных банковских учреждений, осуществляющих международные расчетные и кредитные оп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международные валютные рынки и рынки зол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1"/>
        </w:rPr>
        <w:t>межгосударственные валютно-кредитные организации и комплекс международно-договорных и государственно-правовых норм, регулирующих валют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Через платежные балансы, валютные курсы, кредитные и расчетные операции международные валютные отношения оказывают воздействие на направления, темпы и пропорции экономического развития отдельных стран, связи между ними, состояние мировой экономики в целом. В результате обеспечиваются необходимые условия для воспроизводства капитала в рамках мир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бъектом международных валютных отношений является</w:t>
      </w:r>
      <w:r>
        <w:rPr>
          <w:iCs/>
          <w:sz w:val="28"/>
          <w:szCs w:val="21"/>
        </w:rPr>
        <w:t xml:space="preserve"> валюта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eastAsia="en-US"/>
        </w:rPr>
        <w:t>(</w:t>
      </w:r>
      <w:r>
        <w:rPr>
          <w:sz w:val="28"/>
          <w:szCs w:val="21"/>
          <w:lang w:val="en-US" w:eastAsia="en-US"/>
        </w:rPr>
        <w:t>currency</w:t>
      </w:r>
      <w:r>
        <w:rPr>
          <w:sz w:val="28"/>
          <w:szCs w:val="21"/>
          <w:lang w:eastAsia="en-US"/>
        </w:rPr>
        <w:t xml:space="preserve">), </w:t>
      </w:r>
      <w:r>
        <w:rPr>
          <w:sz w:val="28"/>
          <w:szCs w:val="21"/>
        </w:rPr>
        <w:t>т. е. деньги данной страны и других государств; кредитные и платежные средства, выраженные в иностранных денежных единицах и используемые в международных расчетах, а также международные денежные расчетные единицы и плат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С точки зрения режима и сферы применения выде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1) замкнутая, или неконвертируемая (конвертируемость — пределы, в которых одна национальная валюта или международный резервный актив обменивается на другую), валюта функционирует в пределах только одной страны и не обменивается свободно на иностранну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1"/>
        </w:rPr>
        <w:t>частично конвертируемая валюта, чье использование сопряжено с ограничениями для резидентов и по отдельным видам операций. Как правило, она не обменивается непосредственно на все без исключения иностранные валюты (например, российский рубл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1"/>
        </w:rPr>
        <w:t>свободно конвертируемая валюта, беспрепятственно (без специальных разрешений) и неограниченно обмениваемая на любые иностранные валю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Национальные денежные средства ведущих стран — участниц мировой торговли, используемые для международных расчетов по внешнеторговым операциям, иностранным инвестициям, получили названи</w:t>
      </w:r>
      <w:r>
        <w:rPr>
          <w:iCs/>
          <w:sz w:val="28"/>
          <w:szCs w:val="21"/>
        </w:rPr>
        <w:t xml:space="preserve">е резервных валют. </w:t>
      </w:r>
      <w:r>
        <w:rPr>
          <w:sz w:val="28"/>
          <w:szCs w:val="21"/>
        </w:rPr>
        <w:t>В них центральные банки накапливают и хранят</w:t>
      </w:r>
      <w:r>
        <w:rPr>
          <w:iCs/>
          <w:sz w:val="28"/>
          <w:szCs w:val="21"/>
        </w:rPr>
        <w:t xml:space="preserve"> резервы</w:t>
      </w:r>
      <w:r>
        <w:rPr>
          <w:sz w:val="28"/>
          <w:szCs w:val="21"/>
        </w:rPr>
        <w:t xml:space="preserve"> средств для международ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Резервная валюта должна быть не только конвертируемой, но и устойчивой, что требует от правительств соответствующих стран мер по сокращению и преодолению дефицита платежного баланса (иногда с помощью ограничения импорта, повышения учетной ставки и проч.). Ей нужно иметь благоприятный правовой режим</w:t>
      </w:r>
      <w:r>
        <w:rPr>
          <w:sz w:val="28"/>
        </w:rPr>
        <w:t xml:space="preserve"> </w:t>
      </w:r>
      <w:r>
        <w:rPr>
          <w:sz w:val="28"/>
          <w:szCs w:val="21"/>
        </w:rPr>
        <w:t>использования в стране-эмитенте и в международном обмене. Страна, валюта которой является резервной, имеет от этого определенные выгоды, располагая предпочтительными условиями для внешнеторговой экспан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ервоначально в роли такой валюты выступал фунт стерлингов, затем к нему присоединился доллар и, наконец, евро. В принципе, специфической резервной валютой можно считать СП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Специальные права заимствования </w:t>
      </w:r>
      <w:r>
        <w:rPr>
          <w:sz w:val="28"/>
          <w:szCs w:val="18"/>
          <w:lang w:eastAsia="en-US"/>
        </w:rPr>
        <w:t>(</w:t>
      </w:r>
      <w:r>
        <w:rPr>
          <w:sz w:val="28"/>
          <w:szCs w:val="18"/>
          <w:lang w:val="en-US" w:eastAsia="en-US"/>
        </w:rPr>
        <w:t>special</w:t>
      </w:r>
      <w:r>
        <w:rPr>
          <w:sz w:val="28"/>
          <w:szCs w:val="18"/>
          <w:lang w:eastAsia="en-US"/>
        </w:rPr>
        <w:t xml:space="preserve"> </w:t>
      </w:r>
      <w:r>
        <w:rPr>
          <w:sz w:val="28"/>
          <w:szCs w:val="18"/>
          <w:lang w:val="en-US" w:eastAsia="en-US"/>
        </w:rPr>
        <w:t>drawing</w:t>
      </w:r>
      <w:r>
        <w:rPr>
          <w:sz w:val="28"/>
          <w:szCs w:val="18"/>
          <w:lang w:eastAsia="en-US"/>
        </w:rPr>
        <w:t xml:space="preserve"> </w:t>
      </w:r>
      <w:r>
        <w:rPr>
          <w:sz w:val="28"/>
          <w:szCs w:val="18"/>
          <w:lang w:val="en-US" w:eastAsia="en-US"/>
        </w:rPr>
        <w:t>right</w:t>
      </w:r>
      <w:r>
        <w:rPr>
          <w:sz w:val="28"/>
          <w:szCs w:val="18"/>
          <w:lang w:eastAsia="en-US"/>
        </w:rPr>
        <w:t xml:space="preserve">) </w:t>
      </w:r>
      <w:r>
        <w:rPr>
          <w:sz w:val="28"/>
          <w:szCs w:val="18"/>
        </w:rPr>
        <w:t xml:space="preserve">- СПЗ </w:t>
      </w:r>
      <w:r>
        <w:rPr>
          <w:sz w:val="28"/>
          <w:szCs w:val="18"/>
          <w:lang w:eastAsia="en-US"/>
        </w:rPr>
        <w:t>(</w:t>
      </w:r>
      <w:r>
        <w:rPr>
          <w:sz w:val="28"/>
          <w:szCs w:val="18"/>
          <w:lang w:val="en-US" w:eastAsia="en-US"/>
        </w:rPr>
        <w:t>SDR</w:t>
      </w:r>
      <w:r>
        <w:rPr>
          <w:sz w:val="28"/>
          <w:szCs w:val="18"/>
          <w:lang w:eastAsia="en-US"/>
        </w:rPr>
        <w:t xml:space="preserve">) </w:t>
      </w:r>
      <w:r>
        <w:rPr>
          <w:sz w:val="28"/>
          <w:szCs w:val="18"/>
        </w:rPr>
        <w:t>представляют собой международные платежные и резервные средства, выпускаемые МВФ с января 1970 г. путем записей на специальных счетах и используемые для международных расчетов. Они не имеют физического воплощения, собственной стоимости и реального обеспечения. До 1974 г. курс определялся по официальному золотому содержанию, приравненному к доллару, а затем по валютной корзине. СПЗ предоставляются заинтересованным странам - членам МВФ, интернациональным и региональным валютным фондам, банкам и выполняют ряд функций по регулированию платежных балансов, пополнению официальных валютных резервов, соизмерению стоимости национальных вал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Активы валютных средств, приемлемые в качестве средства финансирования международной торговли, дефицита платежного баланса, валютных интервенций, образования национальных и международных валютных резервов (средства, находящиеся в распоряжении государства, банков, международных компаний, используемые для международных расчетов и платежей), образуют</w:t>
      </w:r>
      <w:r>
        <w:rPr>
          <w:iCs/>
          <w:sz w:val="28"/>
          <w:szCs w:val="21"/>
        </w:rPr>
        <w:t xml:space="preserve"> международную ликвид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Термином «международная валютная ликвидность» характеризуется также подвижность валютных ресурсов, обеспечивающая возможность бесперебойной оплаты в срок обязательств в международной сфере, обусловленная соотношением между валютными резервами и внешней задолженностью представляемым специальными коэффици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ее состав входят запасы золота и иностранной валюты, фидуциарные (основанные на доверии к эмитенту) деньги, например международные платежные средства (СПЗ), права заимствования МВФ (резервная позиция стран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сновную часть международной валютной ликвидности составляют официальные золотовалютные резервы, т. е. запасы золота и иностранной валюты центрального банка и финансовых органов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Cs/>
          <w:sz w:val="28"/>
        </w:rPr>
      </w:pPr>
      <w:bookmarkStart w:id="2" w:name="bookmark0"/>
      <w:r>
        <w:rPr>
          <w:bCs/>
          <w:sz w:val="28"/>
        </w:rPr>
        <w:t>2. ЭТАПЫ РАЗВИТИЯ МИРОВОЙ ВАЛЮТНОЙ СИСТЕМЫ</w:t>
      </w:r>
      <w:bookmarkEnd w:id="2"/>
    </w:p>
    <w:p>
      <w:pPr>
        <w:pStyle w:val="Normal"/>
        <w:keepNext w:val="true"/>
        <w:keepLines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Направление эволюции мировой валютной системы зависит от тенденций развития экономики различных стран, изменения условий и потребностей мирового хозяйства в целом, сдвигов в расстановке сил на международной аре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Эти процессы протекают стихийно и не поддаются надежному регулированию, поэтому неизбежно вызывают кризисы в сфере международных денежных расчетов, ломку одной их системы и замену ее друг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Истории известны две валютные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ервая система</w:t>
      </w:r>
      <w:r>
        <w:rPr>
          <w:iCs/>
          <w:sz w:val="28"/>
          <w:szCs w:val="21"/>
        </w:rPr>
        <w:t xml:space="preserve"> золотого стандарта</w:t>
      </w:r>
      <w:r>
        <w:rPr>
          <w:sz w:val="28"/>
          <w:szCs w:val="21"/>
        </w:rPr>
        <w:t xml:space="preserve"> стала формироваться в 1821г., когда Британская империя сделала фунт стерлингов конвертируемым в золото. Вскоре то же самое проделали с долларом и Соединенные Штаты, в 1897г. — Рос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фициальное признание эта система получила в 1867г. в Париже, когда золото стало рассматриваться в качестве главной формы денег и к нему жестко привязывались курсы национальных вал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Золотой стандарт предполагает, что золото составляет основу внутреннего предложения денег в стране, используется для финансирования внешней торговли и автоматического балансирования платежных балан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С помощью тех же потоков золота обеспечиваются стабилизация валютных курсов, внутренних и мировых цен, а соответственно и благоприятные условия внутренней и внешней торгов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ри возникновении инфляционных процессов излишнее золото перетекает из сферы национального денежного обращения в состав сокровища или в другие государства. Это ведет к сокращению обращающейся внутри стран денежной массы и возврату цен на прежний уров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то же время здесь имеет место зависимость денежной массы и стабильности денежного обращения от наличия золотых резервов и добычи зол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Д</w:t>
      </w:r>
      <w:r>
        <w:rPr>
          <w:sz w:val="28"/>
          <w:szCs w:val="21"/>
        </w:rPr>
        <w:t>ля страны в условиях золотого стандарта отсутствует возможность проводить независимую денежно-кредитную политику, направленную на решение внутренних проб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Существование золотого стандарта препятствовало финансированию военных расходов за счет выпуска бумажных денег и государственных ценных бумаг, ибо в условиях их конвертируемости в золото приводило к перекачке его за рубеж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кончательно система золотого стандарта сформировалась к концу XIX в. и наибольшего расцвета достигла в период с 1880г. по 1914г., когда основой внутреннего обращения были золотые монеты. Бумажные деньги свободно в них конвертировались (так называемый</w:t>
      </w:r>
      <w:r>
        <w:rPr>
          <w:iCs/>
          <w:sz w:val="28"/>
          <w:szCs w:val="21"/>
        </w:rPr>
        <w:t xml:space="preserve"> золотомонетный стандарт,</w:t>
      </w:r>
      <w:r>
        <w:rPr>
          <w:sz w:val="28"/>
          <w:szCs w:val="21"/>
        </w:rPr>
        <w:t xml:space="preserve"> прекративший свое существование с началом Первой мировой войн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1922 г. на Генуэзской конференции было достигнуто соглашение о возрождении золотого стандарта, но уже в иной ф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Между двумя мировыми войнами существовал</w:t>
      </w:r>
      <w:r>
        <w:rPr>
          <w:iCs/>
          <w:sz w:val="28"/>
          <w:szCs w:val="21"/>
        </w:rPr>
        <w:t xml:space="preserve"> золотослитковый стандарт,</w:t>
      </w:r>
      <w:r>
        <w:rPr>
          <w:sz w:val="28"/>
          <w:szCs w:val="21"/>
        </w:rPr>
        <w:t xml:space="preserve"> когда бумажные деньги обеспечивались золотом, но путем обмена не на монеты, а на сли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осле Второй мировой войны возник новый (и последний) вариант системы золотого стандарта —</w:t>
      </w:r>
      <w:r>
        <w:rPr>
          <w:iCs/>
          <w:sz w:val="28"/>
          <w:szCs w:val="21"/>
        </w:rPr>
        <w:t xml:space="preserve"> девизный {валютный).</w:t>
      </w:r>
      <w:r>
        <w:rPr>
          <w:sz w:val="28"/>
          <w:szCs w:val="21"/>
        </w:rPr>
        <w:t xml:space="preserve"> В его рамках основными инструментами осуществления международных расчетов стали заместители золота —</w:t>
      </w:r>
      <w:r>
        <w:rPr>
          <w:iCs/>
          <w:sz w:val="28"/>
          <w:szCs w:val="21"/>
        </w:rPr>
        <w:t xml:space="preserve"> девизы.</w:t>
      </w:r>
      <w:r>
        <w:rPr>
          <w:sz w:val="28"/>
          <w:szCs w:val="21"/>
        </w:rPr>
        <w:t xml:space="preserve"> В качестве таковых использовались так называемы</w:t>
      </w:r>
      <w:r>
        <w:rPr>
          <w:iCs/>
          <w:sz w:val="28"/>
          <w:szCs w:val="21"/>
        </w:rPr>
        <w:t>е резервные валюты —</w:t>
      </w:r>
      <w:r>
        <w:rPr>
          <w:sz w:val="28"/>
          <w:szCs w:val="21"/>
        </w:rPr>
        <w:t xml:space="preserve"> доллар США и английский фунт стерлин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Свое юридическое оформление эта система получила на международной валютной конференции, состоявшейся с 1 по 22 июля 1944г. в американском городе Бреттон - Вудс (штат Нью-Гемпшир). Одновременно на ней было принято решение о создании Международного валютного фонда (МВФ), который стал осуществлять межгосударственные регулирования валютных отношений различны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сновная идея Бреттон-Вудской системы состояла в попытке сохранить стабильность обменных курсов валют и одновременно обеспечить большую гибкость их регулирования за счет уменьшения роли золота в эт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Устанавливалась фиксированная цена золота в долларах США (35 долл. за одну тройскую унцию). Остальные страны вынуждены были «привязывать» свои валюты к доллару и поддерживать в минимальном диапазоне колебания их курсов по отношению, как к нему, так и друг к другу (±1% в каждую сторону от официально заявленных паритет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ри угрозе повышения курса национальной денежной единицы центральные банки должны были скупать на рынке иностранную валюту, а при понижении курса — продавать часть ее резерв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Основной резервной валютой стал доллар, который конвертировался в золото, так как США обладали 70% золотых запасов капиталистического мира и абсолютным экономическим превосходством над остальными. Другие страны получили доллар в качестве резервной валюты в результате дефицита платежного баланса С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Использование доллара в международных расчетах наряду с заниженной официальной ценой золота создавало США дополнительные торговые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Но Бреттон-Вудская система могла существовать только до того времени, пока США поддерживали конверсию зарубежных долларов в золото. Отставание роста их золотых запасов от потребностей мировой торговли и роста производства постепенно входило в противоречие с интернационализацией хозяйственной деятельности, которую осуществляли ТН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бострившийся в 1960-х гг. кризис системы привел к тому, что 15 августа 1971г. президент США Р.Никсон приостановил конвертируемость долларов в золото по официальной цене, а к 1973г. она развалилась окончательно. Этот процесс, продолжавшийся почти десяток лет, сопровождался валютной и золотой лихорадками, массовыми девальвациями и ревальвациями, паниками на фондовых бирж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Устройство современной валютной системы, основанной на «плавающих» валютных курсах и многовалютном стандарте, было официально определено на конференции представителей стран — участниц МВФ в Кингстоне (Ямайка) в январе 1976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итоге национальные денежные единицы всех стран полностью утратили прямую связь с золотом, что нашло выражение в отмене официальной твердой цены на него и утрату им денежных функций. Это означало завершение процесса демонетизации золота и утраты им роли мировых денег, денег всеобщего средства платежа не только на внутреннем, но и на международном ры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то же время отдельные государства и международные финансовые организации в основном сохранили накопленные ими запасы золота. Но оно превратилось в обычный товар, цена которого в бумажных деньгах определяется условиями производства, а также соотношением спроса и предложения. За золотом сохранилась лишь роль высоколиквидного актива для приобретения по складывающимся ценам центральными банками на мировом рынке валюты с целыю выравнивания дефицита национального платежн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Ямайское соглашение также поставило целью превратить образованную еще в 1969г. МВФ коллективную валютную единицу — специальные права заимствования — СПЗ </w:t>
      </w:r>
      <w:r>
        <w:rPr>
          <w:sz w:val="28"/>
          <w:szCs w:val="21"/>
          <w:lang w:eastAsia="en-US"/>
        </w:rPr>
        <w:t>(</w:t>
      </w:r>
      <w:r>
        <w:rPr>
          <w:sz w:val="28"/>
          <w:szCs w:val="21"/>
          <w:lang w:val="en-US" w:eastAsia="en-US"/>
        </w:rPr>
        <w:t>SDR</w:t>
      </w:r>
      <w:r>
        <w:rPr>
          <w:sz w:val="28"/>
          <w:szCs w:val="21"/>
          <w:lang w:eastAsia="en-US"/>
        </w:rPr>
        <w:t xml:space="preserve">) </w:t>
      </w:r>
      <w:r>
        <w:rPr>
          <w:sz w:val="28"/>
          <w:szCs w:val="21"/>
        </w:rPr>
        <w:t xml:space="preserve">— в главный резервный актив международной валютной системы в качестве альтернативы как золоту, так и доллару. Вначале СПЗ </w:t>
      </w:r>
      <w:r>
        <w:rPr>
          <w:sz w:val="28"/>
          <w:szCs w:val="21"/>
          <w:lang w:eastAsia="en-US"/>
        </w:rPr>
        <w:t>(</w:t>
      </w:r>
      <w:r>
        <w:rPr>
          <w:sz w:val="28"/>
          <w:szCs w:val="21"/>
          <w:lang w:val="en-US" w:eastAsia="en-US"/>
        </w:rPr>
        <w:t>SDR</w:t>
      </w:r>
      <w:r>
        <w:rPr>
          <w:sz w:val="28"/>
          <w:szCs w:val="21"/>
          <w:lang w:eastAsia="en-US"/>
        </w:rPr>
        <w:t xml:space="preserve">) </w:t>
      </w:r>
      <w:r>
        <w:rPr>
          <w:sz w:val="28"/>
          <w:szCs w:val="21"/>
        </w:rPr>
        <w:t xml:space="preserve">действительно служили базой установления курсов капиталистических валют. Однако вследствие острых экономических и валютных потрясений, а также усилившегося международного соперничества надежды, возлагавшиеся на СПЗ </w:t>
      </w:r>
      <w:r>
        <w:rPr>
          <w:sz w:val="28"/>
          <w:szCs w:val="21"/>
          <w:lang w:eastAsia="en-US"/>
        </w:rPr>
        <w:t>(</w:t>
      </w:r>
      <w:r>
        <w:rPr>
          <w:sz w:val="28"/>
          <w:szCs w:val="21"/>
          <w:lang w:val="en-US" w:eastAsia="en-US"/>
        </w:rPr>
        <w:t>SDR</w:t>
      </w:r>
      <w:r>
        <w:rPr>
          <w:sz w:val="28"/>
          <w:szCs w:val="21"/>
          <w:lang w:eastAsia="en-US"/>
        </w:rPr>
        <w:t xml:space="preserve">), </w:t>
      </w:r>
      <w:r>
        <w:rPr>
          <w:sz w:val="28"/>
          <w:szCs w:val="21"/>
        </w:rPr>
        <w:t>не оправдал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ЕВРОПЕЙСКАЯ ВАЛЮТ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1"/>
        </w:rPr>
        <w:t>Европейская валютная (денежная) система (ЕВС) — важная часть мировой валютной (денежной) системы, выполняющая задачи и функции по обеспечению европейских рынков кредитными ресурсами и по обслуживанию потребностей мирового рынка. Существенна роль ЕВС в создании ЕС, обеспечении растущих потребностей населения (превышающего 300 млн. чел.) в денежном обслуживании. Движение к созданию ЕВС прошло в своем развитии целый ряд этапов и завершилось созданием единой европейской валюты — евр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алюта ЕЭС разработана и введена европейцами после краха золотого стандарта и кризиса Бреттон-Вудсской валютной системы. В 1979г. в качестве расчетной единицы странами ЕЭС принята экю. Первоначально она оценивалась на базе девяти валют европейских стран, которые для ее обеспечения депонировали 2800 т золота (золото, однако, существовало только в виде записей) и долларовые активы. Из счетной единицы экю постепенно превратилась в почти реальные деньги — инструмент урегулирования международных расчетов. Но творцы экю усматривали в ней не просто расчетную единицу, а прообраз будущей валютной системы, способной обеспечить нужды объединяющейся Западной Европы. На сессии ЕС в декабре 1991г. в Маастрихте принято решение еще до конца XX в. превратить их в реальное платежное сред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ЕВС установлен курс каждой валюты, выражаемый в экю, на основе которого определялись двусторонние основные курсы валют, от которых фактические валютные курсы могли отклоняться в пределах не более ±2,26% (за исключением Италии, курс лиры которой может временно отклоняться на 6%). Англия отказалась участвовать в этой новой валютной системе, не ставя, однако, под сомнение свое участие в строительстве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Значение экю менялось в зависимости от инфляционного движения в отдельных странах, снижения покупательной способности валют, что заметно отражалось и на изменениях в валютных курсах, на основе которых составлялись эти валютные единицы, о чем ежедневно сообщалось в экономических обзорах средств массовой информации. Наряду с другими компонентами валютных резервов (американский доллар, СПЗ и т. п.) экю использовалась для выравнивания дефицита платежных балансов, но не применялась при текущих торговых платежах, где эту функцию продолжали выполнять американский доллар и другие валюты главных стран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1993г. экю стала единой европейской валютой, которая контролировалась Европейским центральным банком. Но выбор в конечном счете сделан в пользу евро. Речь идет только о наименовании валюты, а не о содержательно-концептуальной стороне, которая развивалась в связи с эк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1"/>
        </w:rPr>
        <w:t>Успешное экономическое строительство Европы создало материальную основу для формирования интегрированной валютной зоны. Она предполага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введение свободной конвертируемости национальных валют с целью совершения хозяйствующими субъектами и лицами операций с валютой, закупки и продажи товаров и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1"/>
        </w:rPr>
        <w:t>обеспечение определенной стабильности национальных валют (в пределах "змеи", "коридора" и т. 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Эта задача в целом решена созданием коллективной денежной единицы экю, которая не отвечала всем признакам валюты, поскольку не соответствовала основным признакам денежной единицы, которую можно считать валютой. Речь идет, в частности, о следующих ее функциях:</w:t>
      </w:r>
    </w:p>
    <w:p>
      <w:pPr>
        <w:pStyle w:val="Normal"/>
        <w:tabs>
          <w:tab w:val="clear" w:pos="708"/>
          <w:tab w:val="left" w:pos="768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а) средство платежа;</w:t>
      </w:r>
    </w:p>
    <w:p>
      <w:pPr>
        <w:pStyle w:val="Normal"/>
        <w:tabs>
          <w:tab w:val="clear" w:pos="708"/>
          <w:tab w:val="left" w:pos="768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б) средство накопления;</w:t>
      </w:r>
    </w:p>
    <w:p>
      <w:pPr>
        <w:pStyle w:val="Normal"/>
        <w:tabs>
          <w:tab w:val="clear" w:pos="708"/>
          <w:tab w:val="left" w:pos="735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в) </w:t>
      </w:r>
      <w:r>
        <w:rPr>
          <w:iCs/>
          <w:sz w:val="28"/>
          <w:szCs w:val="21"/>
        </w:rPr>
        <w:t>средство расчетов (с помощью денежной единицы соизмеряются стоимости товар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Экю была "корзинной" денежной единицей, выступающей как взвешенная средняя национальных валют стран ЕЭС. Больший удельный вес в "корзине" имели немецкая марка (32,4%) и французский франк (20,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рамках провозглашенных задач экю в целом обеспечивала их выполнение. Но этого было явно недостаточно с позиций форсирования задач интеграционных процессов, поставленных ЕС перед своими участниками. Новые задачи предельно четко изложены на Маастрихтской сессии руководителей ЕС в декабре 1991г., а 7 февраля 1992г. заключен Договор о Европейском Союзе, или Маастрихтский договор. Он начал действовать с 1 ноября 1997 г. после ратификации его национальными парламентами. После долгих обсуждений вопроса о наименовании общей валюты принято решение назвать ее "евро", заменив экю; были сформулированы конкретные требования к странам ЕС, согласившимся принять новую международную европейскую денежную единицу в качестве национальной денежной единицы. 1 января 2002г. "евро" официально вошла в обращение. В настоящее время в зоне "евро" состоит 12 стран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1"/>
        </w:rPr>
        <w:t>Стратегическая задача ЭВС и Европейского центрального банка в области денежно-кредитной и валютной политики состоит в достижении международной координации, прежде всего с денежными властями США, чтобы не допустить резких расхождений в динамике курсов евро и доллара США, способных нанести ущерб международной торговле и мировой экономик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  <w:lang w:val="en-US"/>
        </w:rPr>
      </w:pPr>
      <w:r>
        <w:rPr>
          <w:sz w:val="28"/>
          <w:szCs w:val="21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До настоящего времени мировой валютной единицей и основой международного валютно-финансового механизма во многом остается доллар и евро. Они выполняют функцию кредитного платежного средства, обслуживающего международное товарообращение и играют роль главных резервных валют (за долларом остается преимуще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Валютная система России находится в стадии становления. Российский рубль — частично конвертируемая валюта. Экономические, политические, культурные связи между странами порождают денежные требования и обязательства, платежи по которым подлежат регулированию. С этой целью применяются различные формы международных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убль является частично конвертируемой валютой по текущим операциям платежного баланса при сохранении ряда ограничений. Его курс не привязан к какой-либо западной валюте и свободно колеблется в зависимости от соотношения спроса и предложения на валютных биржах страны, прежде всего на Московской межбанковской валютной бирже (ММВБ). Официальный курс доллара к рублю устанавливается Центральным банком РФ по результатам торгов на ней. Курс к остальным валютам определяется посредством кросс-курса через долл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sz w:val="28"/>
          <w:szCs w:val="21"/>
        </w:rPr>
      </w:pPr>
      <w:r>
        <w:rPr>
          <w:sz w:val="28"/>
          <w:szCs w:val="21"/>
        </w:rPr>
        <w:t>Абрамов В.Л. Мировая экономика: Учебное пособие. – 3-е изд. перераб. – М.: Издательско-торговая корпорация «Дашков и К», 2006. – 312с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sz w:val="28"/>
          <w:szCs w:val="21"/>
        </w:rPr>
      </w:pPr>
      <w:r>
        <w:rPr>
          <w:sz w:val="28"/>
          <w:szCs w:val="21"/>
        </w:rPr>
        <w:t>Цыпин И.С., Веснин В.Р. Мировая экономика: учеб. – М.: ТК Велби, Изд-во Проспект, 2005. – 248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cs="Times New Roman"/>
      <w:sz w:val="21"/>
      <w:szCs w:val="21"/>
      <w:lang w:bidi="ar-SA"/>
    </w:rPr>
  </w:style>
  <w:style w:type="character" w:styleId="Heading2">
    <w:name w:val="Heading #2_"/>
    <w:qFormat/>
    <w:rPr>
      <w:rFonts w:ascii="Arial Narrow" w:hAnsi="Arial Narrow" w:cs="Times New Roman"/>
      <w:b/>
      <w:bCs/>
      <w:sz w:val="23"/>
      <w:szCs w:val="23"/>
      <w:lang w:bidi="ar-SA"/>
    </w:rPr>
  </w:style>
  <w:style w:type="character" w:styleId="Bodytext11pt">
    <w:name w:val="Body text + 11 pt"/>
    <w:qFormat/>
    <w:rPr>
      <w:rFonts w:cs="Times New Roman"/>
      <w:i/>
      <w:iCs/>
      <w:sz w:val="22"/>
      <w:szCs w:val="22"/>
      <w:lang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24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360" w:after="240"/>
      <w:jc w:val="both"/>
      <w:outlineLvl w:val="1"/>
    </w:pPr>
    <w:rPr>
      <w:rFonts w:ascii="Arial Narrow" w:hAnsi="Arial Narrow" w:cs="Arial Narrow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3:00Z</dcterms:created>
  <dc:creator>User</dc:creator>
  <dc:description/>
  <cp:keywords/>
  <dc:language>en-US</dc:language>
  <cp:lastModifiedBy>SYSTEM</cp:lastModifiedBy>
  <cp:lastPrinted>2010-09-19T15:51:00Z</cp:lastPrinted>
  <dcterms:modified xsi:type="dcterms:W3CDTF">2011-09-07T14:23:00Z</dcterms:modified>
  <cp:revision>2</cp:revision>
  <dc:subject/>
  <dc:title>Содержание</dc:title>
</cp:coreProperties>
</file>