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rPr/>
      </w:pPr>
      <w:r>
        <w:rPr/>
        <w:t>Министерство сельского хозяйства Российской Федерации</w:t>
      </w:r>
    </w:p>
    <w:p>
      <w:pPr>
        <w:pStyle w:val="Style24"/>
        <w:rPr/>
      </w:pPr>
      <w:r>
        <w:rPr/>
        <w:t>ФГОУ ВПО "Уральская Государственная Сельскохозяйственная Академия"</w:t>
      </w:r>
    </w:p>
    <w:p>
      <w:pPr>
        <w:pStyle w:val="Style24"/>
        <w:rPr>
          <w:b/>
          <w:b/>
          <w:szCs w:val="38"/>
        </w:rPr>
      </w:pPr>
      <w:r>
        <w:rPr>
          <w:b/>
          <w:szCs w:val="38"/>
        </w:rPr>
      </w:r>
    </w:p>
    <w:p>
      <w:pPr>
        <w:pStyle w:val="Style24"/>
        <w:rPr>
          <w:b/>
          <w:b/>
          <w:szCs w:val="38"/>
        </w:rPr>
      </w:pPr>
      <w:r>
        <w:rPr>
          <w:b/>
          <w:szCs w:val="38"/>
        </w:rPr>
      </w:r>
    </w:p>
    <w:p>
      <w:pPr>
        <w:pStyle w:val="Style24"/>
        <w:rPr>
          <w:b/>
          <w:b/>
          <w:szCs w:val="38"/>
        </w:rPr>
      </w:pPr>
      <w:r>
        <w:rPr>
          <w:b/>
          <w:szCs w:val="38"/>
        </w:rPr>
      </w:r>
    </w:p>
    <w:p>
      <w:pPr>
        <w:pStyle w:val="Style24"/>
        <w:rPr>
          <w:b/>
          <w:b/>
          <w:szCs w:val="38"/>
        </w:rPr>
      </w:pPr>
      <w:r>
        <w:rPr>
          <w:b/>
          <w:szCs w:val="38"/>
        </w:rPr>
      </w:r>
    </w:p>
    <w:p>
      <w:pPr>
        <w:pStyle w:val="Style24"/>
        <w:rPr>
          <w:b/>
          <w:b/>
          <w:szCs w:val="38"/>
        </w:rPr>
      </w:pPr>
      <w:r>
        <w:rPr>
          <w:b/>
          <w:szCs w:val="38"/>
        </w:rPr>
      </w:r>
    </w:p>
    <w:p>
      <w:pPr>
        <w:pStyle w:val="Style24"/>
        <w:rPr>
          <w:b/>
          <w:b/>
          <w:szCs w:val="38"/>
        </w:rPr>
      </w:pPr>
      <w:r>
        <w:rPr>
          <w:b/>
          <w:szCs w:val="38"/>
        </w:rPr>
      </w:r>
    </w:p>
    <w:p>
      <w:pPr>
        <w:pStyle w:val="Style24"/>
        <w:rPr>
          <w:b/>
          <w:b/>
          <w:szCs w:val="38"/>
        </w:rPr>
      </w:pPr>
      <w:r>
        <w:rPr>
          <w:b/>
          <w:szCs w:val="38"/>
        </w:rPr>
      </w:r>
    </w:p>
    <w:p>
      <w:pPr>
        <w:pStyle w:val="Style24"/>
        <w:rPr/>
      </w:pPr>
      <w:r>
        <w:rPr>
          <w:b/>
          <w:szCs w:val="38"/>
        </w:rPr>
        <w:t>Курсовая работа</w:t>
      </w:r>
    </w:p>
    <w:p>
      <w:pPr>
        <w:pStyle w:val="Style24"/>
        <w:rPr>
          <w:szCs w:val="34"/>
        </w:rPr>
      </w:pPr>
      <w:r>
        <w:rPr>
          <w:szCs w:val="34"/>
        </w:rPr>
        <w:t>по дисциплине: "Экономика предприятия"</w:t>
      </w:r>
    </w:p>
    <w:p>
      <w:pPr>
        <w:pStyle w:val="Style24"/>
        <w:rPr>
          <w:szCs w:val="34"/>
        </w:rPr>
      </w:pPr>
      <w:r>
        <w:rPr>
          <w:szCs w:val="34"/>
        </w:rPr>
        <w:t>на тему: "Экономическая эффективность производства молочной продукции на примере</w:t>
      </w:r>
    </w:p>
    <w:p>
      <w:pPr>
        <w:pStyle w:val="Style24"/>
        <w:rPr>
          <w:szCs w:val="34"/>
        </w:rPr>
      </w:pPr>
      <w:r>
        <w:rPr>
          <w:szCs w:val="34"/>
        </w:rPr>
        <w:t>ЗАО "Красноуфимский молочный завод""</w:t>
      </w:r>
    </w:p>
    <w:p>
      <w:pPr>
        <w:pStyle w:val="Style24"/>
        <w:rPr>
          <w:szCs w:val="34"/>
        </w:rPr>
      </w:pPr>
      <w:r>
        <w:rPr>
          <w:szCs w:val="34"/>
        </w:rPr>
      </w:r>
    </w:p>
    <w:p>
      <w:pPr>
        <w:pStyle w:val="Style24"/>
        <w:rPr>
          <w:szCs w:val="34"/>
        </w:rPr>
      </w:pPr>
      <w:r>
        <w:rPr>
          <w:szCs w:val="34"/>
        </w:rPr>
      </w:r>
    </w:p>
    <w:p>
      <w:pPr>
        <w:pStyle w:val="Style24"/>
        <w:rPr>
          <w:szCs w:val="34"/>
        </w:rPr>
      </w:pPr>
      <w:r>
        <w:rPr>
          <w:szCs w:val="34"/>
        </w:rPr>
      </w:r>
    </w:p>
    <w:p>
      <w:pPr>
        <w:pStyle w:val="Style24"/>
        <w:rPr>
          <w:szCs w:val="34"/>
        </w:rPr>
      </w:pPr>
      <w:r>
        <w:rPr>
          <w:szCs w:val="34"/>
        </w:rPr>
      </w:r>
    </w:p>
    <w:p>
      <w:pPr>
        <w:pStyle w:val="Style24"/>
        <w:jc w:val="left"/>
        <w:rPr/>
      </w:pPr>
      <w:r>
        <w:rPr>
          <w:b/>
        </w:rPr>
        <w:t xml:space="preserve">Выполнил: </w:t>
      </w:r>
      <w:r>
        <w:rPr/>
        <w:t>студент4 курса, шифр 08-58</w:t>
      </w:r>
    </w:p>
    <w:p>
      <w:pPr>
        <w:pStyle w:val="Style24"/>
        <w:jc w:val="left"/>
        <w:rPr/>
      </w:pPr>
      <w:r>
        <w:rPr/>
        <w:t>Аманова А.А.</w:t>
      </w:r>
    </w:p>
    <w:p>
      <w:pPr>
        <w:pStyle w:val="Style24"/>
        <w:jc w:val="left"/>
        <w:rPr/>
      </w:pPr>
      <w:r>
        <w:rPr>
          <w:b/>
        </w:rPr>
        <w:t xml:space="preserve">Проверил: </w:t>
      </w:r>
      <w:r>
        <w:rPr/>
        <w:t>профессор, к. э. н. Тур В.П.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Екатеринбург, 2010</w:t>
      </w:r>
      <w:r>
        <w:br w:type="page"/>
      </w:r>
    </w:p>
    <w:p>
      <w:pPr>
        <w:pStyle w:val="Heading1"/>
        <w:ind w:hanging="0"/>
        <w:rPr/>
      </w:pPr>
      <w:r>
        <w:rPr/>
        <w:t>Содержа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одержание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Краткая характеристика предприятия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Общая характеристика ЗАО "Красноуфимский молочный завод"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Поставщики продукции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 Финансовые результаты деятельности предприятия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Анализ и оценка эффективности организации переработки и сбыта продукции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Организация переработки продукции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.1 Организационно-технологическая структура предприятия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.2 Организация и оплата труда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.3 Производство и себестоимость различных видов продукции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Организация сбыта и оценка эффективности реализации продукции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Пути повышения эффективности работы предприятия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Normal"/>
        <w:rPr>
          <w:bCs/>
          <w:iCs/>
          <w:smallCaps/>
          <w:color w:val="000000"/>
          <w:sz w:val="24"/>
          <w:szCs w:val="24"/>
          <w:lang w:val="en-US" w:eastAsia="en-US"/>
        </w:rPr>
      </w:pPr>
      <w:r>
        <w:rPr>
          <w:bCs/>
          <w:iCs/>
          <w:smallCaps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hanging="0"/>
        <w:rPr/>
      </w:pPr>
      <w:r>
        <w:rPr/>
        <w:t>Введе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/>
        <w:t>Молочное скотоводство одна из наиболее важных отраслей животноводства. Оно служит источником таких ценных продуктов питания как молоко, мясо, а так же источником сырья для промышленности. Молоко является практически незаменимой основой питания в детском возрасте как людей, так и животных. В нем содержатся все необходимые питательные вещества. По многообразному составу с ним не может конкурировать ни один из известных человеку пищевых продуктов. В молоке имеются почти все известные в настоящее время витамины.</w:t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/>
        <w:t>В результате переработки молока из него получают сметану, кефир, масло, сыр, творог и другие продукты питания.</w:t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/>
        <w:t>И молоко, и молочные продукты играют важную роль в питании человека. Особенностями, которые характеризуют молочное скотоводство, является: повсеместность производства молока и молочных продуктов для бесперебойного снабжения ими населения, необходимость органического сочетания молочного скотоводства с другими отраслями сельского хозяйства, значительная трудоемкость и большая доля продукции этой отрасли во всем объеме производства сельскохозяйственной продукции в большинстве регионов страны. Молочное животноводство оказывает большое влияние на экономику всего сельского хозяйства, поэтому производство молока имеет большое народнохозяйственное значение.</w:t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/>
        <w:t>Однако, сложившаяся обстановка в животноводстве страны вызывает большую тревогу и озабоченность, требует серьезного анализа и определения стратегии и тактики в развитии отдельных отраслей.</w:t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/>
        <w:t>Основные причины сокращения производства продукции - продолжающееся уменьшение численности скота, и продуктивности животных.</w:t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/>
        <w:t>Необходимо направить все внимание на стабилизацию поголовья молочных коров, на повышение интенсивности использования имеющегося поголовья, на рост молочной продукции за счет осуществления комплекса зоотехнических, организационных и экономических мероприятий.</w:t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/>
        <w:t>Осуществление намеченных мер, возможно, при наличии всесторонней, объективной, оперативно поступающей информации. А основным источником информации являются данные, содержащиеся в бухгалтерском учете.</w:t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/>
        <w:t>Учетная информация занимает более 80% в общем объеме экономической информации в сельском хозяйстве. Все изменения в отрасли регистрируются в бухгалтерском учете с целью активного воздействия на результаты.</w:t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/>
        <w:t>Учетная информация привлекается для принятия управленческих решений. Таким образом, роль бухгалтерского учета в информационном обеспечении системы управления достаточно высока, но другая его важная роль - обеспечение контроля за сохранностью собственности предприятия, что особенно важно в нынешних условия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Цель курсовой работы - изучить практический опыт организации переработки и сбыта продукции, а также разработать пути повышения эффективности переработки молока на молочном заводе ЗАО "Красноуфимский молочный завод".</w:t>
      </w:r>
      <w:r>
        <w:br w:type="page"/>
      </w:r>
    </w:p>
    <w:p>
      <w:pPr>
        <w:pStyle w:val="Heading1"/>
        <w:ind w:hanging="0"/>
        <w:rPr/>
      </w:pPr>
      <w:r>
        <w:rPr/>
        <w:t>1. Краткая характеристика предприятия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1"/>
        <w:ind w:hanging="0"/>
        <w:rPr/>
      </w:pPr>
      <w:r>
        <w:rPr/>
        <w:t>1.1 Общая характеристика ЗАО "Красноуфимский молочный завод"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расноуфимский молочный завод при городе Красноуфимске существует с 1927 - 1928 гг. завод в то время помещал в приспособленном старом деревянном здании, расположенном на привокзальной территории в 300 метрах от железнодорожной станции Красноуфимск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новными поставщиками доставляемого на завод молока являлись, в то время, МТФ колхозов, производственная мощность завода составляла 4-5 тонн молока в сутки или 2-2,5 тонн смену максимального поступления сырья, или 0,5-0,6 тонн в сутки в период максимального поступления сырья (зимой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авод вырабатывал в то врем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. сметану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. масло сливочное и топлено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3. тощий творог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4. морожено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тгрузка молока с завода в то время не производилась, выработка же всей продукции на заводе производилась только в ручну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1948 - 1949 гг. было открыто строительство нового паромеханизированного маслозавода с цехом выработки сухого и сгущенного обезжиренного молока с сахаром, производственной мощностью по проекту 2000 тонн молока в год или 6 тонн молока в смену, что составляет уже 18 тонн молока в сутки (при трех сменной работе предприятия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1949 году новый завод был пущен в эксплуатацию, при этом завод вырабатывал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. сухое обезжиренное молоко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. сгущенное обезжиренное молоко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3. кисло-сливочное несоленое масло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4. сметан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5. пастеризованное фляжное молоко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зднее, в связи с потребностью населения в выработке мороженного, был открыт дополнительно цех выработки мороженого, но выработка производилась в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митивных мороженицах, производительностью 40 - 50 кг мороженого в час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подчинении головного молзавода входили в то время низовые заводы Красноуфимского и Ачитского районов (т.е. всего 13 низовых заводов). Основными же поставщиками сырья на вновь пущенный в эксплуатацию завод являлись также МТФ колхоз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1980 годы прошедшего века Красноуфимский молочный завод ежесуточно принимал и перерабатывал до 250 тонн молока. Сейчас те времена остались лишь в воспоминаниях. Сегодняшние объемы производства, а это около 20 тонн продукции в сутки, можно назвать небольшим. Но они позволяют зарабатывать прибыль. Кроме того, есть все необходимые резервы для увеличения мощности производст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Fonts w:eastAsia="SimSun;§­§°§®§Ц"/>
          <w:lang w:eastAsia="zh-CN"/>
        </w:rPr>
        <w:t>Красноуфимский молочный завод является Закрытым Акционерным Обществом. Общество является юридическим лицом и действует на основании Устава, гражданского закона "об акционерных обществах" №208 ФЗ от 26.11.95г и других нормативных акта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Fonts w:eastAsia="SimSun;§­§°§®§Ц"/>
          <w:lang w:eastAsia="zh-CN"/>
        </w:rPr>
        <w:t>ЗАО "Красноуфимский молочный завод" заключил 115 договоров на поставку молочной продукции, 14 договоров контрактации на поставку сырого молока,20 договоров на оказание услуг и договоров купли-продаж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Fonts w:eastAsia="SimSun;§­§°§®§Ц"/>
          <w:lang w:eastAsia="zh-CN"/>
        </w:rPr>
        <w:t>Привлеченные инвестиции позволили провести техническое перевооружение предприятия. Был запущен новый цех по приемке и первичной обработке молока, смонтирована система централизованной мойки трубопроводов и оборудования, проведен монтаж новых рассольных линий, переоборудованы камеры охлаждения и хранения готовой продукции, осуществлена модернизация кисломолочного и фасовочного цехов. В результате последнего изменения завод начал использовать в качестве упаковки новую пленку и освоил фасовку творога, творожных изделий и масла в фольгу. В 2001 году удалось восстановить цех по производству мороженого. В 2003 году камера хранения мороженого оборудована сплит-системой итальянского производства, а также приобретен новый фризер. Изменения коснулись и автотранспорта: на машинах, перевозящих молочную продукцию, установлены термофургоны, также началось оснащение автомобилей современными холодильными установками "Термо кинг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Fonts w:eastAsia="SimSun;§­§°§®§Ц"/>
          <w:lang w:eastAsia="zh-CN"/>
        </w:rPr>
        <w:t>В результате проведенных мероприятий значительно сократилось потребление электроэнергии, а главное - существенно повысилось и стабилизировалось качество продукции. Полностью изменилась упаковка, на которую теперь наносится штрих-код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Fonts w:eastAsia="SimSun;§­§°§®§Ц"/>
          <w:lang w:eastAsia="zh-CN"/>
        </w:rPr>
        <w:t>После проведенных исследований областная санитарно-эпидемиологическая увеличила допустимые сроки реализации продукции: молоко - до трех суток, кисломолочных напитков - до пяти суток, сметаны - до семи суток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Fonts w:eastAsia="SimSun;§­§°§®§Ц"/>
          <w:lang w:eastAsia="zh-CN"/>
        </w:rPr>
        <w:t>Освоены новые изделия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Fonts w:eastAsia="SimSun;§­§°§®§Ц"/>
          <w:lang w:eastAsia="zh-CN"/>
        </w:rPr>
        <w:t>Сметана в полистирольных стаканчиках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Fonts w:eastAsia="SimSun;§­§°§®§Ц"/>
          <w:lang w:eastAsia="zh-CN"/>
        </w:rPr>
        <w:t>Десерт сливочный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Fonts w:eastAsia="SimSun;§­§°§®§Ц"/>
          <w:lang w:eastAsia="zh-CN"/>
        </w:rPr>
        <w:t>Желе плодового-ягодное на сыворотке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Fonts w:eastAsia="SimSun;§­§°§®§Ц"/>
          <w:lang w:eastAsia="zh-CN"/>
        </w:rPr>
        <w:t>Творожная паста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Fonts w:eastAsia="SimSun;§­§°§®§Ц"/>
          <w:lang w:eastAsia="zh-CN"/>
        </w:rPr>
        <w:t>Сыворотка в полиэтиленовых пакетах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Fonts w:eastAsia="SimSun;§­§°§®§Ц"/>
          <w:lang w:eastAsia="zh-CN"/>
        </w:rPr>
        <w:t>Напиток яблочный и ананасовый на сыворотке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Fonts w:eastAsia="SimSun;§­§°§®§Ц"/>
          <w:lang w:eastAsia="zh-CN"/>
        </w:rPr>
        <w:t>Мороженое в вафельном стаканчике и пластиковом контейнере с разными наполнителя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Fonts w:eastAsia="SimSun;§­§°§®§Ц"/>
          <w:lang w:eastAsia="zh-CN"/>
        </w:rPr>
        <w:t>Привлекательность продукции Красноуфимского молочного завода оценили торговые сети Екатеринбурга: "Купец", "Кировский", "Атлант", "Монетка", а также супермаркет "Звездный" и ТКЦ "Чкаловский", с которыми заключены договоры. Совместно разработанные новые марки продуктов "Сметана Кировская" и "Сметана Чкаловская" заняли достойное место на торговых прилавках соответствующих магазин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Fonts w:eastAsia="SimSun;§­§°§®§Ц"/>
          <w:lang w:eastAsia="zh-CN"/>
        </w:rPr>
        <w:t>Самым большим достижением коллектива завода за последние два года стало существенное снижение себестоимости продукции, произошедшее в результате комплексного подхода к осуществлению финансовых, технических и организационных мероприят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Fonts w:eastAsia="SimSun;§­§°§®§Ц"/>
          <w:lang w:eastAsia="zh-CN"/>
        </w:rPr>
        <w:t>Руководство молочного завода считает, что, занимаясь бизнесом, нельзя снимать с себя социальную нагрузку. Регулярно оказывают денежную помощь всем заводским пенсионерам, обеспечивают необходимыми для ремонта материалами детские сады микрорайона. Не забыта и спортивная работа. Так футбольная команда - лидер городского первенства, а заводские хоккеисты традиционно участвуют в первенстве области и не опускаются ниже второй ступеньки. Завод частично финансирует традиционные ежегодные состязания лыжников, на которые почетными гостями непременно приезжают бывшие всесоюзные кумиры неоднократные чемпионы мира Галина Кулакова и Николай Веденин.</w:t>
      </w:r>
    </w:p>
    <w:p>
      <w:pPr>
        <w:pStyle w:val="Normal"/>
        <w:tabs>
          <w:tab w:val="clear" w:pos="709"/>
          <w:tab w:val="left" w:pos="726" w:leader="none"/>
        </w:tabs>
        <w:rPr>
          <w:rFonts w:eastAsia="SimSun;§­§°§®§Ц"/>
          <w:b/>
          <w:b/>
          <w:lang w:eastAsia="zh-CN"/>
        </w:rPr>
      </w:pPr>
      <w:r>
        <w:rPr>
          <w:rFonts w:eastAsia="SimSun;§­§°§®§Ц"/>
          <w:b/>
          <w:lang w:eastAsia="zh-CN"/>
        </w:rPr>
      </w:r>
    </w:p>
    <w:p>
      <w:pPr>
        <w:pStyle w:val="Heading1"/>
        <w:ind w:hanging="0"/>
        <w:rPr/>
      </w:pPr>
      <w:r>
        <w:rPr/>
        <w:t>1.2 Поставщики продукции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новными поставщиками сырья на ЗАО "Красноуфимский молочный завод" являются следующие сельскохозяйственные предприятия Свердловской област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. Ключик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. В-Тис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3. Ударник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4. Айметов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5. Бакряж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6. Тиндулин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сохранения качества сырья в пути, а также чтобы избежать замораживания и нагревания, молоко транспортируется в молочных автоцистернах. Все хозяйства являются благополучными по инфекционным заболеваниям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Характеристика поставщиков продукции и качественные показатели молока за 2008 г. представлены в виде таблицы 1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блица 1 - Характеристика поставщиков продукции за 2008 год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1857"/>
        <w:gridCol w:w="2009"/>
        <w:gridCol w:w="2009"/>
      </w:tblGrid>
      <w:tr>
        <w:trPr>
          <w:trHeight w:val="713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именование поставщик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ъем продаж, 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редняя цена, руб. /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умма всего,</w:t>
            </w:r>
          </w:p>
          <w:p>
            <w:pPr>
              <w:pStyle w:val="Style23"/>
              <w:rPr/>
            </w:pPr>
            <w:r>
              <w:rPr/>
              <w:t xml:space="preserve">Тыс. руб. </w:t>
            </w:r>
          </w:p>
        </w:tc>
      </w:tr>
      <w:tr>
        <w:trPr>
          <w:trHeight w:val="352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. Агрофирма "Ключики"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7 90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 50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22150</w:t>
            </w:r>
          </w:p>
        </w:tc>
      </w:tr>
      <w:tr>
        <w:trPr>
          <w:trHeight w:val="352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. В-Тис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4 95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 50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12117,5</w:t>
            </w:r>
          </w:p>
        </w:tc>
      </w:tr>
      <w:tr>
        <w:trPr>
          <w:trHeight w:val="352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. Совхоз "Ударник"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 90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 50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8150</w:t>
            </w:r>
          </w:p>
        </w:tc>
      </w:tr>
      <w:tr>
        <w:trPr>
          <w:trHeight w:val="352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. Айметов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 40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 50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1400</w:t>
            </w:r>
          </w:p>
        </w:tc>
      </w:tr>
      <w:tr>
        <w:trPr>
          <w:trHeight w:val="352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. Бакряж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 00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 50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2500</w:t>
            </w:r>
          </w:p>
        </w:tc>
      </w:tr>
      <w:tr>
        <w:trPr>
          <w:trHeight w:val="352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. Тиндулин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 24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 50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1582,5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2008 году основными поставщиками молока на ЗАО "Красноуфимский молочный завод" являются следующие сельскохозяйственные предприятия: Ключики - продало 37 900 тонн молока, что составило 38,91% от общего объема молока, проданного основными поставщиками, В-Тиса - продало 24 955 тонн молока, что составило 25,62%. Наименьший объем продаж молока в хозяйстве Бакряж - 5 000 тонн, что составило 5,13%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акупочная цена на молоко составляет 8 500 тыс. руб. /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/>
      </w:pPr>
      <w:r>
        <w:rPr/>
        <w:t>Таблица 2 - Качественные показатели поставляемого молока за 2008 год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773"/>
        <w:gridCol w:w="874"/>
        <w:gridCol w:w="1027"/>
        <w:gridCol w:w="848"/>
        <w:gridCol w:w="947"/>
        <w:gridCol w:w="1054"/>
        <w:gridCol w:w="1139"/>
      </w:tblGrid>
      <w:tr>
        <w:trPr>
          <w:trHeight w:val="1405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ставщики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Жир, %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Белок, 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Кислотность, </w:t>
            </w:r>
            <w:r>
              <w:rPr>
                <w:vertAlign w:val="superscript"/>
              </w:rPr>
              <w:t>0</w:t>
            </w:r>
            <w:r>
              <w:rPr/>
              <w:t>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Плотность, </w:t>
            </w:r>
            <w:r>
              <w:rPr>
                <w:vertAlign w:val="superscript"/>
              </w:rPr>
              <w:t>0</w:t>
            </w:r>
            <w:r>
              <w:rPr/>
              <w:t>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Температура,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тепень чистоты по эталону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Бактериальная обсемененность</w:t>
            </w:r>
          </w:p>
        </w:tc>
      </w:tr>
      <w:tr>
        <w:trPr>
          <w:trHeight w:val="503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лючики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,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</w:tr>
      <w:tr>
        <w:trPr>
          <w:trHeight w:val="491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-Тис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,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</w:tr>
      <w:tr>
        <w:trPr>
          <w:trHeight w:val="503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Ударник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,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</w:tr>
      <w:tr>
        <w:trPr>
          <w:trHeight w:val="73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Айметов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,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</w:tr>
      <w:tr>
        <w:trPr>
          <w:trHeight w:val="491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Бакряж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,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</w:tr>
      <w:tr>
        <w:trPr>
          <w:trHeight w:val="517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Тиндулин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,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 показателям таблицы 2 видно, что наилучшее качество молока имеют такие хозяйства, как Ключики (жир - 3,7%), В-Тиса (жир-3,7%), Бакряж (жир - 3,8%). У этих поставщиков хорошие показатели жира, белка, плотности, кислотности, а степень чистоты всегда 1 группы. Все поставщики поставляют качественное сырье, соответствующее требованиям ГОСТа Р 52054-2003: температура поступившего молока (5-7 С</w:t>
      </w:r>
      <w:r>
        <w:rPr>
          <w:vertAlign w:val="superscript"/>
        </w:rPr>
        <w:t>0</w:t>
      </w:r>
      <w:r>
        <w:rPr/>
        <w:t>), кислотность (17-18 Т</w:t>
      </w:r>
      <w:r>
        <w:rPr>
          <w:vertAlign w:val="superscript"/>
        </w:rPr>
        <w:t>0</w:t>
      </w:r>
      <w:r>
        <w:rPr/>
        <w:t>), жирность фактическая (3.5-3,8 %), содержание белка (3,0 %), плотность (1.027-1.028)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/>
        <w:t>1.3 Финансовые результаты деятельности предприяти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Финансовые результаты ЗАО "Красноуфимский молочный завод" представлены в виде таблицы 3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>
          <w:b/>
          <w:b/>
        </w:rPr>
      </w:pPr>
      <w:r>
        <w:rPr>
          <w:b/>
        </w:rPr>
        <w:t xml:space="preserve">Таблица 3 - Финансовые результаты деятельности предприятия тыс. руб.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1"/>
        <w:gridCol w:w="2115"/>
        <w:gridCol w:w="1941"/>
      </w:tblGrid>
      <w:tr>
        <w:trPr>
          <w:trHeight w:val="284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казатели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8 год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9 год</w:t>
            </w:r>
          </w:p>
        </w:tc>
      </w:tr>
      <w:tr>
        <w:trPr>
          <w:trHeight w:val="284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ыручка от реализации продукции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3 47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0 715</w:t>
            </w:r>
          </w:p>
        </w:tc>
      </w:tr>
      <w:tr>
        <w:trPr>
          <w:trHeight w:val="284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ебестоимость реализованной продукции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68 29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93 350</w:t>
            </w:r>
          </w:p>
        </w:tc>
      </w:tr>
      <w:tr>
        <w:trPr>
          <w:trHeight w:val="284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аловая прибыль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4 82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2 635</w:t>
            </w:r>
          </w:p>
        </w:tc>
      </w:tr>
      <w:tr>
        <w:trPr>
          <w:trHeight w:val="284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Транспортные расходы.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2 61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3 142</w:t>
            </w:r>
          </w:p>
        </w:tc>
      </w:tr>
      <w:tr>
        <w:trPr>
          <w:trHeight w:val="284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ибыль (убыток) от продаж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 31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 845</w:t>
            </w:r>
          </w:p>
        </w:tc>
      </w:tr>
      <w:tr>
        <w:trPr>
          <w:trHeight w:val="284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оценты к уплате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7 43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5 777</w:t>
            </w:r>
          </w:p>
        </w:tc>
      </w:tr>
      <w:tr>
        <w:trPr>
          <w:trHeight w:val="284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очие операционные доходы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 18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2 855</w:t>
            </w:r>
          </w:p>
        </w:tc>
      </w:tr>
      <w:tr>
        <w:trPr>
          <w:trHeight w:val="284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очие операционные расходы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12 81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2 805</w:t>
            </w:r>
          </w:p>
        </w:tc>
      </w:tr>
      <w:tr>
        <w:trPr>
          <w:trHeight w:val="284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Прибыль (убыток) до налогообложения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8 37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6 686</w:t>
            </w:r>
          </w:p>
        </w:tc>
      </w:tr>
      <w:tr>
        <w:trPr>
          <w:trHeight w:val="284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Чистая прибыль (убыток)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8 44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7 022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 показателям таблицы 3 можно сделать вывод, что в 2009 году увеличилась выручка от реализации продукции на 15,9% составила 90 715 тыс. руб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целом, по показателям таблицы можно сказать, что финансовое состояние предприятия не устойчивое.</w:t>
      </w:r>
      <w:r>
        <w:br w:type="page"/>
      </w:r>
    </w:p>
    <w:p>
      <w:pPr>
        <w:pStyle w:val="Heading1"/>
        <w:ind w:hanging="0"/>
        <w:rPr/>
      </w:pPr>
      <w:r>
        <w:rPr/>
        <w:t>2. Анализ и оценка эффективности организации переработки и сбыта продукции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/>
        <w:t>2.1 Организация переработки продукции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/>
        <w:t>2.1.1 Организационно-технологическая структура предприяти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новными технологическими цехами завода являютс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. Цех по приемке и первичной обработке молок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. Цех кисломолочной продукци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3. Творожный цех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4. Цех фасовк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5. Аппаратный це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предприятии применяется оборудование шведской фирмы "Alfa-Laval"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терилизатор "Steritube B-4" производительностью 4500 л в час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Асептические наполнительные машины ТВА, производительностью 3650 литров в час, для упаковки 1 л и ТВА-9 для упаковки 200 гр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Машина для упаковки в термоусадочную пленку Shrink (TTS-SI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фасовки сметаны, кефира фруктового, йогурта в стаканчике используется автомат фирмы "Ford" (США), а для молока и кефира в пакетах по 1 л - автомат "Tetra-Rex" фирмы "Tetra-Pak" (Швеция). В творожном цехе представлено оборудование российских заводов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анны творожные, производительностью 300 кг в смену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Установка для прессования и охлаждения творога, производительностью 130 кг/час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Куттер УКН-50, производительностью 500 кг/час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Автомат фасовочный АРМ-01, производительностью 4-8 кг/мин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Автомат фасовочный АРМ, производительностью 8-16 кг/мин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епаратор-сливкоотделитель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епаратор-очиститель и д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ехнологическая линия включает в себ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ехнологический процесс производства "Творог зерненый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ехнологический процесс производства продукта состоит из следующих операций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иемка, подготовка и хранение сырь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одогрев и сепарирование молок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одготовка сливок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астеризация и охлаждение обезжиренного молок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заквашивание и сквашивание обезжиренного молок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разрезание и обработка сгустк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омывание и обезвоживание зерн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мешивание зерна со сливками и соль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упаковывание, маркирование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доохлаждение продукт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оизводственный контроль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транспортирование и хранени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дукт транспортируют транспортными средствами в соответствии с правилами перевозок скоропортящихся грузов, действующих на данном виде транспорта, при наличии ветеринарных сопроводительных документов, предусмотренных соответствующей инструкци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розничной торговле не допускается продажа нерасфасованного и неупакованного продук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Fonts w:eastAsia="SimSun;§­§°§®§Ц"/>
          <w:lang w:eastAsia="zh-CN"/>
        </w:rPr>
        <w:t>Хранение продукта производят при температуре (4 + 2)°С в соответствии с действующими санитарными правилами для особо скоропортящихся продукт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Fonts w:eastAsia="SimSun;§­§°§®§Ц"/>
          <w:lang w:eastAsia="zh-CN"/>
        </w:rPr>
        <w:t>Срок годности продукта - не более 10 суток с момента окончания технологического процесс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ехнологический процесс производства стерилизованного молок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остав технологического процесса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иемка сырого молока и его хранение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астеризация, охлаждение молока и хранение (сепаратор Ж5-ОС2НС, пастеризатор ОКЛ-10, емкость 10 тн.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терилизация молока - режимы: 5-75-137-20 градусов, время выдержки 4 сек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Розлив молока в асептическую упаковку Тетра-Брик-Асептик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терилизованное молоко хранится при температуре 10-20 С</w:t>
      </w:r>
      <w:r>
        <w:rPr>
          <w:vertAlign w:val="superscript"/>
        </w:rPr>
        <w:t xml:space="preserve">0 </w:t>
      </w:r>
      <w:r>
        <w:rPr/>
        <w:t>6 месяцев на складе стерилизованной продук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ехнологический процесс производства кефир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основу технологии производства кефира заложен автоматизированный процесс температурной обработки молока 1%, 2,5%, и 3,2% жирности, сквашивание его закваской, приготовленной на кефирных грибках, с последующим созреванием молочного сгустка, охлаждения, созревания. Состав технологического процесса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иемка и подготовка сырья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чистка, гомогенизация, пастеризация, охлаждение смеси (сепаратор-молокоочиститель Ж5-ОС2НС, пастеризатор ОКЛ-10, танк сливочный Я1-ОСВ, гомогенизатор А1-ОГ2М, заквасочник ОЗУ-300)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Заквашивание и сквашивание смес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еремешивание, охлаждение и созревание молочного сгустка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Розлив, упаковка и маркировк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спользуемое оборудовани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. Автомат фасовочный М6-ОРЗ-Е - разливается в пакеты из полиэтиленовой пленки ТУ 2245-002-004-19789-95. упаковку из комбинированного материала ТУ 2245-014-16750038-93, вместимостью 500 мл, 1000мл. и упаковываются в ящики из материала ПНД марки 27773 ГОСТ 16338-85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. Пастеризатор ОКЛ-10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3. Сепаратор - молокоочиститель Ж5-ОС2НС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4. Гомогенизатор А1-ОГ2М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5. Резервуар для кисломолочных продуктов Я1-ОСВ-6,3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6. Заквасочник Л5-ОЗУ-0,35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Хранение кефира производят при температуре 2-6 С</w:t>
      </w:r>
      <w:r>
        <w:rPr>
          <w:vertAlign w:val="superscript"/>
        </w:rPr>
        <w:t>0</w:t>
      </w:r>
      <w:r>
        <w:rPr/>
        <w:t xml:space="preserve"> в холодильной камере МАВ-118 (Альфа-Лаваль) и КХ-659-ДО-Зд. Срок годности кефира в герметичной упаковке - не более 5 суток с момента окончания технологического процесса. Выработка кефира составляет до 3-х тонн в сутки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/>
        <w:t>2.1.2 Организация и оплата труд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ажным средством повышения производительности труда является совершенствование его организации, создание условий труда, способствующих росту экономической эффективности сельскохозяйственного производст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рганизация труда</w:t>
      </w:r>
      <w:r>
        <w:rPr>
          <w:i/>
        </w:rPr>
        <w:t xml:space="preserve"> </w:t>
      </w:r>
      <w:r>
        <w:rPr/>
        <w:t>на предприятии</w:t>
      </w:r>
      <w:r>
        <w:rPr>
          <w:i/>
        </w:rPr>
        <w:t xml:space="preserve"> </w:t>
      </w:r>
      <w:r>
        <w:rPr/>
        <w:t>обеспечивает эффективное функционирование рабочей силы с целью достижения максимального полезного эффекта от трудовой деятель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новными направлениями организации труда на ЗАО "Красноуфимский молочный завод" являются следующие: разделение труда, планировка и оснащение рабочего места, подбор и оформление кадров, обучение рабочих, рациональные режимы труда и отдыха, нормирование труда и материальное стимулировани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организации учета труда, выработки и заработной платы, составления отчетности и контролем над фондом заработной платы и выплатами социального характера весь персонал предприятия распределяется на 3 группы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омышленно-производственный персонал (ППП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непромышленный (коммерческий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работники несписочного состава (работники, выполняющие работы по подрядам и другим договорам гражданско-правого характера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циональное разделение труда способствует повышению производительности труда, улучшению качества работ, приобретению навыков и определенного ритма в работ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Форма организации труда на ЗАО "Красноуфимский молочный завод" - коллективная, т.е. коллектив работников, наделенный средствами производства, подчиняющийся единому руководителю и осуществляющий производство продукции на основе материальной заинтересованности. Например: в 2008 году общее число работников составляет 130 человек, из них работники ППП - 26 человека, коммерческий персонал - 24 человека. К промышленно-производственному персоналу относятся: главный технолог, заместитель технолога, мастера-2, оператор пастеризационной установки-2, приемщики-2, мойщики-2, заквасочники-2, лаборанты химики-3, лаборанты микробиологи-2, фасовщики-7, операторы фасовочного оборудования-2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едприятие самостоятельно устанавливает штатное расписание, формы и системы оплаты труда, премирова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бухгалтерии на основании первичных документов, табеля учета рабочего времени и других расчетов определяют сумму оплаты труда за отработанное время, премии и пособия. В данном документе отдельно указывается по каждому работнику оклад, разряд, сумма начисленной оплаты раздельно по видам оплат, производственные удержания, уральский коэффициент, сумма к выдаче на ру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новная заработная плата начисляется в соответствии с тарифными системами, окладами и сдельными расценками. Учитываются также доплаты в связи с отклонениями от нормальных условий работы, за работу в ночное время, за сверхурочные работы, за бригадирство и т.п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рифная система - совокупность нормативных материалов, позволяющая качественно оценить работы и определить различия в уровне оплаты. Тарифная сетка - 18-ти разрядная шкала с коэффициентами, показывающими разницу между уровнем работ, а также изменения в оплате труда при переходе от менее к более высоки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аработная плата работников рассчитывается по следующей системе: Заработная плата = (оклад + сверхурочные часы * 0,15) - подоходный налог, где 0,15 - уральский коэффициен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данном предприятии ЗАО "Красноуфимский молочной завод", применяют сдельно-повременную оплату труд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. Сдельная (когда в основу расчета берется объем работы и расценка за выполнение его единицы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. Повременная (тарифная ставка за час работы или оклад и отработанное время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аво на отпуск или выплату компенсации предоставляется работникам по истечении 11 месяцев непрерывной работы на предприят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собие по временной нетрудоспособности оплачивается работникам за счет отчислений на социальное страхование при заболевании, связанной с утратой трудоспособности, основанием для назначения пособий служат выданные лечащим учреждением листки нетрудоспособности. Размер пособия зависит от стажа работы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/>
        <w:t>2.1.3 Производство и себестоимость различных видов продукци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новные показатели работы перерабатывающего предприятия представлены в виде таблицы 4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/>
      </w:pPr>
      <w:r>
        <w:rPr/>
        <w:t>Таблица 4 - Основные показатели работы перерабатывающего предприятия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4"/>
        <w:gridCol w:w="2461"/>
        <w:gridCol w:w="2202"/>
      </w:tblGrid>
      <w:tr>
        <w:trPr>
          <w:trHeight w:val="284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казател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8 год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9 год</w:t>
            </w:r>
          </w:p>
        </w:tc>
      </w:tr>
      <w:tr>
        <w:trPr>
          <w:trHeight w:val="284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1. Товарная продукция в действующих ценах, тыс. руб.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10 48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44 050</w:t>
            </w:r>
          </w:p>
        </w:tc>
      </w:tr>
      <w:tr>
        <w:trPr>
          <w:trHeight w:val="284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. Среднегодовая производственная мощность, т/год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7 33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7 034</w:t>
            </w:r>
          </w:p>
        </w:tc>
      </w:tr>
      <w:tr>
        <w:trPr>
          <w:trHeight w:val="284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. Использование мощностей, %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1</w:t>
            </w:r>
          </w:p>
        </w:tc>
      </w:tr>
      <w:tr>
        <w:trPr>
          <w:trHeight w:val="284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. Производство различных видов продукции, т/год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4431,67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9 334,92</w:t>
            </w:r>
          </w:p>
        </w:tc>
      </w:tr>
      <w:tr>
        <w:trPr>
          <w:trHeight w:val="284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молоко пастеризованное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509,9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1014,8</w:t>
            </w:r>
          </w:p>
        </w:tc>
      </w:tr>
      <w:tr>
        <w:trPr>
          <w:trHeight w:val="284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сметана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486,9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010,6</w:t>
            </w:r>
          </w:p>
        </w:tc>
      </w:tr>
      <w:tr>
        <w:trPr>
          <w:trHeight w:val="284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кефир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463,9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257,9</w:t>
            </w:r>
          </w:p>
        </w:tc>
      </w:tr>
      <w:tr>
        <w:trPr>
          <w:trHeight w:val="284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йогурт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786,55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509,5</w:t>
            </w:r>
          </w:p>
        </w:tc>
      </w:tr>
      <w:tr>
        <w:trPr>
          <w:trHeight w:val="284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творог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812,6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540</w:t>
            </w:r>
          </w:p>
        </w:tc>
      </w:tr>
      <w:tr>
        <w:trPr>
          <w:trHeight w:val="284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сливки пастеризованные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371,7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002,12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нализируя</w:t>
      </w:r>
      <w:r>
        <w:rPr>
          <w:b/>
        </w:rPr>
        <w:t xml:space="preserve"> </w:t>
      </w:r>
      <w:r>
        <w:rPr/>
        <w:t>таблицу 4, можно сделать вывод, что в 2009 году увеличился объем реализуемой продукции на 11,1 % и составил 97034 тонн. Производственная мощность увеличилась на 9 %. В результате выручка от реализации продукции составила 244 050 тыс. руб., что на 15,9 % выше, чем в 2008 г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бъем произведенной продукции также изменился: молока пастеризованного объем реализуемой продукции вырос на 35,49 %; сметаны вырос на 11,3%, йогурта на 25,2%; кефира уменьшился на 1,8%, творога и сливок уменьшился на 27,49 % и 12,3 % соответственн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Таблица 5 - Анализ структуры затрат (себестоимости)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1"/>
        <w:gridCol w:w="1287"/>
        <w:gridCol w:w="1289"/>
        <w:gridCol w:w="1444"/>
        <w:gridCol w:w="1446"/>
      </w:tblGrid>
      <w:tr>
        <w:trPr>
          <w:trHeight w:val="686" w:hRule="atLeast"/>
        </w:trPr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Показатели 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8 год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9 год</w:t>
            </w:r>
          </w:p>
        </w:tc>
      </w:tr>
      <w:tr>
        <w:trPr>
          <w:trHeight w:val="686" w:hRule="atLeast"/>
        </w:trPr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Тыс. руб.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%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Тыс. руб.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%</w:t>
            </w:r>
          </w:p>
        </w:tc>
      </w:tr>
      <w:tr>
        <w:trPr>
          <w:trHeight w:val="686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Затраты всего</w:t>
            </w:r>
          </w:p>
          <w:p>
            <w:pPr>
              <w:pStyle w:val="Style23"/>
              <w:rPr/>
            </w:pPr>
            <w:r>
              <w:rPr/>
              <w:t xml:space="preserve">В том числе: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678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200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</w:t>
            </w:r>
          </w:p>
        </w:tc>
      </w:tr>
      <w:tr>
        <w:trPr>
          <w:trHeight w:val="284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- сырье и основные материал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1817,1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7656,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5,4</w:t>
            </w:r>
          </w:p>
        </w:tc>
      </w:tr>
      <w:tr>
        <w:trPr>
          <w:trHeight w:val="284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- транспортные расход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4,9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6,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3</w:t>
            </w:r>
          </w:p>
        </w:tc>
      </w:tr>
      <w:tr>
        <w:trPr>
          <w:trHeight w:val="284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- вспомогательные материал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866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15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,1</w:t>
            </w:r>
          </w:p>
        </w:tc>
      </w:tr>
      <w:tr>
        <w:trPr>
          <w:trHeight w:val="284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 xml:space="preserve">- топливо, вода, энергия и т.д.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24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68,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65</w:t>
            </w:r>
          </w:p>
        </w:tc>
      </w:tr>
      <w:tr>
        <w:trPr>
          <w:trHeight w:val="284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Зарплата с начислениям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1739,6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,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525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</w:t>
            </w:r>
          </w:p>
        </w:tc>
      </w:tr>
      <w:tr>
        <w:trPr>
          <w:trHeight w:val="284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Амортизац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8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,7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51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,82</w:t>
            </w:r>
          </w:p>
        </w:tc>
      </w:tr>
      <w:tr>
        <w:trPr>
          <w:trHeight w:val="284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очие расход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615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1048,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нализируя таблицу 5 можно сделать вывод, что за счет увеличения объема производства затраты на 2008 год составили 210 483,7 тыс. руб., что на 12,3% выше предыдущего года. Доля сырья и основных материалов выросла в 2008 году на 13%, транспортных расходов на 68,48 %, расходы на зарплату выросли на 16,18%. Расходы на амортизацию выросли на 2,1 %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величение выпуска продукции произошло в результате расширения производства и увеличения спроса у насел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того, чтобы провести анализ различных видов затрат и прежде всего сырья необходимо рассмотреть калькуляцию себестоимости продуктов таких как, сметана 20% 200 гр. и молока классического жирностью 3,2%. Лидером продаж на ЗАО "Красноуфимский молочный завод" является молоко пастеризованное об этом свидетельствую данные в таблице 4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анализируем калькуляцию себестоимости молока пастеризованного, представленную в таблице 6 и творога зерненного 5% в таблице 7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/>
      </w:pPr>
      <w:r>
        <w:rPr/>
        <w:t xml:space="preserve">Таблица 6 - Калькуляция себестоимости молока пастеризованного 3,2% 1т.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7"/>
        <w:gridCol w:w="956"/>
        <w:gridCol w:w="1109"/>
        <w:gridCol w:w="956"/>
        <w:gridCol w:w="1419"/>
      </w:tblGrid>
      <w:tr>
        <w:trPr>
          <w:trHeight w:val="640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именование стате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Ед/из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асход сырья, к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Цена, руб.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Стоимость, руб. </w:t>
            </w:r>
          </w:p>
        </w:tc>
      </w:tr>
      <w:tr>
        <w:trPr>
          <w:trHeight w:val="284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1. Основное сырье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- молоко б/ж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г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50,73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884,2</w:t>
            </w:r>
          </w:p>
        </w:tc>
      </w:tr>
      <w:tr>
        <w:trPr>
          <w:trHeight w:val="284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- обрат 0,05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г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0,36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,2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77,28</w:t>
            </w:r>
          </w:p>
        </w:tc>
      </w:tr>
      <w:tr>
        <w:trPr>
          <w:trHeight w:val="284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</w:rPr>
            </w:pPr>
            <w:r>
              <w:rPr>
                <w:b/>
              </w:rPr>
              <w:t xml:space="preserve">Итого основного сырья: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</w:rPr>
            </w:pPr>
            <w:r>
              <w:rPr>
                <w:b/>
              </w:rPr>
              <w:t>12261,48</w:t>
            </w:r>
          </w:p>
        </w:tc>
      </w:tr>
      <w:tr>
        <w:trPr>
          <w:trHeight w:val="284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2. Вспомогательные материалы: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- пленка 1 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г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8,3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03,6</w:t>
            </w:r>
          </w:p>
        </w:tc>
      </w:tr>
      <w:tr>
        <w:trPr>
          <w:trHeight w:val="284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- марл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2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32</w:t>
            </w:r>
          </w:p>
        </w:tc>
      </w:tr>
      <w:tr>
        <w:trPr>
          <w:trHeight w:val="284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b/>
              </w:rPr>
              <w:t>Итого вспомогательные материал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</w:rPr>
            </w:pPr>
            <w:r>
              <w:rPr>
                <w:b/>
              </w:rPr>
              <w:t>602,28</w:t>
            </w:r>
          </w:p>
        </w:tc>
      </w:tr>
      <w:tr>
        <w:trPr>
          <w:trHeight w:val="284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3. Общезаводские расходы: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- топлив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³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5,9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,5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6,46</w:t>
            </w:r>
          </w:p>
        </w:tc>
      </w:tr>
      <w:tr>
        <w:trPr>
          <w:trHeight w:val="284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- электроэнерг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Вт/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9,3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,3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1,66</w:t>
            </w:r>
          </w:p>
        </w:tc>
      </w:tr>
      <w:tr>
        <w:trPr>
          <w:trHeight w:val="284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- вод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³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2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8,75</w:t>
            </w:r>
          </w:p>
        </w:tc>
      </w:tr>
      <w:tr>
        <w:trPr>
          <w:trHeight w:val="284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- канализац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³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2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,5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2,38</w:t>
            </w:r>
          </w:p>
        </w:tc>
      </w:tr>
      <w:tr>
        <w:trPr>
          <w:trHeight w:val="284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- холо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Гка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3,8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4,43</w:t>
            </w:r>
          </w:p>
        </w:tc>
      </w:tr>
      <w:tr>
        <w:trPr>
          <w:trHeight w:val="284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- заработная плата основных рабочи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руб.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8,48</w:t>
            </w:r>
          </w:p>
        </w:tc>
      </w:tr>
      <w:tr>
        <w:trPr>
          <w:trHeight w:val="284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- общепроизводственные расход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руб.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27,48</w:t>
            </w:r>
          </w:p>
        </w:tc>
      </w:tr>
      <w:tr>
        <w:trPr>
          <w:trHeight w:val="284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- общехозяйственные расход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руб.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83,27</w:t>
            </w:r>
          </w:p>
        </w:tc>
      </w:tr>
      <w:tr>
        <w:trPr>
          <w:trHeight w:val="284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</w:rPr>
            </w:pPr>
            <w:r>
              <w:rPr>
                <w:b/>
              </w:rPr>
              <w:t xml:space="preserve">Итого общезаводские расходы: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</w:rPr>
            </w:pPr>
            <w:r>
              <w:rPr>
                <w:b/>
              </w:rPr>
              <w:t xml:space="preserve">руб.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</w:rPr>
            </w:pPr>
            <w:r>
              <w:rPr>
                <w:b/>
              </w:rPr>
              <w:t>1872,91</w:t>
            </w:r>
          </w:p>
        </w:tc>
      </w:tr>
      <w:tr>
        <w:trPr>
          <w:trHeight w:val="284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b/>
              </w:rPr>
              <w:t>Итого производственная себестоимость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</w:rPr>
            </w:pPr>
            <w:r>
              <w:rPr>
                <w:b/>
              </w:rPr>
              <w:t xml:space="preserve">руб.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</w:rPr>
            </w:pPr>
            <w:r>
              <w:rPr>
                <w:b/>
              </w:rPr>
              <w:t>14736,67</w:t>
            </w:r>
          </w:p>
        </w:tc>
      </w:tr>
      <w:tr>
        <w:trPr>
          <w:trHeight w:val="284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ммерческие расход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руб.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02,38</w:t>
            </w:r>
          </w:p>
        </w:tc>
      </w:tr>
      <w:tr>
        <w:trPr>
          <w:trHeight w:val="284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оцент по кредиту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руб.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18,37</w:t>
            </w:r>
          </w:p>
        </w:tc>
      </w:tr>
      <w:tr>
        <w:trPr>
          <w:trHeight w:val="284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озврат кредит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руб.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1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43,87</w:t>
            </w:r>
          </w:p>
        </w:tc>
      </w:tr>
      <w:tr>
        <w:trPr>
          <w:trHeight w:val="284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b/>
              </w:rPr>
              <w:t>Итого полная себестоимость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</w:rPr>
            </w:pPr>
            <w:r>
              <w:rPr>
                <w:b/>
              </w:rPr>
              <w:t xml:space="preserve">руб.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</w:rPr>
            </w:pPr>
            <w:r>
              <w:rPr>
                <w:b/>
              </w:rPr>
              <w:t>17501,29</w:t>
            </w:r>
          </w:p>
        </w:tc>
      </w:tr>
      <w:tr>
        <w:trPr>
          <w:trHeight w:val="284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Прибыль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руб.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80</w:t>
            </w:r>
          </w:p>
        </w:tc>
      </w:tr>
      <w:tr>
        <w:trPr>
          <w:trHeight w:val="284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кладская цен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руб.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8570</w:t>
            </w:r>
          </w:p>
        </w:tc>
      </w:tr>
      <w:tr>
        <w:trPr>
          <w:trHeight w:val="284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НДС (10%)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руб.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860</w:t>
            </w:r>
          </w:p>
        </w:tc>
      </w:tr>
      <w:tr>
        <w:trPr>
          <w:trHeight w:val="284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птовая цен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руб.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430</w:t>
            </w:r>
          </w:p>
        </w:tc>
      </w:tr>
      <w:tr>
        <w:trPr>
          <w:trHeight w:val="284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Торговая наценк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руб.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40</w:t>
            </w:r>
          </w:p>
        </w:tc>
      </w:tr>
      <w:tr>
        <w:trPr>
          <w:trHeight w:val="284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Цена реализаци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руб.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b/>
              </w:rPr>
              <w:t>22470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анализе калькуляция себестоимости молока пастеризованного выявлены доли различных видов затрат. Доля сырья, при производстве молока пастеризованного занимает 80,2%, вспомогательных материалов - 4,1 %, общезаводских затрат 12,7%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Таблица 7 - Калькуляция себестоимости творога зернённого 5% 200гр.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7"/>
        <w:gridCol w:w="956"/>
        <w:gridCol w:w="1109"/>
        <w:gridCol w:w="956"/>
        <w:gridCol w:w="1419"/>
      </w:tblGrid>
      <w:tr>
        <w:trPr>
          <w:trHeight w:val="917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именование стате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Ед/из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асход сырья, к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Цена, руб.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Стоимость, руб. </w:t>
            </w:r>
          </w:p>
        </w:tc>
      </w:tr>
      <w:tr>
        <w:trPr>
          <w:trHeight w:val="284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1. Основное сырье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- молоко б/ж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г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49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7928,00</w:t>
            </w:r>
          </w:p>
        </w:tc>
      </w:tr>
      <w:tr>
        <w:trPr>
          <w:trHeight w:val="284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- обрат 0,05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г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569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7417,00</w:t>
            </w:r>
          </w:p>
        </w:tc>
      </w:tr>
      <w:tr>
        <w:trPr>
          <w:trHeight w:val="284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</w:rPr>
            </w:pPr>
            <w:r>
              <w:rPr>
                <w:b/>
              </w:rPr>
              <w:t xml:space="preserve">Итого основного сырья: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</w:rPr>
            </w:pPr>
            <w:r>
              <w:rPr>
                <w:b/>
              </w:rPr>
              <w:t>45345,00</w:t>
            </w:r>
          </w:p>
        </w:tc>
      </w:tr>
      <w:tr>
        <w:trPr>
          <w:trHeight w:val="284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3. Вспомогательные материалы: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- стаканчики 0,2 к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5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700,00</w:t>
            </w:r>
          </w:p>
        </w:tc>
      </w:tr>
      <w:tr>
        <w:trPr>
          <w:trHeight w:val="284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- платинка 0,4 к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4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50,00</w:t>
            </w:r>
          </w:p>
        </w:tc>
      </w:tr>
      <w:tr>
        <w:trPr>
          <w:trHeight w:val="284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- закваск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пак.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5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000,00</w:t>
            </w:r>
          </w:p>
        </w:tc>
      </w:tr>
      <w:tr>
        <w:trPr>
          <w:trHeight w:val="284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 xml:space="preserve">- тара (коробки)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1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336,00</w:t>
            </w:r>
          </w:p>
        </w:tc>
      </w:tr>
      <w:tr>
        <w:trPr>
          <w:trHeight w:val="284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- скотч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25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4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75,22</w:t>
            </w:r>
          </w:p>
        </w:tc>
      </w:tr>
      <w:tr>
        <w:trPr>
          <w:trHeight w:val="284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- хлорид кальц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г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,00</w:t>
            </w:r>
          </w:p>
        </w:tc>
      </w:tr>
      <w:tr>
        <w:trPr>
          <w:trHeight w:val="284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- СНАП-бета лактан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5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,8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6,24</w:t>
            </w:r>
          </w:p>
        </w:tc>
      </w:tr>
      <w:tr>
        <w:trPr>
          <w:trHeight w:val="284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- этикетк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1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6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79,39</w:t>
            </w:r>
          </w:p>
        </w:tc>
      </w:tr>
      <w:tr>
        <w:trPr>
          <w:trHeight w:val="284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- кислота лимонна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г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9,7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9,46</w:t>
            </w:r>
          </w:p>
        </w:tc>
      </w:tr>
      <w:tr>
        <w:trPr>
          <w:trHeight w:val="284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b/>
              </w:rPr>
              <w:t>Итого вспомогательные материал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</w:rPr>
            </w:pPr>
            <w:r>
              <w:rPr>
                <w:b/>
              </w:rPr>
              <w:t>17086,31</w:t>
            </w:r>
          </w:p>
        </w:tc>
      </w:tr>
      <w:tr>
        <w:trPr>
          <w:trHeight w:val="284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3. Общезаводские расходы: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- топлив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³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,5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96,16</w:t>
            </w:r>
          </w:p>
        </w:tc>
      </w:tr>
      <w:tr>
        <w:trPr>
          <w:trHeight w:val="284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- электроэнерг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Вт/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44,0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,7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88,96</w:t>
            </w:r>
          </w:p>
        </w:tc>
      </w:tr>
      <w:tr>
        <w:trPr>
          <w:trHeight w:val="284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- вод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³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,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80,70</w:t>
            </w:r>
          </w:p>
        </w:tc>
      </w:tr>
      <w:tr>
        <w:trPr>
          <w:trHeight w:val="284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- канализац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³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,5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99,25</w:t>
            </w:r>
          </w:p>
        </w:tc>
      </w:tr>
      <w:tr>
        <w:trPr>
          <w:trHeight w:val="284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- холо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Гка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3,8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, 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72,51</w:t>
            </w:r>
          </w:p>
        </w:tc>
      </w:tr>
      <w:tr>
        <w:trPr>
          <w:trHeight w:val="284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- заработная плата основных рабочи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руб.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45,60</w:t>
            </w:r>
          </w:p>
        </w:tc>
      </w:tr>
      <w:tr>
        <w:trPr>
          <w:trHeight w:val="284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- общепроизводственные расход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руб.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487,06</w:t>
            </w:r>
          </w:p>
        </w:tc>
      </w:tr>
      <w:tr>
        <w:trPr>
          <w:trHeight w:val="284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- общехозяйственные расход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руб.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087,29</w:t>
            </w:r>
          </w:p>
        </w:tc>
      </w:tr>
      <w:tr>
        <w:trPr>
          <w:trHeight w:val="284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единый социальный нало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руб.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01,08</w:t>
            </w:r>
          </w:p>
        </w:tc>
      </w:tr>
      <w:tr>
        <w:trPr>
          <w:trHeight w:val="284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- амортизационные отчисле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руб.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58,04</w:t>
            </w:r>
          </w:p>
        </w:tc>
      </w:tr>
      <w:tr>
        <w:trPr>
          <w:trHeight w:val="284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</w:rPr>
            </w:pPr>
            <w:r>
              <w:rPr>
                <w:b/>
              </w:rPr>
              <w:t xml:space="preserve">Итого общезаводские расходы: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</w:rPr>
            </w:pPr>
            <w:r>
              <w:rPr>
                <w:b/>
              </w:rPr>
              <w:t xml:space="preserve">руб.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</w:rPr>
            </w:pPr>
            <w:r>
              <w:rPr>
                <w:b/>
              </w:rPr>
              <w:t>12216,65</w:t>
            </w:r>
          </w:p>
        </w:tc>
      </w:tr>
      <w:tr>
        <w:trPr>
          <w:trHeight w:val="284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b/>
              </w:rPr>
              <w:t>Итого производственная себестоимость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</w:rPr>
            </w:pPr>
            <w:r>
              <w:rPr>
                <w:b/>
              </w:rPr>
              <w:t xml:space="preserve">руб.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</w:rPr>
            </w:pPr>
            <w:r>
              <w:rPr>
                <w:b/>
              </w:rPr>
              <w:t>75015,28</w:t>
            </w:r>
          </w:p>
        </w:tc>
      </w:tr>
      <w:tr>
        <w:trPr>
          <w:trHeight w:val="284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ммерческие расход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руб.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540,82</w:t>
            </w:r>
          </w:p>
        </w:tc>
      </w:tr>
      <w:tr>
        <w:trPr>
          <w:trHeight w:val="284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оцент по кредиту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руб.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93,56</w:t>
            </w:r>
          </w:p>
        </w:tc>
      </w:tr>
      <w:tr>
        <w:trPr>
          <w:trHeight w:val="284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b/>
              </w:rPr>
              <w:t>Итого полная себестоимость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</w:rPr>
            </w:pPr>
            <w:r>
              <w:rPr>
                <w:b/>
              </w:rPr>
              <w:t xml:space="preserve">руб.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</w:rPr>
            </w:pPr>
            <w:r>
              <w:rPr>
                <w:b/>
              </w:rPr>
              <w:t>81949,66</w:t>
            </w:r>
          </w:p>
        </w:tc>
      </w:tr>
      <w:tr>
        <w:trPr>
          <w:trHeight w:val="284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Прибыль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руб.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230</w:t>
            </w:r>
          </w:p>
        </w:tc>
      </w:tr>
      <w:tr>
        <w:trPr>
          <w:trHeight w:val="284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кладская цен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руб.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2620</w:t>
            </w:r>
          </w:p>
        </w:tc>
      </w:tr>
      <w:tr>
        <w:trPr>
          <w:trHeight w:val="284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НДС (10%)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руб.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260</w:t>
            </w:r>
          </w:p>
        </w:tc>
      </w:tr>
      <w:tr>
        <w:trPr>
          <w:trHeight w:val="284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птовая цен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руб.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4880</w:t>
            </w:r>
          </w:p>
        </w:tc>
      </w:tr>
      <w:tr>
        <w:trPr>
          <w:trHeight w:val="284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Торговая наценк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руб.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490</w:t>
            </w:r>
          </w:p>
        </w:tc>
      </w:tr>
      <w:tr>
        <w:trPr>
          <w:trHeight w:val="284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Цена реализаци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руб.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</w:rPr>
            </w:pPr>
            <w:r>
              <w:rPr>
                <w:b/>
              </w:rPr>
              <w:t>27370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анализе калькуляция себестоимости творога зерненного 5% выявлены доли различных видов затрат. Доля сырья, при производстве занимает 61%, вспомогательных материалов - 22,7 %, общезаводских затрат 16,4%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изводственная себестоимость 1 литра молока пастеризованного составляет 14,7 руб., прибыль от реализации составит 0,88 руб. с 1 кг продукции, цена реализации 22,7 руб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ровень рентабельности составил 5,9%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изводственная себестоимость творога зерненного 5% составляет 75 руб., прибыль от реализации составит 6,2 руб. с 1 кг продукции, цена реализации 27,3 руб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ровень рентабельности составил 22,7%.</w:t>
      </w:r>
      <w:r>
        <w:br w:type="page"/>
      </w:r>
    </w:p>
    <w:p>
      <w:pPr>
        <w:pStyle w:val="Heading1"/>
        <w:ind w:hanging="0"/>
        <w:rPr/>
      </w:pPr>
      <w:r>
        <w:rPr/>
        <w:t>2.2 Организация сбыта и оценка эффективности реализации продукци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новной задачей службы сбыта является увеличение оборачиваемости продукции на месте их продажи. Его исполнение возлагается на ответственного за стимулирование, работающего в сотрудничестве с управляющим по товару и директором по маркетинг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лужба сбыта включает следующие статьи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Место продукции на рынке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Цели на предстоящий год (мероприятия по стимулированию сбыта продукции и изучению конкурирующей продукции, качественные и количественные задачи)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ограмма действий (цель-увеличение сбыта)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Контроль за плановыми мероприятиями (проверка рентабельности)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Бюджет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лан-график (намеченные на год мероприятия представляются в графической форме).</w:t>
      </w:r>
    </w:p>
    <w:p>
      <w:pPr>
        <w:pStyle w:val="Style16"/>
        <w:tabs>
          <w:tab w:val="clear" w:pos="709"/>
          <w:tab w:val="left" w:pos="726" w:leader="none"/>
        </w:tabs>
        <w:rPr/>
      </w:pPr>
      <w:r>
        <w:rPr>
          <w:lang w:val="ru-RU"/>
        </w:rPr>
        <w:t>Увеличение объема продаж происходит быстро и поддается измерению. Персонал службы сбыта - должен иметь высшее образование в области управления, обладать общей культурой, которая дает ему достаточную широту взглядов, иметь богатое воображение, коммуникабельность и безупречные манеры.</w:t>
      </w:r>
    </w:p>
    <w:p>
      <w:pPr>
        <w:pStyle w:val="Style16"/>
        <w:tabs>
          <w:tab w:val="clear" w:pos="709"/>
          <w:tab w:val="left" w:pos="726" w:leader="none"/>
        </w:tabs>
        <w:rPr>
          <w:lang w:val="ru-RU"/>
        </w:rPr>
      </w:pPr>
      <w:r>
        <w:rPr>
          <w:lang w:val="ru-RU"/>
        </w:rPr>
      </w:r>
    </w:p>
    <w:p>
      <w:pPr>
        <w:pStyle w:val="Style16"/>
        <w:tabs>
          <w:tab w:val="clear" w:pos="709"/>
          <w:tab w:val="left" w:pos="726" w:leader="none"/>
        </w:tabs>
        <w:ind w:left="709" w:hanging="0"/>
        <w:rPr>
          <w:lang w:val="ru-RU"/>
        </w:rPr>
      </w:pPr>
      <w:r>
        <w:rPr>
          <w:lang w:val="ru-RU"/>
        </w:rPr>
        <w:t xml:space="preserve">Таблица 8 - Оптово-отпускные цены на некоторые виды продукции за 2008 год.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071"/>
        <w:gridCol w:w="1380"/>
        <w:gridCol w:w="1549"/>
        <w:gridCol w:w="1380"/>
        <w:gridCol w:w="1381"/>
      </w:tblGrid>
      <w:tr>
        <w:trPr>
          <w:trHeight w:val="28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именование продукци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Жир, 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Упаковк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Единица измерения, л.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Цена без НДС, руб.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Цена с НДС, руб. </w:t>
            </w:r>
          </w:p>
        </w:tc>
      </w:tr>
      <w:tr>
        <w:trPr>
          <w:trHeight w:val="28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олоко пастеризованно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ленк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.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8,7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,63</w:t>
            </w:r>
          </w:p>
        </w:tc>
      </w:tr>
      <w:tr>
        <w:trPr>
          <w:trHeight w:val="28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метан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ленк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.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3, 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5,74</w:t>
            </w:r>
          </w:p>
        </w:tc>
      </w:tr>
      <w:tr>
        <w:trPr>
          <w:trHeight w:val="28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метан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така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.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,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2,33</w:t>
            </w:r>
          </w:p>
        </w:tc>
      </w:tr>
      <w:tr>
        <w:trPr>
          <w:trHeight w:val="28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ефир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.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ленк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.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,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,56</w:t>
            </w:r>
          </w:p>
        </w:tc>
      </w:tr>
      <w:tr>
        <w:trPr>
          <w:trHeight w:val="28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Йогур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.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Т-Рех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.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,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7,16</w:t>
            </w:r>
          </w:p>
        </w:tc>
      </w:tr>
      <w:tr>
        <w:trPr>
          <w:trHeight w:val="28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Творог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ленк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1,9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4,18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/>
      </w:pPr>
      <w:r>
        <w:rPr/>
        <w:t xml:space="preserve">Таблица 9 - Финансовый результат от реализации различных видов продукции за 2008 год.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958"/>
        <w:gridCol w:w="1560"/>
        <w:gridCol w:w="1217"/>
        <w:gridCol w:w="1197"/>
        <w:gridCol w:w="1325"/>
        <w:gridCol w:w="1084"/>
      </w:tblGrid>
      <w:tr>
        <w:trPr>
          <w:trHeight w:val="814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ид продукци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ъем продаж, 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ебестоимость всего,</w:t>
            </w:r>
          </w:p>
          <w:p>
            <w:pPr>
              <w:pStyle w:val="Style23"/>
              <w:rPr/>
            </w:pPr>
            <w:r>
              <w:rPr/>
              <w:t xml:space="preserve">тыс. руб.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Выручка от реализации всего, тыс. руб.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Прибыль, всего тыс. руб.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ебе-стоимость 1 т, руб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Цена реализации 1 т, руб</w:t>
            </w:r>
          </w:p>
        </w:tc>
      </w:tr>
      <w:tr>
        <w:trPr>
          <w:trHeight w:val="814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молоко пастеризован-</w:t>
            </w:r>
          </w:p>
          <w:p>
            <w:pPr>
              <w:pStyle w:val="Style23"/>
              <w:rPr/>
            </w:pPr>
            <w:r>
              <w:rPr/>
              <w:t>но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101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67 78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77 035,9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9 255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7 50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2 700</w:t>
            </w:r>
          </w:p>
        </w:tc>
      </w:tr>
      <w:tr>
        <w:trPr>
          <w:trHeight w:val="284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сметан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01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84751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34 736,3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9 985,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8 97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2 300</w:t>
            </w:r>
          </w:p>
        </w:tc>
      </w:tr>
      <w:tr>
        <w:trPr>
          <w:trHeight w:val="284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кефир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25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1717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44 438,8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 721,4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7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 830</w:t>
            </w:r>
          </w:p>
        </w:tc>
      </w:tr>
      <w:tr>
        <w:trPr>
          <w:trHeight w:val="284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йогур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50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48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59 652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4 848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 16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 220</w:t>
            </w:r>
          </w:p>
        </w:tc>
      </w:tr>
      <w:tr>
        <w:trPr>
          <w:trHeight w:val="284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творог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47552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13 208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5 656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 93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6 590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нализируя данные таблицы 9, видно, что наибольший объем продаж у молока пастеризованного он составляет 21 014,8 тонн, на втором месте по объему реализуемой продукции находится творог - 15 540 т, на третьем месте - сметана. Наименьший объем продаж наблюдается у кефира - 11 257,9 т. Наивысшая себестоимость 1 тонны продукции у сметаны, она составляет 18 970 руб., наименьшая себестоимость у кефира - 11 700 руб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результате реализации максимальная выручка была получена от молока пастеризованного, она составила 477 035,96 тыс. руб., минимальная выручка получена от кефира - 144 438,86 тыс. руб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ольше всего прибыли предприятием было получено от реализации творога - 165 656,4 тыс. руб., меньше всего от сметаны - 12 721,46 тыс. руб. Данное обстоятельство объясняется тем, что творог, не смотря на небольшой объем выпускаемой продукции, имеет максимальную цену - 26 590 руб. за тонну.</w:t>
      </w:r>
      <w:r>
        <w:br w:type="page"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Таблица 10 - Каналы реализации продукции за квартал 2008 года.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3"/>
        <w:gridCol w:w="3254"/>
      </w:tblGrid>
      <w:tr>
        <w:trPr>
          <w:trHeight w:val="284" w:hRule="atLeast"/>
        </w:trPr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ункты отправления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ъем реализуемой продукции, т</w:t>
            </w:r>
          </w:p>
        </w:tc>
      </w:tr>
      <w:tr>
        <w:trPr>
          <w:trHeight w:val="284" w:hRule="atLeast"/>
        </w:trPr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. Екатеринбург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4333,73</w:t>
            </w:r>
          </w:p>
        </w:tc>
      </w:tr>
      <w:tr>
        <w:trPr>
          <w:trHeight w:val="284" w:hRule="atLeast"/>
        </w:trPr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. Ачит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866,74</w:t>
            </w:r>
          </w:p>
        </w:tc>
      </w:tr>
      <w:tr>
        <w:trPr>
          <w:trHeight w:val="284" w:hRule="atLeast"/>
        </w:trPr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. Арти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920,05</w:t>
            </w:r>
          </w:p>
        </w:tc>
      </w:tr>
      <w:tr>
        <w:trPr>
          <w:trHeight w:val="284" w:hRule="atLeast"/>
        </w:trPr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. Гороно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893,4</w:t>
            </w:r>
          </w:p>
        </w:tc>
      </w:tr>
      <w:tr>
        <w:trPr>
          <w:trHeight w:val="284" w:hRule="atLeast"/>
        </w:trPr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. Красноуфимск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4067,2</w:t>
            </w:r>
          </w:p>
        </w:tc>
      </w:tr>
      <w:tr>
        <w:trPr>
          <w:trHeight w:val="284" w:hRule="atLeast"/>
        </w:trPr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. Самовывоз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4600,23</w:t>
            </w:r>
          </w:p>
        </w:tc>
      </w:tr>
      <w:tr>
        <w:trPr>
          <w:trHeight w:val="284" w:hRule="atLeast"/>
        </w:trPr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. Москва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813,4</w:t>
            </w:r>
          </w:p>
        </w:tc>
      </w:tr>
      <w:tr>
        <w:trPr>
          <w:trHeight w:val="284" w:hRule="atLeast"/>
        </w:trPr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. Месягутово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920,04</w:t>
            </w:r>
          </w:p>
        </w:tc>
      </w:tr>
      <w:tr>
        <w:trPr>
          <w:trHeight w:val="284" w:hRule="atLeast"/>
        </w:trPr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. Пермь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960</w:t>
            </w:r>
          </w:p>
        </w:tc>
      </w:tr>
      <w:tr>
        <w:trPr>
          <w:trHeight w:val="284" w:hRule="atLeast"/>
        </w:trPr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Всего: 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</w:rPr>
            </w:pPr>
            <w:r>
              <w:rPr>
                <w:b/>
              </w:rPr>
              <w:t>97374,79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блица 10, свидетельствует о том, что основным каналом реализации является город Красноуфимск, доля поступающей продукции в данный город составляет 35%, второе место занимает город Екатеринбург - 25%, в Ачит реализуется 5% от общего объема производимой продукции, в Арти - 3 %, в Гороно отправляется 4 %, в Москву - 7%, в Месягутово и Пермь - по 3%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/>
        <w:t>3. Пути повышения эффективности работы предприяти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повышения эффективности работы предприятия можно рекомендовать следующие мероприяти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. Увеличить производственные мощности предприятия. В 2008 году предприятие использует свои мощности лишь на 71% и получает при этом 244 050 тыс. руб. При использовании мощностей на 100% выручка увеличится на 40,8 % и составит 343732,4 тыс. руб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. Увеличить выпуск наиболее рентабельной продукции. Такой продукцией является творог, об этом свидетельствует таблица 9. За 2008 год предприятием было реализовано 15540 тонн творога и выручено 413 208,6 тыс. руб. Если предприятие будет выпускать до 20 000 тонн продукции в год, то сможет выручить 513 800 тыс. руб., тем самым повысив прибыль на 28,7%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целях обеспечения выполнения производства качественной продукции, снижение себестоимости и повышение рентабельности производства администрация обязуетс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недрение в уставленные сроки внедрение новых технологий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еализация изношенного оборудования, материалов, сокращение до минимума производственных расходов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окращение расходов сырья, материалов, топлива, электроэнерги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рганизовать систематическое обобщение и широкое внедрение в производстве передовых методов труда, для чего разрабатывается с участием "СТК" ежеквартальные планы обмена опытом, в которых включаются мероприятия по проведению совещаний новаторов производства, выезды передовых рабочий, ИТР на родственные предприят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2008 году принята программа "Модернизация завода", которая требовала дополнительных затрат, т.е. была приобретена новая современная линия по производству творога зерненног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связи с этим потребовались дополнительные затраты, сначала были проведены общеремонтные работы по подготовке цехов к размещению нового оборудования, включая облицовку стен и потолков пластиком, замена всех электрических сетей, канализа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настоящее время завод занимается модернизацией нового оборудования по производству "Пасты Филата", была произведена первая пробная партия сыров под названием "Сулугуни". Сейчас этот вид сыров передан на сертификаци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Еще есть недоделки по оборудованию и недостаточно обучены основные работники, так в настоящее время не хватает кадров, специалистов по КИПУ.</w:t>
      </w:r>
      <w:r>
        <w:br w:type="page"/>
      </w:r>
    </w:p>
    <w:p>
      <w:pPr>
        <w:pStyle w:val="Heading1"/>
        <w:ind w:hanging="0"/>
        <w:rPr/>
      </w:pPr>
      <w:r>
        <w:rPr/>
        <w:t>Заключени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олоко содержит в себе все необходимые вещества для обеспечения жизнедеятельности человеческого организма на протяжении всей его жизни. Белки молока содержат незаменимые аминокислоты, не присутствующие ни в каких других продуктах. Многие микроэлементы содержащиеся в молоке усваиваются гораздо лучше, чем в других продуктах. Молоко содержит также комплекс витаминов, ферментов, гормонов и иммунных тел, помогающих организму противостоять различным заболевания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сохранения полезных свойств молока ЗАО "Красноуфимский молочный завод" проводит техническое перевооружение предприятия, запускает и модернизирует новые цеха по переработке молока, переоборудованы камеры охлаждения и хранения готовой продукции. В результате последнего изменения завод начал использовать в качестве упаковки новую пленку и освоил фасовку творога, творожных изделий и масла в фольг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зменения коснулись и автотранспорта: на машинах, перевозящих молочную продукцию, установлены термофургоны, также началось оснащение автомобилей современными холодильными установками "Термо кинг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результате проведенных мероприятий значительно сократилось потребление электроэнергии, а главное - существенно повысилось и стабилизировалось качество продукции. Полностью изменилась упаковка, на которую теперь наносится штрих-код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сле проведенных исследований областная санитарно-эпидемиологическая станция увеличила допустимые сроки реализации продукции: молоко - до трех суток, кисломолочных напитков - до пяти суток, сметаны - до семи суток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качестве направлений, позволяющих повысить эффективность развития предприятия, следует иметь в виду и такие, как совершенствование ассортимента молочной продукции за счет увеличения выпуска продуктов повышенной пищевой и биологической ценности, понижение себестоимости, увеличение прибыли, повышение рентабельности, повышение трудовой дисциплины, уменьшение текучести кадров.</w:t>
      </w:r>
      <w:r>
        <w:br w:type="page"/>
      </w:r>
    </w:p>
    <w:p>
      <w:pPr>
        <w:pStyle w:val="Heading1"/>
        <w:ind w:hanging="0"/>
        <w:rPr/>
      </w:pPr>
      <w:r>
        <w:rPr/>
        <w:t>Список литератур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9"/>
        <w:rPr/>
      </w:pPr>
      <w:r>
        <w:rPr/>
        <w:t>1. Барабанщиков Н.В. Молочное дело/ Учебник - М.: Агропромиздат, 2007 г.</w:t>
      </w:r>
    </w:p>
    <w:p>
      <w:pPr>
        <w:pStyle w:val="Style19"/>
        <w:rPr/>
      </w:pPr>
      <w:r>
        <w:rPr/>
        <w:t>2. Глухих В.Л. Производство высококачественного молока / Екатеринбург: УрГСХА, 2007г.</w:t>
      </w:r>
    </w:p>
    <w:p>
      <w:pPr>
        <w:pStyle w:val="Style19"/>
        <w:rPr/>
      </w:pPr>
      <w:r>
        <w:rPr/>
        <w:t>3. Грядов С.И., Крячков И.Т., Уралов В.А. Предпринимательство в АПК/ Учебник - М.: Колос, 2009 г.</w:t>
      </w:r>
    </w:p>
    <w:p>
      <w:pPr>
        <w:pStyle w:val="Style19"/>
        <w:rPr/>
      </w:pPr>
      <w:r>
        <w:rPr/>
        <w:t>4. Крусь Г.Н., Храмцов А.Г., Волокитина З.В. Технология молока и молочной продукции/ Учебник - М.: КолосС, 2008 г.</w:t>
      </w:r>
    </w:p>
    <w:p>
      <w:pPr>
        <w:pStyle w:val="Style19"/>
        <w:rPr/>
      </w:pPr>
      <w:r>
        <w:rPr/>
        <w:t>6. Попов Н.А. Организация сельскохозяйственного производства / Учебник - М.: Финансы и статистика, 2008 г.</w:t>
      </w:r>
    </w:p>
    <w:p>
      <w:pPr>
        <w:pStyle w:val="Style19"/>
        <w:rPr/>
      </w:pPr>
      <w:r>
        <w:rPr/>
        <w:t>7. Технологическая инструкция к техническим условиям ТИ ТУ 9222-001-00429654 "Творог зерненый" ЗАО "Красноуфимский молочный завод"</w:t>
      </w:r>
    </w:p>
    <w:p>
      <w:pPr>
        <w:pStyle w:val="Style19"/>
        <w:rPr/>
      </w:pPr>
      <w:r>
        <w:rPr/>
        <w:t>8. Шакиров Ф.К. Организация сельскохозяйственного производства / Учебник - М.: Колос, 2009 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russianLower"/>
      <w:lvlText w:val="%2)"/>
      <w:lvlJc w:val="left"/>
      <w:pPr>
        <w:tabs>
          <w:tab w:val="num" w:pos="113"/>
        </w:tabs>
        <w:ind w:left="397" w:hanging="284"/>
      </w:pPr>
      <w:rPr>
        <w:rFonts w:cs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58"/>
        </w:tabs>
        <w:ind w:left="115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cs="Times New Roman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1">
    <w:name w:val="Заголовок 1 Знак"/>
    <w:qFormat/>
    <w:rPr>
      <w:rFonts w:cs="Times New Roman"/>
      <w:b/>
      <w:i/>
      <w:smallCaps/>
      <w:sz w:val="28"/>
      <w:szCs w:val="28"/>
      <w:lang w:val="ru-RU" w:eastAsia="en-US" w:bidi="ar-SA"/>
    </w:rPr>
  </w:style>
  <w:style w:type="character" w:styleId="Style6">
    <w:name w:val="Основной текст Знак"/>
    <w:qFormat/>
    <w:rPr>
      <w:rFonts w:cs="Times New Roman"/>
      <w:color w:val="000000"/>
      <w:sz w:val="28"/>
      <w:szCs w:val="28"/>
      <w:lang w:val="ru-RU" w:bidi="ar-SA"/>
    </w:rPr>
  </w:style>
  <w:style w:type="character" w:styleId="Style7">
    <w:name w:val="Текст Знак"/>
    <w:qFormat/>
    <w:rPr>
      <w:rFonts w:ascii="Courier New" w:hAnsi="Courier New" w:cs="Courier New"/>
      <w:color w:val="000000"/>
      <w:sz w:val="20"/>
      <w:szCs w:val="20"/>
    </w:rPr>
  </w:style>
  <w:style w:type="character" w:styleId="11">
    <w:name w:val="Верхний колонтитул Знак1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Style8">
    <w:name w:val="Нижний колонтитул Знак"/>
    <w:qFormat/>
    <w:rPr>
      <w:rFonts w:cs="Times New Roman"/>
      <w:sz w:val="24"/>
      <w:szCs w:val="24"/>
    </w:rPr>
  </w:style>
  <w:style w:type="character" w:styleId="Style9">
    <w:name w:val="Верхний колонтитул Знак"/>
    <w:qFormat/>
    <w:rPr>
      <w:rFonts w:cs="Times New Roman"/>
      <w:kern w:val="2"/>
      <w:sz w:val="28"/>
      <w:szCs w:val="28"/>
    </w:rPr>
  </w:style>
  <w:style w:type="character" w:styleId="Style10">
    <w:name w:val="Схема документа Знак"/>
    <w:qFormat/>
    <w:rPr>
      <w:rFonts w:ascii="Tahoma" w:hAnsi="Tahoma" w:cs="Tahoma"/>
      <w:shd w:fill="000080" w:val="clear"/>
    </w:rPr>
  </w:style>
  <w:style w:type="character" w:styleId="21">
    <w:name w:val="Знак Знак21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1">
    <w:name w:val="номер страницы"/>
    <w:qFormat/>
    <w:rPr>
      <w:rFonts w:cs="Times New Roman"/>
      <w:sz w:val="28"/>
      <w:szCs w:val="28"/>
    </w:rPr>
  </w:style>
  <w:style w:type="character" w:styleId="Style12">
    <w:name w:val="Основной текст с отступом Знак"/>
    <w:qFormat/>
    <w:rPr>
      <w:color w:val="000000"/>
      <w:sz w:val="28"/>
      <w:szCs w:val="28"/>
    </w:rPr>
  </w:style>
  <w:style w:type="character" w:styleId="Style13">
    <w:name w:val="Текст концевой сноски Знак"/>
    <w:qFormat/>
    <w:rPr>
      <w:color w:val="000000"/>
      <w:sz w:val="20"/>
      <w:szCs w:val="20"/>
    </w:rPr>
  </w:style>
  <w:style w:type="character" w:styleId="Style14">
    <w:name w:val="Текст сноски Знак"/>
    <w:qFormat/>
    <w:rPr>
      <w:rFonts w:cs="Times New Roman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20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autoSpaceDE w:val="false"/>
      <w:ind w:hanging="0"/>
    </w:pPr>
    <w:rPr>
      <w:bCs/>
      <w:iCs/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4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4:24:00Z</dcterms:created>
  <dc:creator>Санек</dc:creator>
  <dc:description/>
  <cp:keywords/>
  <dc:language>en-US</dc:language>
  <cp:lastModifiedBy>SYSTEM</cp:lastModifiedBy>
  <cp:lastPrinted>2010-10-28T16:45:00Z</cp:lastPrinted>
  <dcterms:modified xsi:type="dcterms:W3CDTF">2011-09-07T14:24:00Z</dcterms:modified>
  <cp:revision>2</cp:revision>
  <dc:subject/>
  <dc:title>Министерство сельского хозяйства Российской Федерации</dc:title>
</cp:coreProperties>
</file>