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Тестовые задания №1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1. В фундаментальной науке "Теория организации" выделяются следующие направле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а) теория явлен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б) теория объект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) теория социальных организац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) теория процес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2. Объектом исследования науки "Теория организации" являе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а) социально-экономические организ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б) организационный опы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) организационные отношения и процесс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3. Многоуровневый характер имее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а) предмет теории организ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б) объект теории организ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) метод теории орган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4. Исходным постулатом тектологии является утверждение, чт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а) мир познавае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б) организации способны к саморегулированию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) законы организации универсальны для систем любого тип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) основным законом является закон синерг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5. Объект теории организац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а) носит материальный характер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б) охватывает нематериальную сферу деятельности челове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) не носит материального характе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б) не охватывает нематериальную сферу деятельности челове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6. Основополагающими концептуальными положениями теории организации явл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а) законы и принцип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б) объект, предмет и метод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) парадигма и методы исслед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7. Современная теория организации сформировалась на стыке областей научных знаний, среди которых ведущее место занимаю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а) теория управл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б) кибернети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) философ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) общая теория систе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) менеджмен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8. Организационная наука рассматривает триединую организацию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а) персонала, производства, управл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б) планирования, контроля, мотив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) вещей, людей, ид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) привлечения, переработки ресурсов, производства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9. К предмету теории организации не относя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а) связи и отношения структурных составляющих целостного объект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б) организационные процессы и действия при образовании, развитии и разрушении организационных систе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) организация и самоорганизация социальных систе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) принципы функционирования организационных систе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ind w:hanging="0"/>
        <w:rPr/>
      </w:pPr>
      <w:r>
        <w:rPr/>
        <w:t>Тестовые задания №2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. К авторам, внесшим основной вклад в развитие классической теории организации, относя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Фредерик Уинслоу Тейлор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Френк Гилбрет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Анри Файол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Макс Вебер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Питер Друкер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Дуглас Макгрегор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ж) Фредерик Герцберг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2. В какой период сформулированы принципы организации, критерии формирования организационных структур и на систематической основе стали проводиться исследования по теории организации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с 1900-1920 гг.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с 1920-1940 гг.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с 1940-1960 гг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3. Первый научный подход к анализу организаций и процессу управления ими приписывают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Харрингтону Эмерсону - "Двенадцать принципов эффективности"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Фредерику У. Тейлору - "Принципы научного управления"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Анри Файолю - "Общее и практическое управление"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Богданову А.А. - "Тектология. Всеобщая организационная наука"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Лютеру Гьюлику - "Заметки о теории организации"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Питеру Друкеру - "Практика управления"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4. Каким ученым дано целостное представление об организационной науке, сформулированы ее основные принципы и закономерности и объяснен механизм их проявлени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Ф. Тейлоро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А.А. Богдановы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А. Файоле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М. Веберо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Л. Берталанф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Г. Саймоно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5. Автором "бюрократической" модели организации являе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Ф. Тейлор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А. Файол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М. Вебер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Г. Саймон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Д. Норт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6. Автором теории административного поведения являе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Х. Эмерсон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Г. Саймон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Д. Норт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Г. Минтцберг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П. Дракер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7. Авторами организационной теории являю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Т. Бернс и Г. Сталкер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Т. Бернс и Г. Саймон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П. Лоуренс и Дж. Лорш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Л. Гьюлик и Л. Урвик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Л. Урвик и П. Лоуренс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8. Авторами, сформулировавшими признаки механистической и органической модели организации, являю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Т. Бернс и Г. Сталкер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Т. Бернс и Г. Саймон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П. Лоуренс и Дж. Лорш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Л. Гьюлик и Л. Урвик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9. Концепция "административного работника" принадлежит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М. Веберу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Р. Лайкерту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Г. Саймону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И. Ансоффу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0. Автором теории "организационного потенциала" являе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Р. Лайкерт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И. Ансофф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Д. Нор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) К. Вернерфельт.</w:t>
      </w:r>
      <w:r>
        <w:br w:type="page"/>
      </w:r>
    </w:p>
    <w:p>
      <w:pPr>
        <w:pStyle w:val="Heading1"/>
        <w:ind w:hanging="0"/>
        <w:rPr/>
      </w:pPr>
      <w:r>
        <w:rPr/>
        <w:t>Тестовые задания №3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. Набор элементов, представляющих автономную область внутри системы, называе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подгруппо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подсистемо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подмножество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2. Характерными чертами организации являю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комплексност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департаментализац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формализац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координац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соотношение централизации и децентрализ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социализац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ж) горизонтальные связ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3. В соответствии с основной классификацией системы различаются на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технически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политически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правовы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биологически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социальны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4. Какие системы характеризуются обязательным наличием человека в совокупности взаимосвязанных элементов?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технически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автоматически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автоматизированны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биологически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социальны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5. К основным системным свойствам организации относятся?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самоорганизац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ингресс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конъюгац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целостност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эмерджентност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6. Поведение сложной системы во многом определяе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подсистемой низшей организованност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подсистемой высшей организованност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управленческим воздействие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стратегией развит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7. Какие виды систем не относятся к социальным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образовательны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физически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биологически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экономически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политически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правовы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8. Основными компонентами социальных систем являю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человек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социальные группы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орудия и средства труд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духовные, нравственные ценност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процессы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явлен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ж) гипотезы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9. Какие системы относятся к абстрактным (нематериальным)?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химически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организмы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гипотезы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популя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теор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социальны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ж) логически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0. Социальные системы по направленности их деятельности разделяются на следующие основные виды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политически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биологически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экономически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технически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производственны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правовы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ж) образовательны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ind w:hanging="0"/>
        <w:rPr/>
      </w:pPr>
      <w:r>
        <w:rPr/>
        <w:t>Тестовые задания №4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. Определите соотношение понятий "зависимость" и "закон"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первое понятие шире, чем второ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второе понятие шире, чем перво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понятия тождественны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2. Наиболее верным является утверждение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зависимость представляет собой закономерност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закономерность представляет собой зависимост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зависимость представляет собой закон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закон представляет собой зависимост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3. Законы, представляющие собой субъективные зависимости, называю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законами для организац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законами организ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законами теории организа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4. Процессы в организационных системах протекают в соответствии с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общими организационными законам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частными организационными принципами и законам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общими организационными принципам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специфическими законами и принципа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5. Специфическими законами являю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закон развит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закон информированности-упорядоченност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закон самосохранен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закон единства анализа и синтез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закон синерг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закон своеобразия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ж) закон социальной гармон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з) закон состязательности кадров управлен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и) закон энтроп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6. Основным законом организации являе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закон развит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закон социальной гармон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самосохранен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закон единства анализа и синтез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закон синерг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закон своеобраз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ж) закон информированности-упорядоченно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7. Закон организации представляет собой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договорные обязательства членов организ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устойчивую связь явлений или событий, присущую организация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правила, установленные во внутренних нормативных актах организ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субъективную зависимость, периодически проявляющуюся в социальных организациях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8. Какой закон организации отражает процесс существенного усиления или ослабления потенциала какой-либо материальной системы?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компози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упорядоченност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гармон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синерг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итер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эмерджентно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9. Формулировка "каждая система стремится достичь наибольшего суммарного потенциала при прохождении всех этапов жизненного цикла" относится к закону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синерг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компози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итер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онтогенез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самосохранен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гомеостазис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0. Наиболее соответствует понятию "синергия"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значительный прирост энергии, превышающий сумму индивидуальных усилий членов организ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сохранение энергии в замкнутых материальных системах при воздействии факторов внешней среды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суммарный эквивалент материальных ресурсов, необходимых для функционирования организа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1. Синергетический эффект бывает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прямым и обратны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положительным и отрицательны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сильным и слабы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2. Наиболее важной особенностью действия закона синергии являе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возможность обеспечения прироста потенциала каждого вида ресурсов организ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возможность управления приростом энерг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возможность повышения индивидуальных усилий членов организа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3. Результат действия закона синергии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не зависит от воли и сознания руководител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не зависит от внешней среды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зависит от воли руководител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зависит от внешней среды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зависит от персонала организа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4. Закон самосохранения проявляется в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стремлении организации к достижению максимальной прибыли при использовании имеющихся ресурсо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обеспечении выживаемости организации с максимальным использованием внутренних и внешних ресурсо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поддержании заданной композиции и пропорциональности структурных компоненто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обеспечении потенциала организации, превышающего силу внутреннего и внешнего разрушающего воздейств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поддержании жизнедеятельности организации главным образом за счет внешних ресурс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5. Формулировка "организационная система противостоит внутренним и внешним разрушающим воздействиям, используя для этого весь свой потенциал" соответствует закону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синерг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онтогенез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самосохранен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компози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наименьших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6. Согласно тектологическим принципам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чем больше целое отличается от суммы своих частей, тем оно более организовано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чем меньше целое отличается от суммы своих частей, тем оно более организовано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чем больше целое соответствует сумме своих частей, тем оно более организовано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7. Закон развития проявляется в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обеспечении наибольшего суммарного потенциала на всех этапах жизненного цикла организ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повышении производительности труда для обеспечения жизнедеятельности организ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оптимизации организационной структуры управления в целях обеспечения эффективного развития организа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8. Закон единства анализа и синтеза представляет собой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метод, основанный на изучении экономической деятельности организации на всех этапах ее развит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научно обоснованный метод перехода от общего к частному и от частного к общему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процесс необратимых и закономерных изменений, направленных на максимальное использование потенциала организа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9. В соответствии с законом информированности упорядоченности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в конкурентной борьбе побеждает организация, обладающая максимальными ресурсам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наибольшие возможности устойчивого поступательного развития имеет организация, обеспеченная полными и достоверными данными о внешней сред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максимальными возможностями для функционирования и развития в условиях глобального информационного пространства обладают крупные интегрированные организа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20. В соответствии с законом композиции и пропорциональности организации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должны осуществлять структурирование и пропорциональное распределение информации по степени ее важности для системы управлен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стремятся к объединению структурных составляющих на основе принципов соразмерности и пропорциональност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должны пропорционально и соразмерно использовать имеющиеся ресурсы на всех этапах жизненного цикл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21. Жизненный цикл организации представляет собой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период стабильного и эффективного функционирования организ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период от момента образования до ликвидации организ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) период роста потенциала организа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ind w:hanging="0"/>
        <w:rPr/>
      </w:pPr>
      <w:r>
        <w:rPr/>
        <w:t>Тестовые задания №5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. Статическое состояние организации подразумевает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свертывание деятельности организ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неизменность во времени основных показателей организ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процесс освоения нового сектора рынк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стратегию бизнес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2. Принципы организационной статики определяют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правила построения структур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общие правила формирования организационных процессо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общие правила функционирования организац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системообразующие связи и отношения между элементам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правила прогрессивного развития организа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3. Формой динамического существования организации являе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эволюц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процесс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ингресс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бирегуляц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4. Наиболее верными являются суждени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проявление стохастических процессов не предполагает жесткой и однозначной связи с состоянием определенных факторо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стохастические процессы являются закономерным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управляемые процессы являются закономерным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установившиеся процессы отличаются большей стохастичностью, чем переходны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детерминированные процессы не являются нерегулируемы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5. Социальные процессы отличаю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значительной латентностью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высокой стохастичностью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высокой управляемостью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низкой управляемостью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жесткой детерминированностью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6. Технологические процессы являю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стохастичным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закономерным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детерминированным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неуправляемым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управляемым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латентны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7. Упорядочить составляющие процесса по принципу укрупнени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действи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этап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фаз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операц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8. К принципам процессуализации относя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направленност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результативност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концептуализац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систематизац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информативност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синхронност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ж) нормализац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з) стандартизац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и) надежност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к) оперативност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9. Выделяются следующие два направления формирования рациональной структуры организации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в рамках определенного компонентного состав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за пределами существующего компонентного состав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посредством интеграции функций звеньев структуры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посредством децентрализации и сокращения управленческих звеньев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укрупнения структурных подразделений и исключения дублирования функц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ind w:hanging="0"/>
        <w:rPr/>
      </w:pPr>
      <w:r>
        <w:rPr/>
        <w:t>Тестовые задания №6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. Для какого вида организационных структур управления характерно расширение среднего уровня управления и усиление его роли в деятельности организации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линейно-функциональн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функциональн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дивизиональн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проектна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2. Типом конфигурации структур, представляющим собой замкнутую децентрализованную конфигурацию, являе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"колесо"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"звезда"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"кольцевая"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"цепная"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"сотовая"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3. Формирование функционально однородных подразделений, не имеющих специализации, характерно дл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дивизиональных структур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линейных структур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функциональных структур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проектных структур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4. Высокая сложность матричных структур определяе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множественностью и гетерогенностью связе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высокой степенью децентрализ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полицентричностью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смешанной департаментализацие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большим количеством обособленных структурных подразделен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5. Для какой организационной структуры управления характерно самостоятельное принятие решений и координация работ автономных рабочих групп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проектн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матричн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дивизиональн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штабн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бригадн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сетева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6. К замкнутым конфигурациям относи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"всеканальная"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"веерная"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"колесо"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"цепная"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"сотовая"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7. Высокая значимость линейного руководства и слабость функционального управления характерны дл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линейно-функциональных структур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дивизионных структур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штабных структур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матричных структур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функциональных структур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8. Недостатками дивизиональной организационной структуры управления являю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тенденция к централиз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усиление контроля деятельности структурных подразделен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многоуровневост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тенденция к децентрализ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усложнение организационных связе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дублирование функций структурных подразделен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ж) различные подходы к управлению структурными подразделениям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з) перераспределение ответственности на работников нескольких структурных подразделени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9. Какая организационная структура управления предусматривает наличие взаимосвязанных по уровням иерархии рабочих групп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проектн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матричн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бригадн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дивизиональн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штабн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0. Недостатками матричной организационной структуры управления являю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многоуровневост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сложность управлен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нарушение принципа единоначал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слабая ориентация на запросы потребителей и потребности рынк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чрезмерный контроль деятельности структурных подразделен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дублирование функций структурных подразделен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ж) четко выраженные различия в управлении структурными подразделениям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1. Недостатками функциональной организационной структуры управления являю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усложнение организационных связе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чрезмерная нагрузка на базовый уровень управлен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медленное решение вопросов, возникающих между различными структурными подразделениям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перераспределение ответственности на работников нескольких структурных подразделен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медленная реакция на прямые управленческие воздейств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отсутствие возможности создания дуальных подструктур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ж) сложность построе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2. Недостатками линейной организационной структуры управления являю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нечеткие взаимосвязи типа "начальник - подчиненный"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чрезмерная нагрузка на базовый уровень управлен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медленное решение вопросов, возникающих между структурными подразделениям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медленная реакция на прямые управленческие воздейств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нечетко выраженная ответственност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сложность построе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Heading1"/>
        <w:ind w:hanging="0"/>
        <w:rPr/>
      </w:pPr>
      <w:r>
        <w:rPr/>
        <w:t>Тестовые задания №7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. Индивидуалистская корпоративная культура характеризуе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стремлением членов организации к повышению личного престижа и должностного статус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внутригрупповым контролем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идентификацией индивидов с организацией или группо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наличием мягких, доверительных отношений между руководителями и подчиненным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наличием норм прямого регулирования и жесткого контрол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2. Особенности восприятия сотрудниками приоритетных задач организации представляют собой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организационную культуру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организационный климат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организационные нормы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организационные ценно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3. Основными свойствами организационной (корпоративной) культуры являю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адаптивност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комплексност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формальност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всеобщност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устойчивость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универсальност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ж) неформальност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4. Выработанная в организации в процессе совместной деятельности совокупность материальных и духовных ценностей, норм поведения, проявлений, отражающих ее индивидуальность и проявляющаяся в социальной роли и восприятии внешней среды, представляет собой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организационную культуру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организационное поведени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организационные ценност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организационные отношен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5. Имидж организации подразумевает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отношения между членами организ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целенаправленно сформированный образ организ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известность организации во внешней сред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6. Окружающие организацию и находящиеся внутри нее объекты, в отношении которых члены организации занимают позицию оценки в соответствии со своими потребностями и целями организации, представляют собой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организационные ценност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организационную культуру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имидж организ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материальные ценност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ресурсы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7. По характеру властных отношений, принятых в организации, организационная культура классифицируется как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демократическ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авторитарн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индивидуалистск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коллективистск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сильн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слаба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8. По приоритету интересов организационная культура классифицируется как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демократическ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авторитарн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индивидуалистск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коллективистск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сильн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слаб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ж) субъективистск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з) объективистска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9. Корпоративный климат определяе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способом структурирования деятельност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характером формальных и неформальных отношен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системой мотивации персонал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системой контрол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фазами жизненного цикла организ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целями организа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0. Факторами, влияющими на организационную культуру, являю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идеальные цел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разделяемые идеи и ценност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выдающиеся деятели и ролевые модел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сложность выполняемых работ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размер организ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производственные технолог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ж) численность персонал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ind w:hanging="0"/>
        <w:rPr/>
      </w:pPr>
      <w:r>
        <w:rPr/>
        <w:t>Тестовые задания №8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1. Проектирование организаций подразумевает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процесс создания прообраза будущей организ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подбор персонала для создаваемой организ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проектирование служебных помещений организ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схематичное изображение организационной структуры управле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2. Департаментализация, обеспечивающая формирование действующих на постоянной основе специальных проектных групп, применяется в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матричных структурах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проектных структурах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штабных структурах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сетевых структурах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3. К группе показателей, характеризующих содержание и организацию процесса управления, относятс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звенность системы управлен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производительность аппарата управлен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степень централизации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адаптивность системы управлен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нормы управляемост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4. Расположите в логической последовательности верные с позиций организационного построения суждения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структура управления обусловливает технологические факторы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организация производственного процесса определяет производственную структуру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технологические факторы непосредственно влияют на структуру управлен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технологические факторы непосредственно влияют на организацию производственного процесса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структура управления формируется с учетом производственной структуры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структура управления определяет организацию производственного процесса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5. Показатель структурной централизации представляет собой отношение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количества централизованных структурных подразделений к численности работников централизованных подразделен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количества централизованных структурных подразделений к общему количеству структурных подразделен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численности работников централизованных подразделений к общему количеству работников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6. Процесс организационного проектирования включает в себя следующие стадии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предпроектн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проектна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техническое проектировани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г) экономическое обосновани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д) рабочее проектирование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е) подготовка технического задания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ж) разработка проектной документации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7. Показатель централизации персонала представляет собой отношение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а) количества централизованных структурных подразделений к численности работников централизованных подразделен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б) количества централизованных структурных подразделений к общему количеству структурных подразделений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szCs w:val="24"/>
        </w:rPr>
        <w:t>в) численности работников централизованных подразделений к общему количеству работников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26:00Z</dcterms:created>
  <dc:creator>Admin</dc:creator>
  <dc:description/>
  <cp:keywords/>
  <dc:language>en-US</dc:language>
  <cp:lastModifiedBy>SYSTEM</cp:lastModifiedBy>
  <dcterms:modified xsi:type="dcterms:W3CDTF">2011-09-07T14:26:00Z</dcterms:modified>
  <cp:revision>2</cp:revision>
  <dc:subject/>
  <dc:title>ТЕСТОВЫЕ ЗАДАНИЯ №1</dc:title>
</cp:coreProperties>
</file>