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зор общих вопросов производства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предприятия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архиве Восточно-Казахстанской области хранятся документы отражающие период установления советской власти в городе: Усть - Каменогорского уездного рефкома, уездного исполкома, уездного военкомата частей особого назначения, уездных учреждений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архив Восточно-Казахстанской области исполняет запросы социально правового характера таких как подтверждение трудового стажа, составление родословного древа, подтверждает все сведения о документах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[=p;;;;;;;;;;;;;;;;;;;;;l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архив Восточно-Казахстанской области образован в 1940 году с подчинением архивному отделению управления народного комиссариата внутренних дел Казахской ССР по Восточно-Казахстан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казу управления народного комиссариата внутренних дел Казахской ССР от 31 октября 1941 года №68 архивное отделение было переименовано в отделение государственных архивов управления народного комиссариата внутренних дел (НКВД) Казахской ССР по Восточно-Казахстанской области. Госархив стал подчиняться отделению государственных архивов. До 1946 года начальник архивного отделения, затем отделения государственных архивов исполнял обязанности директора госархива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Совета народных комиссаров СССР от 2 сентября 1945г. №130092-р и приказа НКВД СССР от 12 сентября 1945г. №381 государственные архивы СССР были включены в число научно-иследовательских учрежд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6г. Отделение государственных архивов переименовано в архивный отдел управления народного комиссариата внутренних дел Казахской ССР по Восточно-Казахстанской области, с марта 1946г. – с подчинением Министерству внутренних дел Казахской ССР по Восточно-Казахстанской области. Госархив области подчинялся архивному отдел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7г. Архивный отдел стал подчиняться управлению внутренних дел исполнительного комитета Восточно-Казахстанского областного Совета депутатов трудя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Совета Министров Казахской ССР от 17 июня 1960г. №548 «О преобразовании архивного управления Министерства внутренних дел Казахской ССР в архивное управления при Совете Министров Казахской ССР» и решения Восточно-Казахстанского облисполкома от 30 июня 1960г. №303 архивный отдел стал функционировать при исполнительном комитете Восточно-Казахстанского Совета народных депутатов трудя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Совета Министров Казахской ССР от 21 мая 1963г. «О создании краевых и областных государственных архивов» был образован Зайсанский филиал госархива области с зоной обслуживания г.Зайсан, Зайсанского и Курчумского районов; в июле 1963г. – Зыряновский филиал госархива области с зоной обслуживания г.Зыряновск, г.Серебрянск, Большенарымского, Самарского и Зыряновского районов. Под контроль госархива области вошли города Лениногорск, Усть-Каменогорск, Шемонаиха, Глубоковский районы. В соответствии с постановлением Совета Министров Казахской ССР от 11 января 1966г. Создан Лениногорский филиал госархива области с зоной обслуживания г.Лениногорск и Шеманаихин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архивных учреждений области к 1967г. Полностью сформировалась и состояла из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отдела при исполнительном комитете Восточно-Казахстанского областного Совета депутатов трудящихс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архива Восточно-Казахстанской обла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санского филиала госархива обла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огорского филиала госархива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 октября 1977г. В соответствии с Конституцией СССР Советы депутатов трудящихся переименованы в Советы народных депутатов. Архивный отдел в связи с этим стал именоваться архивным отделом при исполнительном комитете Восточно-Казахстанского областного Совета народных депута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1977г. по 1991г. при райгорисполкомах области были созданы районные. Городские хозрасчетные архивы по личному составу, которые имели право юридического лица, счета в отделениях госбанка, в организационном, кадровом и финансовом отношениях подчинялись горрайисполкомам, научно-методическое руководство и контроль осуществлял архивный отдел.   В соответствии с решением Восточно-Казахстанского облисполкома от 18 декабря 1980г. №671 архивный отдел стал именоваться архивным отделом исполнительного комитета Восточно-Казахстанского Совета народных депута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отдел, госархив области и его филиалы, а также хозрасчетные архивы документов по личному составу входили в единую систему Главного архивного управления при Совете Министров Казахской ССР со штатными расписаниями и фондом заработной платы, утвержденными республиканским архивным управлени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ть архивных учреждений области по состоянию на 1 января 1992г. входили архивный отдел,  госархив области и его филиалы и 10 хозрасчетных архивов документов по личному состав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9 сессии Восточно-Казахстанского областного Совета народных депутатов 21 созыва 20 февраля 1992г. «Об упразднении отделов, управлений и других структурных подразделений исполкома облсовета», на основании Закона(Основного Закона) Казахской ССР в переходный период»архивный отдел был упраздне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ы Восточно-Казахстанской областной администрации от 9 марта 1992г. №41 «О совершенствовании структуры организации исполнительно-распорядительных органов Восточно-Казахстанской областной администрации»архивный отдел Восточно-Казахстанской областной администрации «… определен как орган управления, состоящий на областном бюджет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Главы Восточно-Казахстанской областной администрации от 13 августа 1992г. №109 архивный отдел реорганизован в управление архивами и документацией Восточно-Казахстанской областной администрации. В его подчинение вошел госархив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Главы Восточно-Казахстанской областной администрации от 27 апреля 1992г. №336-р «О создании районных и городских архивов по личному составу при районных и городских администрациях Восточно-Казахстанской области» хозрасчетные архивы документов по личному составу преобразованы в районные и городские архивы по личному составу при районных и городских администрациях с содержанием за счет средств районных и городских бюдже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87 Конституции Республики Казахстан, принятой 30 августа 1995г. с декабря 1995г. местные и исполнительные органы возглавили Акимы соответствующих административно-территориальных единиц. В связи с этим управление архивами и документацией стало именоваться управлением архивами и документацией Восточно-Казахстан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кима Восточно-Казахстанской области от 15 февраля 1996г. №1-63р «О совершенствовании структуры областных исполнительных органов» управление архивами и документацией было реаргонизовано, а управление архивами Восточно-Казахстанской области. Указом Президента Республики Казахстан от 3 мая 1997г. «О дальнейших мерах по совершенствованию административно-территориального устройства Республики Казахстан» была ликвидирована Семипалатинская обла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рем филиалам госархива области добавились Аягозский (с зоной обслуживания Аягозовского и Урджарского районов) и Чарский филиалы. Последний на основании распоряжения Акима Восточно-Казахстанской области от 1 сентября 1997г. №1-125-р «О совершенствовании сети государственной службы в Жарминском районе Восточно-Казахстанской области» с 1 ноября 1997г. был упразднен. На базе Чарского филиала и Жарминского районного архива организован Жарминский Филиал госархива области с зоной обслуживания Жарминского, Кокпентиского районов. Таким образом, в сеть архивных учреждений области, кроме управления, Центра документации новейшей истории г.Семипалатинска и районных архивов вошли госархив области и его пять филиалов Аягозский, Жарминский, Зайсанский, Зыряновский, Лениногорск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Восточно-Казахстанского областного акимата от 7 мая 2009г. №65 «Некоторые вопросы государственных архивных учреждений Восточно-Казахстанской области» госархив области и филиалы выделены из состава управленияархивов и документации области в самостоятельные юридические лица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каждого отдела и их взаимосвязь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– общее руководство архивной, хозяйственной и финансовой – экономической деятельностью архи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– контролирует работу по их выполнению участвует в составлении отчетов о работе; организовывает и контролирует работу и эффективное взаимодействие всех структурных подразделений и производственных единиц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по кадрам – ведет учет личного состава учреждения, оформляет прием, перевод и увольнение работник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еспечения сохранности и государственного учета документов – осуществляет свою деятельность по двум направлениям: обеспечения сохранности документов и государственный учет докумен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омплектования и контроля за ведомственными архивами – систематическое пополнение облгосархива документами организаций, учреждений и предприятий, имеющими научно-историческое, социально-культурно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я – разрабатывает бюджетные заявки, составляет бухгалтерские отчеты и баланс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научно-справочного аппарата, публикации и научного использования документов – заключается в использовании всего комплекса документов, хранящихся в облгосархиве в научных, культурных социально-правовых и других целях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исполнению запросов социально-правового характера выдают физическим и юридическим лицам на основе документов архивные справки, необходимые для защиты прав и законных интерес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–хозяйственный отдел – контроль за рациональным использованием материалов и средст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спертизы ценностей документов – оказание методической и практической помощи юридическим и физическим лицам в экспертизе ценностей и научно-технической обработки докумен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нформационных технологий – развитие и совершенствования информационных технологий создание электронного архива, разработка информационных систе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ая схема предприят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10810" cy="48964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аппаратного и программного обеспечения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аппаратного парка предприятия 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ный парк отдела состоит из компонентов, основная его часть которых базируется на процессорах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ерсональных компонентов: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16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 xml:space="preserve"> 512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 xml:space="preserve">, видео 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GeFor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X</w:t>
      </w:r>
      <w:r>
        <w:rPr>
          <w:rFonts w:cs="Times New Roman" w:ascii="Times New Roman" w:hAnsi="Times New Roman"/>
          <w:sz w:val="28"/>
          <w:szCs w:val="28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 xml:space="preserve">, монитор </w:t>
      </w:r>
      <w:r>
        <w:rPr>
          <w:rFonts w:cs="Times New Roman" w:ascii="Times New Roman" w:hAnsi="Times New Roman"/>
          <w:sz w:val="28"/>
          <w:szCs w:val="28"/>
          <w:lang w:val="en-US"/>
        </w:rPr>
        <w:t>PHILIP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теры, которые используются на предприятия: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Bp</w:t>
      </w:r>
      <w:r>
        <w:rPr>
          <w:rFonts w:cs="Times New Roman" w:ascii="Times New Roman" w:hAnsi="Times New Roman"/>
          <w:sz w:val="28"/>
          <w:szCs w:val="28"/>
        </w:rPr>
        <w:t xml:space="preserve"> 2900 и другие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некоторые характеристики принтера: надежные картриджи обеспечат высочайшую четкость и резкость. 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осходный вариант для стола, полки или небольшой рабочей зоны; этот принтер с совершенным дизайном поможет вам сэкономить столь нужное место. Быстрые результаты при скорости печати до 12 стр./мин и быстрый выход первой страницы, даже из режима энергосбережения. Этот удобный лазерный принтер поможет в работе. Подключение через порт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2.0 обеспечит настройки, эксплуатации обслуживания. Установка и замена картридже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en-US"/>
        </w:rPr>
        <w:t>Laserjet</w:t>
      </w:r>
      <w:r>
        <w:rPr>
          <w:rFonts w:cs="Times New Roman" w:ascii="Times New Roman" w:hAnsi="Times New Roman"/>
          <w:sz w:val="28"/>
          <w:szCs w:val="28"/>
        </w:rPr>
        <w:t xml:space="preserve"> не составит ни какого труда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Программное обеспечение предприят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м отделе используется такое программное обеспечение как,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(2003, 2007),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, </w:t>
      </w:r>
      <w:r>
        <w:rPr>
          <w:rFonts w:cs="Times New Roman" w:ascii="Times New Roman" w:hAnsi="Times New Roman"/>
          <w:sz w:val="28"/>
          <w:szCs w:val="28"/>
          <w:lang w:val="en-US"/>
        </w:rPr>
        <w:t>WinR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, данные программы используются для выполнения разных видов работ работникам предприятия. </w:t>
      </w:r>
    </w:p>
    <w:p>
      <w:pPr>
        <w:pStyle w:val="Normal"/>
        <w:tabs>
          <w:tab w:val="clear" w:pos="708"/>
          <w:tab w:val="left" w:pos="955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знакомление с построением используемых сетей (топология, протоколы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логия звезда (рисунок 1) образуется в случае, когда каждый компьютер подключается непосредственно к общему центральному устройству, называемому концентратором. В функции концентратора входит направление передаваемой компьютером информации одному или всем остальным компьютерам се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строя одной рабочей станции не отражается на работе всей сети в це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масштабируемость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й поиск неисправностей и обрывов в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производительность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ие возможности администр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строя центрального концентратора обернётся неработоспособностью сети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кладки сети зачастую требуется больше кабеля, чем для большинства других топ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е число рабочих станций в сети ограничено количеством портов в центральном концентратор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ндивидуальное зада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Краткая характеристика выбранной среды программирован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граммой для создания легких в пользовании баз данных, программа содержит в себе компоненты и возможности позволяющие без особого труда провести как поиск по любой выбранных категории, так и ввод данных и их редактирова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Постановка задач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азу данных «Именной каталог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данных была создана с целью упорядочивания информации о людях, зарегистрированных в базе данных архив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данных способна проводить поиск по всем категориям приведенных в именном каталоге 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мили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н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честву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у рождения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фонда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опис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дела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ичию примеч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3 Фор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содержит управляющие кнопки, поля с категориями данных, поле с указанием количество данных и фоновый дизай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Листинг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Sub Печать_Click(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 Error GoTo Err_</w:t>
      </w:r>
      <w:r>
        <w:rPr>
          <w:rFonts w:cs="Times New Roman" w:ascii="Times New Roman" w:hAnsi="Times New Roman"/>
          <w:sz w:val="28"/>
          <w:szCs w:val="28"/>
        </w:rPr>
        <w:t>Печат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DoMenuItem acFormBar, acEditMenu, 8, , acMenuVer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PrintOut acSelection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_</w:t>
      </w:r>
      <w:r>
        <w:rPr>
          <w:rFonts w:cs="Times New Roman" w:ascii="Times New Roman" w:hAnsi="Times New Roman"/>
          <w:sz w:val="28"/>
          <w:szCs w:val="28"/>
        </w:rPr>
        <w:t>Печать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r_</w:t>
      </w:r>
      <w:r>
        <w:rPr>
          <w:rFonts w:cs="Times New Roman" w:ascii="Times New Roman" w:hAnsi="Times New Roman"/>
          <w:sz w:val="28"/>
          <w:szCs w:val="28"/>
        </w:rPr>
        <w:t>Печать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gBox Err.Description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me Exit_</w:t>
      </w:r>
      <w:r>
        <w:rPr>
          <w:rFonts w:cs="Times New Roman" w:ascii="Times New Roman" w:hAnsi="Times New Roman"/>
          <w:sz w:val="28"/>
          <w:szCs w:val="28"/>
        </w:rPr>
        <w:t>Печат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>_Click(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 Error GoTo Err_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DoMenuItem acFormBar, acRecordsMenu, acSaveRecord, , acMenuVer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_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r_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gBox Err.Description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me Exit_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  <w:szCs w:val="28"/>
        </w:rPr>
        <w:t>Удалить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cs="Times New Roman" w:ascii="Times New Roman" w:hAnsi="Times New Roman"/>
          <w:sz w:val="28"/>
          <w:szCs w:val="28"/>
          <w:lang w:val="en-US"/>
        </w:rPr>
        <w:t>_Click(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 Error GoTo Err_</w:t>
      </w:r>
      <w:r>
        <w:rPr>
          <w:rFonts w:cs="Times New Roman" w:ascii="Times New Roman" w:hAnsi="Times New Roman"/>
          <w:sz w:val="28"/>
          <w:szCs w:val="28"/>
        </w:rPr>
        <w:t>Удалить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DoMenuItem acFormBar, acEditMenu, 8, , acMenuVer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DoMenuItem acFormBar, acEditMenu, 6, , acMenuVer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t_Удалить_запись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t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r_Удалить_запись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gBox Err.Description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me Exit_</w:t>
      </w:r>
      <w:r>
        <w:rPr>
          <w:rFonts w:cs="Times New Roman" w:ascii="Times New Roman" w:hAnsi="Times New Roman"/>
          <w:sz w:val="28"/>
          <w:szCs w:val="28"/>
        </w:rPr>
        <w:t>Удалить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ivate Sub 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  <w:lang w:val="en-US"/>
        </w:rPr>
        <w:t>_Click(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 Error GoTo Err_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m stDocName As String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DocName = ChrW(1047) &amp; ChrW(1072) &amp; ChrW(1087) &amp; ChrW(1088) &amp; ChrW(1086) &amp; ChrW(1089) &amp; ChrW(32) &amp; ChrW(1076) &amp; ChrW(1072) &amp; ChrW(1085) &amp; ChrW(1085) &amp; ChrW(1099) &amp; ChrW(1093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md.OpenQuery stDocName, acNormal, acEdit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_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 Sub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r_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  <w:lang w:val="en-US"/>
        </w:rPr>
        <w:t>_Click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gBox Err.Description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me Exit_</w:t>
      </w:r>
      <w:r>
        <w:rPr>
          <w:rFonts w:cs="Times New Roman" w:ascii="Times New Roman" w:hAnsi="Times New Roman"/>
          <w:sz w:val="28"/>
          <w:szCs w:val="28"/>
        </w:rPr>
        <w:t>Переход</w:t>
      </w:r>
      <w:r>
        <w:rPr>
          <w:rFonts w:cs="Times New Roman" w:ascii="Times New Roman" w:hAnsi="Times New Roman"/>
          <w:sz w:val="28"/>
          <w:szCs w:val="28"/>
          <w:lang w:val="en-US"/>
        </w:rPr>
        <w:t>_Click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8:00Z</dcterms:created>
  <dc:creator>Admin</dc:creator>
  <dc:description/>
  <cp:keywords/>
  <dc:language>en-US</dc:language>
  <cp:lastModifiedBy>SYSTEM</cp:lastModifiedBy>
  <dcterms:modified xsi:type="dcterms:W3CDTF">2011-09-07T14:28:00Z</dcterms:modified>
  <cp:revision>2</cp:revision>
  <dc:subject/>
  <dc:title/>
</cp:coreProperties>
</file>