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Экономика отрасл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«Экономические показатели деятельности предприятия общественного питан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а студентка гр. №Т-74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ова Анастасия Алексеев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курсовой работы Григорьева Г.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сдачи ____________________ Оценка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щиты ___________________ Подпись преподавател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едприятия питан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оздания предприятий общественного питания и значения их развит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ятельности предприятия общественного питания, их экономическая характеристика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-организационная характеристика предприятия питан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и экономическая характеристика ресторана «Белый олеандр»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оказателей общественного питан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оварооборота предприятия общественного питан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товарооборота общественного питания</w:t>
      </w:r>
    </w:p>
    <w:p>
      <w:pPr>
        <w:pStyle w:val="Style18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набжения предприятия общественного пита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рынок общественного питания, является одним из самых быстрорастущих рынков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российского общества от системы плановой экономики и вступление в рыночные отношения коренным образом изменили условия функционирования коммерческих предприятий. Предприятия, для того, чтобы выжить, должны проявить инициативу, предприимчивость и бережливость с тем, чтобы повысить эффективность производства. В противном случае они могут оказаться на грани банкрот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ыночных условиях залогом выживаемости и основой стабильного положения предприятия служит его возможность рационально использовать и рассчитывать сырье, продукцию, материалы и трудовые ресурс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ый эффективный подход к формированию и распределению ресурсов отражает состояние финансовых ресурсов, при котором предприятие имеет возможность, свободно маневрировать распределением продукции, четко просчитывать товарный оборот и средства производства, способно путем эффективного их использования обеспечить бесперебойный процесс производства и реализации продукции, а также затраты по его расширению и обновл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раниц формирования и распределения продукции, также анализ и учет товарооборота предприятий относится к числу наиболее важных экономических проблем в условиях стабилизации рыночных отношений. Поскольку недостаточное формирование и использование продуктового ассортимента может привести к отсутствию у предприятия конкурентоспособности, что в конечном счете ведет к вытеснению с рынка слабого предприятия и к банкротству. Соответственно рациональное отношение к использованию продукции и эффективному исчислению товарооборота будет формировать положительное отношение к предприятию у потребителей продукции, также обеспечит устойчивое финансовое положение, в том числе даст возможность конкуренции высокого уровня с другими предприятиями отрасли, и не будет препятствовать дальнейшему развитию, отягощая затраты производства излишними запасами и резер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и анализа использования продуктового перечня, эффективность и рациональность распределения товарооборота, предприятию общественного питания необходимо руководствоваться научным подходом к исчислению этих показат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анализ продукции и товарооборо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важнейшая характеристика экономической деятельности предприятия во внешней среде. Оно определяет конкурентоспособность предприятия, его потенциал в деловом сотрудничестве, оценивает, в какой степени гарантированы экономические интересы самого предприятия и его партнеров по финансовым и другим отношениям. При развитии рыночных отношений количество пользователей информации в ряде формирования и распределения ресурсов предприятия значительно возрастает. </w:t>
      </w:r>
    </w:p>
    <w:p>
      <w:pPr>
        <w:pStyle w:val="TextBodyIndent"/>
        <w:widowControl w:val="false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Товарооборот относится к числу важнейших показателей плана экономического и социального развития. Он оказывает влияние как на производство, так и на потребление. </w:t>
      </w:r>
    </w:p>
    <w:p>
      <w:pPr>
        <w:pStyle w:val="TextBodyIndent"/>
        <w:widowControl w:val="false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и товарооборот в общепите по своему составу не является однородным. В его состав входит сумма продажи товара населению через розничную торговую сеть и предприятия общественного питания, а так же продажи товаров предприятиям, учреждениям и организациям. Большая часть формирования и распределения продукции и розничного товарооборота непосредственно связана с личным потреблением и покупательными фондами населения. </w:t>
      </w:r>
    </w:p>
    <w:p>
      <w:pPr>
        <w:pStyle w:val="TextBodyIndent"/>
        <w:widowControl w:val="false"/>
        <w:spacing w:lineRule="auto" w:line="360"/>
        <w:ind w:right="0" w:firstLine="709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выбранной темы заключается в анализе динамики рыночного товарооборота, где основные составляющие находят отражение в систематическом росте производства, с одной стороны, непрерывный подъём, благосостояние культуры населения – с другой. Так же оказание большого влияния на все количественные и качественные показатели работы торговых и общепитовских предприятий и организаций. От объёма и структуры товарооборота зависят также такие показатели, как доходы, прибыль, рентабельность, сумма и уровень издержек обращения, фонд оплаты труда, численность торговых работников, финансовое состояние предприятий и др. Большое значение в выполнении и перевыполнении планов товарооборота, изыскании резервов по его увеличению, улучшению обслуживания населения имеет систематический контроль и тщательный анализ этих пла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ачам анализа продукции и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 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данной курсовой работы заключается в конструктивном и по факторном анализе продукции и товарооборота на предприятии общественного питания действующего в условиях рыночных отно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оставленной целью, сформировались основны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сти анализ теории пон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укции и товарооборота на предприятия общественного питания с экономической точки зр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объем, динамику и скорость продукции в структуре товарооборота коммерческого предприятия общественного пит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овать ряд показателей товарооборота и выпуска продукции в отрасли общественного пит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ь </w:t>
      </w:r>
      <w:r>
        <w:rPr>
          <w:rFonts w:cs="Times New Roman" w:ascii="Times New Roman" w:hAnsi="Times New Roman"/>
          <w:bCs/>
          <w:sz w:val="28"/>
          <w:szCs w:val="28"/>
        </w:rPr>
        <w:t>основные направления в планировании товарного оборота и выпуска продукции на предприятиях общепи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имере реального предприятия общественного питания рассмотреть производственно-экономическую характеристика продукции и товарооборо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ассортимент и показатели формирующие продуктовую номенклатуру каф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.55pt" to="14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сти комплексный анализ товарооборота в зависимости от факторов влия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-хозяйственная деятельность ресторана «Белый олеандр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исследования в свою очередь является: формирование и распределение продукции, также анализ товарооборота на предприятии общественного питания в условиях конкурентной сре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арактеристика предприятий общественного п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Цели создания предприятий общественного питания и значения их разви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общественного питания – это предприятие, предназначенное для производства кулинарной продукции, мучных кондитерских и хлебобулочных изделий, их реализации и организации потребления. 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и обслуживания потребит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, представляющее одну из форм потребления, наряду с производством, распределением и обращением (обликом) является неотъемлемой частью общественного вос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личных потребностей населения в пище предусматривает ее производство и организацию потребления, которые возникают и развиваются в тесной взаимосвязи с материальными условиями жизни общества и выступают в индивидуальной или общественно-организованной форме. Во втором случае пища производится и потребляется в массовых размерах на специальных предприятиях: в столовых, кафе, ресторанах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как подотрасль торговли располагает крупными специализированными предприятиями, использует значительное количество оборудования, сырьевых ресурсов, денежных и других средств, имеет квалифицированные и профессионально подготовленные кад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общественного питания решается ряд социальных проблем. Прежде всего, люди получают возможность восстановить затраченную ими в процессе работы энерг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. социальное и экономическое значение подотрасли состоит в том, чтобы наилучшим образом и наиболее полно на научной основе удовлетворить потребности людей в продуктах питания, заменить домашнее приготовление пищи обществ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оказатели деятельности предприятий общественного питания, их экономическая характери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– комплексное понятие, которое характеризуется системой показателей, отражающих наличие, размещение и использование финансовых ресурсов предприятия, это характеристика его финансовой конкурентоспособности (т.е. платежеспособности, кредитоспособности), выполнения обязательств перед государством и другими хозяйствующими субъек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любых товарно-материальных ценностей и трудовых ресурсов сопровождается образованием и расходованием денежных средств, а это означает, что финансовое состояние хозяйственного субъекта отражает все стороны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деятельности предприятий общественного питания является товарооборот. Весь объем товарооборота, или, как принято называть его, валовой товарооборот общественного питания, складывается из оборота продукции собственного производства и оборота по реализации покупных товаров. В оценке деятельности предприятий общественного питания большое значение придается доле продукции собственного производства во всем товарообороте. Объясняется это тем, что основная задача общественного питания состоит в том, чтобы увеличивать объем продажи продукции собственного производства. Поэтому повышение ее удельного веса во всем обороте оценивается как положительный результат работы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товарооборот состоит из розничного и оптового товарооборота. Розничный товарооборот – это продажа продукции собственного производства и покупных товаров непосредственно потребителям через обеденные залы, буфеты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озничного товарооборота общественного питания включ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за наличный расчет готовых изделий и полуфабрикатов собственной выработки (блюд, кулинарных, мучных кондитерских и хлебобулочных изделий) и покупных товаров, включая отпуск обедов на дом, а также через магазины, отделы кулинарии, палатки, киоски, развозную; разносную и другую торговую сеть, принадлежащую данному ресторан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по безналичному расчету готовых изделий и полуфабрикатов собственной выработки юридическим лицам социального назначения и их обособленным подраздел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готовых изделий и полуфабрикатов собственной выработки, покупных товаров рабочим и служащим с последующим удержанием их стоимости из заработной 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а горячего питания работающим с последующим удержанием его стоимости из заработной пл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товаров, выданных работникам юридических лиц, их обособленных подразделений в счет заработной платы через торговую сеть (магазины, рестораны), включается в объем розничного товарооборота по полной продажной сто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ый товарооборот – это продажа готовой продукции одним предприятиям питания другим, не являющегося филиалом данного предприятия, а также розничным торговым предприят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общественного питания подразделяется на оборот по продукции собственного производства и оборот по покупным товарам. К продукции собственного производства относится продукция, изготовленная на предприятии или подвергшаяся какой-либо обработ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оль </w:t>
      </w:r>
      <w:r>
        <w:rPr>
          <w:rFonts w:cs="Times New Roman" w:ascii="Times New Roman" w:hAnsi="Times New Roman"/>
          <w:sz w:val="28"/>
          <w:szCs w:val="28"/>
        </w:rPr>
        <w:t>товарооборота как экономического показателя заключаются в следующем: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является объемным показателем, характеризующим масштабы деятельности предприятия общественного пит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ельному весу товарооборота предприятия общественного питания в товарообороте региона можно судить о доле предприятия на рын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в расчете на душу населения характеризует один из аспектов жизненного уровня на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е товарооборота предприятия общественного питания в товарообороте региона определяется предприятие-монополист (оно считается таковым, если удельный вес товарооборота предприятия в товарообороте региона превышает 30%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товарообороту учитываются, анализируются и планируются показатели, оценивающие эффективность деятельности предприятия общественного питания (товарооборачиваемость, рентабельность, уровень издержек и др.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4905" cy="2085975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</w:rPr>
        <w:t>Рис. 1.1.</w:t>
      </w:r>
      <w:r>
        <w:rPr>
          <w:rFonts w:cs="Times New Roman" w:ascii="Times New Roman" w:hAnsi="Times New Roman"/>
          <w:sz w:val="28"/>
          <w:szCs w:val="32"/>
        </w:rPr>
        <w:t xml:space="preserve"> Формирование различных видов оборота на предприятиях общественного питани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товарооборота предприятий общественного питания в основном та же, что и оборота розничной сети. Но вместе с тем имеются некоторые особенности, обусловленные главным образом характером деятельности предприятий. Если предприятия розничной торговли осуществляют только реализацию товаров, то предприятия общественного питания занимаются производством, реализацией и организацией потребления товаров населением. Этим также объясняются некоторые различия показателей общественного питания и розничной торговли. В процессе анализа товарооборота общественного питания определяются: выполнение плана, его динамика в целом, по видам и предприятиям; изменение удельного веса продукции собственного производства во всем обороте, объём ее продажи в среднем в расчете на одного человека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товарооборота в целом по хозрасчетному объединению дополняется изучением их по хозяйственным единицам, входящим в состав объединения. При этом по каждой хозяйственной единице изучаются те же показатели, что и по объедин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алогичной методике оцениваются и другие показатели товарооборота каждого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общественного питания имеют ряд особенностей. Если большинство предприятий других отраслей ограничиваются выполнением лишь одной или двух функций, например, предприятия пищевой промышленности осуществляют функцию производства, предприятия торговли - реализацию продукции, то предприятия общественного питания выполняют три взаимосвязанные фун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изводство кулинарной прод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ализацию кулинарной прод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рганизацию ее потреб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зделий зависит от характера спроса и особенностей обслуживаемого контингента, его профессионального, возрастного, национального состава, условий труда, учебы и други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предприятий общественного питания зависит от режима работы обслуживаемых ими контингентов потребителей промышленных предприятий, учреждений, учебных заведений. Это требует от предприятий особенно интенсивной работы в часы наибольшего потока потребителей - в обеденные перерывы, перем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продукцию общественного питания подвержен значительным изменениям по временам года, дням недели и даже часам суток. В летнее время повышается спрос на блюда из овощей, прохладительные напитки, холодные супы. С позиции маркетинга каждое предприятие должно анализировать и изучать рынок сбыта, от этого зависят ассортимент выпускаемой продукции и способы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обенности работы предприятий общественного питания учитываются при рациональном размещении сети предприятий, выборе их типов, определении режима работы и составлении ме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вития общественного питания совершенствуется хозяйственный механизм, развивается и укрепляется хозяйственный расчет, осуществляется переход к экономическим методам управления, внедряются новые прогрессивные формы организации труда, расширяются пра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хозрасчетного объединения предприятий общественного питания характеризуют следующие основные показатели: товарооборот (валовой и розничный), выпуск блюд, численность работников, производительность труда, фонд оплаты труда, состояние материально-технической базы, эффективность ее использования, доходы, расходы, прибы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другие показатели хозяйственно-финансовой деятельности объединений общественного питания взаимосвязаны и непрерывно изменяются. Они выступают в качестве объекта экономического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Экономико-организационная характеристика предприятий общественного п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ственного питания представляет собой совокупность предприятий различных организационно-правовых форм и индивидуальных предпринимателей, занимающихся производством, реализацией и организацией потребления продукции общепи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едприятием общественного питания понимается место оказания услуг, предназначенное для производства продукции общественного питания, мучных кондитерских и булочных изделий, а также их реализации и (или) организации потреб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зличных факторов все предприятия общественного питания подразделяются по типам и класс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едприятия определяется характерными особенностями обслуживания, ассортиментом реализуемой продукции, номенклатурой предоставляемых посетителям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предприятия зависит от совокупности отличительных признаков предприятия определенного типа, характеризующей качество предоставляемых услуг, уровень и условия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оказания услуг общественного питания, утвержденными постановлением Правительства РФ от 15.08.97 № 1036, определены следующие типы предприятий общественного питания: ресторан, бар, кафе, столовая, закусочная. Этими же правилами установлена специальная классность для баров и ресторанов (люкс, высший, первы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спектабельным среди типов предприятий общепита считается ресторан, под которым понимается предприятие с широким ассортиментом блюд сложного приготовления, включая заказные и фирменные, винно-водочные, табачные и кондитерские изделия, повышенным уровнем обслуживания в сочетании с организацией отды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 – это небольшое по размерам и объемам продаж предприятие общепита с барной стойкой, реализующее смешанные, крепкие алкогольные, слабоалкогольные и безалкогольные напитки, закуски, десерты, мучные кондитерские и булочные изделия, покупные това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стречающийся тип предприятия – кафе. Кафе представляет собой предприятие по организации общественного питания и отдыха потребителей с предоставлением ограниченного по сравнению с рестораном ассортимента продукции. Однако так же, как и ресторан кафе реализует фирменные, заказные блюда, изделия и напитки (в том числе алкогольные) и табачные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ой является общедоступное или обслуживающее определенный контингент потребителей предприятие общественного питания, производящее и реализующее блюда в соответствии с разнообразным по дням недели мен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сочная представляет собой небольшое предприятие питания с ограниченным ассортиментом блюд несложного приготовления из определенного вида сырья и предназначено для быстрого обслуживания посет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Организационно-правовая и экономическая характеристика деятельности ресторана «Белый олеандр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 располагается в центре города Тулы по улице Фридриха Энгельса 52, в КРК «Премьер» на 2 этаже. Кафе является предприятием с полным циклом произ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с 10.00 до 24.00 без выход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рассчитан на 50 посадочных ме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ресторана «Белый олеандр» входят следующие помещения: складская, производственная, административно-бытовая и торговая группы помещений. Состав складских помещений включает: кладовые для хранения овощей, сухих продуктов, блок охлаждаемых камер. К производственной группе помещений относят заготовочные цехи (мясорыбный, овощной), доготовочные (горячий и холодный), специализированный (кондитерский), моечные кухонной и столовой посуды. Состав административно-бытовой включает комнату отдыха, душевую, туалетную комнату, кабинет заведующей производством. Для посетителей предусмотрены гардеробная комната, туалетные комнаты и торговый за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и предметом деятельности ресторана «Белый олеандр» согласно Уставу является оказание различных услуг предприятия общественного питания. Основными формальными целями являются: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потребления пищи посетителями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различных цехов и торговых процессов по продажам блюд населению и их постоянное совершенствование;</w:t>
      </w:r>
    </w:p>
    <w:p>
      <w:pPr>
        <w:pStyle w:val="Style18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ффективной коммерческой и торговой деятельности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ланирование показателей общественного питания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Анализ товарооборота предприятия общественного питания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оварооборота предприятия питания позволяет оценить достигнутые результаты, изучить развитие товарооборота по видам и формам, оценить правильность, реалистичность стратегии предприятия в развитии товарооборота, сравнить масштабы деятельности данного предприятия с конкурентами. Оценка достигнутых результатов – основа объема реализации предприятия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анализа финансового состояния предприятия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финансов и структура финансовых результа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мущественного поло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и привлечение заемных сред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еловой активности и эффективности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финансового анализа – оценить финансовое состояние предприятия на основании выявленных результатов и дать рекомендацию по его улучш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анализа для реальной оценки финансового состоя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на краткосрочную перспективу заключается в расчете показателей оценки удовлетворенности структуры баланса (коэффициент ликвидности, обеспеченности собственными средствами и способности восстановления (утраты) платежеспособ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арактеристике платежеспособности следует обратить внимание на такие показатели, как наличие денежных средств на расчетных счетах в банках, в кассе организации, убытки, просроченная дебиторская и кредиторская задолженность, не погашенные в срок кредиты и займы, на оценку положения организации на бланке ценных бумаг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на долгосрочную перспективу исследует структуру источников средств, степень зависимости организации от внешних инвесторов и кредиторо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ловой активности организации, критериями которого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та рынка сбыта продукции, включая наличие поставок на экспор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утация организации, выражающаяся в честности, в известности клиентов, пользующихся услугами орган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выполнения плана, обеспечение задач и темпов их рос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эффективности использования ресурсов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экономического анализа товарооборота включает в себ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выполнения плана товарооборота по собственной продукции, в том числе обеденной и проч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оизводственной программы предприятия пит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ия влияния важнейших факторов на выполнение плана и динамику товарооборо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резерва роста товарооборота и разработка конкретных мероприятий по увеличению товарообор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оварооборота проводится в фактических и сопоставимых ценах. Для определения товарооборота в сопоставимых ценах необходимо его объем с момента действия новых продажных цен разделить на индекс цен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 xml:space="preserve">Таблица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товарооборота ресторана «Белый олеандр» </w:t>
      </w:r>
      <w:r>
        <w:rPr/>
        <w:t>за 2008-2010 гг.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335"/>
        <w:gridCol w:w="1380"/>
        <w:gridCol w:w="1320"/>
        <w:gridCol w:w="1365"/>
        <w:gridCol w:w="1320"/>
        <w:gridCol w:w="1365"/>
      </w:tblGrid>
      <w:tr>
        <w:trPr>
          <w:trHeight w:val="23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актический розничный товарооборот (тыс. руб.)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пные темпы роста товарооборота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Базисные темпы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ста товарооборота, %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действующих цена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сопоставимых цен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действующих цена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сопоставимых цен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действующих цена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В сопоставимых ценах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0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0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9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0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2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0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2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аблиц показывают, что за последние три года темпы роста розничного товарооборота изменялись неодинаково: в 2008 году рост товарооборота составил 115,6% (увеличился по сравнению с прошлым годом на 15,6% в действующих ценах), в 2009 году – 122,4% (увеличился на 22,4%), а в 2010 году – 18,5%. Эго объясняется тем, что цены на товары, реализуемые в предприятии, выросли в 2010 году по сравнению с 2009 годом, но меньше, чем в 2009 году по сравнению с 2008 годом (средний индекс цен в 2008 году по отношению к 2007 г. составил 1,223 или в 2009 году – 1,204 или 120,4%, в 2010 году – 1,158 или 115,8%). </w:t>
      </w:r>
    </w:p>
    <w:p>
      <w:pPr>
        <w:pStyle w:val="Normal"/>
        <w:widowControl w:val="false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объём товарооборота увеличился в 2008 году по сравнению с 2007 годом на 2,5%, в 2009 году по сравнению с 2008 годом – на 1,7%, в 2010 году по сравнению с 2009 годом –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етыре года розничный товарооборот предприятия возрос на 67,6% (в действующих ценах) или на 1,2520 млн. руб. (3,1052 – 1,8532). Этот прирост произошел за счет увеличения количества реализованных товаров (физического объема товарооборота) на 6,5%, что составило 1,397 млн. руб. (1,9929 – 1,8532), и в связи с увеличением розничных цен на товары – на 1,1123 млн. руб. (3,1052 – 1,992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этих расчетов можно сказать, что около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1,1123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07-2010 гг. среднегодовой темп роста товарооборота предприятия в действующих ценах составил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56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,188, или </w:t>
      </w:r>
      <w:r>
        <w:rPr>
          <w:rFonts w:cs="Times New Roman" w:ascii="Times New Roman" w:hAnsi="Times New Roman"/>
          <w:b/>
          <w:sz w:val="28"/>
          <w:szCs w:val="28"/>
        </w:rPr>
        <w:t>118,8%,</w:t>
      </w:r>
      <w:r>
        <w:rPr>
          <w:rFonts w:cs="Times New Roman" w:ascii="Times New Roman" w:hAnsi="Times New Roman"/>
          <w:sz w:val="28"/>
          <w:szCs w:val="28"/>
        </w:rPr>
        <w:t xml:space="preserve"> а в сопоставимых ценах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опо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56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256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,020, или </w:t>
      </w:r>
      <w:r>
        <w:rPr>
          <w:rFonts w:cs="Times New Roman" w:ascii="Times New Roman" w:hAnsi="Times New Roman"/>
          <w:b/>
          <w:sz w:val="28"/>
          <w:szCs w:val="28"/>
        </w:rPr>
        <w:t>120,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– свыше 27,0%, а наименьший удельный вес в годовом обороте приходится на первый квартал – свыше 23,0%. И распределение оборота по кварталам года продолжает изменя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казывают о неритмичном развитии товарооборота предприятия по кварталам: наиболее напряженным был четвертый квартал, а наименее напряженным - первый. Самый низкий темп роста товарооборота достигнут в первом квартале (116,9%), а самый высокий - в третьем и четвертом кварталах (119,0% и 120,0%). Это связано в первую очередь с рождественскими и новогодними праздниками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– на 0,2% по сравнению с 2009 годом, потому что в этих кварталах темпы роста оборота ниже, чем в целом за год (118,5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орота третьего квартала возросла с 24,7% в 2009 году до 24,8% в 2010 году (темп роста оборота в этом квартале 119,0%), а доля оборота четвертого квартала составила в 2010 году 27,4% и возросла по сравнению с 2009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ее неритмичное развитие получил товарооборот по месяцам года.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лица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итмичность развития розничного товарооборота </w:t>
      </w:r>
      <w:r>
        <w:rPr/>
        <w:t>по месяцам года.</w:t>
      </w:r>
    </w:p>
    <w:tbl>
      <w:tblPr>
        <w:tblW w:w="8172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884"/>
        <w:gridCol w:w="910"/>
        <w:gridCol w:w="1473"/>
        <w:gridCol w:w="1499"/>
        <w:gridCol w:w="1108"/>
        <w:gridCol w:w="1044"/>
      </w:tblGrid>
      <w:tr>
        <w:trPr>
          <w:trHeight w:val="23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вартал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9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 го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е в сумм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+, - 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 г. в % к 2009г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, тыс.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вес,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,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вес, %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2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2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3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+26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Итого за 1 кв,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1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71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+10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2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,0 1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8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Итого за 2 к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5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77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+115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6,2 |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.6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гу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8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.5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Итого за 3 к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4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77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+12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ка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Итого за 4 к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70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85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+14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Всего за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,62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––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,10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+48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18,5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размах колебаний роста розничного товарооборота по месяцам еще больше, чем по кварталам. Темп роста товарооборота колеблется от 110,1 % (апрель) до 124,0% (мар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9%, а в марте – 124,0%, за второй квартал – соответственно 117,3% и 123,7%, за третий квартал – 119,05 и 119,5% и за четвертый квартал – 120,2% и 122,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та напряженность в работе последних месяцев квартала ведет к неравномерному удовлетворению спроса потребителей на товары. Причинами этого были недостатки в снабжении товарами, в организации торговли, в рекламе и др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Анализ розничного товарооборота по товарным группам. </w:t>
      </w:r>
      <w:r>
        <w:rPr>
          <w:rFonts w:cs="Times New Roman" w:ascii="Times New Roman" w:hAnsi="Times New Roman"/>
          <w:sz w:val="28"/>
          <w:szCs w:val="24"/>
        </w:rPr>
        <w:t xml:space="preserve">Розничный товарооборот ресторана «Белый олеандр» </w:t>
      </w:r>
      <w:r>
        <w:rPr/>
        <w:t>по товарным группам за 2009-2010 гг.</w:t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709"/>
        <w:gridCol w:w="854"/>
        <w:gridCol w:w="705"/>
        <w:gridCol w:w="854"/>
        <w:gridCol w:w="705"/>
        <w:gridCol w:w="854"/>
        <w:gridCol w:w="1222"/>
        <w:gridCol w:w="1180"/>
      </w:tblGrid>
      <w:tr>
        <w:trPr>
          <w:trHeight w:val="23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оварные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упп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9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 год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г. в % к 2009г.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тыс. руб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ействующи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опоставим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ах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сопоставимых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ах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действующих ценах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тыс. руб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вес ,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тыс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ый вес, %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ясо и пти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4,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447,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76,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20,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01,2 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лбасные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2,8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ы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леб и хлебобулоч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97,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ды, фрукты, ягоды, арбузы, ды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ц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,6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абач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дитерск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4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рож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64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ка и ликероводоч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на, шампанское, конья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чие продовольственные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продовольств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Всего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,62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3,10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,68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1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в действующих ценах возрос по всем товарным группам. Особенно значительный рост достигнут по реализации мяса и птицы, рыбы и рыбопродуктов, кондитерских изделий, ликероводочных изделий и прочих продовольственных товаров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опоставимых ценах темпы роста товарооборота по то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ресторан заботится мало. Снизился физический объем товарооборота (количество реализованных товаров) но таким товарным группам хлебобулочные изделия − на 0,5%, непродовольственные товары - на 1,2%, вина, шампанское, коньяк − на 0,6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розничного товарооборота в ассортиментном разрезе привела к изменению его структуры. В частности, по сравнению с 2009 годом в общем объеме товарооборота (в сопоставимых ценах) возросла доля продажи водки и ликероводочных изделий, прочих продовольственных товаров при: относительном снижении реализации мяса и птицы, колбасных изделий, кондитерских изделий, хлебобулочных изделий, вина, шампанского и коньяка, непродовольственных товаров. Это говорит об ухудшении структуры розничного товарооборота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ланирование товарооборота общественного пит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товарооборота общественного питания составляется в определенной последовательности. Основная его часть – реализация продукции собственного производства, разрабатываемая на базе производственной программы (оборота собственной продукции в натуральном исчислении). Поэтому первоначально рассчитывают производственную программу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состав предприятия могут входить хозяйственные единицы, имеющие различную специализацию (кафе быстрого обслуживания), типы (столовая, кафе, ресторан), разный состав обслуживаемого контингента, спрос, то в каждом конкретном случае используются различные мето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методам расчета производственной и обеденной продукции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мый при сравнительно постоянном контингенте потреб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мый на предприятиях (структурных подразделениях) с изменяющимися контингентом потреб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ный на расчете пропускной способности зала и степени ее исполь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я из производственной мощности и степени ее исполь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ный на расчете и прогнозировании удельных весов первых, вторых, третьих и холодных блюд в их общем количеств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ный на расчете и прогнозировании коэффициентов комплексности (расчет производится по вторым и третьим блюда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(структурных подразделениях) с изменяющимся контингентом потребителей используется расчет количества блюд, фактически выпущенных в отчетном (базисном) периоде на одно место в ден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м = ВБб : (Чм * Дб)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м – выпуск блюд ( первых, вторых и прочих) на одно место в день, тыс. блю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б – реализация блюд в отчетном (базисном) периоде, тыс. блю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м – это количество мест зала в отчетном (базисном) период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 – количество дней работы предприятия в отчетном (базисном) период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годового (квартального, месячного) плана выпуска блюд используют формул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п = ВБм * Чп * Дп * Кбм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м – выпуск блюд ( первых, вторых и прочих) на одно место в день, тыс. блю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п – плановый выпуск блюд за период, тыс. блю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– среднедневное количество потребителей в плановом периоде, че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– количество дней работы ресторана в плановом период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м – это коэффициент изменения количества потребляемых блюд в расчете среднем на одно место в день (этот коэффициент характеризует повышение или снижение степени использования одного места потребл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количество мест в обеденном зале ресторана «Белый олеандр» 50, в базисном году ресторан работал 340 дней, фактический выпуск блюд составил 130200 ед. В планируемом году в связи с реконструкцией помещения число мест увеличится на 10, количество рабочих дней составит 350, коэффициент изменения количества потребляемых блюд в среднем на одно место в день – 1,05, средняя цена блюда – 120,3 руб. Удельный вес прочей продукции в обороте по продукции собственного производства запланирован 8%, доля покупных товаров в розничном обороте – 15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ыпуск блюд в базисном периоде на одно место в д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составит </w:t>
      </w:r>
      <w:r>
        <w:rPr>
          <w:rFonts w:cs="Times New Roman" w:ascii="Times New Roman" w:hAnsi="Times New Roman"/>
          <w:b/>
          <w:sz w:val="28"/>
          <w:szCs w:val="28"/>
        </w:rPr>
        <w:t>7,65</w:t>
      </w:r>
      <w:r>
        <w:rPr>
          <w:rFonts w:cs="Times New Roman" w:ascii="Times New Roman" w:hAnsi="Times New Roman"/>
          <w:sz w:val="28"/>
          <w:szCs w:val="28"/>
        </w:rPr>
        <w:t xml:space="preserve"> (130200 : (50 * 340)).Используя полученный результат, можно рассчитать годовой план выпуска блюд, он составит </w:t>
      </w:r>
      <w:r>
        <w:rPr>
          <w:rFonts w:cs="Times New Roman" w:ascii="Times New Roman" w:hAnsi="Times New Roman"/>
          <w:b/>
          <w:sz w:val="28"/>
          <w:szCs w:val="28"/>
        </w:rPr>
        <w:t>16,8682</w:t>
      </w:r>
      <w:r>
        <w:rPr>
          <w:rFonts w:cs="Times New Roman" w:ascii="Times New Roman" w:hAnsi="Times New Roman"/>
          <w:sz w:val="28"/>
          <w:szCs w:val="28"/>
        </w:rPr>
        <w:t xml:space="preserve"> (7,65* (50 + 10) * 350 * 1,05). Умножив плановый выпуск блюд на среднюю цену одного блюда, рассчитаем плановый оборот по обеденной продукции, который будет равен </w:t>
      </w:r>
      <w:r>
        <w:rPr>
          <w:rFonts w:cs="Times New Roman" w:ascii="Times New Roman" w:hAnsi="Times New Roman"/>
          <w:b/>
          <w:sz w:val="28"/>
          <w:szCs w:val="28"/>
        </w:rPr>
        <w:t>20,292504</w:t>
      </w:r>
      <w:r>
        <w:rPr>
          <w:rFonts w:cs="Times New Roman" w:ascii="Times New Roman" w:hAnsi="Times New Roman"/>
          <w:sz w:val="28"/>
          <w:szCs w:val="28"/>
        </w:rPr>
        <w:t xml:space="preserve"> млн. руб. (168682* 120,3). Затем определим оборот по продукции собственного производства, который составит </w:t>
      </w:r>
      <w:r>
        <w:rPr>
          <w:rFonts w:cs="Times New Roman" w:ascii="Times New Roman" w:hAnsi="Times New Roman"/>
          <w:b/>
          <w:sz w:val="28"/>
          <w:szCs w:val="28"/>
        </w:rPr>
        <w:t>22,057</w:t>
      </w:r>
      <w:r>
        <w:rPr>
          <w:rFonts w:cs="Times New Roman" w:ascii="Times New Roman" w:hAnsi="Times New Roman"/>
          <w:sz w:val="28"/>
          <w:szCs w:val="28"/>
        </w:rPr>
        <w:t xml:space="preserve"> млн. руб. (20,292 : (100 – 8)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озничный оборот будет запланирован </w:t>
      </w:r>
      <w:r>
        <w:rPr>
          <w:rFonts w:cs="Times New Roman" w:ascii="Times New Roman" w:hAnsi="Times New Roman"/>
          <w:b/>
          <w:sz w:val="28"/>
          <w:szCs w:val="28"/>
        </w:rPr>
        <w:t>25,9494</w:t>
      </w:r>
      <w:r>
        <w:rPr>
          <w:rFonts w:cs="Times New Roman" w:ascii="Times New Roman" w:hAnsi="Times New Roman"/>
          <w:sz w:val="28"/>
          <w:szCs w:val="28"/>
        </w:rPr>
        <w:t xml:space="preserve"> млн. руб. (22,057 : (100 – 15)). Оборот по покупным товарам составит </w:t>
      </w:r>
      <w:r>
        <w:rPr>
          <w:rFonts w:cs="Times New Roman" w:ascii="Times New Roman" w:hAnsi="Times New Roman"/>
          <w:b/>
          <w:sz w:val="28"/>
          <w:szCs w:val="28"/>
        </w:rPr>
        <w:t>3,892400</w:t>
      </w:r>
      <w:r>
        <w:rPr>
          <w:rFonts w:cs="Times New Roman" w:ascii="Times New Roman" w:hAnsi="Times New Roman"/>
          <w:sz w:val="28"/>
          <w:szCs w:val="28"/>
        </w:rPr>
        <w:t xml:space="preserve"> млн. руб. (25,949 – 22,057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оптовой реализации продукции собственного производства планируют только те предприятия, которые имеют для этого производственные мощности, специальные кадры. Этот вид товарооборота планируется с учетом заказов предприятий – потребителей полуфабрикатов и другой продукции собствен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товарооборота предприятия питания используются различные экономико-статистические методы. Они основаны на расчете разнообразных средних величин и их экстраполяции на прогнозируем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планирование и прогнозирование товарооборота применяется метод скользящей средней, этот метод базируется на данных о сопоставимом товарообороте за ряд периодов. Суть его состоит в том, что суммируются темпы прироста товарооборота за 3 смежных периода и делят на 3, затем три периода, начиная со второго, затем три периода, начиная с третьего и т.д. Таким образом производится выравнивание цепных темпов приро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ровненных показателей устанавливается среднегодовое измен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= (Кп - К1)/ (п - 1)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реднегодовое изменение прироста объема товарооборо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 – последний показатель выровненного ряд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– первый показатель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– число выровненных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темп прироста товарооборота на следующий год определяется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 = Кп + 2*С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 – темп прироста планируемого товарообор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ъем товарооборота определяется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лан = Тотч (100 + Кпр)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лан – планируемый товарообор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ч – фактический товарооборот отчетного г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 – планируемый темп прироста товарообор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расчет цепных темпов прироста по данным табли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Информация для расчета прогнозируемого товарооборота</w:t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93"/>
        <w:gridCol w:w="2246"/>
        <w:gridCol w:w="1587"/>
        <w:gridCol w:w="2310"/>
      </w:tblGrid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ловные обо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варооборот млн.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роста, в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пные темпы прирост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5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о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4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2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1,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7,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ы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87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4,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-о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1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4,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выровненного ря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= (15,6 + 22,4 + 18,5)\3= 18,8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= (22,4 + 18,5 +19,8)\3 = 20,2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 = (18,5 + 19,8 + 20,1)\3 = 19,4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е изменение темпа прироста товарооборо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(19,46 – 18,83) \3-1= </w:t>
      </w:r>
      <w:r>
        <w:rPr>
          <w:rFonts w:cs="Times New Roman" w:ascii="Times New Roman" w:hAnsi="Times New Roman"/>
          <w:b/>
          <w:sz w:val="28"/>
          <w:szCs w:val="28"/>
        </w:rPr>
        <w:t>0,3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товарооборота в планируемом го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р = 19,46 + 2 * 0,315= </w:t>
      </w:r>
      <w:r>
        <w:rPr>
          <w:rFonts w:cs="Times New Roman" w:ascii="Times New Roman" w:hAnsi="Times New Roman"/>
          <w:b/>
          <w:sz w:val="28"/>
          <w:szCs w:val="28"/>
        </w:rPr>
        <w:t>20,09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товарооборо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лан = 3611,9 *20,09\100 =</w:t>
      </w:r>
      <w:r>
        <w:rPr>
          <w:rFonts w:cs="Times New Roman" w:ascii="Times New Roman" w:hAnsi="Times New Roman"/>
          <w:b/>
          <w:sz w:val="28"/>
          <w:szCs w:val="28"/>
        </w:rPr>
        <w:t>7256,3 млн. руб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Планирование снабжения предприятий общественного питания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предприятий общественного питания необходимо снабжение их сырьем, полуфабрикатами, покупными товарами в определенном количестве и ассортименте для обеспечения выпуска кулинарной продукции и товарообор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еобходимого количества сырья и товаров на предприятия общественного питания определяются балансовым методом. Для этого составляется продуктовый баланс на год по каждой товарной группе и в целом по предприятию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ый баланс – форма планового расчета, в котором приводятся в соответствии потребность в сырье и товарах и ее удовлетворение. Продуктовый баланс содержит результаты расчета объема поступления необходимых продуктов на предприятие для обеспечения его нормальной производительно – торговой деятельности. Он позволяет также обеспечить взаимную увязку и установить правильные пропорции между поступлением, расходом продуктов и запасами сырья и товаров. Продуктовый баланс складывается из следующих составных элементов: запасов на начало периода, потребности (расход), поступления, запасов на конец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сырья и товаров на начало планового периода рассчитываются как ожидаемые на конец отчетного периода. Запасы на конец планового периода определяются по нормативам. На основании рассчитанной потребности в продуктах и установленных запасах начало и конец планового периода определяют план поступления сырья, полуфабрикатов, покупных товаров, т.е. товарное обеспечение товарооборота предприятия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ступления рассчитыва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Р + Зк – Зн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величина поступ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реализация (расход) сырья и това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, Зн – запасы на начало и конец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ый баланс составляется в натуральном и стоимостном выра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товарного обеспечения, составленный по предприятию, должен быть основой для представления заявки на сырье и товары. Снабжение предприятий питания осуществляется в соответствии с их заявками исходя из объема выпуска продукции собственного производства и реализации покупных товаров с учетом спроса потреб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родуктовый баланс по ресторану «Белый олеандр» за 2009 -2010 гг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60"/>
        <w:gridCol w:w="860"/>
        <w:gridCol w:w="1840"/>
        <w:gridCol w:w="2700"/>
      </w:tblGrid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9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е в сумме (+,–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ияние на изменение товарооборота (+,–)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пасы товаров на начало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33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33,8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упление това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5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16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1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13,0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чее выбытие това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0,8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пасы товаров на конец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6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63,1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личина товарооборота предпри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62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10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8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84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ый товарооборот предприятия возрос в 2010 году по сравнению с 2008 годом на 484,5 тыс. руб. за счет завышенных товарах запасов на начало года (+33,8 тыс. руб.), роста поступления товаров в ресторан (+513,0 тыс. руб.) и уменьшения прочего выбытия товаров (+0,8 тыс. руб.). Но возможности роста товарооборота в динамике уменьшились в результате увеличения товарных запасов на конец года (–63,1 тыс. руб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ресторан товаров, имеющих высокую цену, что снижало спрос покупателей на них, нарушением ритмичности отгрузки товаров поставщиками, связанными с рестораном договорными обязательствами. Часть товаров, поступивших в ресторан в излишнем количестве и в конце года, осело на остатках товаров в ресторане, что может привести к замедлению оборачиваемости оборотных средств, вложенных в товарные запасы, и возникновению потер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иятии в 2010 году прочее выбытие товаров снизилось по сравнению с 2009 годом на 0,8 тыс. руб. Прочее выбытие товаров включило товарные потери, бой, лом, недостачу товаров. Следует назвать работу ресторана по снижению прочего выбытия товаров в 2010 году положитель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представлены сведения о производственно-хозяйственной деятельности ресторана «Белый олеандр». При выполнении работы я провела конструктивный и по факторный анализ продукции и товарооборота на предприятии питания действующего в условиях рыночных отношений. В этой работе были произведены исследования: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и товарооборота за 2008-2010 гг.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сть развития розничного товарооборота по месяцам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озничного товарооборота по товарным группам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лан выпуска продукции собственного производства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 прогнозируемый объём товарооборота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 продуктовый баланс за 2009-2010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анализа продукции и товарооборота на предприятиях общественного питания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товарооборота как в целом по системе, так и по организациям и предприятиям отрасли; изучение динамики товарооборота в общепите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 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финансово-экономического анализа разрешает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стояние выполнения планов товарооборота, ритмичность и сезонность реализации товаров в ретроспективному периоде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став товарооборота по формам, видам, методам продажи, ассортиментной структуре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сновные тенденции и закономерности в реализации товаров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и количественно оценить влияние отдельных факторов на объем, состав и структуру товарооборо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на основе данных бухгалтерских и экономических данных анализ динамики развития розничного товарооборота ресторана «Белый олеандр» за 2008-2010 гг. позволяет сделать следующие выводы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розничный товарооборот предприятия из года в год увеличивается, темпы роста его высокие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 рост товарооборота по всем отделам предприятия и по всем товарным группам которые предоставляет предприятие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товарооборота, в основном, достигнут за счет увеличения рыночных цен на алкогольную продукцию и продукты питания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в 2010 году активно вело работу по дополнительной закупке товаров у производителей и других поставщиков. Основным и самым важным недостатком в развитии товарооборота на предприятии является то, что предприятие не использовало всех возможностей роста товарооборота в 2010 году. Так, объем розничного товарооборота мог бы возрасти прежде всего за счет: улучшения обеспеченности и эффективности использования товарных ресур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развивать товарооборот с нарастающим положительным эффектом в ресторане «Белый олеандр» необходимо: совершенствовать товароснабжение предприятия и повышать эффективность и пользования товарных ресурсов т.е. не допускать порчи и хи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коммерческой службе предприятия производить закупки товаров непосредственно у производителей (промышленных и сельскохозяйственных предприятий, кооперативных предприятий, предприятий общественного питания и др.), значительно расширить номенклатурный ряд предлагаемых блюд с более доступным разбросом цен, имеющихся в достаточном количестве у конкурентов, большее внимания уделять заключению договоров с поставщиками, увеличить контроль за действиями обслуживающего персо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экономической службе предприятия необходимо разрабатывать прогнозы развития товарооборота на предстоящий период и вести оперативный контроль за ходом реализации прогнозов. Это позволит руководству предприятия и его службам оперативно решать вопросы обеспечения и эффективности использования всех видов ресурсов, добиться ритмичного и равномерного развития розничного товарооборота по периодам года и по отделам предприятия, совершенствовать систему материального стимулирования труда работников предприятия (увеличение количества реализованных товаров, обслуживание наибольшего количества потребителей и клиентов, получение доходов от рёализации товаров и др.); внедрить на предприятии журнально-ордерную форму учета, оперативнее представлять данные по розничной реализации для принятия управленческих решений; использовать справочную компьютерную систему для консультаций, разъяснени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цкий «Экономика предприятия», Москва, «Эксмо», 2005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ов В.Л., Грибов В.Д. «Экономика предприятия», Москва, «Финансы и статистика», 2000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а О.П. «Экономика общественного питания», Минск, «Новое знание», 2003 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Н.Л. «Экономика организации», «Экзамен», 2008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Л.И. «Анализ хозяйственной деятельности предприятия общественного питания», Минск, «Фу Аинформ», 2003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кова В.И. «Экономика и управление предприятий питания», Москва, 2005г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мановский М.В., Врублевская О.В. «Финансы, денежные обращения и кредит», Москва, «Юрайт-издат», 2006г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52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eastAsia="ja-JP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355" w:firstLine="720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8:00Z</dcterms:created>
  <dc:creator>Admin</dc:creator>
  <dc:description/>
  <cp:keywords/>
  <dc:language>en-US</dc:language>
  <cp:lastModifiedBy>SYSTEM</cp:lastModifiedBy>
  <dcterms:modified xsi:type="dcterms:W3CDTF">2011-09-07T14:28:00Z</dcterms:modified>
  <cp:revision>2</cp:revision>
  <dc:subject/>
  <dc:title/>
</cp:coreProperties>
</file>