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УРСОВАЯ РАБОТА</w:t>
      </w:r>
    </w:p>
    <w:p>
      <w:pPr>
        <w:pStyle w:val="Heading3"/>
        <w:keepNext w:val="false"/>
        <w:spacing w:lineRule="auto" w:line="360"/>
        <w:ind w:hanging="0"/>
        <w:rPr>
          <w:szCs w:val="28"/>
        </w:rPr>
      </w:pPr>
      <w:r>
        <w:rPr>
          <w:szCs w:val="28"/>
        </w:rPr>
        <w:t>"Особенности организации, оформления и бухгалтерский учет операций с депозитными и сберегательными сертифика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овское учреждение, как одно из видов коммерческого предприятия, состоит в том, что подавляющая часть его ресурсов формируется за счет привлечен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w:t>
      </w:r>
    </w:p>
    <w:p>
      <w:pPr>
        <w:pStyle w:val="33"/>
        <w:spacing w:lineRule="auto" w:line="360" w:before="0" w:after="0"/>
        <w:ind w:left="0" w:firstLine="709"/>
        <w:jc w:val="both"/>
        <w:rPr/>
      </w:pPr>
      <w:r>
        <w:rPr>
          <w:color w:val="000000"/>
          <w:sz w:val="28"/>
          <w:szCs w:val="28"/>
        </w:rPr>
        <w:t>Актуальность исследования заключается в том, что важнейшей составляющей всей банковской политики является политика формирования ресурсной базы. Основная часть банковских ресурсов, образуется в процессе проведения депозитных операций банка, от эффективной и правильной организации которых зависит – устойчивость функционирования любой кредитной организации. В связи с этим вопросы наращивания ресурсного потенциала и обеспечения его стабильности посредством эффективного управления пассивами приобретают особую остроту и важнос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что вопросам формирования депозитной политики в нашей стране не уделялось должного внимания. Потому что спрос на банковские услуги значительно превышал предложение, при высокой инфляции и наличии дешевых ресурсов – все эти условия обеспечивали высокую норму прибыли банковских операций, меняя саму природу их риск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жение нормы прибыли и исчезновение таких традиционных источников дохода, как межбанковские кредиты и операции на срочном валютном рынке сделало формирование депозитной политики коммерческих банков в плане оптимизации структуры привлеченных ими средств и снижения процентных расходов по ним вопросом номер один. Банковский кризис 1998 года и последующее развитие банковской системы России подтвердили необходимость повышения роли депозитной политики коммерческих банков, а, следовательно, ее совершенствовани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Целью данной работы</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является изучение методологических основ и разработка предложений по совершенствованию депозитной политики на примере конкретной кредитной организа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поставленной цели, в работе должны решиться следующие задачи:</w:t>
      </w:r>
    </w:p>
    <w:p>
      <w:pPr>
        <w:pStyle w:val="Style14"/>
        <w:numPr>
          <w:ilvl w:val="0"/>
          <w:numId w:val="4"/>
        </w:numPr>
        <w:shd w:fill="FFFFFF" w:val="clea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а классификация банковских ресурсов;</w:t>
      </w:r>
    </w:p>
    <w:p>
      <w:pPr>
        <w:pStyle w:val="Style14"/>
        <w:numPr>
          <w:ilvl w:val="0"/>
          <w:numId w:val="4"/>
        </w:numPr>
        <w:shd w:fill="FFFFFF" w:val="clea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а классификация депозитных операций коммерческого банка, рассмотрены их особенности;</w:t>
      </w:r>
    </w:p>
    <w:p>
      <w:pPr>
        <w:pStyle w:val="Style14"/>
        <w:numPr>
          <w:ilvl w:val="0"/>
          <w:numId w:val="4"/>
        </w:numPr>
        <w:shd w:fill="FFFFFF" w:val="clea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ны теоретические основы депозитной политики коммерческого банка, раскрыта ее сущность и принципы формирования, цели и задачи;</w:t>
      </w:r>
    </w:p>
    <w:p>
      <w:pPr>
        <w:pStyle w:val="Style14"/>
        <w:numPr>
          <w:ilvl w:val="0"/>
          <w:numId w:val="4"/>
        </w:numPr>
        <w:shd w:fill="FFFFFF" w:val="clea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ен анализ учета операций по сберегательным и депозитным сертификатам, выпускаемым бан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метом курсовой работы являются – Особенности организации, оформления и бухгалтерский учет операций с депозитными и сберегательными сертификатам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Информационной базой при написании работы послужили законодательные акты Банка России, в том числе положение 302-П «О порядке ведения бухгалтерского учета в кредитных организациях на территории Российской Федерации», учебная литература, статистические сборники, периодические издания, справочно-информационные систем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актической значимостью данной курсовой работы является то, что она может быть использована в качестве дополнительного материала для более детального изучения данной темы студентам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Данная курсовая работа имеет следующую структуру: введение, две главы, заключение, 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1. Характеристика привлеченных средств бан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 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л существенные изменения.</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м банке Российской Федерации.</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временно с рынком кредитных ресурсов начинает функционировать рынок ценных бумаг, на котором банки выступают продавцами собственных, либо покупателями государственных и корпоративных ценных бумаг. Наличие страховых, финансовых и других кредитных учреждений активизирует конкурентную борьбу на рынке кредитных ресурсов и обостряет проблему аккумуляции банками временно свободных денеж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влекаемые банками средства разнообразны по составу. Главными их видами являются средства, привлеченные банками в процессе работы с клиентурой (депозиты), и средства, аккумулированные путем выпуска собственных долговых обязательств (депозитные и сберегательные сертификаты).</w:t>
      </w:r>
    </w:p>
    <w:p>
      <w:pPr>
        <w:pStyle w:val="Heading5"/>
        <w:spacing w:lineRule="auto" w:line="360" w:before="0" w:after="0"/>
        <w:ind w:firstLine="709"/>
        <w:jc w:val="both"/>
        <w:rPr/>
      </w:pPr>
      <w:r>
        <w:rPr>
          <w:b w:val="false"/>
          <w:i w:val="false"/>
          <w:color w:val="000000"/>
          <w:sz w:val="28"/>
          <w:szCs w:val="28"/>
        </w:rPr>
        <w:t>Банковский депозит – денежные средства или ценные бумаги, помещаемые на хранение в банк на определенный срок от имени физического или юридического лица, которому за это начисляется определенный процент.</w:t>
      </w:r>
    </w:p>
    <w:p>
      <w:pPr>
        <w:pStyle w:val="23"/>
        <w:spacing w:lineRule="auto" w:line="360" w:before="0" w:after="0"/>
        <w:ind w:firstLine="709"/>
        <w:jc w:val="both"/>
        <w:rPr/>
      </w:pPr>
      <w:r>
        <w:rPr>
          <w:color w:val="000000"/>
          <w:sz w:val="28"/>
          <w:szCs w:val="28"/>
        </w:rPr>
        <w:t>Депозитные операции – понятие широкое, поскольку к ним относится вся деятельность банка, связанная с привлечением средств во вклады. Особенностью этой группы пассивных операций является то, что банк имеет сравнительно слабый контроль над объемом таких операций, так как инициатива в помещении средств во вклады исходит от вкладчиков. При этом, как показывает практика, вкладчика интересуют не только выплаченные банком проценты, но и надежность сохранения доверенных банку средств.</w:t>
      </w:r>
    </w:p>
    <w:p>
      <w:pPr>
        <w:pStyle w:val="23"/>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Организация депозитных операций должна осуществляться при соблюдении ряда принципов:</w:t>
      </w:r>
    </w:p>
    <w:p>
      <w:pPr>
        <w:pStyle w:val="23"/>
        <w:numPr>
          <w:ilvl w:val="0"/>
          <w:numId w:val="4"/>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получение текущей прибыли и создание условий для ее получения в будущем;</w:t>
      </w:r>
    </w:p>
    <w:p>
      <w:pPr>
        <w:pStyle w:val="23"/>
        <w:numPr>
          <w:ilvl w:val="0"/>
          <w:numId w:val="4"/>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гибкая политика при управлении депозитными операциями для поддержания оперативной ликвидности банка;</w:t>
      </w:r>
    </w:p>
    <w:p>
      <w:pPr>
        <w:pStyle w:val="23"/>
        <w:numPr>
          <w:ilvl w:val="0"/>
          <w:numId w:val="4"/>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согласованность между депозитной политикой и доходностью активов;</w:t>
      </w:r>
    </w:p>
    <w:p>
      <w:pPr>
        <w:pStyle w:val="23"/>
        <w:numPr>
          <w:ilvl w:val="0"/>
          <w:numId w:val="4"/>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развитие банковских услуг с целью привлечения кли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позитные счета могут быть самыми разнообразными и в основу их классификации положены такие критерии, как источники вкладов, их целевое назначение, степень доходности и т.д., однако наиболее часто в качестве критерия выступает категория вкладчика и формы изъятия вклада.</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Депозитные операции классифицируются:</w:t>
      </w:r>
    </w:p>
    <w:p>
      <w:pPr>
        <w:pStyle w:val="Normal"/>
        <w:numPr>
          <w:ilvl w:val="0"/>
          <w:numId w:val="6"/>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категории вкладчиков:</w:t>
      </w:r>
    </w:p>
    <w:p>
      <w:pPr>
        <w:pStyle w:val="Normal"/>
        <w:numPr>
          <w:ilvl w:val="0"/>
          <w:numId w:val="4"/>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позиты юридических лиц (предприятий, организаций, других банков);</w:t>
      </w:r>
    </w:p>
    <w:p>
      <w:pPr>
        <w:pStyle w:val="Normal"/>
        <w:numPr>
          <w:ilvl w:val="0"/>
          <w:numId w:val="4"/>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позиты физических лиц.</w:t>
      </w:r>
    </w:p>
    <w:p>
      <w:pPr>
        <w:pStyle w:val="Normal"/>
        <w:numPr>
          <w:ilvl w:val="0"/>
          <w:numId w:val="6"/>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форме изъятия средств:</w:t>
      </w:r>
    </w:p>
    <w:p>
      <w:pPr>
        <w:pStyle w:val="Normal"/>
        <w:numPr>
          <w:ilvl w:val="0"/>
          <w:numId w:val="4"/>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чные депозиты;</w:t>
      </w:r>
    </w:p>
    <w:p>
      <w:pPr>
        <w:pStyle w:val="Normal"/>
        <w:numPr>
          <w:ilvl w:val="0"/>
          <w:numId w:val="4"/>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позиты до востребования.</w:t>
      </w:r>
    </w:p>
    <w:p>
      <w:pPr>
        <w:pStyle w:val="Style15"/>
        <w:spacing w:lineRule="auto" w:line="360"/>
        <w:ind w:firstLine="709"/>
        <w:jc w:val="both"/>
        <w:rPr/>
      </w:pPr>
      <w:r>
        <w:rPr>
          <w:rFonts w:cs="Times New Roman;Times New Roman" w:ascii="Times New Roman;Times New Roman" w:hAnsi="Times New Roman;Times New Roman"/>
          <w:color w:val="000000"/>
          <w:sz w:val="28"/>
          <w:szCs w:val="28"/>
        </w:rPr>
        <w:t>В ходе рассмотрения данного вопроса также необходимо отметить и тот факт, что с развитием рыночных отношений структура привлеченных ресурсов претерпела существенные изменения. Данный факт обусловлен появлением новых, нетрадиционных для старой банковской системы способов аккумуляции временно свободных денежных средств физических и юридических лиц.</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ую часть привлеченных ресурсов коммерческих банков составляют депозиты, то есть денежные средства, внесенные в банк клиентами – частными и юридическими лицами на определенные счета и используемые ими в соответствии с режимом счета и банковским законодательством.</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депозитные привлеченные средства – это средства, которые банк получает в виде займов или путем продажи собственных долговых обязательств на денежном рынке. Не депозитные источники банковских ресурсов отличаются от депозитов тем, что они имеют, во-первых, не персональный характер, а приобретаются на рынке на конкурентной основе, и, во-вторых, инициатива привлечения этих средств принадлежит самому банку. 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 конкурентного рынка наиболее полно удовлетворить спрос различных групп клиентов на банковские услуги и привлечь их сбережения и свободные денежные капиталы на банковские счета.</w:t>
      </w:r>
    </w:p>
    <w:p>
      <w:pPr>
        <w:pStyle w:val="33"/>
        <w:spacing w:lineRule="auto" w:line="360" w:before="0" w:after="0"/>
        <w:ind w:left="0" w:firstLine="709"/>
        <w:jc w:val="both"/>
        <w:rPr/>
      </w:pPr>
      <w:r>
        <w:rPr>
          <w:color w:val="000000"/>
          <w:sz w:val="28"/>
          <w:szCs w:val="28"/>
        </w:rPr>
        <w:t>Результатом вышесказанного является то, что депозитная политика отечественных коммерческих банков начинает применять инструменты зарубежной практики – это депозитный сертификат на предъявителя, который может обращаться на рынке как любая другая ценная бумага.</w:t>
      </w:r>
    </w:p>
    <w:p>
      <w:pPr>
        <w:pStyle w:val="33"/>
        <w:spacing w:lineRule="auto" w:line="360" w:before="0" w:after="0"/>
        <w:ind w:left="0" w:firstLine="709"/>
        <w:jc w:val="both"/>
        <w:rPr/>
      </w:pPr>
      <w:r>
        <w:rPr>
          <w:bCs/>
          <w:color w:val="000000"/>
          <w:sz w:val="28"/>
          <w:szCs w:val="28"/>
        </w:rPr>
        <w:t>Сертификат</w:t>
      </w:r>
      <w:r>
        <w:rPr>
          <w:color w:val="000000"/>
          <w:sz w:val="28"/>
          <w:szCs w:val="28"/>
        </w:rPr>
        <w:t xml:space="preserve"> – это письменное свидетельство банка-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Правила выпуска и оформления сертификатов предусмотрены письмом ЦБ РФ №14–3–20 от 10.02.92 г. «О депозитных и сберегательных сертификатах банков» и являются едиными для всех коммерческих банков на территории России [7].</w:t>
      </w:r>
    </w:p>
    <w:p>
      <w:pPr>
        <w:pStyle w:val="33"/>
        <w:spacing w:lineRule="auto" w:line="360" w:before="0" w:after="0"/>
        <w:ind w:left="0" w:firstLine="709"/>
        <w:jc w:val="both"/>
        <w:rPr>
          <w:color w:val="000000"/>
          <w:sz w:val="28"/>
          <w:szCs w:val="28"/>
        </w:rPr>
      </w:pPr>
      <w:r>
        <w:rPr>
          <w:color w:val="000000"/>
          <w:sz w:val="28"/>
          <w:szCs w:val="28"/>
        </w:rPr>
        <w:t>В соответствии с этими правилами, депозитный сертификат может быть выдан только юридическим лицам, зарегистрированным на территории России или иного государства, использующего рубль, в качестве официальной денежной единицы,</w:t>
      </w:r>
    </w:p>
    <w:p>
      <w:pPr>
        <w:pStyle w:val="33"/>
        <w:spacing w:lineRule="auto" w:line="360" w:before="0" w:after="0"/>
        <w:ind w:left="0" w:firstLine="709"/>
        <w:jc w:val="both"/>
        <w:rPr/>
      </w:pPr>
      <w:r>
        <w:rPr>
          <w:color w:val="000000"/>
          <w:sz w:val="28"/>
          <w:szCs w:val="28"/>
        </w:rPr>
        <w:t>А сберегательный</w:t>
      </w:r>
      <w:r>
        <w:rPr>
          <w:i/>
          <w:iCs/>
          <w:color w:val="000000"/>
          <w:sz w:val="28"/>
          <w:szCs w:val="28"/>
        </w:rPr>
        <w:t xml:space="preserve"> </w:t>
      </w:r>
      <w:r>
        <w:rPr>
          <w:color w:val="000000"/>
          <w:sz w:val="28"/>
          <w:szCs w:val="28"/>
        </w:rPr>
        <w:t>сертификат – только физическим лицам, проживающим на территории Российской Федерации или другого государства, использующего рубль в качестве законного платежного сре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позитный сертификат имеет два преимущества. Во-первых, он в отличие от других инструментов депозитной политики является предметом биржевой игры, и, следовательно, его владелец может рассчитывать на извлечение дополнительной прибыли в результате благоприятного изменения конъюнктуры рынка. Во-вторых, в случае осуществления правительством намерений о замораживании депозитов предприятий приобретение 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 [2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и банков в привлечении средств не безграничны и регламентированы со стороны центрального банка в любом государстве.</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rPr>
        <w:t>Устойчивость кредитных организаций в части привлечения средств регулируется Банком России посредством нормативов ликвидности [2, с. 62].</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rPr>
        <w:t>Нормативы ликвидности кредитной организации определяются как:</w:t>
      </w:r>
    </w:p>
    <w:p>
      <w:pPr>
        <w:pStyle w:val="Style16"/>
        <w:numPr>
          <w:ilvl w:val="0"/>
          <w:numId w:val="2"/>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е ее активов и пассивов с учетом сроков, сумм и типов активов и пассивов и других факторов;</w:t>
      </w:r>
    </w:p>
    <w:p>
      <w:pPr>
        <w:pStyle w:val="Style16"/>
        <w:numPr>
          <w:ilvl w:val="0"/>
          <w:numId w:val="2"/>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отношение ее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 [2, с. 6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этого, в России функционирует система обязательного страхования вкладов физических лиц, открытых в банках Российской Федерации. В декабре 2003 г. был принят Федеральный закон «О страховании вкладов физических лиц в банках Российской Федерации», который определил правовые, финансовые и организационные основы функционирования данной системы, а также компетенцию, порядок образования и деятельности организации, осуществляющей функции по обязательному страхованию вкладов, порядок выплаты возмещения по вкладам. 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Style15"/>
        <w:spacing w:lineRule="auto" w:line="360"/>
        <w:ind w:firstLine="709"/>
        <w:jc w:val="both"/>
        <w:rPr/>
      </w:pPr>
      <w:r>
        <w:rPr>
          <w:rFonts w:cs="Times New Roman;Times New Roman" w:ascii="Times New Roman;Times New Roman" w:hAnsi="Times New Roman;Times New Roman"/>
          <w:color w:val="000000"/>
          <w:sz w:val="28"/>
          <w:szCs w:val="28"/>
        </w:rPr>
        <w:t>Деятельность коммерческих банков представляет собой совокупность пассивных операций, посредством которых образуются банковские ресурсы, и активных операций по использованию этих ресурсов с целью получения доходов. Баланс коммерческого банка – это бухгалтерский баланс, в котором отражается состояние собственных и привлеченных средств банка и их размещение в кредитные и другие активные операции. По данным баланса осуществляется контроль над формированием и размещением денежных ресурсов, состоянием кредитных, расчетных, кассовых и других банковских операций, включая операции с ценными бумагами. Балансы коммерческих банков являются главной частью их отчетности. Их анализ позволяет контролировать ликвидность банков, совершенствовать управление банковской деятельностью. Руководство банков, используя отчеты других банков, знакомится с состоянием дел в них при установлении корреспондентских отношений, предоставлении кредитов и т.п. Балансы банков строятся по унифицированной форме в соответствии с Планом счетов бухгалтерского учета в банке, который утверждается Центральным Банком РФ. Одновременно должна быть обеспечена достоверность и наглядность баланса с тем, чтобы не подорвать конкурентоспособность банков и доверие к ним. Банковские балансы относятся к средствам коммерческой информации: они отвечают ее основным требованиям (оперативность, конкретность, солидность). Оперативность банковского баланса проявляется в его ежедневном составлении, которое в значительной степени гарантирует правильность и достоверность бухгалтерского учета. Банковский баланс является источником конкретной информации о наличии денежных средств и платежеспособности его клиентов, кредитных ресурсах и их размещении, надежности и устойчивости самого банка. Банковский учет отвечает требованиям достоверности (солидности).</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ий баланс – это группировка хозяйственных средств и источников их образования в денежном выражении на определенную дату.</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алансовом отчете коммерческого банка активы и пассивы группируются по содержанию, и располагаются в соответствии с общепринятым в мировой практике главным принципом его построения.</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и по активу расположены в соответствии с последовательным уменьшением их ликвидности (возможности быстрого превращения в форму наличных денежных средств), а статьи по пассиву – с уменьшением востребования средств, то есть по порядку очередности выполнения обязательств банка. Подобный принцип построения баланса обеспечивает большую аналитичность информационной базы.</w:t>
      </w:r>
    </w:p>
    <w:p>
      <w:pPr>
        <w:pStyle w:val="Style15"/>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баланс является не только важнейшей формой отчетности банков, инструментом контроля текущей операционной и учетной работы, но и информационным источником для большой группы пользователей. Непосредственно или опосредованно заинтересованных в деятельности банков, так как дает количественную информацию о состоянии собственных и привлеченных средств банка, их размещении в кредитные и другие активные операции, объеме оказываемых финансовых услуг и другое.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овский баланс является основным источником информации для экономического анализа. Он комплексно характеризует деятельность банка. Анализ баланса позволяет определить состояние ликвидности, доходности, а также степени риска при проведении отдельных банковских операций. Благодаря информации, извлеченной из баланса, можно выявить источник собственных и привлеченных средств, структуру их размещения на определенную дату или за определенный период.</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экономический анализ деятельности коммерческих банков является одним из важнейших направлений его работы, то весьма важна разработка методики анализа банковской деятельности на основании «чтения» баланса. В настоящее время только начинают проводиться первые специальные исследования, посвященные комплексному анализу деятельности банков. В связи с этим отсутствует как таковая единая методика анализа банковского баланса. Подобное явление во многом объясняется тем, что в предшествующие годы необходимости в анализе эффективности работы банков не возникало. В настоящее время работа банков на коммерческой основе направлена на получение максимальных доходов. Поэтому необходим пересмотр традиционных форм и методов управления банковскими операциями, а также изменение методики анализа банковской деятельности. Весьма актуальной является разработка единой методики анализа банковской деятельности на основании «чтения» его баланса.</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и банки с помощью анализа балансовых данных отслеживают основные целевые установки в их деятельности фактора доходности, поддержание ликвидности и соблюдение установленных экономических нормативов Центральным банком, минимизацию всех видов банковских рисков.</w:t>
      </w:r>
    </w:p>
    <w:p>
      <w:pPr>
        <w:pStyle w:val="33"/>
        <w:spacing w:lineRule="auto" w:line="360" w:before="0" w:after="0"/>
        <w:ind w:left="0" w:firstLine="709"/>
        <w:jc w:val="both"/>
        <w:rPr>
          <w:color w:val="000000"/>
          <w:sz w:val="28"/>
          <w:szCs w:val="28"/>
        </w:rPr>
      </w:pPr>
      <w:r>
        <w:rPr>
          <w:color w:val="000000"/>
          <w:sz w:val="28"/>
          <w:szCs w:val="28"/>
        </w:rPr>
        <w:t>Исследование структуры баланса коммерческого банка целесообразно начинать с пассива, отражающего источники собственных и привлеченных средств, поскольку объем и структура пассивов в значительной степени предопределяют условия, формы и направления использования банковских ресурсов, то есть объем и структуру активов. При этом следует отметить, что пассивные операции исторически играли первичную и определяющую роль по отношению к активным, так как необходимым условием для осуществления активных операций является достаточность средств банка, указанных в пассиве.</w:t>
      </w:r>
    </w:p>
    <w:p>
      <w:pPr>
        <w:pStyle w:val="33"/>
        <w:spacing w:lineRule="auto" w:line="360" w:before="0" w:after="0"/>
        <w:ind w:left="0" w:firstLine="709"/>
        <w:jc w:val="both"/>
        <w:rPr>
          <w:color w:val="000000"/>
          <w:sz w:val="28"/>
          <w:szCs w:val="28"/>
        </w:rPr>
      </w:pPr>
      <w:r>
        <w:rPr>
          <w:color w:val="000000"/>
          <w:sz w:val="28"/>
          <w:szCs w:val="28"/>
        </w:rPr>
        <w:t>Ресурсы Банка формируются за счет:</w:t>
      </w:r>
    </w:p>
    <w:p>
      <w:pPr>
        <w:pStyle w:val="33"/>
        <w:tabs>
          <w:tab w:val="clear" w:pos="708"/>
          <w:tab w:val="left" w:pos="900" w:leader="none"/>
        </w:tabs>
        <w:spacing w:lineRule="auto" w:line="360" w:before="0" w:after="0"/>
        <w:ind w:left="0" w:firstLine="709"/>
        <w:jc w:val="both"/>
        <w:rPr/>
      </w:pPr>
      <w:r>
        <w:rPr>
          <w:color w:val="000000"/>
          <w:sz w:val="28"/>
          <w:szCs w:val="28"/>
        </w:rPr>
        <w:t>– </w:t>
      </w:r>
      <w:r>
        <w:rPr>
          <w:color w:val="000000"/>
          <w:sz w:val="28"/>
          <w:szCs w:val="28"/>
        </w:rPr>
        <w:t>собственных средств Банка (за исключение стоимости приобретенных им основных фондов, вложений в доли участия в уставном капитале банков и других юридических лиц и иных иммобилизованных средств);</w:t>
      </w:r>
    </w:p>
    <w:p>
      <w:pPr>
        <w:pStyle w:val="33"/>
        <w:tabs>
          <w:tab w:val="clear" w:pos="708"/>
          <w:tab w:val="left" w:pos="900" w:leader="none"/>
        </w:tabs>
        <w:spacing w:lineRule="auto" w:line="360" w:before="0" w:after="0"/>
        <w:ind w:left="0" w:firstLine="709"/>
        <w:jc w:val="both"/>
        <w:rPr/>
      </w:pPr>
      <w:r>
        <w:rPr>
          <w:color w:val="000000"/>
          <w:sz w:val="28"/>
          <w:szCs w:val="28"/>
        </w:rPr>
        <w:t>– </w:t>
      </w:r>
      <w:r>
        <w:rPr>
          <w:color w:val="000000"/>
          <w:sz w:val="28"/>
          <w:szCs w:val="28"/>
        </w:rPr>
        <w:t>средств, полученных от размещения собственных ценных бумаг;</w:t>
      </w:r>
    </w:p>
    <w:p>
      <w:pPr>
        <w:pStyle w:val="33"/>
        <w:tabs>
          <w:tab w:val="clear" w:pos="708"/>
          <w:tab w:val="left" w:pos="900" w:leader="none"/>
        </w:tabs>
        <w:spacing w:lineRule="auto" w:line="360" w:before="0" w:after="0"/>
        <w:ind w:left="0" w:firstLine="709"/>
        <w:jc w:val="both"/>
        <w:rPr/>
      </w:pPr>
      <w:r>
        <w:rPr>
          <w:color w:val="000000"/>
          <w:sz w:val="28"/>
          <w:szCs w:val="28"/>
        </w:rPr>
        <w:t>– </w:t>
      </w:r>
      <w:r>
        <w:rPr>
          <w:color w:val="000000"/>
          <w:sz w:val="28"/>
          <w:szCs w:val="28"/>
        </w:rPr>
        <w:t>средств юридических лиц, находящихся на их счетах в Банке, включая средства, привлеченные в виде депозитов;</w:t>
      </w:r>
    </w:p>
    <w:p>
      <w:pPr>
        <w:pStyle w:val="33"/>
        <w:tabs>
          <w:tab w:val="clear" w:pos="708"/>
          <w:tab w:val="left" w:pos="900" w:leader="none"/>
        </w:tabs>
        <w:spacing w:lineRule="auto" w:line="360" w:before="0" w:after="0"/>
        <w:ind w:left="0" w:firstLine="709"/>
        <w:jc w:val="both"/>
        <w:rPr/>
      </w:pPr>
      <w:r>
        <w:rPr>
          <w:color w:val="000000"/>
          <w:sz w:val="28"/>
          <w:szCs w:val="28"/>
        </w:rPr>
        <w:t>– </w:t>
      </w:r>
      <w:r>
        <w:rPr>
          <w:color w:val="000000"/>
          <w:sz w:val="28"/>
          <w:szCs w:val="28"/>
        </w:rPr>
        <w:t>вкладов физических лиц, привлеченных на определенный срок и до востребования;</w:t>
      </w:r>
    </w:p>
    <w:p>
      <w:pPr>
        <w:pStyle w:val="33"/>
        <w:tabs>
          <w:tab w:val="clear" w:pos="708"/>
          <w:tab w:val="left" w:pos="900" w:leader="none"/>
        </w:tabs>
        <w:spacing w:lineRule="auto" w:line="360" w:before="0" w:after="0"/>
        <w:ind w:left="0" w:firstLine="709"/>
        <w:jc w:val="both"/>
        <w:rPr/>
      </w:pPr>
      <w:r>
        <w:rPr>
          <w:color w:val="000000"/>
          <w:sz w:val="28"/>
          <w:szCs w:val="28"/>
        </w:rPr>
        <w:t>– </w:t>
      </w:r>
      <w:r>
        <w:rPr>
          <w:color w:val="000000"/>
          <w:sz w:val="28"/>
          <w:szCs w:val="28"/>
        </w:rPr>
        <w:t>кредитов, полученных в других банках;</w:t>
      </w:r>
    </w:p>
    <w:p>
      <w:pPr>
        <w:pStyle w:val="33"/>
        <w:tabs>
          <w:tab w:val="clear" w:pos="708"/>
          <w:tab w:val="left" w:pos="900" w:leader="none"/>
        </w:tabs>
        <w:spacing w:lineRule="auto" w:line="360" w:before="0" w:after="0"/>
        <w:ind w:left="0" w:firstLine="709"/>
        <w:jc w:val="both"/>
        <w:rPr/>
      </w:pPr>
      <w:r>
        <w:rPr>
          <w:color w:val="000000"/>
          <w:sz w:val="28"/>
          <w:szCs w:val="28"/>
        </w:rPr>
        <w:t>– </w:t>
      </w:r>
      <w:r>
        <w:rPr>
          <w:color w:val="000000"/>
          <w:sz w:val="28"/>
          <w:szCs w:val="28"/>
        </w:rPr>
        <w:t>иных привлеченных средств.</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омощью первых двух форм пассивных операций создается первая крупная группа кредитных ресурсов – собственные ресурсы. Следующие две формы образуют вторую крупную группу ресурсов – заемные, или привлеченные кредитные ресурсы. Анализ структуры пассивов начинается с выявления размера собственных средств, определения их доли в общей сумме баланса.</w:t>
      </w:r>
    </w:p>
    <w:p>
      <w:pPr>
        <w:pStyle w:val="Style15"/>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коммерческие банки, за счет собственных средств формируют 8–18% всех пассивов, привлеченные ресурсы в структуре пассивов занимают 70–80%, что в целом отвечает сложившейся структуре в мировой банковской практике.</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развитием рыночных отношений структура привлеченных ресурсов претерпела существенные изменения, что обусловлено появлением новых, нетрадиционных для старой банковской системы способов аккумуляции временно свободных денежных средств физических и юридических лиц. Основную часть привлеченных ресурсов коммерческих банков составляют депозиты, то есть денежные средства, внесенные в банк клиентами – частными и юридическими лицами на определенные счета и используемые ими в соответствии с режимом счета и банковским законодательством.</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депозитные привлеченные средства – это средства, которые банк получает в виде займов или путем продажи собственных долговых обязательств на денежном рынке. Не депозитные источники банковских ресурсов отличаются от депозитов тем, что они имеют, во-первых, не персональный характер, а приобретаются на рынке на конкурентной основе, и, во-вторых, инициатива привлечения этих средств принадлежит самому банку.</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 конкурентного рынка наиболее полно удовлетворить спрос различных групп клиентов на банковские услуги и привлечь их сбережения и свободные денежные капиталы на банковские счета.</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1 Нормативные документы, регламентирующие операции кредитных организаций по привлечению средств юридических и физических лиц в депозитные и сберегательные сертификаты</w:t>
      </w:r>
    </w:p>
    <w:p>
      <w:pPr>
        <w:pStyle w:val="HTML1"/>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сновным нормативным актам, регулирующим депозитные операции, относятс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ражданский кодекс РФ: ст. 834 – 844 (глава 44), ст. 845 – 860 (глав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45), ст. 395, 809, 818 ч. 2;</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едеральный закон РФ «О банках и банковской деятельности» от 02.12.1990</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395-I, в ред. от 21.03.2002;</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ожение ЦБ РФ №39-П «О порядке начисления процентов по операциям,</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связанным с привлечением и размещением денежных средств, и отражения</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указанных операций по счетам бухгалтерского учета» от 26.06.98;</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исьмо ЦБ РФ №14–3–20 от 10.02.92 г. «О депозитных и сберегательных сертификатах банк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2 Способы начисления процентов по депозитным операциям</w:t>
      </w:r>
    </w:p>
    <w:p>
      <w:pPr>
        <w:pStyle w:val="HTML1"/>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есение кредитной организацией-эмитентом сертификата процентов, начисленных по вкладу (депозиту), оформленному сертификатом на расходы банка, осуществляется «кассовым» методом или методом «начислен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ассовый» метод: отнесение банком-эмитентом сертификата начисленных по привлеченным денежным средствам процентов на его расходы производится в день их уплаты, т.е. по факту исполнения обязательств по сертификату.</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Метод «начислений». Здесь все начисленные проценты, не позднее последнего рабочего дня текущего месяца, относятся на расходы кредитной организ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а основании распоряжения начисленные по сертификату проценты отражаются в бухгалтерском учете следующей проводко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овый» метод:</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 – т счета №525 02 (А) «Предстоящие выплаты по процентам, купонам и дисконтам по выпущенным ценным бумага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 – т счета №525 01 (П) «Обязательства банка по процентам и купонам по выпущенным ценным бумага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начислен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 – т счета №702 04 (А) «Расходы по операциям с ценными бумага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 – т счета №525 01 (П) «Обязательства банка по процентам и купонам по выпущенным ценным бумага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ыплата процентов по сертификату осуществляется кредитной организацией одновременно с погашением сертификата при его предъявлении владельцем, за исключением осуществления выплат.</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Если срок вклада (депозита) по сертификату истек, то кредитная организация несет обязательство оплатить означенные в сертификате суммы вклада и процентов по первому требованию его владельца. За период с даты востребования сумм по сертификату, до даты фактического предъявления сертификата к оплате кредитной организацией-эмитентом сертификата проценты не начисляются и не выплачиваютс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sz w:val="28"/>
          <w:szCs w:val="28"/>
        </w:rPr>
        <w:t>2. Документальное оформление операций с депозитными и сберегательными сертификата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Гражданским кодексом РФ сберегательные сертификаты являются ценными бумагами, но не являются эмиссионной бумагой. Сертификаты являются письменным свидетельством о вкладе в банк денежных средст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ертификаты могут быть именными и на предъявителя. Сертификат предусматривает возможность передачи прав по нему другим лицам (цесс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ертификаты всегда бывают срочными. Срок обращения депозитного сертификата ограничивается одним годом, а сберегательного сертификата – тремя года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еализованные сертификаты учитываются на пассивных счетах первого порядка №522, в зависимости от срока обращения сертификатов на счетах второго порядк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олненные корешки сертификатов помещаются в отдельные папки и хранятся в сейфах в уполномоченном подразделении с обязательным ведением описи по ним. Подразделение обеспечивает сохранность корешков до момента их погаше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нки сертификатов, предъявленных к погашению, списываются со вне баланса:</w:t>
      </w:r>
    </w:p>
    <w:p>
      <w:pPr>
        <w:pStyle w:val="HTML1"/>
        <w:spacing w:lineRule="auto" w:line="360"/>
        <w:ind w:firstLine="709"/>
        <w:jc w:val="both"/>
        <w:rPr/>
      </w:pPr>
      <w:r>
        <w:rPr>
          <w:rFonts w:cs="Times New Roman;Times New Roman" w:ascii="Times New Roman;Times New Roman" w:hAnsi="Times New Roman;Times New Roman"/>
          <w:b/>
          <w:color w:val="000000"/>
          <w:sz w:val="28"/>
          <w:szCs w:val="28"/>
        </w:rPr>
        <w:t>Дебет</w:t>
      </w:r>
      <w:r>
        <w:rPr>
          <w:rFonts w:cs="Times New Roman;Times New Roman" w:ascii="Times New Roman;Times New Roman" w:hAnsi="Times New Roman;Times New Roman"/>
          <w:color w:val="000000"/>
          <w:sz w:val="28"/>
          <w:szCs w:val="28"/>
        </w:rPr>
        <w:t xml:space="preserve"> 99999 </w:t>
      </w:r>
      <w:r>
        <w:rPr>
          <w:rFonts w:cs="Times New Roman;Times New Roman" w:ascii="Times New Roman;Times New Roman" w:hAnsi="Times New Roman;Times New Roman"/>
          <w:b/>
          <w:color w:val="000000"/>
          <w:sz w:val="28"/>
          <w:szCs w:val="28"/>
        </w:rPr>
        <w:t xml:space="preserve">Кредит </w:t>
      </w:r>
      <w:r>
        <w:rPr>
          <w:rFonts w:cs="Times New Roman;Times New Roman" w:ascii="Times New Roman;Times New Roman" w:hAnsi="Times New Roman;Times New Roman"/>
          <w:color w:val="000000"/>
          <w:sz w:val="28"/>
          <w:szCs w:val="28"/>
        </w:rPr>
        <w:t>90704.</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ехнология проведения эмиссии депозитных и сберегательных сертификатов предусматривает:</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Наличие утвержденных руководством банка положений, определяющих условия выпуска и обращения сертификат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Изготовление выпускаемых банком сертификатов в соответствии с предъявляемыми требованиями: качество бумаги, наличие степеней защиты, присутствие необходимых реквизитов. Сертификаты на предъявителя и именные производятся только полиграфическими предприятия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3. Все расходы, связанные с выпуском сертификатов относят на себестоимость оказываемых банком услуг.</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Необходимо оприходование поставляемых для реализации в банке депозитных и сберегательных сертификатов. Сберегательный сертификат может быть продан только гражданам РФ, либо иного государства только за рубли. Депозитный сертификат – только юридическим лицам на территории РФ; продажа осуществляется через заключенный договор между банком эмитентом и покупателе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рганизация погашения и учета выкупленных сертификатов производится по истечении срока обращения и только по номинальной стоимости. Учет выкупленных сертификатов осуществляется в регистрационном журнал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6. Организация выплаты процентов. Ставка выплачиваемых процентов зафиксирована на бланке сертификата и в условиях выпуск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Эффективность от продажи сертификатов повышается на вторичном рынке, так как позволяют привлекать те средства инвесторов, которые уходят на рынок государственных ценных бумаг.</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Если процентные ставки на рынке пошли вверх, то покупка сертификата не выгодна, так как процентная ставка была установлена эмитенто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ыпуск при падении процентных ставок является эффективной операцией для банка, но не выгодна для инвестора, поэтому сертификаты хорошо продаются в инфляционный период, когда идет война за снижение инфляции. В период раскручивания и роста инфляции лучше отказаться от сертификат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Если цена, которую банк устанавливает для продажи, ранее выкупленных сертификатов, определяется исходя из времени до его погашения, то они должны быть максимально приближены к рыночным, то есть при недостаточности ресурсной базы должны повышатьс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Бухгалтерские операции по размещению и погашению сберегательных сертификатов, а также начислению и выплате процентов, причитающихся по сертификату, осуществляется на основании распоряжения (внутреннего документа банка) соответствующего структурного подразделения банка (филиала) бухгалтерскому подразделению банка, подписанного должностным лицом банка (филиала). В распоряжении указываются серия и номер сертификата, содержание операций, а также суммы для отражения в бухгалтерском учет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орядок расчета суммы процентов для ее указания в реквизитах сертификата при его размещении. Проценты на сумму сертификата исчисляются со дня, следующего за датой поступления вклада (депозита) в кредитную организацию, по день, предшествующий дате востребования суммы вклада (депозита), указанной в сертификате при его выдаче, включительно. При этом за базу берется фактическое число календарных дней в году и величина процентной ставке (в процентах годовых), указанной на бланке сертификат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дни периода начисления процентов по сертификату приходятся на календарные годы с различным количеством дней (365 и 366 дней соответственн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асчет процентов может осуществляться как по формулам простых, так и сложных процентов. Если в условиях выпуска сертификатов не указывается способ начисления процентов, то расчет осуществляется по формуле простых процент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абота по открытию счетов по депозитным договорам проводится по следующим направления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крытие юридического дела (не для клиента кредитной организ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ставление депозитного договор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бор и регистрация в журнале открытых счетов соответствующего счет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блюдение сроков зачисления и списания средств по депозитным счета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ование депозитных средств, в соответствии с условиями договор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озврат депонированных средств производится – кредитной организацией по письменному распоряжению вкладчика в течение одного и более рабочих дней от даты окончания срока действия согласия в зависимости от условий договор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оценты начисляются на весь период депонирования средств с момента поступления денег на счет в кредитной организации и выплачивается одновременно с возвратом депозита им ежеквартально по желанию вкладчик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огласие вступает в действие с момента поступления денег на корреспондентский счет кредитной организ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и досрочном снятии денег вкладчик обязан предупредить об этом кредитную организацию за 10 или менее дней согласно договору. При этом проценты по вкладу не выплачиваются или выплачиваются по гарантированной таблиц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изменения и дополнения соглашения производится по согласию сторон в письменной фор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rPr>
        <w:t>2.1 Начисление процентов по депозитам</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 1 января 1999 г. проценты начислялись в соответствии с письмом Госбанка СССР №338, а с 1 января 1999 г. – в соответствии с Положением №39-П Банка Ро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ятие нового Положения о начислении процентов связано с принятием нового гражданского законодательства, требования которого расходились со старым Положением. С января 1991 г. в банковской системе при начислении процентов использовалось Положение о порядке начисления процентов и отражения их по счетам бухгалтерского учета в учреждениях банков, утвержденное письмом Госбанка СССР от 22.01.1991 г. №338. После долгих мучений Банк России разработал новое «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 июня 1998 г. №39-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ое положение не распространяется на отношения коммерческих банков с Банком России, по начислению процентов по долговым обязательствам (векселям, депозитным и сберегательным сертификатам, облигациям и проч.) и по операциям, связанным с использованием платежных кар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новым Положением проценты начисляются за календарное количество дней нахождения задолженности на балансе, а при расчетах используется фактическое число календарных дней в году. Ранее по письму Госбанка №338 число дней в месяце считалось равным 30, а количество дней в году равным 36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ыне начисление процентов производится на остаток средств только на начало операционного д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менились сроки отражения в учете начисленных процентов. Если раньше по письму №338 они подлежали отражению не реже одного раза в квартал, то теперь срок изменен на меся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сленные проценты должны быть проведены по балансу банка в том же периоде, в котором они начисл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чете начисленные проценты отражаются одним из двух прописанных в Положении методов – кассовым методом или методом начислений. До особых указаний Банка России при начислении и отражении в учете процентов используется кассовый метод, т.е. отнесение начисленных процентов на счета доходов производится по факту их получения, а на счета расходов по факту их упл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иально бухгалтерский учет по процентам, при отражении их кассовым методом не изменился (с учетом действия письма ЦБ РФ №30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ема такова. По привлеченным средствам, если дата выплаты приходится на иной месяц, чем дата месяца привлечения в последний рабочий день меся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 – т 61401 «Расходы будущих периодов по кредитным операц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 т 47426 «Обязательства банка по уплате процентов» или 47411 «Начисленные проценты по банковским счетам и привлеченным средствам физических л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rPr>
        <w:t>2.2 Отражение в учете депозитных операций</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позитные операции банка в части сберегательных и депозитных операций учитываются на счете №521 (Выпущенные депозитные сертификаты) и счете №522 (выпущенные сберегательные сертифик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начение счетов: учет номинальной стоимости выпущенных кредитной организацией долговых ценных бумаг (долговых обязательств) по срокам обращения и (или) погашения. Счета пассивные.</w:t>
      </w:r>
    </w:p>
    <w:p>
      <w:pPr>
        <w:pStyle w:val="U"/>
        <w:spacing w:lineRule="auto" w:line="360" w:before="0" w:after="0"/>
        <w:ind w:firstLine="709"/>
        <w:jc w:val="both"/>
        <w:rPr>
          <w:color w:val="000000"/>
          <w:sz w:val="28"/>
          <w:szCs w:val="28"/>
        </w:rPr>
      </w:pPr>
      <w:r>
        <w:rPr>
          <w:color w:val="000000"/>
          <w:sz w:val="28"/>
          <w:szCs w:val="28"/>
        </w:rPr>
        <w:t>Выпущенные банком долговые ценные бумаги с истекшим сроком обращения переносятся на счета по учету обязательств по выпущенным ценным бумагам к исполнению.</w:t>
      </w:r>
    </w:p>
    <w:p>
      <w:pPr>
        <w:pStyle w:val="U"/>
        <w:spacing w:lineRule="auto" w:line="360" w:before="0" w:after="0"/>
        <w:ind w:firstLine="709"/>
        <w:jc w:val="both"/>
        <w:rPr>
          <w:color w:val="000000"/>
          <w:sz w:val="28"/>
          <w:szCs w:val="28"/>
        </w:rPr>
      </w:pPr>
      <w:r>
        <w:rPr>
          <w:color w:val="000000"/>
          <w:sz w:val="28"/>
          <w:szCs w:val="28"/>
        </w:rPr>
        <w:t>По кредиту счетов проводится номинальная стоимость выпущенных кредитной организацией долговых ценных бумаг при их размещении в корреспонденции с корреспондентскими счетами, счетом кассы, банковскими счетами клиентов. Если долговые ценные бумаги размещаются по цене ниже их номинальной стоимости, то разница между номинальной стоимостью и фактической ценой размещения (сумма дисконта) относится в дебет счета по учету дисконта по выпущенным ценным бумагам.</w:t>
      </w:r>
    </w:p>
    <w:p>
      <w:pPr>
        <w:pStyle w:val="U"/>
        <w:spacing w:lineRule="auto" w:line="360" w:before="0" w:after="0"/>
        <w:ind w:firstLine="709"/>
        <w:jc w:val="both"/>
        <w:rPr>
          <w:color w:val="000000"/>
          <w:sz w:val="28"/>
          <w:szCs w:val="28"/>
        </w:rPr>
      </w:pPr>
      <w:r>
        <w:rPr>
          <w:color w:val="000000"/>
          <w:sz w:val="28"/>
          <w:szCs w:val="28"/>
        </w:rPr>
        <w:t>По дебету счетов номинальная стоимость выпущенных кредитной организацией ценных бумаг списывается:</w:t>
      </w:r>
    </w:p>
    <w:p>
      <w:pPr>
        <w:pStyle w:val="U"/>
        <w:numPr>
          <w:ilvl w:val="0"/>
          <w:numId w:val="5"/>
        </w:numPr>
        <w:tabs>
          <w:tab w:val="clear" w:pos="708"/>
          <w:tab w:val="left" w:pos="1080" w:leader="none"/>
        </w:tabs>
        <w:spacing w:lineRule="auto" w:line="360" w:before="0" w:after="0"/>
        <w:ind w:left="0" w:firstLine="709"/>
        <w:jc w:val="both"/>
        <w:rPr/>
      </w:pPr>
      <w:r>
        <w:rPr>
          <w:color w:val="000000"/>
          <w:sz w:val="28"/>
          <w:szCs w:val="28"/>
        </w:rPr>
        <w:t>при их оплате, в день предъявления до окончания срока обращения или установленного срока погашения, в корреспонденции с корреспондентскими и банковскими счетами клиентов, счетами вкладов физических лиц, счетом кассы (если владелец является физическим лицом);</w:t>
      </w:r>
    </w:p>
    <w:p>
      <w:pPr>
        <w:pStyle w:val="U"/>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 принятии к досрочной оплате, но неоплате в день предъявления в корреспонденции со счетами по учету обязательств по выпущенным ценным бумагам к исполнению;</w:t>
      </w:r>
    </w:p>
    <w:p>
      <w:pPr>
        <w:pStyle w:val="U"/>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 истечении срока обращения и (или) установленного срока погашения, в корреспонденции со счетами учета обязательств по выпущенным ценным бумагам к исполнению.</w:t>
      </w:r>
    </w:p>
    <w:p>
      <w:pPr>
        <w:pStyle w:val="U"/>
        <w:spacing w:lineRule="auto" w:line="360" w:before="0" w:after="0"/>
        <w:ind w:firstLine="709"/>
        <w:jc w:val="both"/>
        <w:rPr/>
      </w:pPr>
      <w:r>
        <w:rPr>
          <w:color w:val="000000"/>
          <w:sz w:val="28"/>
          <w:szCs w:val="28"/>
        </w:rPr>
        <w:t>По дебету счетов учета выпущенных облигаций и выпущенных векселей и банковских акцептов списывается также сумма дисконта в части, не выплачиваемой при досрочном выкупе ценной бумаги, в корреспонденции со счетом по учету дисконта по выпущенным ценным бумагам, а в части, превышающей сумму дисконта, – со счетом по учету расходов или доходов.</w:t>
      </w:r>
    </w:p>
    <w:p>
      <w:pPr>
        <w:pStyle w:val="U"/>
        <w:spacing w:lineRule="auto" w:line="360" w:before="0" w:after="0"/>
        <w:ind w:firstLine="709"/>
        <w:jc w:val="both"/>
        <w:rPr>
          <w:color w:val="000000"/>
          <w:sz w:val="28"/>
          <w:szCs w:val="28"/>
        </w:rPr>
      </w:pPr>
      <w:r>
        <w:rPr>
          <w:color w:val="000000"/>
          <w:sz w:val="28"/>
          <w:szCs w:val="28"/>
        </w:rPr>
        <w:t>Аналитический учет ведется по депозитным и сберегательным сертификатам в разрезе серий и номер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ет №52501 «Обязательства по процентам и купонам по выпущенным ценным бумагам» учитывает обязательства банка по процент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значение счета: учет обязательств по процентам и купонам, начисляемых в течение срока обращения долговых ценных бумаг либо в течение процентного (купонного) периода, а также дисконтам. Счет №52501 – пассивный</w:t>
      </w:r>
    </w:p>
    <w:p>
      <w:pPr>
        <w:pStyle w:val="U"/>
        <w:spacing w:lineRule="auto" w:line="360" w:before="0" w:after="0"/>
        <w:ind w:firstLine="709"/>
        <w:jc w:val="both"/>
        <w:rPr/>
      </w:pPr>
      <w:r>
        <w:rPr>
          <w:color w:val="000000"/>
          <w:sz w:val="28"/>
          <w:szCs w:val="28"/>
        </w:rPr>
        <w:t>По кредиту счета №52501 зачисляются суммы обязательств по начисленным процентам и купонным выплатам в корреспонденции со счетом по учету расходов.</w:t>
      </w:r>
    </w:p>
    <w:p>
      <w:pPr>
        <w:pStyle w:val="U"/>
        <w:tabs>
          <w:tab w:val="clear" w:pos="708"/>
          <w:tab w:val="left" w:pos="1080" w:leader="none"/>
        </w:tabs>
        <w:spacing w:lineRule="auto" w:line="360" w:before="0" w:after="0"/>
        <w:ind w:firstLine="709"/>
        <w:jc w:val="both"/>
        <w:rPr/>
      </w:pPr>
      <w:r>
        <w:rPr>
          <w:color w:val="000000"/>
          <w:sz w:val="28"/>
          <w:szCs w:val="28"/>
        </w:rPr>
        <w:t>По дебету счета №52501 суммы начисленных обязательств списываются:</w:t>
      </w:r>
    </w:p>
    <w:p>
      <w:pPr>
        <w:pStyle w:val="U"/>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 окончании срока обращения ценной бумаги в корреспонденции со счетом по учету обязательств по процентам и купонам по облигациям к исполнению, счетом по учету процентов, удостоверенных сберегательными и депозитными сертификатами к исполнению, счетом по учету векселей к исполнению;</w:t>
      </w:r>
    </w:p>
    <w:p>
      <w:pPr>
        <w:pStyle w:val="U"/>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 окончании процентного (купонного) периода в корреспонденции со счетом по учету обязательств по выплате процентов и купонов по окончании процентного (купонного) периода по обращающимся облигациям.</w:t>
      </w:r>
    </w:p>
    <w:p>
      <w:pPr>
        <w:pStyle w:val="U"/>
        <w:tabs>
          <w:tab w:val="clear" w:pos="708"/>
          <w:tab w:val="left" w:pos="1080" w:leader="none"/>
        </w:tabs>
        <w:spacing w:lineRule="auto" w:line="360" w:before="0" w:after="0"/>
        <w:ind w:firstLine="709"/>
        <w:jc w:val="both"/>
        <w:rPr>
          <w:color w:val="000000"/>
          <w:sz w:val="28"/>
          <w:szCs w:val="28"/>
        </w:rPr>
      </w:pPr>
      <w:r>
        <w:rPr>
          <w:color w:val="000000"/>
          <w:sz w:val="28"/>
          <w:szCs w:val="28"/>
        </w:rPr>
        <w:t>Если окончание периода совпадает с окончанием срока обращения облигации, то начисленные обязательства переносятся непосредственно на счет учета обязательств по процентам и купонам по облигациям с истекшим сроком обращения;</w:t>
      </w:r>
    </w:p>
    <w:p>
      <w:pPr>
        <w:pStyle w:val="U"/>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 оплате досрочно предъявленных (выкупленных) ценных бумаг в день предъявления, в корреспонденции с корреспондентскими счетами, банковскими счетами клиентов, счетами вкладов (депозитов) физических лиц, счетом кассы.</w:t>
      </w:r>
    </w:p>
    <w:p>
      <w:pPr>
        <w:pStyle w:val="U"/>
        <w:tabs>
          <w:tab w:val="clear" w:pos="708"/>
          <w:tab w:val="left" w:pos="1080" w:leader="none"/>
        </w:tabs>
        <w:spacing w:lineRule="auto" w:line="360" w:before="0" w:after="0"/>
        <w:ind w:firstLine="709"/>
        <w:jc w:val="both"/>
        <w:rPr/>
      </w:pPr>
      <w:r>
        <w:rPr>
          <w:color w:val="000000"/>
          <w:sz w:val="28"/>
          <w:szCs w:val="28"/>
        </w:rPr>
        <w:t>По дебету счета №52501 списываются также излишне начисленные суммы при досрочном погашении ценных бумаг в корреспонденции со счетами по учету расходов (в части, относящейся к текущему году) или доходов (в части, признанной расходами в предшествующие годы).</w:t>
      </w:r>
    </w:p>
    <w:p>
      <w:pPr>
        <w:pStyle w:val="U"/>
        <w:tabs>
          <w:tab w:val="clear" w:pos="708"/>
          <w:tab w:val="left" w:pos="1080" w:leader="none"/>
        </w:tabs>
        <w:spacing w:lineRule="auto" w:line="360" w:before="0" w:after="0"/>
        <w:ind w:firstLine="709"/>
        <w:jc w:val="both"/>
        <w:rPr/>
      </w:pPr>
      <w:r>
        <w:rPr>
          <w:color w:val="000000"/>
          <w:sz w:val="28"/>
          <w:szCs w:val="28"/>
        </w:rPr>
        <w:t>Аналитический учет по счету №52501 ведется по депозитным и сберегательным сертификатам в разрезе серий и номер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Учет выпущенных сертификатов осуществляется в сумме вклада (депозита), оформленного сертификатом на счетах второго порядка балансовых счетов №522 «Выпущенные сберегательные сертификаты» по срокам погашения:</w:t>
      </w:r>
    </w:p>
    <w:p>
      <w:pPr>
        <w:pStyle w:val="HTML1"/>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522 01 – со сроком погашения до 30 дней;</w:t>
      </w:r>
    </w:p>
    <w:p>
      <w:pPr>
        <w:pStyle w:val="HTML1"/>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522 02 – со сроком погашения от 31 до 90 дней;</w:t>
      </w:r>
    </w:p>
    <w:p>
      <w:pPr>
        <w:pStyle w:val="HTML1"/>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522 03 – со сроком погашения от 91 до 180 дней;</w:t>
      </w:r>
    </w:p>
    <w:p>
      <w:pPr>
        <w:pStyle w:val="HTML1"/>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522 04 – со сроком погашения от 181 до 1 года;</w:t>
      </w:r>
    </w:p>
    <w:p>
      <w:pPr>
        <w:pStyle w:val="HTML1"/>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522 05 – со сроком погашения свыше 1 года до 3 лет;</w:t>
      </w:r>
    </w:p>
    <w:p>
      <w:pPr>
        <w:pStyle w:val="HTML1"/>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522 06 – со сроком погашения свыше 3 лет.</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умма вклада (депозита), оформленного сертификата именуется «номинальной стоимостью сертификат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аналитическом учете ведутся лицевые счета по номеру и серии сертификата. При этом осуществляется следующая бухгалтерская проводк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уск сберегательного сертификат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 т корреспондентского счета, расчетного (текущего) счета клиент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 – т счета №522 по счету второго порядка в соответствии со сроком погашения, на сумму номинальной стоимости сертификат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Заполненные в установленном порядке корешки сертификатов кредитных организаций, помещаемые в отдельные папки, хранятся в сейфах или металлических шкафах в уполномоченном подразделении кредитной организации с обязательным ведением описи по ним, с обеспечением сохранности до момента погаше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ражение в бухгалтерском учете начисленных по сертификатам процент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Кредитная организация начисляет проценты по сертификатам исходя из суммы, указанной в реквизитах сертификата. Отражение в балансе процентов по сертификату осуществляется кредитной организации не реже одного раза в месяц и не позднее последнего рабочего дня отчетного месяц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Проценты, за последние календарные отчетного месяца, приходящиеся на нерабочие дни, должны быть отражены по соответствующим счетам бухгалтерского учета, в балансе кредитной организации за последний рабочий день отчетного месяц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должно быть обеспечено ежедневное начисление процентов программным путем, в разрезе каждого сертификата нарастающим итогом с даты последнего отражения начисленных процентов по лицевым счета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и предъявлении территориальным учреждением Банка России, в качестве меры по усилению надзора за деятельностью кредитной организации требований о предоставлении в оперативном порядке бухгалтерских балансов с периодичностью, установленной территориальным учреждением Банка России, начисленные проценты подлежат отражению в бухгалтерском учете в соответствии с установленной периодичностью представления бухгалтерских балансов.</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актическое зада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9"/>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период обращения депозитного сертификата, номер балансового счета по учету депозитного сертификата.</w:t>
      </w:r>
    </w:p>
    <w:p>
      <w:pPr>
        <w:pStyle w:val="Normal"/>
        <w:numPr>
          <w:ilvl w:val="0"/>
          <w:numId w:val="9"/>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читать сумму дохода по сертификату.</w:t>
      </w:r>
    </w:p>
    <w:p>
      <w:pPr>
        <w:pStyle w:val="Normal"/>
        <w:numPr>
          <w:ilvl w:val="0"/>
          <w:numId w:val="9"/>
        </w:numPr>
        <w:tabs>
          <w:tab w:val="clear" w:pos="708"/>
          <w:tab w:val="left" w:pos="1080" w:leader="none"/>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ить бухгалтерские проводки.</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АКБ «ЛОГОБанк» 01 марта заключил договор купли-продажи депозитного сертификата №18 на сумму 60000 рублей, сроком погашения 01.09. со своим клиентом, имеющим основной расчетный счет ОАО «Стиль». Ставка по сертификату – 15% годовых.</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действия сертификата – 181 день (31+30+31+30+31+31), поэтому он учитывается на счете 52104 (П).</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 по сертификату (Д) определим по следующей формуле:</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 =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 365 *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 сумма сертификата;</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 срок обращения;</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 процентная ставка.</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 60000 * 184/365 * 0,15 = 4463,01 руб.</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 е. сумма дохода по сертификату составляет 4463,01 рублей.</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ки:</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Дебет 40702 Кредит 52104 60000 руб. – покупка депозитного сертификата ОАО «Стиль» 01.03</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Дебет 70606 Кредит 52501 4463,01 руб. – отнесение процентов по депозитному сертификату на расходы АКБ «ЛОГОБанк»</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Дебет 52104 Кредит 40702 60000 руб. – погашение депозитного сертификата 01.09</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52104 Кредит 40702 4463,01 руб. – поступление процентов по депозитному сертификату клиенту на расчетный счет 01.09</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3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Пассивные операции играют в коммерческих банках первичную роль по отношению к активным. Именно за их счет происходит привлечение средств для дальнейшей инвестиционной деятельности банков.</w:t>
      </w:r>
    </w:p>
    <w:p>
      <w:pPr>
        <w:pStyle w:val="24"/>
        <w:spacing w:lineRule="auto" w:line="360" w:before="0" w:after="0"/>
        <w:ind w:left="0" w:firstLine="709"/>
        <w:jc w:val="both"/>
        <w:rPr/>
      </w:pPr>
      <w:r>
        <w:rPr>
          <w:rFonts w:cs="Times New Roman;Times New Roman" w:ascii="Times New Roman;Times New Roman" w:hAnsi="Times New Roman;Times New Roman"/>
          <w:color w:val="000000"/>
          <w:sz w:val="28"/>
          <w:szCs w:val="28"/>
        </w:rPr>
        <w:t>В то же время нельзя не сказать, что такому источнику формирования банковских ресурсов, как депозиты присущи 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зависит в значительной степени от клиентов, а не от самого банка. Поэтому конкурентная борьба межд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их целей и задач. Укрепление депозитной базы очень важно для банков. За счет увеличения общего объема вкладов и расширения круга вкладчиков юридических лиц и физических лиц, можно улучшить организацию депозитных операций и систему стимулирования привлечения вкладов.</w:t>
      </w:r>
    </w:p>
    <w:p>
      <w:pPr>
        <w:pStyle w:val="33"/>
        <w:spacing w:lineRule="auto" w:line="360" w:before="0" w:after="0"/>
        <w:ind w:left="0" w:firstLine="709"/>
        <w:jc w:val="both"/>
        <w:rPr>
          <w:color w:val="000000"/>
          <w:sz w:val="28"/>
          <w:szCs w:val="28"/>
        </w:rPr>
      </w:pPr>
      <w:r>
        <w:rPr>
          <w:color w:val="000000"/>
          <w:sz w:val="28"/>
          <w:szCs w:val="28"/>
        </w:rPr>
        <w:t>Привлечение средств в сберегательные и депозитные сертификаты являются одним из направлений формирования ресурсной базы банка.</w:t>
      </w:r>
    </w:p>
    <w:p>
      <w:pPr>
        <w:pStyle w:val="33"/>
        <w:spacing w:lineRule="auto" w:line="360" w:before="0" w:after="0"/>
        <w:ind w:left="0" w:firstLine="709"/>
        <w:jc w:val="both"/>
        <w:rPr/>
      </w:pPr>
      <w:r>
        <w:rPr>
          <w:color w:val="000000"/>
          <w:sz w:val="28"/>
          <w:szCs w:val="28"/>
        </w:rPr>
        <w:t xml:space="preserve">Депозитный </w:t>
      </w:r>
      <w:r>
        <w:rPr>
          <w:bCs/>
          <w:color w:val="000000"/>
          <w:sz w:val="28"/>
          <w:szCs w:val="28"/>
        </w:rPr>
        <w:t>сертификат</w:t>
      </w:r>
      <w:r>
        <w:rPr>
          <w:color w:val="000000"/>
          <w:sz w:val="28"/>
          <w:szCs w:val="28"/>
        </w:rPr>
        <w:t xml:space="preserve"> – это именная ценная бумага, удостоверяющая сумму депозита, внесенного в банк, и права вкладчика (держателя сертификата) на получение по истечении установленного срока суммы депозита и обусловленных в сертификате процентов. Депозитные сертификаты выпускаются только в рублях, доход по ним начисляется в виде процентов. Депозитный сертификат можно заложить, учесть по учетной ставке, дисконтировать. Депозитный сертификат имеет большую ликвидность, чем договор вклада (депозита) и может быть перепродан.</w:t>
      </w:r>
    </w:p>
    <w:p>
      <w:pPr>
        <w:pStyle w:val="Style16"/>
        <w:spacing w:lineRule="auto" w:line="360" w:before="0" w:after="0"/>
        <w:ind w:firstLine="709"/>
        <w:jc w:val="both"/>
        <w:rPr/>
      </w:pPr>
      <w:r>
        <w:rPr>
          <w:rFonts w:cs="Times New Roman;Times New Roman" w:ascii="Times New Roman;Times New Roman" w:hAnsi="Times New Roman;Times New Roman"/>
          <w:bCs/>
          <w:color w:val="000000"/>
          <w:sz w:val="28"/>
          <w:szCs w:val="28"/>
        </w:rPr>
        <w:t>Сберегательный сертификат</w:t>
      </w:r>
      <w:r>
        <w:rPr>
          <w:rFonts w:cs="Times New Roman;Times New Roman" w:ascii="Times New Roman;Times New Roman" w:hAnsi="Times New Roman;Times New Roman"/>
          <w:color w:val="000000"/>
          <w:sz w:val="28"/>
          <w:szCs w:val="28"/>
        </w:rPr>
        <w:t> – ценная бумага, удостоверяющая сумму вклада, внесенного в банк физическим лицом,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банка.</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тификат выдается путем взноса наличных денег или за счет средств, хранящихся во вкладе.</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 выпуска данных ценных бумаг предоставлено только кредитным организациям, после регистрации условий их выпуска и обращения в Банке России.</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порядок выпуска и обращения сберегательных сертификатов регламентируется Указаниями Банка России «О внесении изменений и дополнений в письмо Центрального банка России от 10 февраля 1992 года №14–3–20 «О депозитных и сберегательных сертификатах банков» от 31.08.1998 г. №333-У (далее – Указание №333-У).</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берегательные сертификаты выпускаются в валюте Российской Федерации. Сертификаты могут быть именными или на предъявителя. Выплата процентов по сертификатам осуществляется одновременно с погашением ценной бумаги. Вместе с тем, предусмотрена их досрочная оплата. При этом выплачивается номинал сертификата и проценты, установленные по вкладам до востребования, действующие на момент предъявления сертификата к оплате (или иной порядок досрочной оплаты, установленный банком при выпуске сберегательных сертификатов).</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ертификаты являются более предпочтительными для банка источниками формирования ресурсной базы.</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уемых источников и литератур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7"/>
        </w:numPr>
        <w:tabs>
          <w:tab w:val="clear" w:pos="708"/>
          <w:tab w:val="left" w:pos="440" w:leader="none"/>
          <w:tab w:val="left" w:pos="10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Федеральный закон «О банках и банковской деятельности» от 02.12.1990 №395–1.</w:t>
      </w:r>
    </w:p>
    <w:p>
      <w:pPr>
        <w:pStyle w:val="Normal"/>
        <w:numPr>
          <w:ilvl w:val="0"/>
          <w:numId w:val="7"/>
        </w:numPr>
        <w:tabs>
          <w:tab w:val="clear" w:pos="708"/>
          <w:tab w:val="left" w:pos="440" w:leader="none"/>
          <w:tab w:val="left" w:pos="10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Федеральный Закон «О Центральном Банке Российской Федерации» от 10.07.2002 №86-ФЗ.</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овское дело / Под ред. Е.Ф. Жукова. – М.: ЮНИТИ, 2008. – 655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овское дело / Под редакцией Г.Н. Белоглазовой, Л.П. Кроливецкой. – СПб.: Питер, 2008. – 400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овское дело / Под ред. С.Р. Моисеева. – М.: Маркет ДС, 2007. – 259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овское дело: Учебник. – М.: Юнити-Дана, 2007. – 576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банова И.Т. Банки и банковская деятельность. – СПб.: Питер, 2001. – 345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бичева Ю.А., Мостовая Е.В. Российские банки: проблемы роста и регулирования. – М.: Экономика, 2006. – 726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и и банковское дело: Учебник. – СПб.: Питер, 2007. – 448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эффективности российских банков. / Под ред. С.Р. Моисеева. – М.: Маркет ДС, 2007. – 564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тракова Л.Г. Экономический анализ деятельности коммерческого банка. – М.: Логос, 2005. – 368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банов А.И., Боровкова Вик. А., Боровкова Вал. А. Банки и банковское дело. СПб.: Питер, 2007. – 448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оглазова Б.Н., Толоконцева Г.В. Денежное обращение и банки. – М.: Финансы и статистика, 2000. – 355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ушкова Н.Б. Банковское дело. – М.: Академический проект, 2007. – 432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рдик В.Б., Кондакова Н.В. Банковское дело. – М.: Колосс, 2007. – 248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мельянов А.М. и др. Финансы, налоги и кредит: Учебное пособие. – М.: РАГС, 2001. – 180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рковская Е.П. Банковское дело. – М.: Омега-Л, 2008. – 288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уков Е.Ф. Банковский менеджмент. – М.: ЮНИТИ, 2007. – 255 с.</w:t>
      </w:r>
    </w:p>
    <w:p>
      <w:pPr>
        <w:pStyle w:val="Normal"/>
        <w:numPr>
          <w:ilvl w:val="0"/>
          <w:numId w:val="7"/>
        </w:numPr>
        <w:tabs>
          <w:tab w:val="clear" w:pos="708"/>
          <w:tab w:val="left" w:pos="440" w:leader="none"/>
          <w:tab w:val="left" w:pos="10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Жуков Е.Ф. Банки и банковские операции. – СПб.: Питер, 2001. – 234 с.: ил.</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уков Е.Ф., Зеленкова Н.М., Литвиненко Л.Т. Деньги. Кредит. Банки. М.: Юнити-Дана, 2007. – 704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джаева М.Р., Дубровская С.В. Банковские операции. – М.: Академия, 2006. – 267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обова Г.Г., Коробов Ю.И., Рябова А.Ф. Банковское дело. – М.: Юристъ, 2002. – 752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врушин О.И., Мамонова И.Д., Валенцева Н.И. Банковское дело. – М.: КноРус, 2006. – 768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китина Т.В. Банковский менеджмент: Учебное пособие. – СПб.: Питер, 2002. – 160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деятельности коммерческих банков. – Минск: БГЭУ, 2007. – 480 с.</w:t>
      </w:r>
    </w:p>
    <w:p>
      <w:pPr>
        <w:pStyle w:val="Normal"/>
        <w:numPr>
          <w:ilvl w:val="0"/>
          <w:numId w:val="7"/>
        </w:numPr>
        <w:tabs>
          <w:tab w:val="clear" w:pos="708"/>
          <w:tab w:val="left" w:pos="440" w:leader="none"/>
          <w:tab w:val="left" w:pos="10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Островская О.М. Банковское дело. Толковый словарь. – М: Гелиос АРВ, 2001. – с. 400.</w:t>
      </w:r>
    </w:p>
    <w:p>
      <w:pPr>
        <w:pStyle w:val="Normal"/>
        <w:numPr>
          <w:ilvl w:val="0"/>
          <w:numId w:val="7"/>
        </w:numPr>
        <w:tabs>
          <w:tab w:val="clear" w:pos="708"/>
          <w:tab w:val="left" w:pos="440" w:leader="none"/>
          <w:tab w:val="left" w:pos="10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арфенов К.Г. Банковский учет и операционная техника в коммерческих банках (кредитных организациях). – М.: ЗАО «Бухгалтерский бюллетень», 2001. – 289 с.: ил.</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ая С.Ю. Банковское дело. – М.: Московская финансово-промышленная академия, 2007. – 364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тров А.Ю., Петрова В.И. Комплексный анализ финансовой деятельности банка. – М.: Финансы и статистика, 2007. – 560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чникова А. Банковские операции: Учебник. – М: Форум, 2005. – 368 с.</w:t>
      </w:r>
    </w:p>
    <w:p>
      <w:pPr>
        <w:pStyle w:val="Normal"/>
        <w:numPr>
          <w:ilvl w:val="0"/>
          <w:numId w:val="7"/>
        </w:numPr>
        <w:tabs>
          <w:tab w:val="clear" w:pos="708"/>
          <w:tab w:val="left" w:pos="440" w:leader="none"/>
          <w:tab w:val="left" w:pos="10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исьмо Банка России от 10.02.1992 №14–3–20 «О депозитных и сберегательных сертификатах банков».</w:t>
      </w:r>
    </w:p>
    <w:p>
      <w:pPr>
        <w:pStyle w:val="Normal"/>
        <w:numPr>
          <w:ilvl w:val="0"/>
          <w:numId w:val="7"/>
        </w:numPr>
        <w:tabs>
          <w:tab w:val="clear" w:pos="708"/>
          <w:tab w:val="left" w:pos="440" w:leader="none"/>
          <w:tab w:val="left" w:pos="10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исьмо Банка России от 08.02.2001 №20-Т «О методических рекомендациях по проверке операций кредитных организаций со сберегательными (депозитными) сертификатами».</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васиев А.М., Бычков В.П., Москвин В.А. Банковское дело. Базовые операции для клиентов. – М.: Финансы и статистика, 2005. – 303 с.</w:t>
      </w:r>
    </w:p>
    <w:p>
      <w:pPr>
        <w:pStyle w:val="Normal"/>
        <w:numPr>
          <w:ilvl w:val="0"/>
          <w:numId w:val="7"/>
        </w:numPr>
        <w:tabs>
          <w:tab w:val="clear" w:pos="708"/>
          <w:tab w:val="left" w:pos="440" w:leader="none"/>
          <w:tab w:val="left" w:pos="10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Тютюнник А.В., Турбанов А.В. Банковское дело. – М.: Финансы и статистика, 2005. – с. 605.</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дачник Г.Э. Основы банковского дела. – М.: Академия, 2007. – 256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лноков В.А. Банки и банковские операции: Букварь кредитования, технология банковских ссуд, около банковское рыночное пространство. – М.: Высшая школа, 2004. – 291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касов В.Е. Банковские операции: финансовый анализ. – М.: Консалтбанкир, 2006. – 288 с.</w:t>
      </w:r>
    </w:p>
    <w:p>
      <w:pPr>
        <w:pStyle w:val="Normal"/>
        <w:numPr>
          <w:ilvl w:val="0"/>
          <w:numId w:val="7"/>
        </w:numPr>
        <w:tabs>
          <w:tab w:val="clear" w:pos="708"/>
          <w:tab w:val="left" w:pos="440" w:leader="none"/>
          <w:tab w:val="left" w:pos="10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ициальный сайт ЦБ РФ www.cbr.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OpenSymbol" w:hAnsi="OpenSymbol" w:cs="OpenSymbol" w:hint="default"/>
      </w:rPr>
    </w:lvl>
  </w:abstractNum>
  <w:abstractNum w:abstractNumId="4">
    <w:lvl w:ilvl="0">
      <w:start w:val="1"/>
      <w:numFmt w:val="decimal"/>
      <w:lvlText w:val="%1"/>
      <w:lvlJc w:val="left"/>
      <w:pPr>
        <w:tabs>
          <w:tab w:val="num" w:pos="540"/>
        </w:tabs>
        <w:ind w:left="540" w:hanging="360"/>
      </w:pPr>
      <w:rPr>
        <w:rFonts w:ascii="Times New Roman;Times New Roman" w:hAnsi="Times New Roman;Times New Roman" w:eastAsia="Times New Roman;Times New Roman" w:cs="Times New Roman;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240" w:before="0" w:after="0"/>
      <w:ind w:firstLine="720"/>
      <w:jc w:val="center"/>
      <w:outlineLvl w:val="2"/>
    </w:pPr>
    <w:rPr>
      <w:rFonts w:ascii="Times New Roman;Times New Roman" w:hAnsi="Times New Roman;Times New Roman" w:cs="Times New Roman;Times New Roman"/>
      <w:b/>
      <w:bCs/>
      <w:color w:val="000000"/>
      <w:sz w:val="28"/>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Times New Roman" w:hAnsi="Times New Roman;Times New Roman" w:cs="Times New Roman;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color w:val="000000"/>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b w:val="false"/>
      <w:i w:val="fals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b w:val="false"/>
      <w:i w:val="false"/>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5">
    <w:name w:val="Заголовок 5 Знак"/>
    <w:qFormat/>
    <w:rPr>
      <w:rFonts w:ascii="Times New Roman;Times New Roman" w:hAnsi="Times New Roman;Times New Roman" w:cs="Times New Roman;Times New Roman"/>
      <w:b/>
      <w:bCs/>
      <w:i/>
      <w:iCs/>
      <w:sz w:val="26"/>
      <w:szCs w:val="26"/>
    </w:rPr>
  </w:style>
  <w:style w:type="character" w:styleId="3">
    <w:name w:val="Заголовок 3 Знак"/>
    <w:qFormat/>
    <w:rPr>
      <w:rFonts w:ascii="Times New Roman;Times New Roman" w:hAnsi="Times New Roman;Times New Roman" w:cs="Times New Roman;Times New Roman"/>
      <w:b/>
      <w:bCs/>
      <w:color w:val="000000"/>
      <w:sz w:val="24"/>
      <w:szCs w:val="24"/>
      <w:shd w:fill="FFFFFF" w:val="clear"/>
    </w:rPr>
  </w:style>
  <w:style w:type="character" w:styleId="31">
    <w:name w:val="Основной текст 3 Знак"/>
    <w:qFormat/>
    <w:rPr>
      <w:rFonts w:ascii="Times New Roman;Times New Roman" w:hAnsi="Times New Roman;Times New Roman" w:cs="Times New Roman;Times New Roman"/>
      <w:color w:val="000000"/>
      <w:sz w:val="20"/>
      <w:szCs w:val="20"/>
      <w:shd w:fill="FFFFFF" w:val="clear"/>
    </w:rPr>
  </w:style>
  <w:style w:type="character" w:styleId="1">
    <w:name w:val="Заголовок 1 Знак"/>
    <w:qFormat/>
    <w:rPr>
      <w:rFonts w:ascii="Arial;Arial" w:hAnsi="Arial;Arial" w:cs="Arial;Arial"/>
      <w:b/>
      <w:bCs/>
      <w:kern w:val="2"/>
      <w:sz w:val="32"/>
      <w:szCs w:val="32"/>
    </w:rPr>
  </w:style>
  <w:style w:type="character" w:styleId="2">
    <w:name w:val="Основной текст с отступом 2 Знак"/>
    <w:qFormat/>
    <w:rPr>
      <w:rFonts w:cs="Times New Roman;Times New Roman"/>
    </w:rPr>
  </w:style>
  <w:style w:type="character" w:styleId="21">
    <w:name w:val="Заголовок 2 Знак"/>
    <w:qFormat/>
    <w:rPr>
      <w:rFonts w:ascii="Arial;Arial" w:hAnsi="Arial;Arial" w:cs="Arial;Arial"/>
      <w:b/>
      <w:bCs/>
      <w:i/>
      <w:iCs/>
      <w:sz w:val="28"/>
      <w:szCs w:val="28"/>
    </w:rPr>
  </w:style>
  <w:style w:type="character" w:styleId="32">
    <w:name w:val="Основной текст с отступом 3 Знак"/>
    <w:qFormat/>
    <w:rPr>
      <w:rFonts w:ascii="Times New Roman;Times New Roman" w:hAnsi="Times New Roman;Times New Roman" w:cs="Times New Roman;Times New Roman"/>
      <w:sz w:val="16"/>
      <w:szCs w:val="16"/>
    </w:rPr>
  </w:style>
  <w:style w:type="character" w:styleId="22">
    <w:name w:val="Основной текст 2 Знак"/>
    <w:qFormat/>
    <w:rPr>
      <w:rFonts w:ascii="Times New Roman;Times New Roman" w:hAnsi="Times New Roman;Times New Roman" w:cs="Times New Roman;Times New Roman"/>
      <w:sz w:val="24"/>
      <w:szCs w:val="24"/>
    </w:rPr>
  </w:style>
  <w:style w:type="character" w:styleId="Style11">
    <w:name w:val="Текст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Courier New" w:hAnsi="Courier New;Courier New" w:cs="Courier New;Courier New"/>
      <w:sz w:val="20"/>
      <w:szCs w:val="20"/>
    </w:rPr>
  </w:style>
  <w:style w:type="character" w:styleId="Style12">
    <w:name w:val="Верхний колонтитул Знак"/>
    <w:qFormat/>
    <w:rPr>
      <w:rFonts w:cs="Times New Roman;Times New Roman"/>
    </w:rPr>
  </w:style>
  <w:style w:type="character" w:styleId="Style13">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Style14">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34">
    <w:name w:val="Основной текст 3"/>
    <w:basedOn w:val="Normal"/>
    <w:qFormat/>
    <w:pPr>
      <w:widowControl w:val="false"/>
      <w:shd w:fill="FFFFFF" w:val="clear"/>
      <w:autoSpaceDE w:val="false"/>
      <w:spacing w:lineRule="auto" w:line="240" w:before="0" w:after="0"/>
    </w:pPr>
    <w:rPr>
      <w:rFonts w:ascii="Times New Roman;Times New Roman" w:hAnsi="Times New Roman;Times New Roman" w:cs="Times New Roman;Times New Roman"/>
      <w:color w:val="000000"/>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spacing w:lineRule="auto" w:line="240" w:before="0" w:after="0"/>
    </w:pPr>
    <w:rPr>
      <w:rFonts w:ascii="Courier New;Courier New" w:hAnsi="Courier New;Courier New" w:cs="Courier New;Courier New"/>
      <w:sz w:val="20"/>
      <w:szCs w:val="20"/>
    </w:rPr>
  </w:style>
  <w:style w:type="paragraph" w:styleId="Style16">
    <w:name w:val="Обычный (веб)"/>
    <w:basedOn w:val="Normal"/>
    <w:qFormat/>
    <w:pPr>
      <w:spacing w:lineRule="auto" w:line="240" w:before="150" w:after="150"/>
    </w:pPr>
    <w:rPr>
      <w:rFonts w:ascii="Verdana;Verdana" w:hAnsi="Verdana;Verdana" w:cs="Verdana;Verdan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U">
    <w:name w:val="u"/>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8:00Z</dcterms:created>
  <dc:creator>stas </dc:creator>
  <dc:description/>
  <cp:keywords/>
  <dc:language>en-US</dc:language>
  <cp:lastModifiedBy>SYSTEM</cp:lastModifiedBy>
  <dcterms:modified xsi:type="dcterms:W3CDTF">2011-09-07T14:28:00Z</dcterms:modified>
  <cp:revision>2</cp:revision>
  <dc:subject/>
  <dc:title>НОУ СПО</dc:title>
</cp:coreProperties>
</file>