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ЧИТИНСКИЙ ГОСУДАРСТВЕННЫЙ УНИВЕРСИТЕТ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ЧитГУ)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ЭКОНОМИК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56"/>
          <w:lang w:val="en-US" w:eastAsia="en-US"/>
        </w:rPr>
        <w:t>Контрольн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дисциплине: «Экономическая теория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ила: ст. гр. АУС-08-2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лимонова Н.А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ила: преподаватель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ернова Н. М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та 2009</w:t>
      </w:r>
      <w:r>
        <w:br w:type="page"/>
      </w:r>
    </w:p>
    <w:p>
      <w:pPr>
        <w:pStyle w:val="31"/>
        <w:spacing w:lineRule="auto" w:line="360" w:before="0" w:after="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31"/>
        <w:spacing w:lineRule="auto" w:line="360" w:before="0" w:after="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31"/>
        <w:spacing w:lineRule="auto" w:line="360" w:before="0" w:after="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1 Чем является суть закона возвышения потребностей?</w:t>
      </w:r>
    </w:p>
    <w:p>
      <w:pPr>
        <w:pStyle w:val="TextBody"/>
        <w:spacing w:lineRule="auto" w:line="360" w:before="0" w:after="0"/>
        <w:ind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Что такое предложение, суть закона предложения, факторы, влияющие на предложение</w:t>
      </w:r>
    </w:p>
    <w:p>
      <w:pPr>
        <w:pStyle w:val="31"/>
        <w:spacing w:lineRule="auto" w:line="360" w:before="0" w:after="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3. Задача</w:t>
      </w:r>
    </w:p>
    <w:p>
      <w:pPr>
        <w:pStyle w:val="31"/>
        <w:spacing w:lineRule="auto" w:line="360" w:before="0" w:after="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4. Тест</w:t>
      </w:r>
    </w:p>
    <w:p>
      <w:pPr>
        <w:pStyle w:val="31"/>
        <w:spacing w:lineRule="auto" w:line="360" w:before="0" w:after="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31"/>
        <w:spacing w:lineRule="auto" w:line="360" w:before="0" w:after="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31"/>
        <w:spacing w:lineRule="auto" w:line="360" w:before="0" w:after="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В чем проявляется суть закона возвышения потребностей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требление непосредственно связано с производством. На предприятиях расходуются жизненные силы и способности работников. Используется также сырье, топливо, машины и другие вещественные условия выпуска продукции, то есть совершается производительные потреб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месте с тем потребление составляет особый – заключительный этап движения продукта, когда он идет на удовлетворение личных нужд людей. В это время полезные вещи известным образом исчезают в процессе непроизводительную потребления, после чего их требуется заново создав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требность – это особое психологическое состояние человека, ощущаемое или осознаваемое им как «неудовлетворенность», несоответствие между внутренними и внешними условиями жизнедеятельности. Поэтому потребность становится побудителем активности, направленной на устранение возникшего несоответст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еловеческие потребности весьма многообразны. В частности, по субъектам (носителям потребностей) различаются индивидуальные, групповые, коллективные и общественные. По объекту (предмету, на который они направлены) запросы людей подразделяются на материальные, духовные, этические (относящиеся к нравственности) и эстетические (касающиеся искусства). По сферам деятельности выделяются потребности труда, общения, рекреации (отдыха, восстановления работоспособности) и экономическ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номические потребности – это часть человеческих нужд, для удовлетворения которых необходимо производство, распределение, обмен и потребление благ и услуг. Именно они участвуют в активном взаимодействии между производством и неудовлетворенными запросами людей. Каково же это взаимодействие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изводство прямо влияет на потребности по нескольким направлен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-первых, оно создает конкретные блага и тем самым способствует удовлетворению определенных человеческих запросов. Удовлетворение этих нужд и уже потребляемая полезная вещь, в свою очередь, ведут к появлению новых запрос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-вторых, ускорение научно – технического прогресса коренным образом обновляет предметный мир и уклад жизни, порождает качественно новые потреб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-третьих, производство во многом влияет на способы применения полезных вещей, а тем самым формирует определенную бытовую культу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номические потребности оказывают обратное воздействие на производ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-первых, потребности являются внутренней побудительной причиной и конкретным ориентиром созидатель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-вторых, запросам людей присуще свойство быстро изменяться в количественном и качественном отношениях. В силу этого экономические потребности часто обгоняют производ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-третьих, ведущая роль потребностей ярко проявляется в том, что они вызывают движение хозяйственной деятельности – от низшей ступени ко все более высок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ременная цивилизации (нынешняя ступень развития материальной и духовной культуры общества) знает несколько уровней потребност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физиологические нужды (в пище, воде, одежде, жилье, воспроизводстве род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требности в безопасности (защите от внешних врагов и преступников, помощи при болезни, защите от нищеты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еобходимость в социальных контактах (общении с людьми, имеющими те же интересы, в дружбе и любв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требности в уважении (признании со стороны других людей, самоуважении, в потреблении определенного общественного положени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требность в саморазвитии (в совершенствовании всех возможностей и способностей человек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требность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аморазвитии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требность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уважении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требность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оциальных контактах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требность в безопасности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изиологические нуж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. 1. Пирамида потребностей современного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гресс общества ярко проявляется в действии закона возвышения потребностей. Этот закон выражает объективную (независимую от воли и желания людей) необходимость роста и совершенствования человеческих нужд с развитием производства и куль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которые ученые утверждают без всяких оговорок, что потребности людей все время растут безгранично. Однако на деле повышение потребностей не состоит в простом пропорциональном росте всех их видов. Быстрее всего насыщаются и имеют определенный предел увеличения нужды низшего порядка – социальные и интеллектуаль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полне очевидно, что для правильной ориентации в практической хозяйственной деятельности важно знать, какие сдвиги происходят в структуре покупок населения каждой страны за определенной период. Зная это, руководители предприятий смогут определить, когда наступает предел насыщения потребностей населения в отношении определенных благ. Тогда можно своевременно переключиться на выпуск новых и более высококачественных продуктов, искать пути их продвижения на внутреннем и международном рын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 с теоретической, и с практической точек зрения несомненный интерес представляет вопрос, каковы варианты соотношения между потребностями, потреблением и производством в сегодняшней мировой экономике.</w:t>
      </w:r>
    </w:p>
    <w:p>
      <w:pPr>
        <w:pStyle w:val="TextBody"/>
        <w:spacing w:lineRule="auto" w:line="360" w:before="0" w:after="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Что такое предложение, суть закона предложения, факторы, влияющие на предлож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ложение можно определить как совокупность товаров и услуг, которые находятся в данный момент на рынке и которые продавцы (производители) готовы продать при существующих цен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личина предложения, или количество товаров и услуг, которое продавцы готовы продать в данное время, в данном месте и при данных ценах, не всегда совпадает с объемом производства и объемом продаж, имеющим место на рын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одной стороны, если рыночная цена оценивается продавцами как недостаточно высокая для покрытия их издержек, величина предложения будет существенно меньше, чем объемы реального производства (особенно по товарам подлежащим хранению). С другой стороны, назначение государством высоких цен на какую – либо продукцию может вызвать значительный интерес среди фирм – производительниц и рост величины предложения, однако объем продаж, определяемый как поведением продавцов, так и поведением покупателей, может быть при этом достаточно слаб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анализе рыночной конъектуры различают рыночное и индивидуальное предлож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ыночной объем предложения является агрегированной величиной и может быть получен путем суммирования объемов предложения отдельных производителей при всех возможных ценах. При этом предполагается неизменность всех прочих факторов, в том числе цен на ресурсы, которыми пользуются производит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личина предложения находится в тесной зависимости не только от цен, но и от других параметров рыночной конъюнктуры. Данную зависимость называют функцией предложения и в наиболее общем виде записывают по аналогии с функцией спро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s = Qs(C,P1,…, Pi,…,Pj,…,Tx,…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Qs- величина предложения на товар I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 – уровень издержек фирм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1,…, Pj – цены на все товары и услуги, в том числе и на рассматриваемый това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x – налоги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допустить, что все неценовое факторы для рассматриваемого периода являются неизменными, то можно перейти к функции предложения от цен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Qs = Qs(Pi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 также дать ее графическое изображение в виде кривой предл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большинства конкретных рынков кривая предложения имеет возрастающий характер, поскольку чем выше рыночная цена, тем больше количество фирм захотят производить и продавать данный товар. Так, более высокая цена может позволить существующим фирмам расширить свое производство путем привлечения дополнительной рабочей силы или увеличения масштабов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ямую зависимость между ценой и величиной предложения называют законом предл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большинства конкретных рынков кривая предложения имеет возрастающий характер, поскольку чем выше рыночная цена, тем больше количество фирм захотят производить и продавать данный товар. Так, более высокая цена может позволить существующим фирмам расширить свое производство путем привлечения дополнительной рабочей силы и увеличения масштабов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ямую зависимость между ценой и величиной предложения называют законом предл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425"/>
        <w:gridCol w:w="749"/>
        <w:gridCol w:w="331"/>
        <w:gridCol w:w="982"/>
        <w:gridCol w:w="191"/>
        <w:gridCol w:w="1121"/>
        <w:gridCol w:w="223"/>
        <w:gridCol w:w="1091"/>
        <w:gridCol w:w="82"/>
        <w:gridCol w:w="1230"/>
        <w:gridCol w:w="1173"/>
      </w:tblGrid>
      <w:tr>
        <w:trPr/>
        <w:tc>
          <w:tcPr>
            <w:tcW w:w="9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ценка рыночного предложения</w:t>
            </w:r>
          </w:p>
        </w:tc>
      </w:tr>
      <w:tr>
        <w:trPr/>
        <w:tc>
          <w:tcPr>
            <w:tcW w:w="9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Предположим, что на местном рынке действуют шесть фирм, реализующих стройматериалы по ценам не ниже указанных в таблице:</w:t>
            </w:r>
          </w:p>
        </w:tc>
      </w:tr>
      <w:tr>
        <w:trPr/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ирм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</w:t>
            </w:r>
          </w:p>
        </w:tc>
      </w:tr>
      <w:tr>
        <w:trPr/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ена, у.е/ш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0</w:t>
            </w:r>
          </w:p>
        </w:tc>
      </w:tr>
      <w:tr>
        <w:trPr/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ъем продаж,тыс.ш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0</w:t>
            </w:r>
          </w:p>
        </w:tc>
      </w:tr>
      <w:tr>
        <w:trPr/>
        <w:tc>
          <w:tcPr>
            <w:tcW w:w="9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пределим рыночное предложение на данном рынке. Если цена меньше минимально допустимого уровня P&lt;240 у.е., то ни одна фирма не предложит товар на рынок, Qs=0. Если 240&lt;P&lt;250, то две фирмы (Б и Г) предложат свою продукцию и величина предложения составит 1000 ед. продукции. Если 250&lt;P&lt;260 (не включая), то предложение осуществляется тремя фирмами (Б, Г, А) и равно уже 1200 ед. и т.д. И, наконец, при цене, равной 290 и выше, на рынок выходят все семь фирм, Qs=3600. Сведем полученные данные в таблицу: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914400" cy="215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167" r="-3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ена (P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P240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0P25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0P26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0P28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0P2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P290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еличина предложения (Qs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0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00</w:t>
            </w:r>
          </w:p>
        </w:tc>
      </w:tr>
      <w:tr>
        <w:trPr/>
        <w:tc>
          <w:tcPr>
            <w:tcW w:w="9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строим для рассматриваемого рынка кривую рыночного предложения. Как и для кривой спроса, по вертикальной оси отложим цены, а по горизонтальной – качество предлагаемых на рынок товаров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1 – Действия закона предложения на пример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графике наглядно видна прямая зависимость между ростом цен и динамикой рыночного предложения. Вместе с тем в отличие от закона спроса, практически не имеющего исключений, закон предложения не носит универсального характера. В дальнейшем мы будем рассматривать возрастающий характер кривой предложения лишь как наиболее часто встречающийся случай наряду с другими возможными варианта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ена(P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-228600</wp:posOffset>
                </wp:positionV>
                <wp:extent cx="0" cy="19431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18pt" to="72pt,13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>29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152400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pt" to="242.95pt,12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0" cy="1257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pt" to="243pt,110.9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1828800" cy="914400"/>
                <wp:effectExtent l="6985" t="13335" r="698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pt" to="242.95pt,83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>280  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74295</wp:posOffset>
                </wp:positionV>
                <wp:extent cx="1714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85pt" to="206.95pt,5.8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74295</wp:posOffset>
                </wp:positionV>
                <wp:extent cx="0" cy="10287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85pt" to="207pt,86.8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>26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224790</wp:posOffset>
                </wp:positionV>
                <wp:extent cx="800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.7pt" to="134.95pt,17.7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224790</wp:posOffset>
                </wp:positionV>
                <wp:extent cx="0" cy="5715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7.7pt" to="135pt,62.6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-3810</wp:posOffset>
                </wp:positionV>
                <wp:extent cx="1257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3pt" to="170.95pt,-0.3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-3810</wp:posOffset>
                </wp:positionV>
                <wp:extent cx="0" cy="8001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3pt" to="171pt,62.6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>25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146685</wp:posOffset>
                </wp:positionV>
                <wp:extent cx="342900" cy="0"/>
                <wp:effectExtent l="0" t="14605" r="63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55pt" to="98.95pt,1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146685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55pt" to="99pt,38.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>24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82880</wp:posOffset>
                </wp:positionV>
                <wp:extent cx="4800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.4pt" to="449.9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left="707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0  1000  1200  1600  2600  3600                </w:t>
      </w:r>
      <w:r>
        <w:rPr>
          <w:color w:val="000000"/>
          <w:sz w:val="28"/>
          <w:lang w:val="en-US" w:eastAsia="en-US"/>
        </w:rPr>
        <w:t>Количество(</w:t>
      </w:r>
      <w:r>
        <w:rPr>
          <w:color w:val="000000"/>
          <w:sz w:val="28"/>
          <w:szCs w:val="28"/>
          <w:lang w:val="en-US" w:eastAsia="en-US"/>
        </w:rPr>
        <w:t xml:space="preserve">Q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1 - Кривая предло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и при рассмотрении спроса, следует различить изменения предложения и изменения величины предл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, например, снижение стоимость сырья может повысить прибыльность производства, создать стимулы к его дальнейшему развитию и предоставить новым фирмам возможность выхода на рынок со своей продукцией. Поэтому, даже если цена сохраняется на прежнем уровне, можно ожидать увеличения выпуска продук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-228600</wp:posOffset>
                </wp:positionV>
                <wp:extent cx="0" cy="19431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18pt" to="72pt,13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>290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152400</wp:posOffset>
                </wp:positionV>
                <wp:extent cx="2171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pt" to="242.95pt,12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0" cy="1257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pt" to="243pt,110.9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1828800" cy="914400"/>
                <wp:effectExtent l="6985" t="13335" r="6985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pt" to="242.95pt,83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0</wp:posOffset>
                </wp:positionV>
                <wp:extent cx="1600200" cy="800100"/>
                <wp:effectExtent l="6985" t="13335" r="6985" b="13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.5pt" to="278.95pt,81.45pt" stroked="t" o:allowincell="f" style="position:absolute;flip:y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>280  S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74295</wp:posOffset>
                </wp:positionV>
                <wp:extent cx="1714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85pt" to="206.95pt,5.8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74295</wp:posOffset>
                </wp:positionV>
                <wp:extent cx="0" cy="10287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85pt" to="207pt,86.8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>260 S’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22479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.7pt" to="134.95pt,17.7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224790</wp:posOffset>
                </wp:positionV>
                <wp:extent cx="0" cy="5715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7.7pt" to="135pt,62.6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-3810</wp:posOffset>
                </wp:positionV>
                <wp:extent cx="1257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3pt" to="170.95pt,-0.3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1700</wp:posOffset>
                </wp:positionH>
                <wp:positionV relativeFrom="paragraph">
                  <wp:posOffset>-3810</wp:posOffset>
                </wp:positionV>
                <wp:extent cx="0" cy="8001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3pt" to="171pt,62.6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>25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146685</wp:posOffset>
                </wp:positionV>
                <wp:extent cx="342900" cy="0"/>
                <wp:effectExtent l="0" t="14605" r="63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55pt" to="98.95pt,1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146685</wp:posOffset>
                </wp:positionV>
                <wp:extent cx="0" cy="342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55pt" to="99pt,38.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0</wp:posOffset>
                </wp:positionH>
                <wp:positionV relativeFrom="paragraph">
                  <wp:posOffset>114935</wp:posOffset>
                </wp:positionV>
                <wp:extent cx="57150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05pt" to="152.95pt,9.05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>24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182880</wp:posOffset>
                </wp:positionV>
                <wp:extent cx="48006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.4pt" to="449.9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0 1000 1200 1600 2600 3600 </w:t>
      </w:r>
      <w:r>
        <w:rPr>
          <w:color w:val="000000"/>
          <w:sz w:val="28"/>
          <w:lang w:val="en-US" w:eastAsia="en-US"/>
        </w:rPr>
        <w:t>Количество(</w:t>
      </w:r>
      <w:r>
        <w:rPr>
          <w:color w:val="000000"/>
          <w:sz w:val="28"/>
          <w:szCs w:val="28"/>
          <w:lang w:val="en-US" w:eastAsia="en-US"/>
        </w:rPr>
        <w:t xml:space="preserve">Q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исунок 2 - предло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наиболее значимым неценовым факторам предложения относ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издержки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личина издержек определяется ценой на ресурсы, используемые фирмой в производственной деятельности, включая заработную плату, процент за кредит, стоимость сырья и другие показатели. Чем ниже производственные затраты, тем выше прибыльность производства и значительнее рыночное предложение това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уровень налогообл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кращение величины налогов с компаний, как правило, является положительным фактором развития и также ведет при прочих разных условиях к росту предлож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технология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овершенствование технологии ведет в конечном счете к сокращению производственных затрат, повышению эффективности производства, росту производительности труда и также увеличивает предлож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экономические ожидания производ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большинстве случаев благоприятные ожидания экономических субъектов создают дополнительные стимулы для развития производства и, как следует, ведут к росту предлож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 количество производ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Чем больше число фирм действует на рынке данного вида продукции, тем больше его совокупное рыночное предложение. Например, монополизация отрасли даже при неизменности общего объема производственных мощностей может привести к сокращению рыночного предлож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) цены на сопряженных рынк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ны на товары – конкуренты в производстве (рост цен на экологически чистую продукцию может стимулировать фермера сократить предложение продуктов, выращенных при помощи «химии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ны на товары, производимые «совместно» с рассматриваемым товаром (рост цены на нефть может вызвать рост предложения нефтепродуктов)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 Задача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окраски летнего дачного домика Вам требуется 50 банок краски. У Вас же имеется всего 49 банок. Можно ли утверждать, что 50-я банка, без которой домик останется недокрашенным, обладает для Вас </w:t>
      </w:r>
      <w:r>
        <w:rPr>
          <w:bCs/>
          <w:color w:val="000000"/>
          <w:sz w:val="28"/>
          <w:szCs w:val="28"/>
          <w:lang w:val="en-US" w:eastAsia="en-US"/>
        </w:rPr>
        <w:t xml:space="preserve">наибольшей полезностью </w:t>
      </w:r>
      <w:r>
        <w:rPr>
          <w:color w:val="000000"/>
          <w:sz w:val="28"/>
          <w:szCs w:val="28"/>
          <w:lang w:val="en-US" w:eastAsia="en-US"/>
        </w:rPr>
        <w:t>и что подобная ситуация опровергает закон убывающей предельной полезности?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е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0 – л банка, без которой должен останется не докрашенным обладает наибольшей полезностью и поэтому подобная ситуация опровергает закон убывающей предельной полез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4. Тест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«Экономическими» благами являю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а) выпеченный хлеб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б) деревья в лесу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) уголь в недрах земли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г) книги в магазинах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Ответ: а, г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иколаева, И. П. Экономическая теория: Учебник для вузов /Под ред. проф. И.П. Николаевой. – М.: ЮНИТИ – ДАНА, 2007. – 51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  <w:tab w:val="left" w:pos="10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уталимов, М.Г. Основы экономической теории: Учеб. – метод. пособие. – МН.: Интерпрессервис, Экоперспектива 2007. – 46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  <w:tab w:val="left" w:pos="10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рисов, Е.Ф. Экономическая теория: Учебник. – М.: Юристъ, 2007. – 56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93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Елецкий, Н.Д. Экономическая теория: Учебное пособие для студентов вузов. Серия «Учебный курс». – Ростов-н /Д: Издательский центр «МарТ», 2006. – 400 с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20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29:00Z</dcterms:created>
  <dc:creator>Наталья</dc:creator>
  <dc:description/>
  <cp:keywords/>
  <dc:language>en-US</dc:language>
  <cp:lastModifiedBy>SYSTEM</cp:lastModifiedBy>
  <dcterms:modified xsi:type="dcterms:W3CDTF">2011-09-07T14:29:00Z</dcterms:modified>
  <cp:revision>2</cp:revision>
  <dc:subject/>
  <dc:title>Потребление непосредственно связано с производством</dc:title>
</cp:coreProperties>
</file>