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Теоретическ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нятие либерал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Экономическая политика Япо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Японская экономика 90-х год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еформа финансово-кредитной систе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ограмма всесторонних экономических ме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акет неотложных экономических ме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Опыт либерализации в Япо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ндустриализац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рехлетний план НИОК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сле второй мировой вой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татистика 1973 го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ужение сферы мелкого производ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существление первой программы развития нефтехимической промышленности Япо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берализация сферы экспорта научных достижений из Япо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берализация японского импор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осрегулирование в валютной сфере Япо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тимулирование заграничного инвестир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rPr/>
      </w:pPr>
      <w:r>
        <w:rPr/>
        <w:t>В последнее время снова растет интерес к японской экономической модели - особенно модели периода быстрого роста (середина 50 - начало 70-х годов). Попробуем раскрыть ее в одной из главных составных частей: сбережения - кредитование - инвестирование.</w:t>
      </w:r>
    </w:p>
    <w:p>
      <w:pPr>
        <w:pStyle w:val="Normal"/>
        <w:shd w:fill="FFFFFF" w:val="clear"/>
        <w:tabs>
          <w:tab w:val="clear" w:pos="709"/>
          <w:tab w:val="left" w:pos="726" w:leader="none"/>
        </w:tabs>
        <w:rPr/>
      </w:pPr>
      <w:r>
        <w:rPr/>
        <w:t xml:space="preserve">Уже несколько десятилетий говорят об "экономическом чуде" Японии. Многочисленные прогнозы ученых, экспертов (в том числе и в самой Японии) сводятся к следующему: </w:t>
      </w:r>
      <w:r>
        <w:rPr>
          <w:lang w:val="en-US"/>
        </w:rPr>
        <w:t>XXI</w:t>
      </w:r>
      <w:r>
        <w:rPr/>
        <w:t xml:space="preserve"> век безоговорочно будет "веком Японии".</w:t>
      </w:r>
    </w:p>
    <w:p>
      <w:pPr>
        <w:pStyle w:val="Normal"/>
        <w:tabs>
          <w:tab w:val="clear" w:pos="709"/>
          <w:tab w:val="left" w:pos="726" w:leader="none"/>
        </w:tabs>
        <w:rPr/>
      </w:pPr>
      <w:r>
        <w:rPr/>
        <w:t>В годы "экономического чуда" Япония преодолела техническое отставание от наиболее развитых стран и освоила технологии массовой переработки сырьевых и топливных ресурсов и массового стандартизованного выпуска готовых изделий. В 50-х годах были реконструированы предприятия черной металлургии, угольные шахты и электростанции и заново построен разрушенный во время войны торговый флот. В 60-х на базе конверсии военных предприятий и нового промышленного строительства "с нуля" были созданы производство электробытовых приборов и радиоприемников, автомобильная промышленность. Также были созданы отрасли послевоенного поколения: нефтехимия, производство синтетических волокон и смол, электроника. В это же время были закрыты почти все угольные шахты, не выдержавшие конкуренции дешевой импортной нефти, которая стала топливной базой энергетического хозяйства.</w:t>
      </w:r>
    </w:p>
    <w:p>
      <w:pPr>
        <w:pStyle w:val="Normal"/>
        <w:tabs>
          <w:tab w:val="clear" w:pos="709"/>
          <w:tab w:val="left" w:pos="726" w:leader="none"/>
        </w:tabs>
        <w:rPr/>
      </w:pPr>
      <w:r>
        <w:rPr/>
        <w:t>Целью данной работы является анализ опыта либерализации в Японии.</w:t>
      </w:r>
      <w:r>
        <w:br w:type="page"/>
      </w:r>
    </w:p>
    <w:p>
      <w:pPr>
        <w:pStyle w:val="Heading1"/>
        <w:ind w:hanging="0"/>
        <w:rPr/>
      </w:pPr>
      <w:r>
        <w:rPr/>
        <w:t>Глава 1. Теоретическая часть</w:t>
      </w:r>
    </w:p>
    <w:p>
      <w:pPr>
        <w:pStyle w:val="Normal"/>
        <w:rPr>
          <w:lang w:eastAsia="en-US"/>
        </w:rPr>
      </w:pPr>
      <w:r>
        <w:rPr>
          <w:lang w:eastAsia="en-US"/>
        </w:rPr>
      </w:r>
    </w:p>
    <w:p>
      <w:pPr>
        <w:pStyle w:val="Heading1"/>
        <w:ind w:hanging="0"/>
        <w:rPr/>
      </w:pPr>
      <w:r>
        <w:rPr/>
        <w:t>Понятие либерализации</w:t>
      </w:r>
    </w:p>
    <w:p>
      <w:pPr>
        <w:pStyle w:val="Normal"/>
        <w:rPr>
          <w:lang w:eastAsia="en-US"/>
        </w:rPr>
      </w:pPr>
      <w:r>
        <w:rPr>
          <w:lang w:eastAsia="en-US"/>
        </w:rPr>
      </w:r>
    </w:p>
    <w:p>
      <w:pPr>
        <w:pStyle w:val="Normal"/>
        <w:tabs>
          <w:tab w:val="clear" w:pos="709"/>
          <w:tab w:val="left" w:pos="726" w:leader="none"/>
        </w:tabs>
        <w:rPr/>
      </w:pPr>
      <w:r>
        <w:rPr/>
        <w:t>Либерализация экономики - это расширение свободы экономической деятельности, полное или частичное снятие политических, юридических и административных ограничений частной инициативы. Эти процессы ведут к повышению количества и роли эффективных, т.е. ответственных собственников.</w:t>
      </w:r>
    </w:p>
    <w:p>
      <w:pPr>
        <w:pStyle w:val="Normal"/>
        <w:tabs>
          <w:tab w:val="clear" w:pos="709"/>
          <w:tab w:val="left" w:pos="726" w:leader="none"/>
        </w:tabs>
        <w:rPr/>
      </w:pPr>
      <w:r>
        <w:rPr/>
        <w:t>На современном этапе исторический процесс либерализации экономики приобрел характер глобальной мировой тенденции, охватывающей все большее число стран. Открывается простор для действия механизмов рыночного регулирования. Уменьшается вмешательство государства в экономику в его административных формах, а также в формах прямого государственного регулирования. Основной функцией государства становится создание и поддержание конкурентной среды путем принятия хозяйственного и гражданского законодательства, упрощения и удешевления учреждения новых частных предприятий, поддержки среднего и малого бизнеса, усиления доступности гражданского судопроизводства и др.</w:t>
      </w:r>
    </w:p>
    <w:p>
      <w:pPr>
        <w:pStyle w:val="Normal"/>
        <w:tabs>
          <w:tab w:val="clear" w:pos="709"/>
          <w:tab w:val="left" w:pos="726" w:leader="none"/>
        </w:tabs>
        <w:rPr/>
      </w:pPr>
      <w:r>
        <w:rPr/>
        <w:t>Различают внутри - и внешнеэкономическую либерализацию. К внутриэкономической либерализации относится происходящая в рамках национальных экономик приватизация государственных предприятий, расширение сферы свободно устанавливаемых цен и доходов, процентных ставок, условий предоставления кредитов и т.д.</w:t>
      </w:r>
    </w:p>
    <w:p>
      <w:pPr>
        <w:pStyle w:val="Normal"/>
        <w:tabs>
          <w:tab w:val="clear" w:pos="709"/>
          <w:tab w:val="left" w:pos="726" w:leader="none"/>
        </w:tabs>
        <w:rPr/>
      </w:pPr>
      <w:r>
        <w:rPr/>
        <w:t>Внешнеэкономическая либерализация - это расширение беспрепятственного международного движения товаров и услуг, капиталов, информации. Либерализация мировой торговли товарами и услугами проявляется в тенденции к размыванию таможенных барьеров, снятию количественных ограничений в торговле между странами. Если в 1947 г. средневзвешенный мировой уровень импортных пошлин составлял 50-60%, то к началу 1990-х гг. он снизился до 9,6%. В 1997г. в России он составлял 13,4%. Это намного больше, чем в Европейском Союзе (5%), США (4,2%), Японии (2,7%).</w:t>
      </w:r>
    </w:p>
    <w:p>
      <w:pPr>
        <w:pStyle w:val="Normal"/>
        <w:tabs>
          <w:tab w:val="clear" w:pos="709"/>
          <w:tab w:val="left" w:pos="726" w:leader="none"/>
        </w:tabs>
        <w:rPr/>
      </w:pPr>
      <w:r>
        <w:rPr/>
        <w:t>С 1986 по 1995 гг.72 страны, в т. ч.58 развивающихся стран, приняли решение о либерализации торговых режимов. В результате стала быстро расти внешнеторговая квота в этих странах, т.е. отношение объема импорта и экспорта к их внутреннему валовому продукту (ВВП). Существенной чертой либерализации международного движения капиталов является рост объемов и роли прямых иностранных инвестиций, т.е. инвестиций в реальный сектор экономики.</w:t>
      </w:r>
    </w:p>
    <w:p>
      <w:pPr>
        <w:pStyle w:val="Normal"/>
        <w:tabs>
          <w:tab w:val="clear" w:pos="709"/>
          <w:tab w:val="left" w:pos="726" w:leader="none"/>
        </w:tabs>
        <w:rPr/>
      </w:pPr>
      <w:r>
        <w:rPr/>
        <w:t>Либерализация цен - это освобождение цен от административного регулирования. Один из ключевых элементов рыночной экономики, обеспечивающий балансирование спроса и предложения. Может быть всеобщей - по всем видам цен и тарифов; частичной, оставляющей цены на продукцию и услуги, как правило, естественных монополий, в сфере централизированного регулирования. Но и в этом случае процесс ценообразования базируется на общих принципах рыночной экономики. Иными словами, цены отражают не только производственные издержки, но и динамику покупательского спроса. Либерализация цен может быть эффективной лишь при наличии конкурентной среды. В противном случае может привести к развитию антирыночных явлений и процессов. В России подобная либерализация цен была осуществлена в 1992г. Привела к гигантскому скачку цен (2600%), обесценению сбережений, снижению уровня жизни населения и другим отрицательным последствиям.</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Экономическая политика Японии</w:t>
      </w:r>
    </w:p>
    <w:p>
      <w:pPr>
        <w:pStyle w:val="Normal"/>
        <w:rPr>
          <w:lang w:eastAsia="en-US"/>
        </w:rPr>
      </w:pPr>
      <w:r>
        <w:rPr>
          <w:lang w:eastAsia="en-US"/>
        </w:rPr>
      </w:r>
    </w:p>
    <w:p>
      <w:pPr>
        <w:pStyle w:val="Normal"/>
        <w:tabs>
          <w:tab w:val="clear" w:pos="709"/>
          <w:tab w:val="left" w:pos="726" w:leader="none"/>
        </w:tabs>
        <w:rPr/>
      </w:pPr>
      <w:r>
        <w:rPr/>
        <w:t xml:space="preserve">На всех этапах своего развития Япония отличалась активным вмешательством государства в экономическое развитие, в основном через так называемую "промышленную политику", что в 60-80-е гт. обеспечило сначала сверхвысокие темпы прироста ВВП, а после кризиса 70-х гг. из-за резкого повышения цен на нефть - перестройку промышленности, внешнеэкономических связей и финансовой сферы. В настоящее время, когда рецессия никак не преодолевается, задачу вернуться к устойчивой экономической динамике и сохранить за страной место одного из лидеров мировой экономики пытаются решить главным образом накачкой денежных средств в общественные работы. Поскольку этот прием не приносит пока желаемых результатов, правительство все в большей мере переходит от тактических антикризисных методов к стратегическим либеральным реформам - приватизации госсектора, дерегулированию финансовых рынков, либерализации валютного режима, реформе бюджетной и банковской системы и т.п., т.е. к максимальному использованию рыночных методов. </w:t>
      </w:r>
      <w:r>
        <w:rPr>
          <w:rStyle w:val="FootnoteCharacters"/>
          <w:rStyle w:val="FootnoteAnchor"/>
          <w:color w:val="000000"/>
        </w:rPr>
        <w:footnoteReference w:id="2"/>
      </w:r>
    </w:p>
    <w:p>
      <w:pPr>
        <w:pStyle w:val="Normal"/>
        <w:tabs>
          <w:tab w:val="clear" w:pos="709"/>
          <w:tab w:val="left" w:pos="726" w:leader="none"/>
        </w:tabs>
        <w:rPr/>
      </w:pPr>
      <w:r>
        <w:rPr>
          <w:i/>
        </w:rPr>
        <w:t xml:space="preserve">Денежно-кредитная сфера. </w:t>
      </w:r>
      <w:r>
        <w:rPr/>
        <w:t>До середины 70-х гг. для этой сферы была характерна сбалансированность государственных финансов. Одновременно правительство контролировало финансовые потоки - Центральный банк указывал коммерческим банкам масштабы и темпы их кредитной экспансии.</w:t>
      </w:r>
    </w:p>
    <w:p>
      <w:pPr>
        <w:pStyle w:val="Normal"/>
        <w:tabs>
          <w:tab w:val="clear" w:pos="709"/>
          <w:tab w:val="left" w:pos="726" w:leader="none"/>
        </w:tabs>
        <w:rPr/>
      </w:pPr>
      <w:r>
        <w:rPr/>
        <w:t>Кризис 70-х гг. породил дефицит государственного бюджета, который финансировался выпуском облигаций госзаймов, особенно активно в 90-е гг., в результате чего размеры государственного долга в 2000 г. составили 141,5% ВВП. Однако дефицитное финансирование в качестве метода стимулирования экономического роста не дает желаемых результатов. При этом страна страдает не от инфляции, а от дефляции - наблюдается значительное падение оптовых и розничных цен за последние 5 лет.</w:t>
      </w:r>
    </w:p>
    <w:p>
      <w:pPr>
        <w:pStyle w:val="Normal"/>
        <w:tabs>
          <w:tab w:val="clear" w:pos="709"/>
          <w:tab w:val="left" w:pos="726" w:leader="none"/>
        </w:tabs>
        <w:rPr/>
      </w:pPr>
      <w:r>
        <w:rPr>
          <w:i/>
        </w:rPr>
        <w:t>Бюджетно-налоговая система</w:t>
      </w:r>
      <w:r>
        <w:rPr/>
        <w:t>. Финансовый год начинается 1 апреля и заканчивается 31 марта следующего года. В 2000 финансовом году бюджет исчислялся в размере 84 987,1 млрд иен. Доходная часть формируется в основном за счет поступлений от налогов и гербовых сборов (57,3%), другие поступления составляют незначительный процент (4,4%). Однако после кризиса 70-х гг. заметной становится разница между доходной и расходной статьями, и правительство вынуждено прибегать к займам в виде государственных облигаций (в 2000 г. - 38,4% доходной части бюджета). Выплата процентов по займам превратилась в крупную расходную статью бюджета. Структура расходной части бюджета на 2000 финансовый год выглядела следующим образом: 25,8% приходилось на обслуживание государственного долга, 19,7% - на социальное обеспечение, 16,5% - на распределение налоговых поступлений по префектурам, 11,1% - на общественные работы, 7,7% - на образование и науку, 5,8% - на оборону и 13,4% - на прочие цели. В общей сумме налоговых поступлений по бюджету на 2000 финансовый год на прямые налоги приходилось примерно 60%. Основными налогами являются подоходный налог (его высшая ставка - 65%), корпоративный налог (50%), а также косвенные налоги, прежде всего потребительский.</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Японская экономика 90-х годов</w:t>
      </w:r>
    </w:p>
    <w:p>
      <w:pPr>
        <w:pStyle w:val="Normal"/>
        <w:rPr>
          <w:lang w:eastAsia="en-US"/>
        </w:rPr>
      </w:pPr>
      <w:r>
        <w:rPr>
          <w:lang w:eastAsia="en-US"/>
        </w:rPr>
      </w:r>
    </w:p>
    <w:p>
      <w:pPr>
        <w:pStyle w:val="Normal"/>
        <w:shd w:fill="FFFFFF" w:val="clear"/>
        <w:tabs>
          <w:tab w:val="clear" w:pos="709"/>
          <w:tab w:val="left" w:pos="726" w:leader="none"/>
        </w:tabs>
        <w:rPr/>
      </w:pPr>
      <w:r>
        <w:rPr/>
        <w:t>С 1992 г японское правительство предпринимает активные усилия</w:t>
      </w:r>
      <w:r>
        <w:rPr>
          <w:i/>
          <w:iCs/>
        </w:rPr>
        <w:t xml:space="preserve"> направленные</w:t>
      </w:r>
      <w:r>
        <w:rPr/>
        <w:t xml:space="preserve"> на ликвидацию последствий краха экономики "мыльного пузыря" и сопутствующих ему кризисных процессов. На сегодняшний день инициировано более восьми антикризисных программ, общий объем финансирования которых достиг почти 110 трлн. иен.</w:t>
      </w:r>
    </w:p>
    <w:p>
      <w:pPr>
        <w:pStyle w:val="Normal"/>
        <w:shd w:fill="FFFFFF" w:val="clear"/>
        <w:tabs>
          <w:tab w:val="clear" w:pos="709"/>
          <w:tab w:val="left" w:pos="726" w:leader="none"/>
        </w:tabs>
        <w:rPr/>
      </w:pPr>
      <w:r>
        <w:rPr/>
        <w:t>Стимулирование потребления занимает одно из ключевых мест в пакетах антикризисных мер правительства. До 1996 г. они были также ориентированы на поддержку реального сектора экономики, разрешение финансового кризиса, стабилизацию курса иены, борьбу с безработицей и оздоровление государственных финансов. Начиная с 1997 г. особое внимание стали уделять поиску новых подходов на микроуровне, процессам дерегулирования экономики страны, новым направлениям высокотехнологичного и наукоемкого производства и передовых НИОКР, локализации азиатского финансового кризиса.</w:t>
      </w:r>
    </w:p>
    <w:p>
      <w:pPr>
        <w:pStyle w:val="Normal"/>
        <w:shd w:fill="FFFFFF" w:val="clear"/>
        <w:tabs>
          <w:tab w:val="clear" w:pos="709"/>
          <w:tab w:val="left" w:pos="726" w:leader="none"/>
        </w:tabs>
        <w:rPr/>
      </w:pPr>
      <w:r>
        <w:rPr/>
        <w:t xml:space="preserve">Анализ антикризисных мер японского правительства 1992-1999 гг. показал, что основными их инструментами являются: </w:t>
      </w:r>
      <w:r>
        <w:rPr>
          <w:rStyle w:val="FootnoteCharacters"/>
          <w:rStyle w:val="FootnoteAnchor"/>
          <w:color w:val="000000"/>
        </w:rPr>
        <w:footnoteReference w:id="3"/>
      </w:r>
    </w:p>
    <w:p>
      <w:pPr>
        <w:pStyle w:val="Normal"/>
        <w:shd w:fill="FFFFFF" w:val="clear"/>
        <w:tabs>
          <w:tab w:val="clear" w:pos="709"/>
          <w:tab w:val="left" w:pos="726" w:leader="none"/>
        </w:tabs>
        <w:rPr/>
      </w:pPr>
      <w:r>
        <w:rPr/>
        <w:t>регулирование ставок подоходного, корпоративного и ряда других налогов:</w:t>
      </w:r>
    </w:p>
    <w:p>
      <w:pPr>
        <w:pStyle w:val="Normal"/>
        <w:shd w:fill="FFFFFF" w:val="clear"/>
        <w:tabs>
          <w:tab w:val="clear" w:pos="709"/>
          <w:tab w:val="left" w:pos="726" w:leader="none"/>
        </w:tabs>
        <w:rPr/>
      </w:pPr>
      <w:r>
        <w:rPr/>
        <w:t>общественные работы, государственные инвестиции в социальную инфраструктуру и крупномасштабные программы нацеленные на будущее:</w:t>
      </w:r>
    </w:p>
    <w:p>
      <w:pPr>
        <w:pStyle w:val="Normal"/>
        <w:shd w:fill="FFFFFF" w:val="clear"/>
        <w:tabs>
          <w:tab w:val="clear" w:pos="709"/>
          <w:tab w:val="left" w:pos="726" w:leader="none"/>
        </w:tabs>
        <w:rPr/>
      </w:pPr>
      <w:r>
        <w:rPr/>
        <w:t>кредитование финансовых институтов и гарантирование кредитов для предприятий реального сектора экономики:</w:t>
      </w:r>
    </w:p>
    <w:p>
      <w:pPr>
        <w:pStyle w:val="Normal"/>
        <w:shd w:fill="FFFFFF" w:val="clear"/>
        <w:tabs>
          <w:tab w:val="clear" w:pos="709"/>
          <w:tab w:val="left" w:pos="726" w:leader="none"/>
        </w:tabs>
        <w:rPr/>
      </w:pPr>
      <w:r>
        <w:rPr/>
        <w:t>поддержка малого и среднего бизнеса:</w:t>
      </w:r>
    </w:p>
    <w:p>
      <w:pPr>
        <w:pStyle w:val="Normal"/>
        <w:shd w:fill="FFFFFF" w:val="clear"/>
        <w:tabs>
          <w:tab w:val="clear" w:pos="709"/>
          <w:tab w:val="left" w:pos="726" w:leader="none"/>
        </w:tabs>
        <w:rPr/>
      </w:pPr>
      <w:r>
        <w:rPr/>
        <w:t>снижение процентных ставок Банком Японии:</w:t>
      </w:r>
    </w:p>
    <w:p>
      <w:pPr>
        <w:pStyle w:val="Normal"/>
        <w:shd w:fill="FFFFFF" w:val="clear"/>
        <w:tabs>
          <w:tab w:val="clear" w:pos="709"/>
          <w:tab w:val="left" w:pos="726" w:leader="none"/>
        </w:tabs>
        <w:rPr/>
      </w:pPr>
      <w:r>
        <w:rPr/>
        <w:t>стимулирование экспорта и роста конкурентоспособности экономики:</w:t>
      </w:r>
    </w:p>
    <w:p>
      <w:pPr>
        <w:pStyle w:val="Normal"/>
        <w:shd w:fill="FFFFFF" w:val="clear"/>
        <w:tabs>
          <w:tab w:val="clear" w:pos="709"/>
          <w:tab w:val="left" w:pos="726" w:leader="none"/>
        </w:tabs>
        <w:rPr/>
      </w:pPr>
      <w:r>
        <w:rPr/>
        <w:t>меры и программы дерегулирования экономической системы.</w:t>
      </w:r>
    </w:p>
    <w:p>
      <w:pPr>
        <w:pStyle w:val="Normal"/>
        <w:shd w:fill="FFFFFF" w:val="clear"/>
        <w:tabs>
          <w:tab w:val="clear" w:pos="709"/>
          <w:tab w:val="left" w:pos="726" w:leader="none"/>
        </w:tabs>
        <w:rPr/>
      </w:pPr>
      <w:r>
        <w:rPr/>
        <w:t>Процесс реализации Антикризисных мер можно разделить на два этапа - с 1942 по 1997 г. и с 1997 г. по настоящее время. На первом этапе антикризисные пакеты характеризовались стремлением правительства максимально реализовать потенциал "автономного восстановления экономики", запустить механизм взаимного стимулирования спроса, производства и занятости. Акцент ставился на стимулировании спроса и поддержке реального сектора экономики. Особое внимание уделялось также поддержанию низкого обменного курса иены.</w:t>
      </w:r>
    </w:p>
    <w:p>
      <w:pPr>
        <w:pStyle w:val="Normal"/>
        <w:shd w:fill="FFFFFF" w:val="clear"/>
        <w:tabs>
          <w:tab w:val="clear" w:pos="709"/>
          <w:tab w:val="left" w:pos="726" w:leader="none"/>
        </w:tabs>
        <w:rPr/>
      </w:pPr>
      <w:r>
        <w:rPr/>
        <w:t>Для второго эт</w:t>
      </w:r>
      <w:r>
        <w:rPr>
          <w:lang w:val="en-US"/>
        </w:rPr>
        <w:t>a</w:t>
      </w:r>
      <w:r>
        <w:rPr/>
        <w:t>п</w:t>
      </w:r>
      <w:r>
        <w:rPr>
          <w:lang w:val="en-US"/>
        </w:rPr>
        <w:t>a</w:t>
      </w:r>
      <w:r>
        <w:rPr/>
        <w:t xml:space="preserve"> характерна более целостная политика экономической стабилизации. Антикризисные меры 1997-1999 гг. в большей мере ориентированы на причины рецессии, </w:t>
      </w:r>
      <w:r>
        <w:rPr>
          <w:lang w:val="en-US"/>
        </w:rPr>
        <w:t>a</w:t>
      </w:r>
      <w:r>
        <w:rPr/>
        <w:t xml:space="preserve"> н</w:t>
      </w:r>
      <w:r>
        <w:rPr>
          <w:lang w:val="en-US"/>
        </w:rPr>
        <w:t>e</w:t>
      </w:r>
      <w:r>
        <w:rPr/>
        <w:t xml:space="preserve"> на ее проявления. В частности, акцент был смещен в сторону радикального разрешения кризиса финансовой системы, оказывавшего негативное влияние на настроения потребителей и частных инвесторов. Стали активнее реализовываться меры по улучшению управления земельными ресурсами страны, развитию социальной инфраструктуры, поддержке малого и</w:t>
      </w:r>
      <w:r>
        <w:rPr>
          <w:i/>
          <w:iCs/>
        </w:rPr>
        <w:t xml:space="preserve"> </w:t>
      </w:r>
      <w:r>
        <w:rPr/>
        <w:t>среднего бизнеса. Отличительная черта второго этапа - более внимательное отношение правительства к мнению деловых и академических кругов.</w:t>
      </w:r>
    </w:p>
    <w:p>
      <w:pPr>
        <w:pStyle w:val="Heading3"/>
        <w:tabs>
          <w:tab w:val="clear" w:pos="709"/>
          <w:tab w:val="left" w:pos="726" w:leader="none"/>
        </w:tabs>
        <w:rPr/>
      </w:pPr>
      <w:r>
        <w:rPr>
          <w:color w:val="000000"/>
        </w:rPr>
        <w:t>Антикризисные меры 1992-1997 гг.</w:t>
      </w:r>
    </w:p>
    <w:p>
      <w:pPr>
        <w:pStyle w:val="Normal"/>
        <w:shd w:fill="FFFFFF" w:val="clear"/>
        <w:tabs>
          <w:tab w:val="clear" w:pos="709"/>
          <w:tab w:val="left" w:pos="726" w:leader="none"/>
        </w:tabs>
        <w:rPr/>
      </w:pPr>
      <w:r>
        <w:rPr/>
        <w:t xml:space="preserve">Одна из самых крупных проблем финансовой системы страны - значительный объем "плохих долгов" и сокращение объемов кредитования. На протяжении 1992-1997 гг. правительство предпринимало ряд шагов для разрешения этой ситуации. В частности, были проведены мероприятия по организации "корпораций по совместной покупке кредитов", списанию "плохих долгов" инвестиционных компаний "дзюсэн" (основной объект инвестиций - недвижимость), выплачены значительные компенсации банкам, снижен уровень процентной ставки рефинансирования, предоставлены государственные гарантии по ряду кредитов для малого и среднего бизнеса, принят ряд законов, касающихся банковского сектора. В общей сложности на решение проблем финансовой системы Японии в 1995-1997 гг. было выделено до 30 трлн. иен. </w:t>
      </w:r>
      <w:r>
        <w:rPr>
          <w:rStyle w:val="FootnoteCharacters"/>
          <w:rStyle w:val="FootnoteAnchor"/>
          <w:color w:val="000000"/>
        </w:rPr>
        <w:footnoteReference w:id="4"/>
      </w:r>
    </w:p>
    <w:p>
      <w:pPr>
        <w:pStyle w:val="Normal"/>
        <w:shd w:fill="FFFFFF" w:val="clear"/>
        <w:tabs>
          <w:tab w:val="clear" w:pos="709"/>
          <w:tab w:val="left" w:pos="726" w:leader="none"/>
        </w:tabs>
        <w:rPr/>
      </w:pPr>
      <w:r>
        <w:rPr/>
        <w:t>В 1996 г. получила развитие инициатива по дерегулированию финансового сектора страны (реформа "Биг бэнг"). Однако лишь в 1997-1999 гг. правительство стало уделять особое внимание кардинальному улучшению состояния финансовой системы. В дополнение к стимулирующим выплатам и регулированию процентных ставок Банком Японии диапазон антикризисных мер был значительно расширен в сторону решения концептуальных вопросов работы финансово-кредитной системы.</w:t>
      </w:r>
    </w:p>
    <w:p>
      <w:pPr>
        <w:pStyle w:val="Normal"/>
        <w:shd w:fill="FFFFFF" w:val="clear"/>
        <w:tabs>
          <w:tab w:val="clear" w:pos="709"/>
          <w:tab w:val="left" w:pos="726" w:leader="none"/>
        </w:tabs>
        <w:rPr/>
      </w:pPr>
      <w:r>
        <w:rPr/>
        <w:t>Учитывая значимость совокупного потребления как для реального сектора экономики, так и для кредитно-финансовой системы страны, одними из первых акций правительства стали крупные компенсационные выплаты частным инвесторам и потребителям. Реализовывалась программа планомерного снижения подоходного налога. Для поддержания минимального уровня безработицы были расширены программы государственных инвестиций и общественных работ.</w:t>
      </w:r>
    </w:p>
    <w:p>
      <w:pPr>
        <w:pStyle w:val="Normal"/>
        <w:shd w:fill="FFFFFF" w:val="clear"/>
        <w:tabs>
          <w:tab w:val="clear" w:pos="709"/>
          <w:tab w:val="left" w:pos="726" w:leader="none"/>
        </w:tabs>
        <w:rPr/>
      </w:pPr>
      <w:r>
        <w:rPr/>
        <w:t xml:space="preserve">В своей основе это были фискальные меры (снижение налогов, государственные программы инвестиций и общественных работ, выплаты и кредитные гарантии), ориентированные на восстановление спроса </w:t>
      </w:r>
      <w:r>
        <w:rPr>
          <w:i/>
          <w:iCs/>
        </w:rPr>
        <w:t xml:space="preserve">с </w:t>
      </w:r>
      <w:r>
        <w:rPr/>
        <w:t xml:space="preserve">целью стимулировать производство. Как правило, финансирование осуществлялось путем внесения соответствующих статей в государственный и региональные бюджеты. Это ухудшило состояние государственных финансов. В 1996-1997 гг. были сокращены объемы программ государственных расходов и инвестиций, приостановлено снижение ряда налогов. В 1997 г. повышена с 3 до </w:t>
      </w:r>
      <w:r>
        <w:rPr>
          <w:i/>
          <w:iCs/>
        </w:rPr>
        <w:t xml:space="preserve">5% </w:t>
      </w:r>
      <w:r>
        <w:rPr/>
        <w:t>ставка налога с продаж.</w:t>
      </w:r>
    </w:p>
    <w:p>
      <w:pPr>
        <w:pStyle w:val="Heading3"/>
        <w:tabs>
          <w:tab w:val="clear" w:pos="709"/>
          <w:tab w:val="left" w:pos="726" w:leader="none"/>
        </w:tabs>
        <w:rPr/>
      </w:pPr>
      <w:r>
        <w:rPr>
          <w:color w:val="000000"/>
        </w:rPr>
        <w:t>Антикризисные меры 1997-1999 гг.</w:t>
      </w:r>
    </w:p>
    <w:p>
      <w:pPr>
        <w:pStyle w:val="Normal"/>
        <w:shd w:fill="FFFFFF" w:val="clear"/>
        <w:tabs>
          <w:tab w:val="clear" w:pos="709"/>
          <w:tab w:val="left" w:pos="726" w:leader="none"/>
        </w:tabs>
        <w:rPr/>
      </w:pPr>
      <w:r>
        <w:rPr/>
        <w:t xml:space="preserve">Второй этап антикризисных мер японского правительства ассоциируется с обострением в 1997 г. финансового кризиса, когда о своем банкротстве объявил ряд крупных банков и инвестиционных компаний. Вызванное во многом последствиями повышения налога с продаж снижение фондового индекса Никкэй-225 также негативно сказалось на состоянии экономики. Необходимо особо отметить отрицательное влияние азиатского финансового кризиса 1997 г. привести финансовую систему страны в соответствие с требованиями мировых стандартов конца </w:t>
      </w:r>
      <w:r>
        <w:rPr>
          <w:lang w:val="en-US"/>
        </w:rPr>
        <w:t>XX</w:t>
      </w:r>
      <w:r>
        <w:rPr/>
        <w:t xml:space="preserve"> в. Главными принципами работы новой системы должны стать понятия "свобода", "справедливость" и "глобальность". Основные объекты реформы - институты и структура финансово-кредитной системы, рынок ценных бумаг, страховая сфера и операции с иностранной валютой. </w:t>
      </w:r>
      <w:r>
        <w:rPr>
          <w:rStyle w:val="FootnoteCharacters"/>
          <w:rStyle w:val="FootnoteAnchor"/>
          <w:color w:val="000000"/>
        </w:rPr>
        <w:footnoteReference w:id="5"/>
      </w:r>
    </w:p>
    <w:p>
      <w:pPr>
        <w:pStyle w:val="Normal"/>
        <w:shd w:fill="FFFFFF" w:val="clear"/>
        <w:tabs>
          <w:tab w:val="clear" w:pos="709"/>
          <w:tab w:val="left" w:pos="726" w:leader="none"/>
        </w:tabs>
        <w:rPr/>
      </w:pPr>
      <w:r>
        <w:rPr/>
        <w:t>Реформа проводится в следующих направлениях: либерализация международных финансовых операций; расширение круга финансовых инструментов и институтов; создание конкурентоспособной и привлекательной сферы финансовых услуг; повышение эффективности и разнообразия фондовых рынков; обеспечение справедливой и безопасной схемы работы финансовой системы.</w:t>
      </w:r>
    </w:p>
    <w:p>
      <w:pPr>
        <w:pStyle w:val="Normal"/>
        <w:shd w:fill="FFFFFF" w:val="clear"/>
        <w:tabs>
          <w:tab w:val="clear" w:pos="709"/>
          <w:tab w:val="left" w:pos="726" w:leader="none"/>
        </w:tabs>
        <w:rPr/>
      </w:pPr>
      <w:r>
        <w:rPr/>
        <w:t>Экономический эффект запланированных мер оценивается в 13.9 трлн. иен (дополнительный объем ВВП страны в 2005 г. в случае реализации программы реформ), однако не исключается некоторое падение уровня занятости (таблица 2). Правительство рассчитывает получить конкурентоспособную финансово-кредитную систему инвестиционных и финансовых компаний, банков, фондовых и валютных рынков и других институтов. Ожидается, что в результате реформы будет существенно изменена система отношений между деловыми кругами и правительством.</w:t>
      </w:r>
    </w:p>
    <w:p>
      <w:pPr>
        <w:pStyle w:val="Normal"/>
        <w:shd w:fill="FFFFFF" w:val="clear"/>
        <w:tabs>
          <w:tab w:val="clear" w:pos="709"/>
          <w:tab w:val="left" w:pos="726" w:leader="none"/>
        </w:tabs>
        <w:rPr/>
      </w:pPr>
      <w:r>
        <w:rPr/>
        <w:t>Большие надежды возлагаются и на интернационализацию финансовой системы страны, активное привлечение зарубежных инвесторов. Особенно важными с этой точки зрения являются повышение "прозрачности" японского бизнеса - введение более жестких требований в отношении информации о финансовом состоянии участников фондового рынка, банков и инвестиционных компаний.</w:t>
      </w:r>
    </w:p>
    <w:p>
      <w:pPr>
        <w:pStyle w:val="Normal"/>
        <w:shd w:fill="FFFFFF" w:val="clear"/>
        <w:tabs>
          <w:tab w:val="clear" w:pos="709"/>
          <w:tab w:val="left" w:pos="726" w:leader="none"/>
        </w:tabs>
        <w:rPr/>
      </w:pPr>
      <w:r>
        <w:rPr/>
        <w:t>Среди антикризисных мер 1997-1999 гг. особое место занимают следующие четыре программы: реформа финансово-кредитной системы (с 1996 г.), программа всесторонних экономических мер (апрель 1998 г.), пакет неотложных экономических мер (ноябрь 1998 г.) и план оживления промышленности (июль 1999 г.).</w:t>
      </w:r>
    </w:p>
    <w:p>
      <w:pPr>
        <w:pStyle w:val="Heading1"/>
        <w:ind w:hanging="0"/>
        <w:rPr/>
      </w:pPr>
      <w:r>
        <w:rPr/>
      </w:r>
    </w:p>
    <w:p>
      <w:pPr>
        <w:pStyle w:val="Heading1"/>
        <w:ind w:hanging="0"/>
        <w:rPr/>
      </w:pPr>
      <w:r>
        <w:rPr/>
        <w:t>Реформа финансово-кредитной системы</w:t>
      </w:r>
    </w:p>
    <w:p>
      <w:pPr>
        <w:pStyle w:val="Normal"/>
        <w:rPr>
          <w:lang w:eastAsia="en-US"/>
        </w:rPr>
      </w:pPr>
      <w:r>
        <w:rPr>
          <w:lang w:eastAsia="en-US"/>
        </w:rPr>
      </w:r>
    </w:p>
    <w:p>
      <w:pPr>
        <w:pStyle w:val="Normal"/>
        <w:shd w:fill="FFFFFF" w:val="clear"/>
        <w:tabs>
          <w:tab w:val="clear" w:pos="709"/>
          <w:tab w:val="left" w:pos="726" w:leader="none"/>
        </w:tabs>
        <w:rPr/>
      </w:pPr>
      <w:r>
        <w:rPr/>
        <w:t xml:space="preserve">В ответ на очередное обострение в 1997 г. банковского кризиса (банкротство ряда крупных банков и инвестиционных компаний) правительство ускорило реформу финансово-кредитной системы, получившую название "Биг бэнг". или "Большой взрыв". В ее основе лежит стремление привести финансовую систему страны в соответствие с требованиями мировых стандартов конца </w:t>
      </w:r>
      <w:r>
        <w:rPr>
          <w:lang w:val="en-US"/>
        </w:rPr>
        <w:t>XX</w:t>
      </w:r>
      <w:r>
        <w:rPr/>
        <w:t xml:space="preserve"> в. Главными принципами работы новой системы должны стать понятия "свобода", "справедливость" и "глобальность". Основные объекты реформы - институты и структура финансово-кредитной системы, рынок ценных бумаг, страховая сфера и операции с иностранной валютой.</w:t>
      </w:r>
    </w:p>
    <w:p>
      <w:pPr>
        <w:pStyle w:val="Normal"/>
        <w:shd w:fill="FFFFFF" w:val="clear"/>
        <w:tabs>
          <w:tab w:val="clear" w:pos="709"/>
          <w:tab w:val="left" w:pos="726" w:leader="none"/>
        </w:tabs>
        <w:rPr/>
      </w:pPr>
      <w:r>
        <w:rPr/>
        <w:t>Реформа проводится в следующих направлениях: либерализация международных финансовых операций; расширение круга финансовых инструментов и институтов; создание конкурентоспособной и привлекательной сферы финансовых услуг; повышение эффективности и разнообразия фондовых рынков; обеспечение справедливой и безопасной схемы работы финансовой системы. Экономический эффект запланированных мер оценивается в 13.9 трлн. иен. Правительство рассчитывает получить конкурентоспособную финансово-кредитную систему инвестиционных и финансовых компаний, банков, фондовых и валютных рынков и других институтов. Ожидается, что в результате реформы будет существенно изменена система отношений между деловыми кругами и правительством.</w:t>
      </w:r>
    </w:p>
    <w:p>
      <w:pPr>
        <w:pStyle w:val="Normal"/>
        <w:shd w:fill="FFFFFF" w:val="clear"/>
        <w:tabs>
          <w:tab w:val="clear" w:pos="709"/>
          <w:tab w:val="left" w:pos="726" w:leader="none"/>
        </w:tabs>
        <w:rPr/>
      </w:pPr>
      <w:r>
        <w:rPr/>
        <w:t>Большие надежды возлагаются и на интернационализацию финансовой системы страны, активное привлечение зарубежных инвесторов. Особенно важными с этой точки зрения являются повышение "прозрачности" японского бизнеса - введение более жестких требований в отношении информации о финансовом состоянии участников фондового рынка, банков и инвестиционных компаний.</w:t>
      </w:r>
    </w:p>
    <w:p>
      <w:pPr>
        <w:pStyle w:val="Heading1"/>
        <w:ind w:hanging="0"/>
        <w:rPr/>
      </w:pPr>
      <w:r>
        <w:rPr/>
      </w:r>
    </w:p>
    <w:p>
      <w:pPr>
        <w:pStyle w:val="Heading1"/>
        <w:ind w:hanging="0"/>
        <w:rPr/>
      </w:pPr>
      <w:r>
        <w:rPr/>
        <w:t>Программа всесторонних экономических мер</w:t>
      </w:r>
    </w:p>
    <w:p>
      <w:pPr>
        <w:pStyle w:val="Normal"/>
        <w:rPr>
          <w:lang w:eastAsia="en-US"/>
        </w:rPr>
      </w:pPr>
      <w:r>
        <w:rPr>
          <w:lang w:eastAsia="en-US"/>
        </w:rPr>
      </w:r>
    </w:p>
    <w:p>
      <w:pPr>
        <w:pStyle w:val="Normal"/>
        <w:shd w:fill="FFFFFF" w:val="clear"/>
        <w:tabs>
          <w:tab w:val="clear" w:pos="709"/>
          <w:tab w:val="left" w:pos="726" w:leader="none"/>
        </w:tabs>
        <w:rPr/>
      </w:pPr>
      <w:r>
        <w:rPr/>
        <w:t xml:space="preserve">В апреле 1998 г. кабинет Хасимото предложил Программу всесторонних экономических мер. Ее основная цель - скорейшее возвращение экономики Японии на путь выздоровления, высокой эффективности и потенциала для успеха в </w:t>
      </w:r>
      <w:r>
        <w:rPr>
          <w:lang w:val="en-US"/>
        </w:rPr>
        <w:t>XXI</w:t>
      </w:r>
      <w:r>
        <w:rPr/>
        <w:t xml:space="preserve"> в. Программа призвана решить задачи расширения спроса, продвижения экономических реформ и решения проблемы "плохих долгов".</w:t>
      </w:r>
    </w:p>
    <w:p>
      <w:pPr>
        <w:pStyle w:val="Normal"/>
        <w:shd w:fill="FFFFFF" w:val="clear"/>
        <w:tabs>
          <w:tab w:val="clear" w:pos="709"/>
          <w:tab w:val="left" w:pos="726" w:leader="none"/>
        </w:tabs>
        <w:rPr/>
      </w:pPr>
      <w:r>
        <w:rPr/>
        <w:t>Меры стимулирования экономики включают дальнейшее сокращение ряда налогов, подготовку к снижению в течение последующих трех лет (1998-2001 гг.) корпоративных налогов до мирового уровня. Правительство планирует создать "гибкую и созидательную экономическую структуру", которая соответствовала бы изменяющимся реалиям мировой экономики и общества. Основой ее развития должны стать национальный капитал, подготовленные и высокообразованные трудовые ресурсы и передовые технологии. Особенность такого подхода - опора на самореализацию частного капитала на основе принципа равной конкуренции.</w:t>
      </w:r>
    </w:p>
    <w:p>
      <w:pPr>
        <w:pStyle w:val="Heading1"/>
        <w:ind w:hanging="0"/>
        <w:rPr/>
      </w:pPr>
      <w:r>
        <w:rPr/>
      </w:r>
    </w:p>
    <w:p>
      <w:pPr>
        <w:pStyle w:val="Heading1"/>
        <w:ind w:hanging="0"/>
        <w:rPr/>
      </w:pPr>
      <w:r>
        <w:rPr/>
        <w:t>Пакет неотложных экономических мер</w:t>
      </w:r>
    </w:p>
    <w:p>
      <w:pPr>
        <w:pStyle w:val="Normal"/>
        <w:rPr>
          <w:lang w:eastAsia="en-US"/>
        </w:rPr>
      </w:pPr>
      <w:r>
        <w:rPr>
          <w:lang w:eastAsia="en-US"/>
        </w:rPr>
      </w:r>
    </w:p>
    <w:p>
      <w:pPr>
        <w:pStyle w:val="Normal"/>
        <w:shd w:fill="FFFFFF" w:val="clear"/>
        <w:tabs>
          <w:tab w:val="clear" w:pos="709"/>
          <w:tab w:val="left" w:pos="726" w:leader="none"/>
        </w:tabs>
        <w:rPr/>
      </w:pPr>
      <w:r>
        <w:rPr/>
        <w:t>Основные направления пакета - стабилизация финансовой системы, общее оздоровление экономики, сокращение риска глобального экономического кризиса. Оздоровление финансовой системы предусматривает повышение эффективности управления и системы рекапитализации ее институтов, расширение механизмов контроля над деятельностью кредитно-финансовых учреждений, в том числе разработку системы раскрытия финансовой информации. Сюда входят также меры, направленные на разрешение проблемы кредитного кризиса, в частности диверсификация каналов получения кредитов. (Стремление банков "оздоровить" долги вызвало сокращение объемов и ужесточение условий предоставления кредитов малым и средним предприятиям.)</w:t>
      </w:r>
    </w:p>
    <w:p>
      <w:pPr>
        <w:pStyle w:val="Normal"/>
        <w:shd w:fill="FFFFFF" w:val="clear"/>
        <w:tabs>
          <w:tab w:val="clear" w:pos="709"/>
          <w:tab w:val="left" w:pos="726" w:leader="none"/>
        </w:tabs>
        <w:rPr/>
      </w:pPr>
      <w:r>
        <w:rPr/>
        <w:t>Учитывая угрозу повторной волны финансовых кризисов, необходимость восстановления экономики Азии, правительство Японии выделяет значительные суммы на меры, сокращающие риск глобального экономического кризиса. Они включают помощь странам АТР, содействие операциям японских компаний за рубежом (расширение займов малым и средним предприятиям, финансовую помощь японским компаниям, участвующим в восстановлении экономики стран регионов предоставление специальных иеновых займов.</w:t>
      </w:r>
    </w:p>
    <w:p>
      <w:pPr>
        <w:pStyle w:val="Normal"/>
        <w:shd w:fill="FFFFFF" w:val="clear"/>
        <w:tabs>
          <w:tab w:val="clear" w:pos="709"/>
          <w:tab w:val="left" w:pos="726" w:leader="none"/>
        </w:tabs>
        <w:rPr/>
      </w:pPr>
      <w:r>
        <w:rPr/>
        <w:t>Положительные прогнозы японских экономистов в определенной степени подкрепляются результатами исследования экономических ожиданий национальных компаний - индекс "танкан" (разность между процентом компаний, имеющих оптимистические экономические ожидания, и процентом компаний, придерживающихся пессимистических ожиданий), проводимого Банком Японии. Во втором квартале 1999 г. индекс "танкан" для крупных промышленных компаний составил 37, что на 10 единиц превышает данные мартовского опроса. Для крупных непромышленных компаний он составил 28 (против 34 в марте). Экономические ожидания малого и среднего бизнеса также стали менее пессимистичными. Однако, как резонно отмечают эксперты инвестиционных компаний, работающие в Японии, необходимо помнить, что "корпоративные экономические ожидания - не то же, что ожидания инвесторов, и тем более реальная экономика.</w:t>
      </w:r>
    </w:p>
    <w:p>
      <w:pPr>
        <w:pStyle w:val="Normal"/>
        <w:shd w:fill="FFFFFF" w:val="clear"/>
        <w:tabs>
          <w:tab w:val="clear" w:pos="709"/>
          <w:tab w:val="left" w:pos="726" w:leader="none"/>
        </w:tabs>
        <w:rPr/>
      </w:pPr>
      <w:r>
        <w:rPr/>
        <w:t>Таким образом, налицо положительные изменения в отношении основных элементов, определяющих перспективы развития экономики страны - экономических ожиданиях, воздействующих (наряду со стимулирующими мерами и реформами экономики) на потребление и инвестиции. Смена кабинетом Обути направления антикризисных мер в сторону разрешения ключевых противоречий японской экономической системы стало фактором, определившим начало оздоровления экономики в первом полугодии 1999 г.</w:t>
      </w:r>
    </w:p>
    <w:p>
      <w:pPr>
        <w:pStyle w:val="Normal"/>
        <w:shd w:fill="FFFFFF" w:val="clear"/>
        <w:tabs>
          <w:tab w:val="clear" w:pos="709"/>
          <w:tab w:val="left" w:pos="726" w:leader="none"/>
        </w:tabs>
        <w:rPr/>
      </w:pPr>
      <w:r>
        <w:rPr/>
        <w:t>Однако существует ряд обстоятельств, способных замедлить процесс. Во-первых, реформа системы занятости и оплаты труда находится в начальной стадии осуществления, и пройдет время, прежде чем она начнет эффективно действовать. Во-вторых, в рамках нынешней экономической системы могут пробуксовывать усилия по реструктуризации корпораций и повышению их конкурентоспособности.И. в-третьих. повышение курса иены негативно воздействует на фондовый рынок страны. Перечисленное дополняется ростом безработицы, которая на конец июля 1999 г. составила 4.9%.</w:t>
      </w:r>
    </w:p>
    <w:p>
      <w:pPr>
        <w:pStyle w:val="Normal"/>
        <w:shd w:fill="FFFFFF" w:val="clear"/>
        <w:tabs>
          <w:tab w:val="clear" w:pos="709"/>
          <w:tab w:val="left" w:pos="726" w:leader="none"/>
        </w:tabs>
        <w:rPr/>
      </w:pPr>
      <w:r>
        <w:rPr/>
        <w:t>Как отметил Т. Имаи. "остаются сомнения, сможет ли экономика продвигаться в направлении полного выздоровления, спираясь лишь на поддержку частного сектора. Сегодня разрыв между спросом и предложением в Японии составляет около 30 трлн. иен, а положение государственных финансов не самое лучшее. Это заставляет задуматься о перспективах государственной поддержки экономики, о ее конечных результатах.</w:t>
      </w:r>
    </w:p>
    <w:p>
      <w:pPr>
        <w:pStyle w:val="Normal"/>
        <w:shd w:fill="FFFFFF" w:val="clear"/>
        <w:tabs>
          <w:tab w:val="clear" w:pos="709"/>
          <w:tab w:val="left" w:pos="726" w:leader="none"/>
        </w:tabs>
        <w:rPr/>
      </w:pPr>
      <w:r>
        <w:rPr/>
        <w:t>В результате к концу 2000 г. "долговой навес" снова вырос. Сумма сомнительных долгов оценивается в 14 трлн, иен (126 млрд. долл.). Объем выданных за год кредитов сократился на 4.7%. Он сокращается уже четвертый год подряд, но только в 2000 г. банки столкнулись с тем, что им стало труднее находить заемщиков. Глава Агентства финансового надзора предложил банкам не ограничиваться погашением, но и списывать такие долги, чтобы положить конец "негативному циклу" и восстановить достаточность капитала банков.</w:t>
      </w:r>
    </w:p>
    <w:p>
      <w:pPr>
        <w:pStyle w:val="Normal"/>
        <w:shd w:fill="FFFFFF" w:val="clear"/>
        <w:tabs>
          <w:tab w:val="clear" w:pos="709"/>
          <w:tab w:val="left" w:pos="726" w:leader="none"/>
        </w:tabs>
        <w:rPr/>
      </w:pPr>
      <w:r>
        <w:rPr/>
        <w:t>В конце сентября три ведущих банка (Промышленный банк, "Дайнти-Кангё" и "Фудзи") начали реализовывать свой план объединения в холдинговую группу "Мидзухо". По размерам активов это будет одна из крупнейших в мире финансовых групп. В 2001 г. планируется объединение в холдинг банков: "Токай", "Асахи" и "Санва", а также банков "Сумитомо" и "Сакура" в единый банк "Сумитомо Мицуи". Этот процесс - результат глобальной конкуренции в банковском деле и безусловный плюс для японской экономики. Но, объединяя активы, банки объединяют свои невысокого качества кредитные портфели.</w:t>
      </w:r>
    </w:p>
    <w:p>
      <w:pPr>
        <w:pStyle w:val="Normal"/>
        <w:shd w:fill="FFFFFF" w:val="clear"/>
        <w:tabs>
          <w:tab w:val="clear" w:pos="709"/>
          <w:tab w:val="left" w:pos="726" w:leader="none"/>
        </w:tabs>
        <w:rPr/>
      </w:pPr>
      <w:r>
        <w:rPr/>
        <w:t xml:space="preserve">Дело в том, что никто в Японии не следит за реальным расходованием бюджетных денег на "общественные работы", так как ассигнования открываются по дополнительным бюджетам. Переносятся из года в год, и на местном уровне ситуация чудовищно запущена. Между тем значительная часть средств ассигнуется на совершенно необходимые объекты: строительство и ремонт, дорог, морских и портов и аэродромов, подготовку участков под жилую застройку, канализацию в водопровод, орошение сельскохозяйственных земель. Этими работами занимается около полумиллиона мелких подрядчиков; за последние 10 лет в отрасли создано около 1 млн. новых </w:t>
      </w:r>
      <w:r>
        <w:rPr>
          <w:lang w:val="en-US"/>
        </w:rPr>
        <w:t>pa</w:t>
      </w:r>
      <w:r>
        <w:rPr/>
        <w:t>6очих мест. Их можно сохранить только при условии непрерывного притока подрядов.</w:t>
      </w:r>
    </w:p>
    <w:p>
      <w:pPr>
        <w:pStyle w:val="Normal"/>
        <w:shd w:fill="FFFFFF" w:val="clear"/>
        <w:tabs>
          <w:tab w:val="clear" w:pos="709"/>
          <w:tab w:val="left" w:pos="726" w:leader="none"/>
        </w:tabs>
        <w:rPr/>
      </w:pPr>
      <w:r>
        <w:rPr/>
        <w:t>Но самым важным ограничителем "общественных работ" стало состояние бюджетной системы. К концу 2000 фин. г. (к апрелю 2001 г.) совокупный внутренний долг центрального правительства и местных администраций достиг 130% ВВП. Это наихудшая в развитом мире фискальная ситуация. Абсолютная цифра накопленного долга составила 689 трлн. иен (5.6 трлн. долл.). Отрицательные эффекты долгового кризиса, испытываемого правительством, будут серьезны. Только на обслуживание государственного долга в 2000 фин. г. было затрачено 25.8% расходной части бюджета. Кроме того, всегда существует опасность, что держатели облигаций японского правительства, видя, что национальный долг растет, уходя в бесконечность, начнут предъявлять эти бумаги к продаже. Тогда ставки по государственным облигациям начнут расти и давить на ставки по долгосрочным кредитам, а это был бы удар по частному сектору.</w:t>
      </w:r>
    </w:p>
    <w:p>
      <w:pPr>
        <w:pStyle w:val="Normal"/>
        <w:shd w:fill="FFFFFF" w:val="clear"/>
        <w:tabs>
          <w:tab w:val="clear" w:pos="709"/>
          <w:tab w:val="left" w:pos="726" w:leader="none"/>
        </w:tabs>
        <w:rPr/>
      </w:pPr>
      <w:r>
        <w:rPr/>
        <w:t xml:space="preserve">Считается, что государственные ценные бумаги такой страны, как Япония, должны иметь самый высокий рейтинг: эта страна - крупнейший кредитор в мире, она обладает колоссальными валютными резервами, а накопленные финансовые активы ее населения достигли 1.3 квадриллиона иен. Но агентство "Муди'з инвесторе сервис" 11 сентября понизило рейтинг облигаций правительства Японии и гарантированных им ценных бумаг с </w:t>
      </w:r>
      <w:r>
        <w:rPr>
          <w:lang w:val="en-US"/>
        </w:rPr>
        <w:t>Aal</w:t>
      </w:r>
      <w:r>
        <w:rPr/>
        <w:t xml:space="preserve"> до Аа2. Однако кабинет Мори и его министерство финансов продолжали опираться на долговое финансирование общественных работ, загоняя страну в тупик. Между тем ресурсы для такой политики на исходе.</w:t>
      </w:r>
    </w:p>
    <w:p>
      <w:pPr>
        <w:pStyle w:val="Normal"/>
        <w:shd w:fill="FFFFFF" w:val="clear"/>
        <w:tabs>
          <w:tab w:val="clear" w:pos="709"/>
          <w:tab w:val="left" w:pos="726" w:leader="none"/>
        </w:tabs>
        <w:rPr/>
      </w:pPr>
      <w:r>
        <w:rPr/>
        <w:t>Источником текущего финансирования государственного строительства, а также государственных и смешанных предприятий и учреждений является система государственных почтово-</w:t>
      </w:r>
      <w:r>
        <w:rPr>
          <w:lang w:val="en-US"/>
        </w:rPr>
        <w:t>c</w:t>
      </w:r>
      <w:r>
        <w:rPr/>
        <w:t>б</w:t>
      </w:r>
      <w:r>
        <w:rPr>
          <w:lang w:val="en-US"/>
        </w:rPr>
        <w:t>e</w:t>
      </w:r>
      <w:r>
        <w:rPr/>
        <w:t xml:space="preserve">регательных касс. Она держит 13% облигаций государственного долга. Сумма сберегательных и страховых депозитов в ее </w:t>
      </w:r>
      <w:r>
        <w:rPr>
          <w:i/>
          <w:iCs/>
        </w:rPr>
        <w:t xml:space="preserve">24 </w:t>
      </w:r>
      <w:r>
        <w:rPr/>
        <w:t>тыс. отделений в марте 2001 г. составляла 258 трлн. иен. Это примерно 20% всей суммы финансовых активов населения. Ставки по ним такие же низкие, как в банках (0.1-0.2% годовых).</w:t>
      </w:r>
      <w:r>
        <w:br w:type="page"/>
      </w:r>
    </w:p>
    <w:p>
      <w:pPr>
        <w:pStyle w:val="Heading1"/>
        <w:ind w:hanging="0"/>
        <w:rPr/>
      </w:pPr>
      <w:r>
        <w:rPr/>
        <w:t>Глава 2. Опыт либерализации в Японии</w:t>
      </w:r>
    </w:p>
    <w:p>
      <w:pPr>
        <w:pStyle w:val="Normal"/>
        <w:rPr>
          <w:lang w:eastAsia="en-US"/>
        </w:rPr>
      </w:pPr>
      <w:r>
        <w:rPr>
          <w:lang w:eastAsia="en-US"/>
        </w:rPr>
      </w:r>
    </w:p>
    <w:p>
      <w:pPr>
        <w:pStyle w:val="Heading1"/>
        <w:ind w:hanging="0"/>
        <w:rPr/>
      </w:pPr>
      <w:r>
        <w:rPr/>
        <w:t>Индустриализация</w:t>
      </w:r>
    </w:p>
    <w:p>
      <w:pPr>
        <w:pStyle w:val="Normal"/>
        <w:rPr>
          <w:lang w:eastAsia="en-US"/>
        </w:rPr>
      </w:pPr>
      <w:r>
        <w:rPr>
          <w:lang w:eastAsia="en-US"/>
        </w:rPr>
      </w:r>
    </w:p>
    <w:p>
      <w:pPr>
        <w:pStyle w:val="Normal"/>
        <w:tabs>
          <w:tab w:val="clear" w:pos="709"/>
          <w:tab w:val="left" w:pos="726" w:leader="none"/>
        </w:tabs>
        <w:rPr/>
      </w:pPr>
      <w:r>
        <w:rPr/>
        <w:t>Индустриализация породила перенаселение городов, острую нехватку жилья, снизился уровень коммунального обслуживания широких слоев населения, усилилось загрязнение окружающей среды и т.п. Все это свидетельствует о том, что за фасадом так называемого "экономического чуда" не только сохраняются старые, но и возникают новые пороки капиталистического способа производства.</w:t>
      </w:r>
    </w:p>
    <w:p>
      <w:pPr>
        <w:pStyle w:val="Normal"/>
        <w:tabs>
          <w:tab w:val="clear" w:pos="709"/>
          <w:tab w:val="left" w:pos="726" w:leader="none"/>
        </w:tabs>
        <w:rPr/>
      </w:pPr>
      <w:r>
        <w:rPr/>
        <w:t xml:space="preserve">Из общей суммы частных капиталовложений в 1973/74 - 1975/76 гг. свыше 50% было направлено на очистку отходных газов, более 20% на очистку сточных вод и примерно 20% на борьбу с производственными шумами и др. </w:t>
      </w:r>
      <w:r>
        <w:rPr>
          <w:rStyle w:val="FootnoteCharacters"/>
          <w:rStyle w:val="FootnoteAnchor"/>
          <w:color w:val="000000"/>
        </w:rPr>
        <w:footnoteReference w:id="6"/>
      </w:r>
    </w:p>
    <w:p>
      <w:pPr>
        <w:pStyle w:val="Normal"/>
        <w:tabs>
          <w:tab w:val="clear" w:pos="709"/>
          <w:tab w:val="left" w:pos="726" w:leader="none"/>
        </w:tabs>
        <w:rPr/>
      </w:pPr>
      <w:r>
        <w:rPr/>
        <w:t>В условиях опасного для жизни людей усиления загрязнения окружающей среды увеличиваются расходы на ослабление данного процесса. При этом японское правительство стремится часть этих расходов с помощью налоговой системы переложить на широкие массы населения, и прежде всего трудящихся. Частные компании издержки, связанные с затратами на очистные и прочие установки, стараются компенсировать повышением цен на выпускаемую ими продукцию.</w:t>
      </w:r>
    </w:p>
    <w:p>
      <w:pPr>
        <w:pStyle w:val="Normal"/>
        <w:tabs>
          <w:tab w:val="clear" w:pos="709"/>
          <w:tab w:val="left" w:pos="726" w:leader="none"/>
        </w:tabs>
        <w:rPr/>
      </w:pPr>
      <w:r>
        <w:rPr/>
        <w:t>Итак, научно-технический прогресс в современной Японии, сопровождавшийся повышением общего технического уровня промышленности, серьезными сдвигами в структуре производства, занятости, профессиональном составе пролетариата и т.д., не только не устранил, но, наоборот, обострил трудности и противоречия японского империализма. Уже в первой половине 70-х годов обнаружилось резкое несоответствие между сильно разбухшими производственными мощностями и источниками сырья и топлива. Вслед за спадом 1970 - 1971 гг. страна была ввергнута в глубокий кризис перепроизводства 1974 - 1975 гг. Обострились энергетический и экологический кризисы, невиданной за последнее десятилетие остроты достигла инфляция. Развитие производительных сил в современной Японии неизбежно привело к усилению межимпериалистической борьбы за мировые рынки. Безудержный рост прибылей японских монополий сопровождается обострением классовых противоречий в японском обществе.</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Трехлетний план НИОКР</w:t>
      </w:r>
    </w:p>
    <w:p>
      <w:pPr>
        <w:pStyle w:val="Normal"/>
        <w:rPr>
          <w:lang w:eastAsia="en-US"/>
        </w:rPr>
      </w:pPr>
      <w:r>
        <w:rPr>
          <w:lang w:eastAsia="en-US"/>
        </w:rPr>
      </w:r>
    </w:p>
    <w:p>
      <w:pPr>
        <w:pStyle w:val="Normal"/>
        <w:tabs>
          <w:tab w:val="clear" w:pos="709"/>
          <w:tab w:val="left" w:pos="726" w:leader="none"/>
        </w:tabs>
        <w:rPr/>
      </w:pPr>
      <w:r>
        <w:rPr/>
        <w:t>В 1973 г. правительство утвердило трехлетний план НИОКР по разработке техники и технологии вторичного использования отходного твердого, жидкого и газообразного сырья. Общие расходы на эти цели были определены в 1,6 млрд. иен, причем на 1974/75 г. выделено 420 млн. иен на разработку технологии дробления и сортировки твердых отходов, а также их транспортировки по трубопроводам, поскольку на перевозки этих отходов приходится подавляющая часть расходов по их обработке. В первой половине 70-х годов стали проводиться исследования в области прямой десульфуризации высокосернистой ближневосточной нефти. В результате внедрения специальных установок содержание серы в мазуте стало снижаться. При этом для заводов, установивших такое оборудование, правительство с 1 ноября 1971 г. снизило пошлины на импортируемую нефть. Совершенствуется также оборудование для удаления серы из выхлопных дымов.</w:t>
      </w:r>
    </w:p>
    <w:p>
      <w:pPr>
        <w:pStyle w:val="Normal"/>
        <w:tabs>
          <w:tab w:val="clear" w:pos="709"/>
          <w:tab w:val="left" w:pos="726" w:leader="none"/>
        </w:tabs>
        <w:rPr/>
      </w:pPr>
      <w:r>
        <w:rPr/>
        <w:t>В государственном бюджете Японии введена специальная статья расходов на борьбу с загрязнением окружающей среды. А в последние годы правительство приняло ряд новых законодательных актов в этой области, одновременно пересмотрело нормы содержания в воздушном бассейне вредных веществ (окиси серы, ртутных соединений, полихлорбифенила и др.) в сторону их уменьшения. Принятые в мае 1973 г. стандарты содержания окиси азота были распространены на все строящиеся предприятия, а с июля 1975 г. они должны были применяться на всех действующих промышленных предприятиях.</w:t>
      </w:r>
    </w:p>
    <w:p>
      <w:pPr>
        <w:pStyle w:val="Normal"/>
        <w:tabs>
          <w:tab w:val="clear" w:pos="709"/>
          <w:tab w:val="left" w:pos="726" w:leader="none"/>
        </w:tabs>
        <w:rPr/>
      </w:pPr>
      <w:r>
        <w:rPr/>
        <w:t>Распространение эпидемических заболеваний, протесты общественности, а также ряд государственных мер заставили промышленников более серьезно взглянуть на проблему загрязнения окружающей среды. Это выразилось в увеличении расходов на установку очистного оборудования. Если за 15 лет (1955/56 - 1970/71) они возросли в 5,5 раза, то в последующие 6 лет (1970/71 - 1975/76) - уже в 8 раз. Одновременно стала расти доля указанных расходов в общей сумме капиталовложений в основной капитал. Примерно у 1,4 тыс. крупных компаний в 1955/56 - 1975/76 гг. она увеличилась с 2 до 19%.</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После второй мировой войны</w:t>
      </w:r>
    </w:p>
    <w:p>
      <w:pPr>
        <w:pStyle w:val="Normal"/>
        <w:rPr>
          <w:lang w:eastAsia="en-US"/>
        </w:rPr>
      </w:pPr>
      <w:r>
        <w:rPr>
          <w:lang w:eastAsia="en-US"/>
        </w:rPr>
      </w:r>
    </w:p>
    <w:p>
      <w:pPr>
        <w:pStyle w:val="Normal"/>
        <w:tabs>
          <w:tab w:val="clear" w:pos="709"/>
          <w:tab w:val="left" w:pos="726" w:leader="none"/>
        </w:tabs>
        <w:rPr/>
      </w:pPr>
      <w:r>
        <w:rPr/>
        <w:t xml:space="preserve">После второй мировой войны в условиях подъема экономики Японии, и особенно ее промышленности, довольно значительно возросло количество мелких и средних предприятий. В 1972 году на мелкие и средние предприятия приходилось 35% стоимости экспорта, причем 26% экспорта продукции тяжелой промышленности и 72% легкой. </w:t>
      </w:r>
      <w:r>
        <w:rPr>
          <w:rStyle w:val="FootnoteCharacters"/>
          <w:rStyle w:val="FootnoteAnchor"/>
          <w:color w:val="000000"/>
        </w:rPr>
        <w:footnoteReference w:id="7"/>
      </w:r>
    </w:p>
    <w:p>
      <w:pPr>
        <w:pStyle w:val="Normal"/>
        <w:tabs>
          <w:tab w:val="clear" w:pos="709"/>
          <w:tab w:val="left" w:pos="726" w:leader="none"/>
        </w:tabs>
        <w:rPr/>
      </w:pPr>
      <w:r>
        <w:rPr/>
        <w:t>К началу 1973 г. из 5,2 млн. мелких и средних несельскохозяйственных предприятий (до 100 человек каждое) лишь 0,8 млн. (или 15%) приходилось на обрабатывающую промышленность. Но зато из 31 млн. человек, занятых на таких предприятиях, в ней было сконцентрировано 7,1 млн. человек.</w:t>
      </w:r>
    </w:p>
    <w:p>
      <w:pPr>
        <w:pStyle w:val="Normal"/>
        <w:tabs>
          <w:tab w:val="clear" w:pos="709"/>
          <w:tab w:val="left" w:pos="726" w:leader="none"/>
        </w:tabs>
        <w:rPr/>
      </w:pPr>
      <w:r>
        <w:rPr/>
        <w:t>Поскольку общие данные не вскрывают внутренних процессов, происходящих среди мелких и средних предприятий, целесообразно раскрыть место отдельных их групп. В 1972 г., например, на мелкие предприятия (до 30 человек), составлявшие 92% общего числа предприятий обрабатывающей промышленности, приходилось 33% всех занятых и только 18% стоимости отгруженной промышленной продукции, тогда как на средние предприятия (30 - 299 человек), составлявшие лишь 8% общего числа предприятий, приходилось 35% занятых и 33% стоимости продукции. Однако и эти данные в известной мере усреднены. В отдельных отраслях промышленности тенденции развития и роль мелкого производства различаются. В легкой промышленности оно играет большую роль, нежели в отраслях тяжелой промышленности.</w:t>
      </w:r>
    </w:p>
    <w:p>
      <w:pPr>
        <w:pStyle w:val="Normal"/>
        <w:tabs>
          <w:tab w:val="clear" w:pos="709"/>
          <w:tab w:val="left" w:pos="726" w:leader="none"/>
        </w:tabs>
        <w:rPr/>
      </w:pPr>
      <w:r>
        <w:rPr/>
        <w:t>Специфика исторического развития Японии, которая, особенно в первые послевоенные годы, ощущала нехватку капиталов при отставании в области техники и технологии, и привела к образованию так называемой "двойственной структуры". Естественно, что в этих условиях подавляющая часть капиталов и современной техники концентрировалась на крупных предприятиях, принадлежащих монополистическим компаниям. Мелкие же и средние предприятия острее ощущали нехватку финансовых средств, довольствовались отсталой и, конечно, недорогой техникой. Но на такой технике они имели возможность использовать неквалифицированную рабочую силу (выходцев из деревни), устанавливая более низкую заработную плату, чем на крупных предприятиях. В результате мелкие и средние предприятия нередко оказывались более "рентабельными", чем крупные</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Статистика 1973 года</w:t>
      </w:r>
    </w:p>
    <w:p>
      <w:pPr>
        <w:pStyle w:val="Normal"/>
        <w:rPr>
          <w:lang w:eastAsia="en-US"/>
        </w:rPr>
      </w:pPr>
      <w:r>
        <w:rPr>
          <w:lang w:eastAsia="en-US"/>
        </w:rPr>
      </w:r>
    </w:p>
    <w:p>
      <w:pPr>
        <w:pStyle w:val="Normal"/>
        <w:tabs>
          <w:tab w:val="clear" w:pos="709"/>
          <w:tab w:val="left" w:pos="726" w:leader="none"/>
        </w:tabs>
        <w:rPr/>
      </w:pPr>
      <w:r>
        <w:rPr/>
        <w:t xml:space="preserve">В 1973 г. на самую крупную компанию, входящую в "большую пятерку", приходилось 44% производства чугуна, 35% найлона, 34% стали, 29% алюминия, 25% электролитической меди, 38% легковых автомобилей, 24% грузовых автомобилей, 15% сахара, 13% цемента, 11% нефтепродуктов и т.д. В настоящее время японские промышленные компании по объему продаж входят в "большую десятку" крупнейших отраслевых компаний капиталистического мира. На каждые 100 мировых промышленных компаний, включая американские, в 1974 г. приходилось 13 японских. В экономической литературе, посвященной Японии, постоянно обращается внимание на такую особенность, как "двойственность структуры" ее экономики, иными словами, наличие наряду с крупнейшими многочисленного слоя мелких и средних предприятий. В Японии они играют намного большую роль, нежели в других высокоразвитых капиталистических странах. В 1971 г., например, на таких предприятиях (до 100 занятых) было сконцентрировано более половины промышленных рабочих и служащих, тогда как в ФРГ (1972 г.) - лишь 20%, в США - 23% (1967 г.), в Англии - 19% (1968 г.). Примерно такой же разрыв наблюдался между ними в объеме производимой продукции. Подобная специфика, как будет показано ниже, объясняется не только "устойчивостью" японских мелких и средних предприятий, но и рядом других факторов, и прежде всего историческими особенностями развития капитализма в этой стране. </w:t>
      </w:r>
      <w:r>
        <w:rPr>
          <w:rStyle w:val="FootnoteCharacters"/>
          <w:rStyle w:val="FootnoteAnchor"/>
          <w:color w:val="000000"/>
        </w:rPr>
        <w:footnoteReference w:id="8"/>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Сужение сферы мелкого производства</w:t>
      </w:r>
    </w:p>
    <w:p>
      <w:pPr>
        <w:pStyle w:val="Normal"/>
        <w:rPr>
          <w:lang w:eastAsia="en-US"/>
        </w:rPr>
      </w:pPr>
      <w:r>
        <w:rPr>
          <w:lang w:eastAsia="en-US"/>
        </w:rPr>
      </w:r>
    </w:p>
    <w:p>
      <w:pPr>
        <w:pStyle w:val="Normal"/>
        <w:tabs>
          <w:tab w:val="clear" w:pos="709"/>
          <w:tab w:val="left" w:pos="726" w:leader="none"/>
        </w:tabs>
        <w:rPr/>
      </w:pPr>
      <w:r>
        <w:rPr/>
        <w:t>После второй мировой войны появился ряд факторов, действующих в сторону сужения сферы мелкого производства: необходимость значительного повышения технического уровня промышленных предприятий (особенно в новых отраслях), внедрение крупных компаний в традиционные отрасли мелкого производства, усиление трудностей на рынке рабочей силы, либерализация японского импорта товаров и капитала, сдвиги в структуре экспорта и т.д. Однако другие факторы способствовали сохранению мелкого производства. Прежде всего это включение мелких и средних предприятий в структуру монополистических компаний даже в новых отраслях производства в качестве субподрядчиков. Так, для ведущих электротехнических компаний ("Хитати сэйсакусё", "Тосиба" и др.) детали поставляют тысячи мелких и средних субподрядных предприятий. С ведущими производителями синтетических волокон ("Тоё рэйон", "Тэйдзин", "Юнитика" и др.) связаны тысячи ткацких, красильных, отделочных и торговых субподрядных и группированных предприятий. После второй мировой войны процесс капиталистического разделения труда получил дальнейшее развитие. Получая прямую выгоду от существования мелкого производства, монополистический капитал и защищающее его интересы правительство не принимают сколько-нибудь существенных мер для сокращения его сферы, хотя это и сдерживает модернизацию структуры японской промышленности, общее повышение ее технического уровня, рост производительности труда, а также вызывает определенные трудности в области повышения качества производимой продукции и т.д.</w:t>
      </w:r>
    </w:p>
    <w:p>
      <w:pPr>
        <w:pStyle w:val="Normal"/>
        <w:tabs>
          <w:tab w:val="clear" w:pos="709"/>
          <w:tab w:val="left" w:pos="726" w:leader="none"/>
        </w:tabs>
        <w:rPr/>
      </w:pPr>
      <w:r>
        <w:rPr/>
        <w:t>В периоды благоприятной конъюнктуры (а после второй мировой войны она в целом была таковой) монополистические компании стремятся максимально использовать в своих целях мелкое производство, что позволяет им отказаться от ввода дополнительных производственных мощностей или создания собственных подсобных и вспомогательных предприятий. Используя разделение труда, они закрепляют за мелкими и средними предприятиями те или иные простейшие операции. Конкуренция между мелкими и средними предприятиями за получение заказов также выгодна монополиям.</w:t>
      </w:r>
    </w:p>
    <w:p>
      <w:pPr>
        <w:pStyle w:val="Normal"/>
        <w:tabs>
          <w:tab w:val="clear" w:pos="709"/>
          <w:tab w:val="left" w:pos="726" w:leader="none"/>
        </w:tabs>
        <w:rPr/>
      </w:pPr>
      <w:r>
        <w:rPr/>
      </w:r>
    </w:p>
    <w:p>
      <w:pPr>
        <w:pStyle w:val="Heading1"/>
        <w:ind w:hanging="0"/>
        <w:rPr/>
      </w:pPr>
      <w:r>
        <w:rPr/>
        <w:t>Осуществление первой программы развития нефтехимической промышленности Японии</w:t>
      </w:r>
    </w:p>
    <w:p>
      <w:pPr>
        <w:pStyle w:val="Normal"/>
        <w:tabs>
          <w:tab w:val="clear" w:pos="709"/>
          <w:tab w:val="left" w:pos="726" w:leader="none"/>
        </w:tabs>
        <w:rPr/>
      </w:pPr>
      <w:r>
        <w:rPr/>
      </w:r>
    </w:p>
    <w:p>
      <w:pPr>
        <w:pStyle w:val="Normal"/>
        <w:tabs>
          <w:tab w:val="clear" w:pos="709"/>
          <w:tab w:val="left" w:pos="726" w:leader="none"/>
        </w:tabs>
        <w:rPr/>
      </w:pPr>
      <w:r>
        <w:rPr/>
        <w:t>В ходе осуществления первой программы развития нефтехимической промышленности Японии не удалось сколько-нибудь существенно снизить цены на нефтехимика по сравнению с ценами на них в странах Западной Европы и особенно в США. Это явилось одной из причин недостаточной конкурентоспособности нефтехимикатов в Японии, где до последнего времени нефтепереработка в значительной мере ориентировалась на мазут и где для производства нефтехимикатов в основном использовалась нафта, которую необходимо превращать в газ и только потом использовать как нефтехимическое сырье.</w:t>
      </w:r>
    </w:p>
    <w:p>
      <w:pPr>
        <w:pStyle w:val="Normal"/>
        <w:tabs>
          <w:tab w:val="clear" w:pos="709"/>
          <w:tab w:val="left" w:pos="726" w:leader="none"/>
        </w:tabs>
        <w:rPr/>
      </w:pPr>
      <w:r>
        <w:rPr/>
        <w:t xml:space="preserve">Другой причиной явилось некомплексное использование сырья. Выделявшиеся при пиролизе нафты пропилен и остальные олефины не использовались, что приводило к повышению издержек производства нефтехимикатов. Кроме того, единичная мощность установок (особенно по выпуску этилена) в Японии тогда намного уступала мощности в странах Западной Европы и США. Наконец, нельзя забывать о сильной зависимости японской нефтехимии от иностранной технологии и от получения заемных средств. В то же время началась либерализация японского импорта. Поэтому вторая программа ставила задачу не только значительно увеличить производство и расширить номенклатуру нефтехимикатов, но и обеспечить им необходимую конкурентоспособность главным образом на базе комплексного использования сырья на комбинатах и укрупнения масштабов производства. Все это должно было снизить издержки производства. </w:t>
      </w:r>
      <w:r>
        <w:rPr>
          <w:rStyle w:val="FootnoteCharacters"/>
          <w:rStyle w:val="FootnoteAnchor"/>
          <w:color w:val="000000"/>
        </w:rPr>
        <w:footnoteReference w:id="9"/>
      </w:r>
    </w:p>
    <w:p>
      <w:pPr>
        <w:pStyle w:val="Normal"/>
        <w:tabs>
          <w:tab w:val="clear" w:pos="709"/>
          <w:tab w:val="left" w:pos="726" w:leader="none"/>
        </w:tabs>
        <w:rPr/>
      </w:pPr>
      <w:r>
        <w:rPr/>
        <w:t>В 60-х годах на увеличение нефтехимического производства были направлены еще большие капиталовложения. Только в 1961/62 г. они достигли 72,9 млрд. иен, в 1962/63 г. - 61,8 млрд. и 1963/64 г. - 62 млрд. иен. После 1963 г. в стране началось комплексное развитие нефтехимической промышленности, что&gt; потребовало еще больших капиталовложений. В 1965/66 г. они составили 110,9 млрд. иен, в 1968/69 г. - 204,1 млрд., в 1969/70 г. - 267,7 млрд., в 1972/73 г. - 679 млрд. иен.</w:t>
      </w:r>
    </w:p>
    <w:p>
      <w:pPr>
        <w:pStyle w:val="Normal"/>
        <w:tabs>
          <w:tab w:val="clear" w:pos="709"/>
          <w:tab w:val="left" w:pos="726" w:leader="none"/>
        </w:tabs>
        <w:rPr/>
      </w:pPr>
      <w:r>
        <w:rPr/>
        <w:t>На основе лицензионных соглашений в стране осуществлялось все производство этилена, полиэтилена, стирола, полистирола, пропилена, полипропилена, бензола, стиролбутадиенового каучука и др. Но уже в 60-х годах были разработаны свои оригинальные процессы производства (например, этилена, этиленгликоля, окиси пропилена и пропиленгликоля).</w:t>
      </w:r>
    </w:p>
    <w:p>
      <w:pPr>
        <w:pStyle w:val="Normal"/>
        <w:tabs>
          <w:tab w:val="clear" w:pos="709"/>
          <w:tab w:val="left" w:pos="726" w:leader="none"/>
        </w:tabs>
        <w:rPr/>
      </w:pPr>
      <w:r>
        <w:rPr/>
      </w:r>
    </w:p>
    <w:p>
      <w:pPr>
        <w:pStyle w:val="Heading1"/>
        <w:ind w:hanging="0"/>
        <w:rPr/>
      </w:pPr>
      <w:r>
        <w:rPr/>
        <w:t>Либерализация сферы экспорта научных достижений из Японии</w:t>
      </w:r>
    </w:p>
    <w:p>
      <w:pPr>
        <w:pStyle w:val="Normal"/>
        <w:tabs>
          <w:tab w:val="clear" w:pos="709"/>
          <w:tab w:val="left" w:pos="726" w:leader="none"/>
        </w:tabs>
        <w:rPr/>
      </w:pPr>
      <w:r>
        <w:rPr/>
      </w:r>
    </w:p>
    <w:p>
      <w:pPr>
        <w:pStyle w:val="Normal"/>
        <w:tabs>
          <w:tab w:val="clear" w:pos="709"/>
          <w:tab w:val="left" w:pos="726" w:leader="none"/>
        </w:tabs>
        <w:rPr/>
      </w:pPr>
      <w:r>
        <w:rPr/>
        <w:t>Пока позиции японских монополий в области международного научно-технического сотрудничества были недостаточно прочными, государство практически полностью контролировало научно-технические связи страны. До конца 60-х годов в Японии действовала система обязательной подачи национальными импортерами иностранной технологии заявок в МВТП и Банк Японии на получение соответствующих разрешений. В заявках необходимо было указать, какой положительный эффект на платежный баланс окажет импорт той или иной иностранной технологии. Министерство, активно влияя на технологический импорт, стремилось ослабить конкуренцию между японскими импортерами на внешних рынках, добиться более выгодных условий соглашений об импорте наиболее нужной для Японии иностранной технологии.</w:t>
      </w:r>
    </w:p>
    <w:p>
      <w:pPr>
        <w:pStyle w:val="Normal"/>
        <w:tabs>
          <w:tab w:val="clear" w:pos="709"/>
          <w:tab w:val="left" w:pos="726" w:leader="none"/>
        </w:tabs>
        <w:rPr/>
      </w:pPr>
      <w:r>
        <w:rPr/>
        <w:t>С 1968 г. началась либерализация рассматриваемой сферы внешнеэкономических связей, заключавшаяся в ослаблении государственного контроля и изменении его форм. Все это привело к тому, что к концу 70-х годов в Японии фактически стала действовать система автоматического одобрения импорта иностранных лицензий во всех отраслях экономики, кроме производства авиационного оборудования, взрывчатых веществ, атомной энергетики, исследований космоса, ЭВМ и некоторых производств в нефтехимической промышленности.</w:t>
      </w:r>
    </w:p>
    <w:p>
      <w:pPr>
        <w:pStyle w:val="Normal"/>
        <w:tabs>
          <w:tab w:val="clear" w:pos="709"/>
          <w:tab w:val="left" w:pos="726" w:leader="none"/>
        </w:tabs>
        <w:rPr/>
      </w:pPr>
      <w:r>
        <w:rPr/>
        <w:t>В целом к концу 70-х - началу 80-х годов роль государства во внешнеэкономических связях Японии, несмотря на их значительную либерализацию, продолжала оставаться весьма существенной. Это не в последнюю очередь определяет то продвижение на мировых рынках, которого удалось добиться японским монополиям в острой конкурентной борьбе в послевоенный период.</w:t>
      </w:r>
    </w:p>
    <w:p>
      <w:pPr>
        <w:pStyle w:val="Normal"/>
        <w:tabs>
          <w:tab w:val="clear" w:pos="709"/>
          <w:tab w:val="left" w:pos="726" w:leader="none"/>
        </w:tabs>
        <w:rPr/>
      </w:pPr>
      <w:r>
        <w:rPr/>
        <w:t>Осложнившиеся условия функционирования японской экономики в мировом капиталистическом хозяйстве по</w:t>
        <w:softHyphen/>
        <w:t>требовали от государственно-монополистических кругов страны выработки новых направлений внешнеэкономической стратегии в соответствии с меняющейся обстановкой, реорганизации органов, ведающих внешнеэкономическими проблемами страны. В 70-е годы четко обозначился новый курс Японии, сочетающий глобализм с регионализмом на основе максимального учета и приспособления к объективным процессам во всемирном хозяйстве, на более самостоятельные, чем ранее, внешнеэкономические акции.</w:t>
      </w:r>
    </w:p>
    <w:p>
      <w:pPr>
        <w:pStyle w:val="Normal"/>
        <w:tabs>
          <w:tab w:val="clear" w:pos="709"/>
          <w:tab w:val="left" w:pos="726" w:leader="none"/>
        </w:tabs>
        <w:rPr/>
      </w:pPr>
      <w:r>
        <w:rPr/>
        <w:t xml:space="preserve">В 1977 г. Япония выдвинула широкую программу экономического и политического сотрудничества со странами Азии, и прежде всего с АСЕАН, получившей название "доктрины Фукуда", а в 1979 г. - более глобальную концепцию "Тихоокеанского сообщества", Выдвижение таких концепций является отражением новых противоречий между Японией и другими центрами империалистического соперничества. Если раньше речь шла о мерах США и других западных стран, направленных против отдельных статей японского экспорта, то в настоящее время - при сохранении и расширении конфликтов по отдельным товарам - возникли противоречия, которые касаются всего фронта торговых отношений: в области цен, платежного баланса и валютных курсов. </w:t>
      </w:r>
      <w:r>
        <w:rPr>
          <w:rStyle w:val="FootnoteCharacters"/>
          <w:rStyle w:val="FootnoteAnchor"/>
          <w:color w:val="000000"/>
        </w:rPr>
        <w:footnoteReference w:id="10"/>
      </w:r>
    </w:p>
    <w:p>
      <w:pPr>
        <w:pStyle w:val="Normal"/>
        <w:tabs>
          <w:tab w:val="clear" w:pos="709"/>
          <w:tab w:val="left" w:pos="726" w:leader="none"/>
        </w:tabs>
        <w:rPr/>
      </w:pPr>
      <w:r>
        <w:rPr/>
        <w:t>Таким образом, к началу 80-х годов развитие внешнеэкономических связей Японии подошло к такому рубежу, на котором столкновения ее интересов с интересами двух других центров империалистического соперничества неизбежно будут усиливаться. Это объективно делает страну заинтересованной в максимально стабильном и устойчивом развитии мировых хозяйственных связей, расширении экономических отношений со всеми государствами независимо от их социально-политического строя.</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Либерализация японского импорта</w:t>
      </w:r>
    </w:p>
    <w:p>
      <w:pPr>
        <w:pStyle w:val="Normal"/>
        <w:tabs>
          <w:tab w:val="clear" w:pos="709"/>
          <w:tab w:val="left" w:pos="726" w:leader="none"/>
        </w:tabs>
        <w:rPr/>
      </w:pPr>
      <w:r>
        <w:rPr/>
      </w:r>
    </w:p>
    <w:p>
      <w:pPr>
        <w:pStyle w:val="Normal"/>
        <w:tabs>
          <w:tab w:val="clear" w:pos="709"/>
          <w:tab w:val="left" w:pos="726" w:leader="none"/>
        </w:tabs>
        <w:rPr/>
      </w:pPr>
      <w:r>
        <w:rPr/>
        <w:t>При оценке действительного положения в импорте Японии необходимо иметь в виду, что его либерализация отнюдь не означает отмены вообще всякого контроля и регулирования. Они продолжают широко применяться, принимая, в частности, форму нетарифных барьеров. К ним относятся специфические методы тарифной оценки, т.е. расчета базы для начисления таможенных пошлин, положения о качественных характеристиках и маркировке товаров и т.д. Наконец, к этим видам барьеров можно фактически отнести и всю систему распределения товаров в самой стране, отличающуюся крайней сложностью и запутанностью. В целом у Японии остается немало средств постоянного и активного воздействия на товарный импорт, его форсирования или ограничения в зависимости от конкретных потребностей экономического развития, положения национальных монополий, производящих конкурирующую с импортом продукцию.</w:t>
      </w:r>
    </w:p>
    <w:p>
      <w:pPr>
        <w:pStyle w:val="Normal"/>
        <w:tabs>
          <w:tab w:val="clear" w:pos="709"/>
          <w:tab w:val="left" w:pos="726" w:leader="none"/>
        </w:tabs>
        <w:rPr/>
      </w:pPr>
      <w:r>
        <w:rPr/>
        <w:t>В государственно-монополистическом регулировании экспорта капитала на протяжении послевоенного периода можно выделить три стадий, отражающие изменения в валютном положении Японии: ограничение, либерализация, стимулирование. Ограничение осуществлялось до конца 60-х годов, когда инвалютные резервы, необходимые для заграничных инвестиций, находились на недостаточном уровне. По мере устойчивого роста этих резервов правительство в 1969 г. приступило к постепенной либерализации экспорта частного капитала. С середины 1973 г. прямые заграничные инвестиции Японии осуществляются почти без ограничений. Правда, в периоды резкого ухудшения валютного положения, как это было в 1974-1975 гг., временно вводились некоторые ограничения с целью сдержать уменьшение инвалютных резервов. Однако основной курс японского правительства на либерализацию заграничных инвестиций оставался без изменений.</w:t>
      </w:r>
    </w:p>
    <w:p>
      <w:pPr>
        <w:pStyle w:val="Normal"/>
        <w:tabs>
          <w:tab w:val="clear" w:pos="709"/>
          <w:tab w:val="left" w:pos="726" w:leader="none"/>
        </w:tabs>
        <w:rPr/>
      </w:pPr>
      <w:r>
        <w:rPr/>
        <w:t>В середине 70-х годов Япония перешла от снятия ограничений на экспорт капитала к его стимулированию. Первый шаг заключался в выработке "кодекса поведения" для экспортеров капитала, утвержденного в 1975 г. парламентом и принявшего силу закона. Смысл этого кодекса заключается в том, чтобы путем соблюдения японскими инвесторами некоторых норм сотрудничества с местным капиталом создать для японских инвестиций максимально выгодные условия функционирования и уменьшить риск национализации.</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Госрегулирование в валютной сфере Японии</w:t>
      </w:r>
    </w:p>
    <w:p>
      <w:pPr>
        <w:pStyle w:val="Normal"/>
        <w:rPr>
          <w:lang w:eastAsia="en-US"/>
        </w:rPr>
      </w:pPr>
      <w:r>
        <w:rPr>
          <w:lang w:eastAsia="en-US"/>
        </w:rPr>
      </w:r>
    </w:p>
    <w:p>
      <w:pPr>
        <w:pStyle w:val="Normal"/>
        <w:tabs>
          <w:tab w:val="clear" w:pos="709"/>
          <w:tab w:val="left" w:pos="726" w:leader="none"/>
        </w:tabs>
        <w:rPr/>
      </w:pPr>
      <w:r>
        <w:rPr/>
        <w:t>В валютной сфере государственно-монополистическое регулирование отличается наибольшим развитием и регламентированностью. За послевоенный период в данной области было опубликовано свыше 1400 различных зако</w:t>
        <w:softHyphen/>
        <w:t>нов и постановлений. Тем не менее и здесь происходят процессы либерализации, хотя ее темпы существенно медленнее, чем во внешней торговле и в миграции капиталов. Это видно из перечня следующих основных мероприятий государственного регулирования валютной сферы: 1960 г. - разрешение для иностранных резидентов открывать счета в так называемых свободных иенах и введение частичной конвертируемости иены; апрель 1964 г. - введение "полной" конвертируемости иены; 1967-1976 гг. - либерализация прямых иностранных капиталовложений в экономику; 1969-1973 гг. - снятие ограничений на экспорт японского капитала за границу; начало либерализации токийского рынка капиталов для придания ему международного характера; июнь г., май, октябрь 1972 г. - три программы "по защите" иены, предусматривавшие комплекс мер по предотвращению ее ревальвации; декабрь 1971 г. - ревальвация иены на 16,88% в соответствии со смитсоновским валютным соглашением; февраль 1973 г. - вторая ревальвация иены на 16,5% и одновременная девальвация доллара США на 10%; апрель 1974 г. - принятие Японией условий "плавания" валют, разработанных МВФ; 1976 г. - официальное начало "интернационализации" иены.</w:t>
      </w:r>
    </w:p>
    <w:p>
      <w:pPr>
        <w:pStyle w:val="Normal"/>
        <w:tabs>
          <w:tab w:val="clear" w:pos="709"/>
          <w:tab w:val="left" w:pos="726" w:leader="none"/>
        </w:tabs>
        <w:rPr/>
      </w:pPr>
      <w:r>
        <w:rPr/>
        <w:t xml:space="preserve">Несмотря на проведенные мероприятия по либерализации, валютная сфера экономики Японии к концу 70-х годов продолжала испытывать наиболее серьезные ограничения в системе внешнеэкономических связей страны. К ним относились такие, как постоянное вмешательство Банка Японии в "плавание" курса иены, ограничения на деятельность иностранных банков в Японии и многие другие. Объясняется это рядом причин, главная из которых заключается в том, что по отношению к производству и торговле валютная проблема носит вторичный, но отнюдь не второстепенный характер. Как никакая другая проблема экономического развития, она тесно связана с теми крупными изменениями, которые произошли в валютно-финансовой системе капитализма после развала бреттон-вудской валютной системы и началом функционирования новой. Государственно-монополистическое регулирование валютной сферы направлено на то, чтобы в максимальной мере уменьшить влияние кризиса валютных отношений капитализма на экономику страны в целом, особенно на ее денежное обращение, финансы и банки. </w:t>
      </w:r>
      <w:r>
        <w:rPr>
          <w:rStyle w:val="FootnoteCharacters"/>
          <w:rStyle w:val="FootnoteAnchor"/>
          <w:color w:val="000000"/>
        </w:rPr>
        <w:footnoteReference w:id="11"/>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Стимулирование заграничного инвестирования</w:t>
      </w:r>
    </w:p>
    <w:p>
      <w:pPr>
        <w:pStyle w:val="Normal"/>
        <w:rPr>
          <w:lang w:eastAsia="en-US"/>
        </w:rPr>
      </w:pPr>
      <w:r>
        <w:rPr>
          <w:lang w:eastAsia="en-US"/>
        </w:rPr>
      </w:r>
    </w:p>
    <w:p>
      <w:pPr>
        <w:pStyle w:val="Normal"/>
        <w:tabs>
          <w:tab w:val="clear" w:pos="709"/>
          <w:tab w:val="left" w:pos="726" w:leader="none"/>
        </w:tabs>
        <w:rPr/>
      </w:pPr>
      <w:r>
        <w:rPr/>
        <w:t>Для стимулирования заграничного инвестирования в нем была увеличена доля кредитов японского правительства частным инвесторам, выдаваемых через Экспортно-импортный банк и Фонд экономического сотрудничества с зарубежными странами. Правительство расширило систему страхования, включив в нее возмещение убытков от "несправедливой" национализации, конфискации, войн, стихийных бедствий, валютных потерь и т.д. Наконец, государством были созданы специальные компании для заграничного инвестирования с привлечением частного и государственного капитала. Фактически японское правительство направляет зарубежную экспансию своих монополий в соответствии с нуждами экономического развития страны и интересами всей системы государственно-монополистического капитализма.</w:t>
      </w:r>
    </w:p>
    <w:p>
      <w:pPr>
        <w:pStyle w:val="Normal"/>
        <w:tabs>
          <w:tab w:val="clear" w:pos="709"/>
          <w:tab w:val="left" w:pos="726" w:leader="none"/>
        </w:tabs>
        <w:rPr/>
      </w:pPr>
      <w:r>
        <w:rPr/>
        <w:t>Подобный курс японского правительства проводится и в отношении импорта иностранного капитала. Для него характерен ярко выраженный выборочный подход, т.е. поощряется импорт капитала в одних формах и фактически сдерживается в других. Одновременно проводился активный курс на стимулирование технического сотрудничества с зарубежными, преимущественно американскими, партнерами по покупке патентов и лицензий, освоению передового иностранного опыта. До середины 60-х годов этот курс осуществлялся в Японии с особой последовательностью, что привело к нараставшему потоку требований со стороны других капиталистических стран, и прежде всего США, о либерализации прямых иностранных капиталовложений в японскую экономику.</w:t>
      </w:r>
    </w:p>
    <w:p>
      <w:pPr>
        <w:pStyle w:val="Normal"/>
        <w:tabs>
          <w:tab w:val="clear" w:pos="709"/>
          <w:tab w:val="left" w:pos="726" w:leader="none"/>
        </w:tabs>
        <w:rPr/>
      </w:pPr>
      <w:r>
        <w:rPr/>
        <w:t>Учитывая, что либерализация рождается взаимными требованиями - ни одна страна монополистического ка</w:t>
        <w:softHyphen/>
        <w:t>питализма не будет в течение долгого времени широко открывать двери для капиталов другой страны без ответных действий, - Япония с 1967 по 1976 г. провела в пять этапов либерализацию иностранных капиталовложений в свою экономику. На ее основе для иностранных инвесторов были открыты практически все отрасли, за исключением сельского хозяйства, производства вооружений, сбыта нефтепродуктов и некоторых других. Таким образом, после многих лет ограничений Япония пошла на такую либерализацию иностранного капитала, какая не наблюдалась ни в одной другой стране монополистического капитализма.</w:t>
      </w:r>
    </w:p>
    <w:p>
      <w:pPr>
        <w:pStyle w:val="Normal"/>
        <w:tabs>
          <w:tab w:val="clear" w:pos="709"/>
          <w:tab w:val="left" w:pos="726" w:leader="none"/>
        </w:tabs>
        <w:rPr/>
      </w:pPr>
      <w:r>
        <w:rPr/>
        <w:t>Однако либерализация шла медленно, с тщательным учетом требований монополистических корпораций. Она начиналась с пищевой промышленности и завершалась отраслями по производству ЭВМ и атомного энергетического оборудования, т.е. осуществлялась с максимальной осторожностью, в соответствии со стратегическими задачами по развитию новейших и решающих отраслей японской промышленности в условиях научно-технической революции. Одновременно японским правительством ставилась цель не дать иностранному капиталу захватить важные позиции в японской экономике. В основном эта цель была достигнута.</w:t>
      </w:r>
      <w:r>
        <w:br w:type="page"/>
      </w:r>
    </w:p>
    <w:p>
      <w:pPr>
        <w:pStyle w:val="Heading1"/>
        <w:ind w:hanging="0"/>
        <w:rPr/>
      </w:pPr>
      <w:r>
        <w:rPr/>
        <w:t>Заключени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Анализ японского экономического кризиса и шагов, предпринятых правительством по его преодолению, подводит к следующему:</w:t>
      </w:r>
    </w:p>
    <w:p>
      <w:pPr>
        <w:pStyle w:val="Normal"/>
        <w:shd w:fill="FFFFFF" w:val="clear"/>
        <w:tabs>
          <w:tab w:val="clear" w:pos="709"/>
          <w:tab w:val="left" w:pos="726" w:leader="none"/>
        </w:tabs>
        <w:rPr/>
      </w:pPr>
      <w:r>
        <w:rPr/>
        <w:t>Во-первых, процессы либерализации экономики должны проводиться с учетом готовности к ним основных экономических институтов. Так, банковская система несомненно стала жертвой слишком поспешной либерализации середины 80-х годов.</w:t>
      </w:r>
    </w:p>
    <w:p>
      <w:pPr>
        <w:pStyle w:val="Normal"/>
        <w:shd w:fill="FFFFFF" w:val="clear"/>
        <w:tabs>
          <w:tab w:val="clear" w:pos="709"/>
          <w:tab w:val="left" w:pos="726" w:leader="none"/>
        </w:tabs>
        <w:rPr/>
      </w:pPr>
      <w:r>
        <w:rPr/>
        <w:t>Во-вторых, еще раз подтверждена основополагающая идея о необходимости ориентировать антикризисные меры на причины, а не на проявления кризиса. Японский пример показывает, что антикризисные меры должны быть направлены на реформирование экономики (поддержку процессов преобразования реального и кредитно-финансового секторов экономики, создание инфраструктуры, способной обеспечить высокий уровень занятости и качества жизни в будущем).</w:t>
      </w:r>
    </w:p>
    <w:p>
      <w:pPr>
        <w:pStyle w:val="Normal"/>
        <w:shd w:fill="FFFFFF" w:val="clear"/>
        <w:tabs>
          <w:tab w:val="clear" w:pos="709"/>
          <w:tab w:val="left" w:pos="726" w:leader="none"/>
        </w:tabs>
        <w:rPr/>
      </w:pPr>
      <w:r>
        <w:rPr/>
        <w:t>В-третьих, новый виток кризиса в 1997 г. возникший после принятия мер по оздоровлению государственных финансов, еще раз продемонстрировал необходимость всесторонних антикризисных мер. Важным условием является согласованность и сбалансированность мер, ориентированных на противоположные элементы экономической системы (с одной стороны финансирование инвестиций в социальную инфраструктуру, а с другой - повышение потребительского налога).</w:t>
      </w:r>
    </w:p>
    <w:p>
      <w:pPr>
        <w:pStyle w:val="Normal"/>
        <w:shd w:fill="FFFFFF" w:val="clear"/>
        <w:tabs>
          <w:tab w:val="clear" w:pos="709"/>
          <w:tab w:val="left" w:pos="726" w:leader="none"/>
        </w:tabs>
        <w:rPr/>
      </w:pPr>
      <w:r>
        <w:rPr/>
        <w:t>В-четвертых, в 1998-1999 гг. в условиях ухудшения состояния государственных финансов проявилась тенденция придавать большую значимость свободному предпринимательству, особенно малому и среднему бизнесу, для дальнейшего развития экономики. Планы "оживления промышленности" и "создания рабочих мест", реформа финансово-кредитной системы ориентированы на поддержку новых тенденций внутренней либерализации экономики. Однако здесь таится опасность: слишком поспешные и непродуманные шаги в этом направлении могут лишить конкурентных преимуществ компании, которые составляют основу экономики современной Японии, привести к росту социальной напряженности из-за сокращения численности персонала реформируемых компаний.</w:t>
      </w:r>
    </w:p>
    <w:p>
      <w:pPr>
        <w:pStyle w:val="Normal"/>
        <w:shd w:fill="FFFFFF" w:val="clear"/>
        <w:tabs>
          <w:tab w:val="clear" w:pos="709"/>
          <w:tab w:val="left" w:pos="726" w:leader="none"/>
        </w:tabs>
        <w:rPr/>
      </w:pPr>
      <w:r>
        <w:rPr/>
        <w:t>В-пятых, как показал японский кризис, управление экономикой - дело, требующее мужества и смелости. Возложенная на правительство ответственность, подкрепленная патриотизмом и уверенностью в своих силах, должна реализовываться в продуманных и оригинальных решениях, нацеленных на благо страны.</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rPr/>
      </w:pPr>
      <w:r>
        <w:rPr/>
        <w:t>Булатов А.С. Страны и регионы мира: Экономическо-политический справочник - М.: Велби, 2003. - 624 с.</w:t>
      </w:r>
    </w:p>
    <w:p>
      <w:pPr>
        <w:pStyle w:val="Style13"/>
        <w:numPr>
          <w:ilvl w:val="0"/>
          <w:numId w:val="2"/>
        </w:numPr>
        <w:rPr/>
      </w:pPr>
      <w:r>
        <w:rPr/>
        <w:t>Панова И.А., Столяров А.А. Исторический мир цивилизаций. - Уфа: "Восточный университет", 2004. - 236 с.</w:t>
      </w:r>
    </w:p>
    <w:p>
      <w:pPr>
        <w:pStyle w:val="Style13"/>
        <w:numPr>
          <w:ilvl w:val="0"/>
          <w:numId w:val="2"/>
        </w:numPr>
        <w:rPr/>
      </w:pPr>
      <w:r>
        <w:rPr/>
        <w:t>Самойлов Г.Н. География стран - М.: Дрофа, 2004. - 543с.</w:t>
      </w:r>
    </w:p>
    <w:p>
      <w:pPr>
        <w:pStyle w:val="Style13"/>
        <w:numPr>
          <w:ilvl w:val="0"/>
          <w:numId w:val="2"/>
        </w:numPr>
        <w:rPr/>
      </w:pPr>
      <w:r>
        <w:rPr/>
        <w:t>Страны мира: Полный универсальный информационный справочник - М.: ОЛМА - ПРЕСС, 2001. - 608 с.</w:t>
      </w:r>
    </w:p>
    <w:p>
      <w:pPr>
        <w:pStyle w:val="Style13"/>
        <w:numPr>
          <w:ilvl w:val="0"/>
          <w:numId w:val="2"/>
        </w:numPr>
        <w:rPr/>
      </w:pPr>
      <w:r>
        <w:rPr/>
        <w:t>Журнал "Мировая Экономика и Международные отношения", 2001, №6, с.87-96</w:t>
      </w:r>
    </w:p>
    <w:p>
      <w:pPr>
        <w:pStyle w:val="Style13"/>
        <w:numPr>
          <w:ilvl w:val="0"/>
          <w:numId w:val="2"/>
        </w:numPr>
        <w:rPr/>
      </w:pPr>
      <w:r>
        <w:rPr/>
        <w:t>Журнал "Мировая Экономика и Международные отношения", 2001, №8, с.115-117</w:t>
      </w:r>
    </w:p>
    <w:p>
      <w:pPr>
        <w:pStyle w:val="Style13"/>
        <w:numPr>
          <w:ilvl w:val="0"/>
          <w:numId w:val="2"/>
        </w:numPr>
        <w:rPr/>
      </w:pPr>
      <w:r>
        <w:rPr/>
        <w:t>Журнал "Мировая Экономика и Международные отношения", 2000, №4, с.84-93</w:t>
      </w:r>
    </w:p>
    <w:p>
      <w:pPr>
        <w:pStyle w:val="Style13"/>
        <w:numPr>
          <w:ilvl w:val="0"/>
          <w:numId w:val="2"/>
        </w:numPr>
        <w:rPr/>
      </w:pPr>
      <w:r>
        <w:rPr/>
        <w:t>http://prepolarural.ru/category/vneshneekonomicheskie-svyazi-yaponii/</w:t>
      </w:r>
    </w:p>
    <w:p>
      <w:pPr>
        <w:pStyle w:val="Style13"/>
        <w:numPr>
          <w:ilvl w:val="0"/>
          <w:numId w:val="2"/>
        </w:numPr>
        <w:rPr/>
      </w:pPr>
      <w:r>
        <w:rPr/>
        <w:t>http://japan-pro.ru/category/yaponiya/</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мойлов Г.Н. География стран – М.: Дрофа, 2004. – 543с.</w:t>
      </w:r>
    </w:p>
  </w:footnote>
  <w:footnote w:id="3">
    <w:p>
      <w:pPr>
        <w:pStyle w:val="Footnote"/>
        <w:rPr/>
      </w:pPr>
      <w:r>
        <w:rPr>
          <w:rStyle w:val="FootnoteCharacters"/>
        </w:rPr>
        <w:footnoteRef/>
      </w:r>
      <w:r>
        <w:rPr/>
        <w:t xml:space="preserve"> </w:t>
      </w:r>
      <w:r>
        <w:rPr/>
        <w:t>Журнал «Мировая Экономика и Международные отношения», 2001, №6, с.87-96</w:t>
      </w:r>
    </w:p>
  </w:footnote>
  <w:footnote w:id="4">
    <w:p>
      <w:pPr>
        <w:pStyle w:val="Footnote"/>
        <w:rPr/>
      </w:pPr>
      <w:r>
        <w:rPr>
          <w:rStyle w:val="FootnoteCharacters"/>
        </w:rPr>
        <w:footnoteRef/>
      </w:r>
      <w:r>
        <w:rPr/>
        <w:t xml:space="preserve"> </w:t>
      </w:r>
      <w:r>
        <w:rPr/>
        <w:t>Журнал «Мировая Экономика и Международные отношения», 2001, №8, с.115-117</w:t>
      </w:r>
    </w:p>
  </w:footnote>
  <w:footnote w:id="5">
    <w:p>
      <w:pPr>
        <w:pStyle w:val="Footnote"/>
        <w:rPr/>
      </w:pPr>
      <w:r>
        <w:rPr>
          <w:rStyle w:val="FootnoteCharacters"/>
        </w:rPr>
        <w:footnoteRef/>
      </w:r>
      <w:r>
        <w:rPr/>
        <w:t xml:space="preserve"> </w:t>
      </w:r>
      <w:r>
        <w:rPr/>
        <w:t>Журнал «Мировая Экономика и Международные отношения», 2000, №4, с.84-93</w:t>
      </w:r>
    </w:p>
  </w:footnote>
  <w:footnote w:id="6">
    <w:p>
      <w:pPr>
        <w:pStyle w:val="Footnote"/>
        <w:rPr/>
      </w:pPr>
      <w:r>
        <w:rPr>
          <w:rStyle w:val="FootnoteCharacters"/>
        </w:rPr>
        <w:footnoteRef/>
      </w:r>
      <w:r>
        <w:rPr/>
        <w:t xml:space="preserve"> </w:t>
      </w:r>
      <w:r>
        <w:rPr/>
        <w:t>Булатов А.С. Страны и регионы мира: Экономическо-политический справочник – М.: Велби, 2003. – 624 с.</w:t>
      </w:r>
    </w:p>
  </w:footnote>
  <w:footnote w:id="7">
    <w:p>
      <w:pPr>
        <w:pStyle w:val="Footnote"/>
        <w:rPr/>
      </w:pPr>
      <w:r>
        <w:rPr>
          <w:rStyle w:val="FootnoteCharacters"/>
        </w:rPr>
        <w:footnoteRef/>
      </w:r>
      <w:r>
        <w:rPr/>
        <w:t xml:space="preserve"> </w:t>
      </w:r>
      <w:r>
        <w:rPr/>
        <w:t xml:space="preserve">Панова И.А., Столяров А.А. Исторический мир цивилизаций. – Уфа: «Восточный университет», 2004. – 236 с. </w:t>
      </w:r>
    </w:p>
  </w:footnote>
  <w:footnote w:id="8">
    <w:p>
      <w:pPr>
        <w:pStyle w:val="Footnote"/>
        <w:rPr/>
      </w:pPr>
      <w:r>
        <w:rPr>
          <w:rStyle w:val="FootnoteCharacters"/>
        </w:rPr>
        <w:footnoteRef/>
      </w:r>
      <w:r>
        <w:rPr/>
        <w:t xml:space="preserve"> </w:t>
      </w:r>
      <w:r>
        <w:rPr/>
        <w:t>http://prepolarural.ru/category/vneshneekonomicheskie-svyazi-yaponii/</w:t>
      </w:r>
    </w:p>
  </w:footnote>
  <w:footnote w:id="9">
    <w:p>
      <w:pPr>
        <w:pStyle w:val="Footnote"/>
        <w:rPr/>
      </w:pPr>
      <w:r>
        <w:rPr>
          <w:rStyle w:val="FootnoteCharacters"/>
        </w:rPr>
        <w:footnoteRef/>
      </w:r>
      <w:r>
        <w:rPr/>
        <w:t xml:space="preserve"> </w:t>
      </w:r>
      <w:r>
        <w:rPr/>
        <w:t>http://japan-pro.ru/category/yaponiya/</w:t>
      </w:r>
    </w:p>
  </w:footnote>
  <w:footnote w:id="10">
    <w:p>
      <w:pPr>
        <w:pStyle w:val="Footnote"/>
        <w:rPr/>
      </w:pPr>
      <w:r>
        <w:rPr>
          <w:rStyle w:val="FootnoteCharacters"/>
        </w:rPr>
        <w:footnoteRef/>
      </w:r>
      <w:r>
        <w:rPr/>
        <w:t xml:space="preserve"> </w:t>
      </w:r>
      <w:r>
        <w:rPr/>
        <w:t xml:space="preserve">Панова И.А., Столяров А.А. Исторический мир цивилизаций. – Уфа: «Восточный университет», 2004. – 236 с. </w:t>
      </w:r>
    </w:p>
  </w:footnote>
  <w:footnote w:id="11">
    <w:p>
      <w:pPr>
        <w:pStyle w:val="Footnote"/>
        <w:rPr/>
      </w:pPr>
      <w:r>
        <w:rPr>
          <w:rStyle w:val="FootnoteCharacters"/>
        </w:rPr>
        <w:footnoteRef/>
      </w:r>
      <w:r>
        <w:rPr/>
        <w:t xml:space="preserve"> </w:t>
      </w:r>
      <w:r>
        <w:rPr/>
        <w:t>Страны мира: Полный универсальный информационный справочник – М.: ОЛМА – ПРЕСС, 2001. - 608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cs="Times New Roman"/>
      <w:b/>
      <w:bCs/>
      <w:i/>
      <w:smallCaps/>
      <w:color w:val="000000"/>
      <w:sz w:val="28"/>
      <w:szCs w:val="28"/>
      <w:lang w:val="ru-RU" w:bidi="ar-SA"/>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color w:val="000000"/>
      <w:sz w:val="20"/>
      <w:szCs w:val="20"/>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4:00Z</dcterms:created>
  <dc:creator>Любашка</dc:creator>
  <dc:description/>
  <cp:keywords/>
  <dc:language>en-US</dc:language>
  <cp:lastModifiedBy>SYSTEM</cp:lastModifiedBy>
  <dcterms:modified xsi:type="dcterms:W3CDTF">2011-09-07T14:44:00Z</dcterms:modified>
  <cp:revision>2</cp:revision>
  <dc:subject/>
  <dc:title>СОДЕРЖАНИЕ</dc:title>
</cp:coreProperties>
</file>