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, функции, свойства автоматизированной системы "Автоматизированное рабочее место специалиста"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ременный период развития цивилизованного общества во многом характеризуется процессом информатизации. Информатизацией общества называют глобальный социальный процесс, особенность которого состоит в том, что доминирующим видом деятельности в сфере общественного производства является сбор, накопление, обработка, хранение, передача и использование информации, осуществляемые на основе современных средств микропроцессорной и вычислительной техники, а также на базе разнообразных средств информационного обмена. Информатизация общества обеспечивает активное использование постоянно расширяющегося интеллектуального потенциала общества; интеграцию информационных технологий с научной, производственной интеллектуализацией трудовой деятельности, инициирующей развитие всех сфер общественного производства; высокий уровень информационного обслуживания, доступность любого члена общества к источникам достоверной информации, визуализацию представляемой информации, существенность используемых да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, происходящие в связи с информатизацией общества, способствуют не только ускорению научно-технического прогресса, интеллектуализации всех видов человеческой деятельности, но и созданию качественно новой информационной среды социума, обеспечивающей развитие творческого потенциала индиви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ое рабочее место (АРМ), или, в зарубежной терминологии, «рабочая станция» (</w:t>
      </w:r>
      <w:r>
        <w:rPr>
          <w:color w:val="000000"/>
          <w:sz w:val="28"/>
          <w:szCs w:val="28"/>
          <w:lang w:val="en-US"/>
        </w:rPr>
        <w:t>work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station</w:t>
      </w:r>
      <w:r>
        <w:rPr>
          <w:color w:val="000000"/>
          <w:sz w:val="28"/>
          <w:szCs w:val="28"/>
        </w:rPr>
        <w:t>), представляет собой место пользователя-специалиста той или иной профессии, оборудованное средствами, необходимыми для автоматизации выполнения им определенных функций. Автоматизированное рабочее место (АРМ) определяется, как правило, совокупностью технических средств (рис. 1) и программных средств (рис. 2). В качестве технических средств, преимущественно, используется ПК, дополняемый по мере необходимости другими вспомогательными электронными устройствами: дисковыми накопителями, печатающими устройствами, оптическими читающими устройствами или считывателями штрихового кода, устройствами графики, средствами сопряжения с другими АРМ и с локальными вычислительными сетями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ическое обеспечение АРМ должно гарантировать высокую надежность технических средств, организацию удобных для пользователя режимов работы (автономный, с распределенной БД, информационный, с техникой верхних уровней и т.д.), способность обработать в заданное время необходимый объем данных. Поскольку АРМ является индивидуальным пользовательским средством, оно должно обеспечивать высокие эргономические свойства и комфортность обслужи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782060" cy="2663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2060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97250" cy="3818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381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 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граммное обеспечение, прежде всего, ориентируется на профессиональный уровень пользователя, сочетается с его функциональными потребностями, квалификацией и специализацией. Пользователь со стороны программной среды должен ощущать постоянную поддержку своего желания работать в любом режиме активно либо пассив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РМ, созданные на базе персональных компьютеров – наиболее простой и распространенный вариант автоматизированного рабочего места. Такое АРМ рассматривается как система, которая в интерактивном режиме работы предоставляет конкретному работнику (пользователю) все виды обеспечения монопольно на весь сеанс работы. Этому отвечает подход к проектированию такого компонента АРМ, как внутреннее информационное обеспечение, согласно которому информационный фонд на магнитных носителях конкретного АРМ должен находиться в монопольном распоряжении пользователя АРМ. Пользователь сам выполняет все функциональные обязанности по преобразованию информ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внедрения АРМ является усиление интеграции управленческих функций, и каждое более или менее «интеллектуальное» рабочее место должно обеспечивать работу в многофункциональном режи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здание автоматизированных рабочих мест предполагает, что основные операции по накоплению, хранению и переработке информации возлагаются на вычислительную технику, а специалист выполняет часть ручных операций и операций, требующих творческого подхода при подготовке реш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 создается для обеспечения выполнения некоторой группы функций:</w:t>
      </w:r>
    </w:p>
    <w:p>
      <w:pPr>
        <w:pStyle w:val="Normal"/>
        <w:numPr>
          <w:ilvl w:val="1"/>
          <w:numId w:val="7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справочное обслуживание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ение арифметических функций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учета;</w:t>
      </w:r>
    </w:p>
    <w:p>
      <w:pPr>
        <w:pStyle w:val="Normal"/>
        <w:numPr>
          <w:ilvl w:val="1"/>
          <w:numId w:val="8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я анализа и регулир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 имеют проблемно-профессиональную ориентацию на конкретную предметную область. Профессиональные АРМ являются главным инструментом общения человека с вычислительными системами, играя роль автономных рабочих мест, интеллектуальных терминалов больших ЭВМ, рабочих станций в локальных сет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изация АРМ позволяет осуществить оперативную обработку информации сразу же по ее поступлении, а результаты обработки хранить сколь угодно долго по требованию пользователя.</w:t>
      </w:r>
    </w:p>
    <w:p>
      <w:pPr>
        <w:pStyle w:val="TextBodyIndent"/>
        <w:spacing w:lineRule="auto" w:line="360"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Классификация АРМ: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 функциональному признаку: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АРМ административно-управленческого персонала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 проектировщика радиоэлектронной аппаратуры,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автоматизированных систем управления (АСУ) и т.д.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АРМ специалиста в области экономики, математики, физики и т.д.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 производственно-технологического назначения;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 видам решаемых задач: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вычислительные АРМ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 подготовки и ввода данных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-справочные АРМ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 бухгалтерского учета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 статистической обработки данных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 аналитических расчетов;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Style w:val="Emphasis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>по режиму эксплуатации: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АРМ одиночного режима эксплуатации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 группового режима эксплуатации;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 сетевого режима эксплуа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М обладает следующими свойствам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ксимальная ориентация на конечного пользователя, достигаемая созданием инструментальных средств адаптации АРМ к уровню подготовки пользователя, возможностей его обучения и самообуч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лизация профессиональных знаний, то есть возможность предоставления с помощью АРМ самостоятельно автоматизировать новые функции и решать новые задачи в процессе накопления опыта работы с системо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блемная ориентация АРМ на решение определенного класса задач, объединенных общей технологией обработки информации, единством режимов работы и эксплуатации, что характерно для специалистов экономических служб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ульность построения, обеспечивающая сопряжение АРМ с другими элементами системы обработки информации, а также модификацию и наращивание возможностей АРМ без прерывания его функционир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ргономичность, то есть создание для пользователя комфортных условий труда и дружественного интерфейса общения с систе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ципы создания любых АРМ должны быть общими: системность, гибкость, устойчивость, эффектив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ность. АРМ следует рассматривать как системы, структура которых определяется функциональным назнач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ибкость. Система приспособлена к возможным перестройкам, благодаря модульности построения всех подсистем и стандартизации их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ойчивость. Принцип заключается в том, что система АРМ должна выполнять основные функции независимо от воздействия на нее внутренних и внешних возмущающих факторов. Это значит, что неполадки в отдельных ее частях должны быть легко устраняемы, а работоспособность системы быстро восстанавливае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АРМ следует рассматривать как интегральный показатель уровня реализации приведенных выше принципов, отнесенного к затратам на создание и эксплуатацию систе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онирование АРМ может дать желаемый эффект при условии правильного распределения функций и нагрузки между человеком и машинными средствами обработки информации, ядром которой является компьюте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ктическ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йте недостающие показатели в таблице 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– Исходные данны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953"/>
        <w:gridCol w:w="881"/>
        <w:gridCol w:w="1002"/>
        <w:gridCol w:w="1043"/>
        <w:gridCol w:w="937"/>
        <w:gridCol w:w="875"/>
        <w:gridCol w:w="937"/>
        <w:gridCol w:w="900"/>
        <w:gridCol w:w="928"/>
      </w:tblGrid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на едини-цы изде-лия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.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реали-зации, щт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-стои-мость еди-ницы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.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Выруч-ка от реали-зации, тыс. руб.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Затраты на произ-водство и реалии-зацию, тыс. руб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а-бель-ность про-дук-ции, %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При-быль от реалии-зации, тыс. руб.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а-бель-ность про-даж, 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ти-вы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ыс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ента-бель-ность кап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ала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</w:t>
            </w:r>
            <w:r>
              <w:rPr>
                <w:color w:val="000000"/>
                <w:sz w:val="20"/>
                <w:vertAlign w:val="subscript"/>
              </w:rPr>
              <w:t>рп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ед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</w:t>
            </w:r>
            <w:r>
              <w:rPr>
                <w:color w:val="000000"/>
                <w:sz w:val="20"/>
                <w:vertAlign w:val="subscript"/>
              </w:rPr>
              <w:t>рп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рп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пр-ии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</w:t>
            </w:r>
            <w:r>
              <w:rPr>
                <w:color w:val="000000"/>
                <w:sz w:val="20"/>
                <w:vertAlign w:val="subscript"/>
              </w:rPr>
              <w:t>рп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продаж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</w:t>
            </w:r>
            <w:r>
              <w:rPr>
                <w:color w:val="000000"/>
                <w:sz w:val="20"/>
                <w:vertAlign w:val="subscript"/>
              </w:rPr>
              <w:t>кап</w:t>
            </w:r>
          </w:p>
        </w:tc>
      </w:tr>
      <w:tr>
        <w:trPr>
          <w:cantSplit w:val="true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7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учка от реализ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479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быль от реализации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46200" cy="469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&gt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7432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раты на производство и реализацию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0414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&gt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27559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единицы продукци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8890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=&gt; </w:t>
      </w:r>
      <w:r>
        <w:rPr>
          <w:color w:val="000000"/>
          <w:sz w:val="28"/>
          <w:szCs w:val="28"/>
        </w:rPr>
        <w:drawing>
          <wp:inline distT="0" distB="0" distL="0" distR="0">
            <wp:extent cx="17399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табельность продук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28900" cy="46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=&gt; </w:t>
      </w:r>
      <w:r>
        <w:rPr>
          <w:color w:val="000000"/>
          <w:sz w:val="28"/>
          <w:szCs w:val="28"/>
        </w:rPr>
        <w:drawing>
          <wp:inline distT="0" distB="0" distL="0" distR="0">
            <wp:extent cx="274320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а №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совершенствования планировочных решений рабочий экономит свое рабочее время. Это в свою очередь позволяет изготовить дополнительное количество продукции и получить ряд других преимуществ, изложенных в условиях задачи (таблица 2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блица 2 – Исходные данные для расчета годовой экономии в результате рационализации планировочных реше</w:t>
      </w:r>
      <w:r>
        <w:rPr/>
        <w:t>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6"/>
        <w:gridCol w:w="2051"/>
      </w:tblGrid>
      <w:tr>
        <w:trPr>
          <w:trHeight w:val="231" w:hRule="atLeast"/>
          <w:cantSplit w:val="true"/>
        </w:trPr>
        <w:tc>
          <w:tcPr>
            <w:tcW w:w="72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Исходные данные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рианты</w:t>
            </w:r>
          </w:p>
        </w:tc>
      </w:tr>
      <w:tr>
        <w:trPr>
          <w:trHeight w:val="132" w:hRule="atLeast"/>
          <w:cantSplit w:val="true"/>
        </w:trPr>
        <w:tc>
          <w:tcPr>
            <w:tcW w:w="72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  <w:tr>
        <w:trPr>
          <w:trHeight w:val="322" w:hRule="atLeast"/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Перемещение рабочего за выполнение операции, м до и после рационализации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/18</w:t>
            </w:r>
          </w:p>
        </w:tc>
      </w:tr>
      <w:tr>
        <w:trPr>
          <w:trHeight w:val="319" w:hRule="atLeast"/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Норма времени на операцию, мин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7</w:t>
            </w:r>
          </w:p>
        </w:tc>
      </w:tr>
      <w:tr>
        <w:trPr>
          <w:trHeight w:val="315" w:hRule="atLeast"/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Норматив амортизации площади, %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</w:t>
            </w:r>
          </w:p>
        </w:tc>
      </w:tr>
      <w:tr>
        <w:trPr>
          <w:trHeight w:val="324" w:hRule="atLeast"/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. Стоимость 1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производственной площади, т.р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</w:t>
            </w:r>
          </w:p>
        </w:tc>
      </w:tr>
      <w:tr>
        <w:trPr>
          <w:trHeight w:val="360" w:hRule="atLeast"/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. Производственная площадь рабочего места, м</w:t>
            </w:r>
            <w:r>
              <w:rPr>
                <w:color w:val="000000"/>
                <w:sz w:val="20"/>
                <w:vertAlign w:val="superscript"/>
              </w:rPr>
              <w:t>2</w:t>
            </w:r>
            <w:r>
              <w:rPr>
                <w:color w:val="000000"/>
                <w:sz w:val="20"/>
              </w:rPr>
              <w:t xml:space="preserve"> (до и после мероприятия)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8/18</w:t>
            </w:r>
          </w:p>
        </w:tc>
      </w:tr>
      <w:tr>
        <w:trPr>
          <w:trHeight w:val="163" w:hRule="atLeast"/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. Часовая тарифная ставка рабочего, р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</w:t>
            </w:r>
          </w:p>
        </w:tc>
      </w:tr>
      <w:tr>
        <w:trPr>
          <w:trHeight w:val="352" w:hRule="atLeast"/>
          <w:cantSplit w:val="true"/>
        </w:trPr>
        <w:tc>
          <w:tcPr>
            <w:tcW w:w="7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. Эффективный фонд рабочего времени в год, ч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я на перемещение рабочег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я нормы времени на операц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 мин. – 1,75 мин. = 5,25 мин. на операцию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я стоимости опер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206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стоимость 1 минут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перации до рационализации планировочных реш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203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перации после рационализации планировочных реш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669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я стоимости операц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ение производительности труд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41500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203" r="-2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фонд рабочего времени в минут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ационализации планировочных реш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05965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drawing>
          <wp:inline distT="0" distB="0" distL="0" distR="0">
            <wp:extent cx="13462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097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рационализации планировочных реш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19300" cy="419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716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ньшение амортизационных отчисл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рационализации планировочных реш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22500" cy="419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45665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0"/>
      <w:footerReference w:type="first" r:id="rId31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val="en-US" w:eastAsia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>
        <w:rFonts w:cs="Times New Roman;Times New Roman"/>
      </w:rPr>
    </w:lvl>
    <w:lvl w:ilvl="1">
      <w:start w:val="1"/>
      <w:numFmt w:val="bullet"/>
      <w:lvlText w:val="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623"/>
        </w:tabs>
        <w:ind w:left="2623" w:hanging="36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;Times New Roman"/>
      </w:rPr>
    </w:lvl>
    <w:lvl w:ilvl="1">
      <w:start w:val="1"/>
      <w:numFmt w:val="bullet"/>
      <w:lvlText w:val="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;Times New Roman"/>
      </w:rPr>
    </w:lvl>
    <w:lvl w:ilvl="1">
      <w:start w:val="1"/>
      <w:numFmt w:val="bullet"/>
      <w:lvlText w:val="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;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262"/>
        </w:tabs>
        <w:ind w:left="226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;Times New Roman"/>
      </w:rPr>
    </w:lvl>
    <w:lvl w:ilvl="1">
      <w:start w:val="1"/>
      <w:numFmt w:val="bullet"/>
      <w:lvlText w:val="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;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;Times New Roman"/>
      </w:rPr>
    </w:lvl>
    <w:lvl w:ilvl="1">
      <w:start w:val="1"/>
      <w:numFmt w:val="bullet"/>
      <w:lvlText w:val=""/>
      <w:lvlJc w:val="left"/>
      <w:pPr>
        <w:tabs>
          <w:tab w:val="num" w:pos="1723"/>
        </w:tabs>
        <w:ind w:left="1723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;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;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;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;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;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;Times New Roman"/>
      <w:sz w:val="28"/>
      <w:szCs w:val="28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  <w:sz w:val="28"/>
      <w:szCs w:val="28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cs="Times New Roman;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cs="Times New Roman;Times New Roman"/>
      <w:sz w:val="28"/>
      <w:szCs w:val="28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sz w:val="28"/>
      <w:szCs w:val="28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cs="Times New Roman;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5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autoSpaceDE w:val="false"/>
      <w:spacing w:before="240" w:after="120"/>
    </w:pPr>
    <w:rPr>
      <w:rFonts w:ascii="Arial;Arial" w:hAnsi="Arial;Arial" w:cs="Tahoma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footer" Target="footer1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45:00Z</dcterms:created>
  <dc:creator>Богиня</dc:creator>
  <dc:description/>
  <cp:keywords/>
  <dc:language>en-US</dc:language>
  <cp:lastModifiedBy>SYSTEM</cp:lastModifiedBy>
  <dcterms:modified xsi:type="dcterms:W3CDTF">2011-09-07T14:45:00Z</dcterms:modified>
  <cp:revision>2</cp:revision>
  <dc:subject/>
  <dc:title>Сталь 10 </dc:title>
</cp:coreProperties>
</file>