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  <w:t>Реферат на тему</w:t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  <w:t>«Стандартизация и управление качеством»</w:t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  <w:r>
        <w:br w:type="page"/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Введение</w:t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тандартизация — это один из видов деятельности по установлению норм, правил и характеристик в целях обеспечения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rPr/>
      </w:pPr>
      <w:r>
        <w:rPr/>
        <w:t>экономии всех видов ресурсов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rPr/>
      </w:pPr>
      <w:r>
        <w:rPr/>
        <w:t>безопасности продукции, работ и услуг для окружающей среды, жизни, здоровья и имущества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rPr/>
      </w:pPr>
      <w:r>
        <w:rPr/>
        <w:t>безопасности хозяйственных объектов с учётом риска возникновения природных и техногенных катастроф и других чрезвычайных ситуаций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rPr/>
      </w:pPr>
      <w:r>
        <w:rPr/>
        <w:t>технической и информационной совместимости, а также взаимозаменяемости продукции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rPr/>
      </w:pPr>
      <w:r>
        <w:rPr/>
        <w:t>качества продукции, работ и услуг в соответствии с уровнем развития науки, техники и технологии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rPr/>
      </w:pPr>
      <w:r>
        <w:rPr/>
        <w:t>единства измерений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0" w:firstLine="709"/>
        <w:rPr/>
      </w:pPr>
      <w:r>
        <w:rPr/>
        <w:t>обороноспособности и мобилизационной готовности страны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од стандартизацией понимается деятельность, направленная на достижение упорядочения в определённой области посредством установления положений для всеобщего и многократного применения в отношении реально существующих и потенциальных задач. Эта деятельность проявляется в разработке, опубликовании применении стандартов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тандартом называется документ, в котором в целях добровольного многократного использования устанавливаются характеристики продукции, правила осуществления и характеристики процессов производства, эксплуатации, хранения, перевозки, реализации и утилизации, выполнения работ или оказания услуг. Стандарт также может содержать требования к терминологии, символике, упаковке, маркировке или этикеткам и правилам их нанесения. Стандарт — нормативный документ по стандартизации, разработанный, как правило, на основе согласия, характеризующегося отсутствием возражений по существенным вопросам у большинства заинтересованных сторон, принятый (утвержденный) признанным органом (предприятием). Стандарты основываются на обобщенных результатах науки, техники и практического опыта и направлены на достижение оптимальной пользы для общества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Целями и направлениями стандартизации являются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rPr/>
      </w:pPr>
      <w:r>
        <w:rPr/>
        <w:t>установление требований к качеству готовой продукции на основе стандартизации ее качественных характеристик, а также характеристик сырья, материалов, полуфабрикатов и комплектующих изделий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rPr/>
      </w:pPr>
      <w:r>
        <w:rPr/>
        <w:t>разработка и установление единой системы показателей качества продукции, методов и средств контроля и испытаний, а также необходимого уровня надежности изделий с учетом их назначения и условий эксплуатаци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rPr/>
      </w:pPr>
      <w:r>
        <w:rPr/>
        <w:t>установление норм, требований и методов в области проектирования и производства с целью обеспечения оптимального качества и исключения нерационального многообразия видов, марок и типоразмеров продукци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rPr/>
      </w:pPr>
      <w:r>
        <w:rPr/>
        <w:t>развитие унификации промышленной продукции, повышения уровня взаимозаменяемости, эффективности эксплуатации и ремонта изделий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rPr/>
      </w:pPr>
      <w:r>
        <w:rPr/>
        <w:t>обеспечение единства и достоверности измерений, создание государственных эталонов единиц физических величин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rPr/>
      </w:pPr>
      <w:r>
        <w:rPr/>
        <w:t>установление единых систем документации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rPr/>
      </w:pPr>
      <w:r>
        <w:rPr/>
        <w:t>установление систем стандартов в области обеспечения безопасности труда, охраны природы и улучшения использования природных ресурсов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В СНГ существует специальная организация по стандартизации. Она называется Межгосударственным советом по стандартизации, метрологии и сертификации (МГС) СНГ. МГС является межправительственным органом по формированию и проведению согласованной политики по стандартизации. Рабочим органом МГС является Бюро по стандартам в составе группы экспертов и регионального Информационного центра. При совете создано 270 межгосударственных технических комитетов по стандартиза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Объект стандартизации — продукция, работа (процесс), услуга, подлежащие или подвергшиеся стандартизации. Под объектом стандартизации в широком смысле понимаются продукция, работы (процессы) и услуги, которые в равной степени относятся к любому материалу, компоненту, оборудованию, системе, их совместимости, правилу, процедуре, функции, методу или деятельност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Государственный стандарт Российской Федерации (ГОСТ Р) — стандарт, принятый Государственным комитетом Российской Федерации по стандартизации и метрологии (Госстандарт России) или Государственным комитетом Российской Федерации по жилищной и строительной политике (Госстрой России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тандарт отрасли (ОСТ)— стандарт, принятый государственным органом управления в пределах его компетен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тандарт предприятия (СТП)— стандарт, утвержденный предприятием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тандарт научно-технического, инженерного общества (СТО)— стандарт, принятый научно-техническим, инженерным обществом или другим общественным объединением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Международный стандарт — стандарт, принятый международной организацией по стандартиза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Региональный стандарт — стандарт, принятый региональной организацией по стандартиза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Межгосударственный стандарт (ГОСТ) — стандарт, принятый Межгосударственным Советом по стандартизации, метрологии и сертификации или Межгосударственной научно-технической комиссией по стандартизации, техническому нормированию и сертификации в строительстве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Регламент — документ, содержащий обязательные правовые нормы и принятый органами власт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Технический регламент (ТР)— регламент, который устанавливает характеристики продукции (услуги) или связанные с ней процессы и методы производства. Он может также включать требования к терминологии, символам, упаковыванию, маркированию или этикетированию, либо быть целиком посвящен этим вопросам. Соблюдение технического регламента обязательно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Основными задачами стандартизации являются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— </w:t>
      </w:r>
      <w:r>
        <w:rPr/>
        <w:t>обеспечение взаимопонимания между разработчиками, изготовителями, продавцами и потребителями (заказчиками)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— </w:t>
      </w:r>
      <w:r>
        <w:rPr/>
        <w:t>установление оптимальных требований к номенклатуре и качеству продукции в интересах потребителя и государства, в том числе, обеспечивающих ее безопасность для окружающей среды, жизни, здоровья и имущества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— </w:t>
      </w:r>
      <w:r>
        <w:rPr/>
        <w:t>установление требований по совместимости (конструктивной, электрической, электромагнитной, информационной, программной и др.), а также взаимозаменяемости продукции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— </w:t>
      </w:r>
      <w:r>
        <w:rPr/>
        <w:t>согласование и увязка показателей и характеристик продукции, ее элементов, комплектующих изделий, сырья и материалов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— </w:t>
      </w:r>
      <w:r>
        <w:rPr/>
        <w:t>унификация на основе установления и применения параметрических и типоразмерных рядов, базовых конструкций, конструктивно-унифицированных блочно-модульных составных частей изделий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— </w:t>
      </w:r>
      <w:r>
        <w:rPr/>
        <w:t>установление метрологических норм, правил, положений и требований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— </w:t>
      </w:r>
      <w:r>
        <w:rPr/>
        <w:t>нормативно-техническое обеспечение контроля (испытаний, анализа, измерений), сертификации и оценки качества продукции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— </w:t>
      </w:r>
      <w:r>
        <w:rPr/>
        <w:t>установление требований к технологическим процессам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— </w:t>
      </w:r>
      <w:r>
        <w:rPr/>
        <w:t>создание и ведение систем классификации и кодирования технико-экономической информации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— </w:t>
      </w:r>
      <w:r>
        <w:rPr/>
        <w:t>нормативное обеспечение межгосударственных и государственных социально-экономических и научно-технических программ (проектов) и инфраструктурных комплексов (транспорт, связь, оборона, охрана окружающей среды, контроль среды обитания, безопасность населения и т.д.)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— </w:t>
      </w:r>
      <w:r>
        <w:rPr/>
        <w:t>создание системы каталогизации для обеспечения потребителей информацией о номенклатуре и основных показателях продукции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 xml:space="preserve">— </w:t>
      </w:r>
      <w:r>
        <w:rPr/>
        <w:t>содействие выполнению законодательства Российской Федерации методами и средствами стандартиза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тандартизация должна основываться на взаимном стремлении всех заинтересованных сторон, разрабатывающих, изготавливающих и потребляющих продукцию к достижению согласия с учетом мнения каждой из сторон по управлению многообразием продукции, ее качеству, экономичности, применимости, совместимости и взаимозаменяемости, ее безопасности для окружающей среды, жизни, здоровья и имущества, а также другим вопросам, представляющим взаимный интерес.</w:t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Государственная система стандартизации</w:t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В нашей стране действует государственная система стандартизации (ГСС), объединяющая и упорядочивающая работы по стандартизации в масштабе всей страны, на всех уровнях производства и управления на основе комплекса государственных стандартов. ГСС включает в себя стандарты, содержащие совокупность взаимосвязанных правил и положений, определяющих основные понятия, цели и задачи стандартизации; организацию и методику планирования и проведения работ по стандартизации; порядок разработки, внедрения и обращения стандартов и других нормативно-технических документов по стандартизации; порядок внесения в них изменений; контроль за внедрением и соблюдением стандартов; правила построения, изложения, оформления и содержания стандартов и др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Государственная стандартизация – форма развития и проведения стандартизации, осуществляемая под руководством государственных органов по единым государственным планам стандартиза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Государственное управление стандартизацией в Российской Федерации, включая координацию деятельности государственных органов управления Российской Федерации, взаимодействие с органами власти республик в составе Российской Федерации, краев, областей, автономной области, автономных округов, городов, с общественными объединениями, в том числе с техническими комитетами по стандартизации, с субъектами хозяйственной деятельности, осуществляет Госстандарт Росс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Госстандарт России формирует и реализует государственную политику в области стандартизации, осуществляет государственный контроль и надзор за соблюдением обязательных требований государственных стандартов, участвует в работах по международной (региональной) стандартизации, организует профессиональную подготовку и переподготовку кадров в области стандартизации, а также устанавливает правила применения международных (региональных) стандартов, правил, норм и рекомендаций по стандартизации на территории Российской Федерации, если иное не установлено международными договорами Российской Федера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Для организации и осуществления работ по стандартизации определенных видов продукции и технологии или видов деятельности, а также проведения по указанным объектам работ по международной (региональной) стандартизации создают технические комитеты (ТК) по стандартиза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К работе в ТК привлекаются на добровольной основе полномочные представители заинтересованных предприятий и организаций, заказчиков (потребителей), разработчиков, изготовителей продукции, органов и организаций по стандартизации, метрологии и сертификации, общественных организаций потребителей, научно-технических и инженерных обществ. К работе в технических комитетах должны привлекаться ведущие ученые и специалисты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ТК создаются на базе предприятий (организаций), специализирующихся по определенным видам продукции и технологий или видам деятельности и обладающих в данной области наиболее высоким научно-техническим потенциалом, в том числе, на базе организаций Госстандарта России или Госстроя Росс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Технические комитеты по стандартизации организуются решениями Госстандарта России или Госстроя России, по предложениям заинтересованных предприятий и органов управления и регистрируются Госстандартом Росс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К нормативным документам по стандартизации, действующим на территории Российской Федерации в случаях, порядке и на условиях, установленных Законом Российской Федерации "О стандартизации", относятся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- государственные стандарты Российской Федерации (далее - государственные стандарты); применяемые в установленном порядке международные (региональные) стандарты, правила, нормы и рекомендации по стандартизации; общероссийские классификаторы технико-экономической информации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- стандарты отраслей; стандарты предприятий; стандарты научно-технических, инженерных обществ и других общественных объединений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Требования, устанавливаемые нормативными документами по стандартизации, должны основываться на современных достижениях науки, техники и технологии, международных (региональных) стандартах, правилах, нормах и рекомендациях по стандартизации, прогрессивных национальных стандартах других государств, учитывать условия использования продукции, выполнения работ и оказания услуг, условия и режимы труда и не должны нарушать положений, установленных актами законодательства Российской Федера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Нормативные документы по стандартизации на продукцию и услуги, подлежащие в соответствии с законодательством обязательной сертификации, должны содержать требования, по которым осуществляется обязательная сертификация, методы контроля на соответствие этим требованиям, правила маркировки продукции и услуг, требования к информации о сертификации, включаемой в сопроводительную документацию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Требования, устанавливаемые государственными стандартами для обеспечения безопасности продукции, работ и услуг для окружающей среды, жизни, здоровья и имущества, для обеспечения технической и информационной совместимости, взаимозаменяемости продукции, единства методов их контроля и единства маркировки, а также иные требования, установленные законодательством Российской Федерации, являются обязательными для соблюдения государственными органами управления, субъектами хозяйственной деятельност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тандарты отраслей могут разрабатываться и приниматься государственными органами управления в пределах их компетенции применительно к продукции, работам и услугам отраслевого значени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тандарты отраслей не должны нарушать обязательные требования государственных стандартов, а также правила и нормы безопасности, установленные государственными надзорными органами по вопросам, отнесенным к их компетен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Ответственность за соответствие требований стандартов отраслей обязательным требованиям государственных стандартов несут принявшие их государственные органы управлени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тандарты предприятий могут разрабатываться и утверждаться предприятиями самостоятельно, исходя из необходимости их применения в целях совершенствования организации и управления производством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Требования стандартов предприятий подлежат обязательному соблюдению другими субъектами хозяйственной деятельности, если в договоре на разработку, производство и поставку продукции, на выполнение работ и оказание услуг сделана ссылка на эти стандарты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В зависимости от специфики объекта стандартизации и содержания устанавливаемых к нему требований разрабатывают стандарты следующих видов: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- стандарты основополагающие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- стандарты на продукцию, услуги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- стандарты на работы (процессы);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- стандарты на методы контроля (испытаний, измерений, анализа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Основополагающие стандарты устанавливают общие организационно-технические положения для определенной области деятельности, а также общетехнические требования, нормы и правила, обеспечивающие взаимопонимание, техническое единство и взаимосвязь различных областей науки, техники и производства в процессах создания и использования продукции, охрану окружающей среды, безопасность продукции, процессов и услуг для жизни, здоровья, имущества и другие общетехнические требования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тандарты на продукцию (услуги) устанавливают требования к группам однородной продукции (услуг) или к конкретной продукции (услуге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тандарты на работы (процессы) устанавливают основные требования к методам (способам, приемам, режимам, нормам) выполнения различного рода работ в технологических процессах разработки, изготовления, хранения, транспортирования, эксплуатации, ремонта и утилизации продук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Стандарты на методы контроля устанавливают методы (способы, приемы, методики и др.) проведения испытаний, измерений, анализа продукции при ее создании, сертификации и использован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Построение, изложение, оформление и содержание государственных стандартов Российской Федерации, стандартов отраслей, стандартов предприятий, стандартов научно-технических, инженерных обществ и других общественных объединений - по ГОСТ Р1.5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Нормативные документы по стандартизации применяют государственные органы управления, субъекты хозяйственной деятельности на стадиях разработки, подготовки продукции к производству, ее изготовления, реализации (поставки, продажи), использования (эксплуатации), хранения, транспортирования и утилизации, при выполнении работ и оказании услуг, при разработке технической документации (конструкторской, технологической, проектной), в том числе технических условий, каталожных листов на поставляемую продукцию (оказываемые услуги)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Для обеспечения доступности для пользователей, в том числе зарубежных, информация о разрабатываемых и принятых государственных стандартах, общероссийских классификаторах технико-экономической информации, а также самих этих документов Госстандарт России организует публикацию официальной информации об этих документах, о международных, региональных стандартах, правилах, нормах и рекомендациях по стандартизации, национальных стандартах других государств, о международных договорах в области стандартизации и правилах их применения; создает и ведет федеральный фонд государственных стандартов и общероссийских классификаторов технико-экономической информации, а также международных, региональных стандартов, правил, норм и рекомендаций по стандартизации, национальных стандартов зарубежных стран. Создание и пользование этим фондом осуществляется в установленном порядке.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Стандартизация на предприятии</w:t>
      </w:r>
    </w:p>
    <w:p>
      <w:pPr>
        <w:pStyle w:val="Normal"/>
        <w:widowControl w:val="false"/>
        <w:spacing w:before="0" w:after="0"/>
        <w:ind w:firstLine="709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Работу по стандартизации, проводимую в пределах предприятия или организации, называют заводской стандартизацией. Она способствует повышению технического уровня данного предприятия и вместе с тем является одним из важнейших звеньев государственной системы стандартизации, системы комплексного управления качеством продукции. Характер и направление заводской стандартизации зависит от особенностей и вида выпускаемой продукции, типа производства и прочих факторов. Объектами заводской стандартизации являются детали и узлы выпускаемой продукции, технологическая оснастка и инструменты, технологические процессы, вопросы организации и управления производством и качеством продукции и пр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Кроме того, на предприятии могут разрабатываться стандарты для ограничения или дополнения ГОСТов, ОСТов и др. типами, размерами, нормами и требованиями, которые находят преимущественное применение на данном предприятии. При этом характеристики, установленные в стандартах предприятия, должны полностью соответствовать характеристикам, принятым в исходных стандартах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Вопросами стандартизации на предприятиях занимаются отделы или бюро стандартизации, подчиненные главному инженеру. В их функции входят организация разработки и пересмотра стандартов предприятия, проведение работ по унификации продукции и технологической оснастки, внедрение стандартов всех видов и категорий на предприятии, учет экономической эффективности стандартизации, обеспечение предприятия внутри- и внезаводской документацией в области стандартизации, участие в разработке мероприятий, способствующих повышению качества продук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Важнейшие функции отделов стандартизации предприятий – участие в разработке государственных и отраслевых стандартов в соответствии с планами стандартизации, а также осуществление нормоконтроля технической документации, разрабатываемой предприятием.</w:t>
      </w:r>
    </w:p>
    <w:p>
      <w:pPr>
        <w:pStyle w:val="Normal"/>
        <w:widowControl w:val="false"/>
        <w:spacing w:before="0" w:after="0"/>
        <w:ind w:firstLine="709"/>
        <w:rPr/>
      </w:pPr>
      <w:r>
        <w:rPr/>
        <w:t>Нормоконтроль (стандартизационный контроль) является обязательной и важнейшей формой проверки всех видов чертежей и технической документации. Он обеспечивает внедрение стандартов всех категорий в производство. При нормоконтроле устанавливают целесообразность разработки в новых конструкциях оригинальных и специальных деталей, узлов и механизмов; степень использования в проектируемых объектах стандартных и унифицированных деталей и узлов, а также ранее разработанных удачных конструкций; соответствие размеров и других параметров рядам предпочтительных чисел; правильность выбора и обозначения допусков, посадок, шероховатости и отклонений формы и расположения поверхностей; комплектность и правильность оформления технической документации.</w:t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1"/>
        <w:keepNext w:val="false"/>
        <w:keepLines w:val="false"/>
        <w:widowControl w:val="false"/>
        <w:spacing w:before="0" w:after="0"/>
        <w:ind w:firstLine="709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Основные понятия о качестве продукции</w:t>
      </w:r>
    </w:p>
    <w:p>
      <w:pPr>
        <w:pStyle w:val="Normal"/>
        <w:widowControl w:val="false"/>
        <w:spacing w:before="0" w:after="0"/>
        <w:ind w:firstLine="709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Качество - это совокупность свойств и характеристик продукции или услуги, которые придают им способность удовлетворять установленные или предполагаемые потребности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од продукцией или услугой понимается как результат деятельности или процессов (материальная или нематериальная продукция), например само изделие, программа для ЭВМ, проект, инструкция и т.п., так и деятельность или процесс, например, предоставление какой-либо услуги при сервисе или выполнение производственного процесса. Услуга - это, по сути, такой же вид продукции, как и само изделие. Международные стандарты ИСО, МЭК и другие не делают между ними различий. Поскольку речь идет о промышленной продукции, под качеством будем понимать, кроме случаев, оговоренных особо, лишь качество продукции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Из определения качества следует, что, во-первых, качество понятие динамическое: поскольку со временем потребности могут изменяться, необходимо периодически пересматривать и требования к качеству. Во-вторых, поскольку качество - совокупность свойств, необходимы показатели для их описания и количественные характеристики для их оценки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Например, одна из характеристик качества автомобилей - выбросы вредных веществ, нормируемые Директивами Европейского Сообщества и широко известные под названием Евро. В 1983 г. это были нормы Евро-0, а с 2005 г. в Европе действуют нормы Евро-4, существенно ужесточившие экологические требования. В то же время, отечественная промышленность с 2003 г. выпускает значительную часть автомобилей, соответствующих уже отмененным в Европе нормам Евро-2, тем самым, закрывая себе доступ на европейские рынки сбыта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Качество продукции - физическая категория. Оно формируется на стадии маркетинговых исследований и опытно-конструкторских разработок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На основе анализа настоящего и прогнозируемого спроса рынка сбыта маркетологи формулируют требования к качеству, которому должно соответствовать изделие в ближайшей и отдаленной перспективе. В условиях, когда предложения на рынке сбыта превышают спрос, именно качество продукции является одним из основных факторов, определяющих ее конкурентоспособность. По данным исследователей, 23 % коммерческих неудач продукции приходится на техническое несовершенство изделий, уступая лишь неверной оценке требований рынка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На основании представленных исследований и опыта эксплуатации предыдущих образцов техники, конструктор идентифицирует новые требования в рабочих и сборочных чертежах изделия в виде нормирования точности геометрических параметров элементов деталей и их поверхностей, параметров физико-химических свойств слоев поверхности, определяющих износостойкость трущихся поверхностей, герметичность и прочность соединений, взаимозаменяемость деталей и сборочных единиц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Свойство продукции (ГОСТ 15467-79) - объективная особенность продукции, которая может проявляться при ее создании, эксплуатации или потреблении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оказатель качества продукции (ГОСТ 15467-79) - количественная характеристика одного или нескольких свойств про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оследняя часть определения чрезвычайно важна, поскольку она показывает, что нельзя требовать качества от изделия, если оно используется в условиях, отличающихся от оговоренных в технических требованиях. Как правило, изготовитель продукции освобождается от юридической ответственности за качество продукции, если ему удалось доказать, что эксплуатация или использование продукции заказчиком происходили не в соответствии с техническими условиями на данное изделие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В зависимости от назначения и предъявляемых к изделию требований, качество изделия, как правило, не может быть охарактеризовано одним показателем. На практике используется система показателей. На формирование и применение системы показателей качества оказывают влияние разнообразные факторы: многоплановость (сложность) свойств, образующих качество изделия; уровень новизны и сложности его конструкции; своеобразие условий использования и восстановления свойств эксплуатируемых изделий и т. п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Эти факторы предопределяют номенклатуру показателей качества, особенности их выбора и применения для конкретных условий разработки, изготовления и использования изделия по назначению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оказатели качества должны отвечать следующим основным требованиям: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- способствовать обеспечению соответствия качества продукции потребностям экономики и населения;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- быть стабильными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- учитывать современные достижения науки и техники, основные направления технического процесса и мирового рынка;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- характеризовать все свойства продукции, определяющие ее качество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- поддаваться оценке на всех стадиях жизненного цикла изделия (маркетинг, проектирование, изготовление, эксплуатация или применение)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На основании этих требований, при установлении номенклатуры показателей качества исходят из принципов: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- полноты состава показателей качества продукции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- управляемости процессами создания и применения продукции по показателям качества;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- агрегируемое показателей.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Принцип полноты состава предполагает, что принятая номенклатура показателей качества продукции будет необходимой и достаточной для оценки с определенной степенью точности факта достижения требуемого уровня качества, исходя из конечного эффекта в результате использования созданной продукции при выделенных ресурсах на ее создание, освоение и использование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ринцип управляемости состоит в том, что целевые функции управления процессами создания и применения продукции необходимо выразить через такие показатели, с помощью которых можно планировать, учитывать, контролировать и регулировать управление качеством. Вместе с тем эти показатели должны быть совместимы с информацией о качестве, которая передается от одного уровня управления к другому, с данной стадии жизненного цикла к следующей (от разработки - к изготовлению), и должны поддаваться оценке на каждой из них.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Принцип агрегируемое состоит в возможности перехода от единичных показателей качества к комплексным или интегральным, характеризующим совокупность свойств изделия или изделие в целом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Единичный показатель качества (ГОСТ 15467-79) - показатель качества продукции, характеризующий одно из ее свойств (например, долговечность, безотказность, производительность и т.д.)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Комплексный показатель качества (ГОСТ 15467-79) - показатель качества продукции, характеризующий несколько ее свойств (например, эргономичность, т.е. приспособленность продукции к работе в системе "человек-машина", куда входят такие свойства, как приспособленность к управлению, считыванию сигнала, условия работы с заданной производительностью и т.д.).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Интегральный показатель качества (ГОСТ 15467-79) - отношение суммарного полезного эффекта от эксплуатации или потребления продукции к суммарным затратам на ее создание и эксплуатацию или потребление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Затраты на создание изделия существенно зависят от времени его последующего выпуска, поскольку затраты на создание машины величина единовременная и при расчете полезного эффекта она должна уменьшиться в зависимости от времени выпуска изделия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Интегральный показатель целесообразно применять при оптимизации параметров изделия. Он становится максимальным при оптимальном полезном эффекте и оптимальных (минимальных) затратах, т.е. увеличение затрат необходимо в том случае, когда интегральный показатель качества увеличивается.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Показатели технического эффекта характеризуют способность изделия выполнять свои функции в заданных условиях использования по назначению (производительность, мощность, грузоподъемность и т.д.).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Показатели надежности - способность изделия выполнять требуемые функции в заданных условиях в течение заданного периода времени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Свойство надежности изделия является комплексным свойством, включающим такие свойства изделия, как безотказность, долговечность, ремонтопригодность и сохраняемость (в разных сочетаниях)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Безотказность (ГОСТ 27.002-89) - свойства объекта непрерывно сохранять работоспособное состояние в течение некоторого времени или наработки.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К показателям этого свойства относятся: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- вероятность безотказной работы P(t) - вероятность того, что в пределах заданной наработки или заданного времени отказ объекта не возникнет;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- средняя наработка до отказа (для невосстанавливаемых деталей) Гср;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- ГЕ - математическое ожидание наработки объекта до первого отказа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Долговечность (ГОСТ 27.002-89) -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.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К показателям долговечности относятся: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- у-процентный ресурс Р</w:t>
      </w:r>
      <w:r>
        <w:rPr>
          <w:bCs/>
          <w:vertAlign w:val="subscript"/>
        </w:rPr>
        <w:t>у</w:t>
      </w:r>
      <w:r>
        <w:rPr>
          <w:bCs/>
        </w:rPr>
        <w:t xml:space="preserve"> - суммарная наработка, в течение которой объект не достигает предельного состояния с вероятностью у, выраженной в процентах;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- средний ресурс Р</w:t>
      </w:r>
      <w:r>
        <w:rPr>
          <w:bCs/>
          <w:vertAlign w:val="subscript"/>
        </w:rPr>
        <w:t>ср</w:t>
      </w:r>
      <w:r>
        <w:rPr>
          <w:bCs/>
        </w:rPr>
        <w:t xml:space="preserve"> - математическое ожидание ресурса и др.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Для невосстанавливаемых изделий (предохранители, электролампочки и др.) показатели безотказности и долговечности совпадают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Ремонтопригодность (ГОСТ 27.002-89) - свойство объекта, заключающееся в приспособленности к поддержанию и восстановлению работоспособного состояния путем технического обслуживания и ремонта.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К показателям ремонтопригодности относятся: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- вероятность восстановления P(tB) - вероятность того, что время восстановления работоспособного состояния объекта не превысит заданное значение;</w:t>
      </w:r>
    </w:p>
    <w:p>
      <w:pPr>
        <w:pStyle w:val="Normal"/>
        <w:widowControl w:val="false"/>
        <w:spacing w:before="0" w:after="0"/>
        <w:ind w:firstLine="709"/>
        <w:rPr>
          <w:bCs/>
        </w:rPr>
      </w:pPr>
      <w:r>
        <w:rPr>
          <w:bCs/>
        </w:rPr>
        <w:t>- среднее время восстановления Тв - математическое ожидание времени восстановления работоспособного состояния объекта после отказа и др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Сохраняемость (ГОСТ 27.002-89) - свойство объекта сохранять в заданных пределах значения параметров, характеризующих способность объекта выполнять требуемые функции, в течение и после хранения и/или транспортирования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Все вышеперечисленные показатели надежности являются единичными, т.е. характеризующими только одно какое-либо свойство надежности. Кроме них для оценки надежности используются и комплексные показатели, чаще всего оценивающие совместно свойства безотказности и (или) долговечности и ремонтопригодности. Например, коэффициент готовности Кг - вероятность того, что объект окажется в работоспособном состоянии в произвольный момент времени, кроме планируемых периодов, в течение которых применение объекта по назначению не производится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оказатели эргономтности - приспособленность изделия к эксплуатации человеком; используются в производственных и бытовых процессах при функционировании системы человек-изделие-среда использования. Эти показатели учитывают комплекс гигиенических (влажность, освещенность, температура), антропометрических (усилие на рукоятке системы управления, удобство работы сидя и пр.), физиологических (соответствие конструкции скоростным, зрительным, слуховым возможностям человека), эргономических (соответствие изделия возможностям восприятия, использования и закрепления навыков оператора и т.д.) свойств человека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оказатели эргономичности должны количественно характеризовать соответствующие свойства, оказывающие такое воздействие на человека, при котором изменяется величина технического эффекта от выполнения изделием основных функций. Наименование и единицы измерения единичных показателей эргономичности конкретизируются в зависимости от вида изделия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оказатели эстетичности характеризуют художественную выразительность, рациональность формы и целостность композиции изделия. Например, для наручных часов к таким показателям относятся качество оформления, соответствие моде, композиционное исполнение и др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оказатели технологичности характеризуют степень приспособленности конструкции к производству, эксплуатации и ремонту для заданных значений показателей качества продукции, объема ее выпуска и условий выполнения работ (например, удельная трудоемкость в изготовлении, техническом обслуживании и ремонте, удельная энергоемкость). В техническом плане показатели технологичности характеризуют две взаимосвязанные совокупности свойств изделия: технологическую рациональность его конструкции (состав и конструктивное выполнение) и преемственность конструктивных решений (применяемость и повторяемость компонентов исполнения) и экономичность, трудоемкость, материале- и энергоемкость изделия. К показателям технологичности относятся также показатели унификации и транспортабельности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оказатели унификации - характеризуют степень насыщенности изделия стандартными и унифицированными деталями и составными частями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оказатели транспортабельности - характеризуют приспособленность изделия к перемещению различными видами транспортных средств, без использования по назначению (например, средняя продолжительность и средняя трудоемкость подготовки изделия к транспортированию; средняя продолжительность погрузки изделия на средства транспорта данного вида и т. п.)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оказатели ресурсоемкости рабочего процесса - характеризуют свойства изделия, определяющие экономичность функционирующего изделия, т.е. приспособленности к эффективному использованию ресурсов (энергии, труда, материалов, времени), выделяемых для непосредственного использования по назначению (например, удельный расход топлива, электроэнергии, тепла)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Для комплексной оценки ресурсосберегающих свойств конструкции может быть применен единый комплексный показатель, выражающий суммарные затраты всех видов ресурсов на создание, изготовление и применение изделия в соответствии с его назначением, а также поддержание его в работоспособном состоянии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оказатели безопасности являются важнейшими среди всех других показателей качества. Они включают в себя группы экологических показателей, т.е. показателей защиты окружающей среды и показателей безопасности труда, характеризующих безопасность и сохранение здоровья человека при работе с данным изделием. Выполнение количественных требований показателей безопасности (экологичности и безопасности труда) нормируется национальными законодательными актами или другими нормативно-техническими документами или межнациональными соглашениями, их выполнение является обязательным и проверяется при сертификации продукции. Если продукция не соответствует этим требованиям или не прошла сертификацию, она не допускается на национальные рынки соответствующих стран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оказатели экологичности - характеризуют уровень вредных воздействий изделия на окружающую среду, возникающих при его эксплуатации или потреблении (например, удельная концентрация вредных веществ, выбрасываемых в окружающую среду при его работе или хранении, удельное давление машины на почву и др.). В нашей стране эти показатели нормируются в государственных законах и в ГОСТ Системы стандартов в области охраны природы и улучшения использования природных ресурсов (например, ГОСТ 17.2.2.03-87 "Охрана природы. Атмосфера. Нормы и методы измерений содержания окиси углерода и углеводородов в отработавших газах автомобилей с бензиновыми двигателями"), а также в законодательных актах большинства стран мира или международных соглашениях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оказатели безопасности труда - характеризуют особенности изделия, обуславливающие безопасность человека, сопрягаемых и других объектов во всех режимах эксплуатации, транспортирования и хранения изделий. Они нормируются в стандартах отдельных стран (в нашей стране - в ГОСТ "Система стандартов по безопасности труда") и ряде международных документов (например, стандартах по безопасности электробытовых приборов, принятых Международной электротехнической комиссией, или Директивах Европейского Сообщества по безопасности на транспорте). Их выполнение является обязательным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Номенклатура показателей качества конкретного вида изделия выбирается в зависимости от его особенностей, стадии жизненного цикла и уровня принятия решения, предопределяющих области применения показател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Cs/>
        </w:rPr>
        <w:t>Показатели безопасности (экологичности и безопасности труда) подлежат обязательной сертификации.</w:t>
      </w:r>
    </w:p>
    <w:p>
      <w:pPr>
        <w:pStyle w:val="Normal"/>
        <w:widowControl w:val="false"/>
        <w:spacing w:before="0" w:after="0"/>
        <w:ind w:firstLine="709"/>
        <w:rPr/>
      </w:pPr>
      <w:r>
        <w:rPr/>
      </w:r>
      <w:r>
        <w:br w:type="page"/>
      </w:r>
    </w:p>
    <w:p>
      <w:pPr>
        <w:pStyle w:val="Normal"/>
        <w:widowControl w:val="false"/>
        <w:spacing w:before="0" w:after="0"/>
        <w:ind w:firstLine="709"/>
        <w:rPr>
          <w:lang w:val="en-US"/>
        </w:rPr>
      </w:pPr>
      <w:r>
        <w:rPr/>
        <w:t>Список литературы</w:t>
      </w:r>
    </w:p>
    <w:p>
      <w:pPr>
        <w:pStyle w:val="Normal"/>
        <w:widowControl w:val="false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/>
        <w:t xml:space="preserve">Ткаченко В. В. Основы стандартизации. Учебник для техникумов.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/>
        <w:t>Ю. Димов. Метрология, стандартизация и сертификация: Учебник для вузов. 2-е изд.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hanging="0"/>
        <w:contextualSpacing/>
        <w:rPr/>
      </w:pPr>
      <w:r>
        <w:rPr/>
        <w:t>Крылова Г.Д. Основы стандартизации, сертификации, метрологии: учебник для вузов / Г. Д. Крылова. – 2-е изд., перераб. и доп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80" w:after="28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i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i/>
      <w:sz w:val="28"/>
    </w:rPr>
  </w:style>
  <w:style w:type="character" w:styleId="Style14">
    <w:name w:val="Название Знак"/>
    <w:qFormat/>
    <w:rPr>
      <w:rFonts w:ascii="Cambria" w:hAnsi="Cambria" w:cs="Times New Roman"/>
      <w:color w:val="17365D"/>
      <w:spacing w:val="5"/>
      <w:kern w:val="2"/>
      <w:sz w:val="5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280" w:after="280"/>
      <w:ind w:left="720" w:firstLine="567"/>
      <w:contextualSpacing/>
    </w:pPr>
    <w:rPr/>
  </w:style>
  <w:style w:type="paragraph" w:styleId="Style19">
    <w:name w:val="Без интервала"/>
    <w:qFormat/>
    <w:pPr>
      <w:widowControl/>
      <w:bidi w:val="0"/>
      <w:spacing w:before="280" w:after="28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>
      <w:rFonts w:ascii="Cambria" w:hAnsi="Cambria" w:cs="Cambria"/>
      <w:i w:val="false"/>
      <w:color w:val="365F91"/>
      <w:sz w:val="28"/>
    </w:rPr>
  </w:style>
  <w:style w:type="paragraph" w:styleId="Contents1">
    <w:name w:val="TOC 1"/>
    <w:basedOn w:val="Normal"/>
    <w:next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47:00Z</dcterms:created>
  <dc:creator>Сергей</dc:creator>
  <dc:description/>
  <cp:keywords/>
  <dc:language>en-US</dc:language>
  <cp:lastModifiedBy>SYSTEM</cp:lastModifiedBy>
  <dcterms:modified xsi:type="dcterms:W3CDTF">2011-09-07T14:47:00Z</dcterms:modified>
  <cp:revision>2</cp:revision>
  <dc:subject/>
  <dc:title/>
</cp:coreProperties>
</file>