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  <w:t>1. Загальна характеристика Болгарії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Болгарія (болг. </w:t>
      </w:r>
      <w:r>
        <w:rPr>
          <w:bCs/>
          <w:iCs/>
          <w:color w:val="000000"/>
          <w:sz w:val="28"/>
          <w:lang w:val="uk-UA"/>
        </w:rPr>
        <w:t>България</w:t>
      </w:r>
      <w:r>
        <w:rPr>
          <w:bCs/>
          <w:color w:val="000000"/>
          <w:sz w:val="28"/>
          <w:lang w:val="uk-UA"/>
        </w:rPr>
        <w:t>), Республіка Болгарія</w:t>
      </w:r>
      <w:r>
        <w:rPr>
          <w:color w:val="000000"/>
          <w:sz w:val="28"/>
          <w:lang w:val="uk-UA"/>
        </w:rPr>
        <w:t> – держава у Південно-Східній Європі, розташована в східній частині Балканського півострова. Межує на півночі з Румунією – вздовж Дунаю, на півдні – з Грецією і Туреччиною, на заході – з Сербією і Македонією. На сході омивається Чорним морем (протяжність берегової лінії – 378 км). Площа 110,9 тис. к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, населення – 8,257 млн. (2001), столиця – Софія, офіційна мова – болгарська, грошова одиниця – лев. Болгарія – член ООН, ЄС, НА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3775"/>
      </w:tblGrid>
      <w:tr>
        <w:trPr>
          <w:cantSplit w:val="true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ВП (ПКС</w:t>
            </w:r>
            <w:r>
              <w:rPr>
                <w:bCs/>
                <w:color w:val="000000"/>
                <w:sz w:val="20"/>
                <w:lang w:val="uk-UA"/>
              </w:rPr>
              <w:t xml:space="preserve"> – паритет купівельної спроможності</w:t>
            </w:r>
            <w:r>
              <w:rPr>
                <w:bCs/>
                <w:color w:val="000000"/>
                <w:sz w:val="20"/>
              </w:rPr>
              <w:t>)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08 р., </w:t>
            </w:r>
            <w:r>
              <w:rPr>
                <w:color w:val="000000"/>
                <w:sz w:val="20"/>
                <w:lang w:val="uk-UA"/>
              </w:rPr>
              <w:t>оцінка</w:t>
            </w:r>
          </w:p>
        </w:tc>
      </w:tr>
      <w:tr>
        <w:trPr>
          <w:cantSplit w:val="true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овний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$93.805 </w:t>
            </w:r>
            <w:r>
              <w:rPr>
                <w:color w:val="000000"/>
                <w:sz w:val="20"/>
                <w:lang w:val="uk-UA"/>
              </w:rPr>
              <w:t>(</w:t>
            </w:r>
            <w:r>
              <w:rPr>
                <w:color w:val="000000"/>
                <w:sz w:val="20"/>
              </w:rPr>
              <w:t>млрд.)</w:t>
            </w:r>
          </w:p>
        </w:tc>
      </w:tr>
      <w:tr>
        <w:trPr>
          <w:cantSplit w:val="true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На душу </w:t>
            </w:r>
            <w:r>
              <w:rPr>
                <w:color w:val="000000"/>
                <w:sz w:val="20"/>
                <w:lang w:val="uk-UA"/>
              </w:rPr>
              <w:t>населення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7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олгарія – індустріально-аграрна країна. Основні галузі економіки: машинобудівна та металообробна, харчова, хімічна, текстильна, конструкційних матеріалів. Основний транспорт – залізничний, автомобільний, морський, повітряний. Гол. морські порти: Варна, Бургас. У Болгарії 10 аеропортів, з них три міжнародних – в Софії, Варні і Бургас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 даними [Index of Economic Freedom, The Heritage Foundation, U.S.A., 2009]: ВВП – $ 11,3 млрд Темп зростання ВВП – 3,5%. ВВП на душу населення – $1372. Прямі закордонні інвестиції – $ 14 млн Імпорт (т.ч. станки, обладнання для ГЕС і АЕС, автомобілі, вугілля, нафта і електроенергія) – $ 5,8 млрд (т.ч. Росія – 20,1%; Німеччина – 14,0%; Італія – 7,7%; Греція – 5,8%; США – 4,0%). Експорт (т.ч. електромотори, електрокари, судна, синтетичні волокна, трояндова олія і лікарські трави) – $ 5,6 млрд (т.ч. Італія – 12,8%; Німеччина – 10,5%; Греція – 8,8%; Туреччина – 7,9%; Росія – 5,5%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Cs/>
          <w:color w:val="000000"/>
          <w:sz w:val="28"/>
          <w:szCs w:val="28"/>
          <w:lang w:val="uk-UA"/>
        </w:rPr>
        <w:t>2. Банківська система Болгарії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;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1991 році в Болгарії було 60 державних банків, до 1995 року їх число скоротилося до 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ночасно з скороченням держбанків з'являлися нові приватні банки. До 1996 року їх кількість збільшилася до 3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акому складі банківська система країни увійшла до смуги важкої кризи. Проблеми в банківському секторі виникли із-за недіючих позик, що накопичилися з 1991 року. Загальна сума боргів болгарським комерційним банкам досягла 372 млрд левів, з яких 174 млрд доводиться на держсектор, інші – на приватні компа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ентробанк Болгарії, залишаючись акціонером держбанків, щоб не завдати збитку репутації країни, прийняв заходи по запобіганню їх банкрут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міжнародними стандартами, всі держбанки Болгарії мали негативну величину чистих активів. Згідно докладу МВФ, поширеному в 1996 році, на </w:t>
      </w:r>
      <w:r>
        <w:rPr>
          <w:color w:val="000000"/>
          <w:sz w:val="28"/>
        </w:rPr>
        <w:t>рекапіталіз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ю</w:t>
      </w:r>
      <w:r>
        <w:rPr>
          <w:color w:val="000000"/>
          <w:sz w:val="28"/>
          <w:lang w:val="uk-UA"/>
        </w:rPr>
        <w:t xml:space="preserve"> державних і приватних банків довелося б направити близько 30% всіх державних витрат. На кінець 1995 року збитки болгарських банків склали 230 млн. доларів. Величезні бюджетні витрати на санацію банківської системи впливали негативно на процес перетворень в краї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1996 році МВФ і Болгарія підписали програму реорганізації банківського сектора країни. В рамках цієї програми 16 травня 1996 року був прийнятий Закон «Про банкрутство банків», яким </w:t>
      </w:r>
      <w:r>
        <w:rPr>
          <w:color w:val="000000"/>
          <w:sz w:val="28"/>
        </w:rPr>
        <w:t>ЦБ</w:t>
      </w:r>
      <w:r>
        <w:rPr>
          <w:color w:val="000000"/>
          <w:sz w:val="28"/>
          <w:lang w:val="uk-UA"/>
        </w:rPr>
        <w:t xml:space="preserve"> Болгарії було надане право відкривати через суди процедуру банкрутства банків. Ще в кінці 1995 року тільки поява слуху про майбутнє закриття банків і намір уряду обговорити даний законопроект викликали серйозні проблеми з ліквідністю у деяких болгарських банків з-за крупних вилучень депозитів. Ухвалення ж закону викликало хвилю панічних вилучень внесків. Цій руйнівній дії піддалися практично всі банки, оскільки інвестори не знали, які з них будуть закри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результаті банки були вимушені встановити строгі квоти на щоденні виплати грошей по внесках. Зупинити процес вилучення депозитів не змогло і ухвалення Закону «Про гарантування державою банківських депозитів» (100% – для фізичних і 50% – для юридичних осі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м результатом ухвалення Закону «Про банкрутство» стало закриття Національним банком Болгарії і звернення до міського суду Софії із заявою про оголошення банкрутства двох найбільших банків країни – Першого приватного банку і Мінерал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творений в 1981 році Мінералбанк зазнав в 1995 році збитки на суму 121 млн. доларів, а їх борг іноземним кредиторам склав 240 млн. доларів. Крім того, </w:t>
      </w:r>
      <w:r>
        <w:rPr>
          <w:color w:val="000000"/>
          <w:sz w:val="28"/>
        </w:rPr>
        <w:t>ЦБ</w:t>
      </w:r>
      <w:r>
        <w:rPr>
          <w:color w:val="000000"/>
          <w:sz w:val="28"/>
          <w:lang w:val="uk-UA"/>
        </w:rPr>
        <w:t xml:space="preserve"> Болгарії заявив про те, що заохочуватиме злиття банків з метою концентрації банківського сектора. В результаті до травня 1997 року розорилися 14 банків країни, зокрема 5 з 11 держбанків. Це привело до падіння курсу лева з 70 до 3000 за долар, перш ніж </w:t>
      </w:r>
      <w:r>
        <w:rPr>
          <w:color w:val="000000"/>
          <w:sz w:val="28"/>
        </w:rPr>
        <w:t>ЦБ</w:t>
      </w:r>
      <w:r>
        <w:rPr>
          <w:color w:val="000000"/>
          <w:sz w:val="28"/>
          <w:lang w:val="uk-UA"/>
        </w:rPr>
        <w:t xml:space="preserve"> зміг стабілізувати в лютому 1997 року курс на відмітці 1500 за долар. В ході цього руйнівного процесу випарувалися інвалютні резерви країни, оскільки болгарські компанії перевели тверду валюту за рубіж, а місцеві вкладники, втративши довіру до банків, зберігають наявну валюту у себе. Хоча дрібні вкладники болгарських банків, завдяки </w:t>
      </w:r>
      <w:r>
        <w:rPr>
          <w:color w:val="000000"/>
          <w:sz w:val="28"/>
        </w:rPr>
        <w:t>сис</w:t>
      </w:r>
      <w:r>
        <w:rPr>
          <w:color w:val="000000"/>
          <w:sz w:val="28"/>
          <w:lang w:val="uk-UA"/>
        </w:rPr>
        <w:t xml:space="preserve">темі страхування депозитів, і змогли повернути заморожені засоби в повному об'ємі, багато хто з них вважав за краще відразу отримати свої валютні внески в 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uk-UA"/>
        </w:rPr>
        <w:t>ева</w:t>
      </w:r>
      <w:r>
        <w:rPr>
          <w:color w:val="000000"/>
          <w:sz w:val="28"/>
        </w:rPr>
        <w:t>х</w:t>
      </w:r>
      <w:r>
        <w:rPr>
          <w:color w:val="000000"/>
          <w:sz w:val="28"/>
          <w:lang w:val="uk-UA"/>
        </w:rPr>
        <w:t xml:space="preserve"> по фіксованому курсу і не чекати їх повернення в доларах і німецьких марках в розстрочку. Але це не змогло відновити довіру до банківської системи, і розмір наявної валюти, що знаходиться в Болгарії на руках населення, за різними оцінками еквівалентний 600–1000 млн. доларів. Скороченню валютних резервів також сприяли виплати західним кредиторам, пов'язані з обслуговуванням зовнішнього боргу (11,5 млрд. долар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лгарський Центральний Банк – головна банківська установа і емісійний банк. Він володіє 72% акцій Зовнішньоторговельного банку, заснованого в 1964 р. для здійснення зовнішніх платежів. Державний ощадний банк надає банківські послуги населенню. Комерційні банки з'явилися в 1987 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шова одиниця Болгарії – лев. 1 лев (BGL) рівний 100 </w:t>
      </w:r>
      <w:r>
        <w:rPr>
          <w:color w:val="000000"/>
          <w:sz w:val="28"/>
          <w:szCs w:val="28"/>
        </w:rPr>
        <w:t>стотинкам</w:t>
      </w:r>
      <w:r>
        <w:rPr>
          <w:color w:val="000000"/>
          <w:sz w:val="28"/>
          <w:szCs w:val="28"/>
          <w:lang w:val="uk-UA"/>
        </w:rPr>
        <w:t xml:space="preserve">. У обігу знаходяться монети і банкноти по 1, 2, 5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і банкноти по 10, 20, 50, 100, 200, 500, 1000, 2000 лев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іційний курс долара в 1989 р. був 0,873 лева, а після девальвації в 1990 виріс до 9 левів. У липні 1997 р. курс складав 1000 левів за 1 німецьку ма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Реальним досягненням уряду стала загальна фінансова стабілізація. Утримується курс болгарського лева (1 лев рівний 1 марці), рівень облікової ставки і валютних резервів; дещо знизився зовнішній борг, інфляція в 1999 р. склала 6,2%. Багато в чому ці результати були забезпечені завдяки дії «валютної ради», введеної в країні в 1997 р., а також за рахунок зовнішніх кредитів, в першу чергу по лінії МВФ (на 1998–2001 рр. виділено 860 млн. долл.). У 2001–2002 рр. дефіцит консолідованого держбюджету скоротився (з 1,1% до ВВП в 2000 р. до 0,9 в 2001 р. і 0,7% в 2002 р.), а основним джерелом його покриття стали доходи від приватизації. На посилення збалансованості бюджету націлені зміни в податковій політиці. Її концепція виходить з необхідності рівномірного розподілу податкового тягаря, стимулювання бізнесу, зменшення прямих податків і розширення бази обкладення. Важливою проблемою залишається балансування поточних зовнішніх платежів і обслуговування нагромадженого зовнішнього боргу. В кінці 2002 р. зовнішній борг-брутто складав 10,93 млрд. дол. (70,5% ВВП), в т.ч. на заборгованість за довгостроковими зобов'язаннями доводилося 85,7% довга, а по короткострокових – 14,3%; на обслуговування зовнішнього боргу витрачено 1,29 млрд. дол., або 8,3% В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яд Болгарії ніколи не публікував річні бюджети. Основні прибуткові статті бюджету – податки на прибуток, отриманий підприємствами від проведеної продукції, і з обороту (продажів). Найбільша стаття витратної частини бюджету – витрати на розвиток галузей народного господарства. За оцінками західних експертів, в 1988 р. витрати на оборону складали 2,47 млрд. д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із законом Болгарії «Про банки і кредитну справу» 1992 р. (з доповненнями) круг операцій з цінними паперами Болгарського народного і комерційних банків розширився і зміцнилися позиції філіалів іноземних банків. Згідно законодавству, визначена процедура банкрутства і порядок відрахування прибули до бюджету держави (36%) і общин (6,5%). В той же час інфляція 1996 р., перерісши в 1997 р. в гіперінфляцію, привела до кризи банківської системи у зв'язку з масовими вилученнями грошей вкладниками. В кінці 1996 р. внесені зміни в Закон «Про господарську діяльність», що заохочує іноземні інвестиції, які посилилася на початку 1998 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орієнтація зовнішньоекономічних зв'язків Болгарії покликана укріпити банківську систему країни під жорстким контролем МВФ і ЄБР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989 р. загальна заборгованість Болгарії складала 1 млрд. дол., в 1990 р. вона виросла до 1,388 млрд. До початку 1994 р. заборгованість складала вже 12,25 млрд. дол. Зростання бюджетного дефіциту був подоланий лише до кінця 1990-х ро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кінці XX століття пропорційність доходів і витрат в державному бюджеті (у млн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в) складала: у 1990 р. – 32 081 і 33 394, 1992 р. – 67 491 і 77 126, 1993 р. – 99 875 і 133 877. МВФ (1997 р.) ставить своєю метою контроль над системою банків і проводить експертизу фінансової діяльності в краї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01–2002 рр. макроекономічна ситуація в країні була стабільною. Приріст ВВП в 2001 р. – 4,1%, в 2002 р. – 4,8%. Рівень інфляції – відповідно 4,8 і 3,8%. </w:t>
      </w:r>
      <w:r>
        <w:rPr>
          <w:color w:val="000000"/>
          <w:sz w:val="28"/>
          <w:lang w:val="uk-UA"/>
        </w:rPr>
        <w:t>Стабілізації макроекономіки до певної міри сприяв механізм «валютної ради» (діє з 1997</w:t>
      </w:r>
      <w:r>
        <w:rPr>
          <w:color w:val="000000"/>
          <w:sz w:val="28"/>
          <w:szCs w:val="28"/>
          <w:lang w:val="uk-UA"/>
        </w:rPr>
        <w:t> р.</w:t>
      </w:r>
      <w:r>
        <w:rPr>
          <w:color w:val="000000"/>
          <w:sz w:val="28"/>
          <w:lang w:val="uk-UA"/>
        </w:rPr>
        <w:t xml:space="preserve">), яку передбачається зберегти аж до вступу в ЄС. Встановлений фіксований валютний курс 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</w:rPr>
        <w:t>ва</w:t>
      </w:r>
      <w:r>
        <w:rPr>
          <w:color w:val="000000"/>
          <w:sz w:val="28"/>
          <w:lang w:val="uk-UA"/>
        </w:rPr>
        <w:t>, прив'язаний до євро, емісія грошей Центрального банку обумовлена приростом його валютних резервів. Їх розмір збільшився з 3,5 млрд. в 2000</w:t>
      </w:r>
      <w:r>
        <w:rPr>
          <w:color w:val="000000"/>
          <w:sz w:val="28"/>
          <w:szCs w:val="28"/>
          <w:lang w:val="uk-UA"/>
        </w:rPr>
        <w:t xml:space="preserve"> р. </w:t>
      </w:r>
      <w:r>
        <w:rPr>
          <w:color w:val="000000"/>
          <w:sz w:val="28"/>
          <w:lang w:val="uk-UA"/>
        </w:rPr>
        <w:t>до 3,58 млрд. в 2001 </w:t>
      </w:r>
      <w:r>
        <w:rPr>
          <w:color w:val="000000"/>
          <w:sz w:val="28"/>
          <w:szCs w:val="28"/>
          <w:lang w:val="uk-UA"/>
        </w:rPr>
        <w:t xml:space="preserve">р. </w:t>
      </w:r>
      <w:r>
        <w:rPr>
          <w:color w:val="000000"/>
          <w:sz w:val="28"/>
          <w:lang w:val="uk-UA"/>
        </w:rPr>
        <w:t>і 4,75 млрд. дол. в кінці 2002</w:t>
      </w:r>
      <w:r>
        <w:rPr>
          <w:color w:val="000000"/>
          <w:sz w:val="28"/>
          <w:szCs w:val="28"/>
          <w:lang w:val="uk-UA"/>
        </w:rPr>
        <w:t> 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актично припинені функції Центрального банку по рефінансуванню комерційних банків, він може надати їм кредит лише при загрозі стабільності банківської системи. Він не має повноважень кредитувати державу, окрім надання кредитів на </w:t>
      </w:r>
      <w:r>
        <w:rPr>
          <w:color w:val="000000"/>
          <w:sz w:val="28"/>
        </w:rPr>
        <w:t>СДР</w:t>
      </w:r>
      <w:r>
        <w:rPr>
          <w:color w:val="000000"/>
          <w:sz w:val="28"/>
          <w:lang w:val="uk-UA"/>
        </w:rPr>
        <w:t>. Більшість комерційних банків приватиз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ласниками приватизованих банків стали, як правило, іноземні інвестори. У 2002</w:t>
      </w:r>
      <w:r>
        <w:rPr>
          <w:color w:val="000000"/>
          <w:sz w:val="28"/>
          <w:szCs w:val="28"/>
          <w:lang w:val="uk-UA"/>
        </w:rPr>
        <w:t xml:space="preserve"> р. </w:t>
      </w:r>
      <w:r>
        <w:rPr>
          <w:color w:val="000000"/>
          <w:sz w:val="28"/>
          <w:lang w:val="uk-UA"/>
        </w:rPr>
        <w:t>з'явилися ознаки активнішого кр</w:t>
      </w:r>
      <w:r>
        <w:rPr>
          <w:color w:val="000000"/>
          <w:sz w:val="28"/>
          <w:szCs w:val="28"/>
          <w:lang w:val="uk-UA"/>
        </w:rPr>
        <w:t>едитування реального сектора економіки. У зв'язку з умовами МВФ і прагненням забезпечити норми ЄС посилилася орієнтація на скорочення дефіциту бюджету, який в 1990-і рр. був хронічним і покривався в основному за рахунок зовнішніх і внутрішніх запозич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лгарська банківська система зберігає свою стабільність і за часів глобальної фінансово-економічної кризи. Не дивлячись на наявність сильних обмежувальних умов, банки продовжують кредитувати населення і бізнес. Вищі відсотки по кредитах викликають незадоволеність у охочих отримати кредит, але, у свою чергу, високими процентними ставками задоволені утримувачі депозитів. Саме високі ставки тримають в країні іноземний капітал, який вважає за краще користуватися послугами болгарської банківськ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едавнього часу ставки по тримісячних депозитах в Болгарії були в діапазоні 9–10% річних, в даний час вони складають близько 7%. Це виключно високий рівень, особливо якщо враховувати, що на початку 2008 року відсотки по банківських депозитах були близько 3,5% – 4%. Процентні ставки за кредитами вищі – вони тримаються на рівні 10–1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мовах глобальної стагнації цей ресурс не може прийти від материнських банків, комерційні банки отримують його від внутрішнього грошового ринку – від депозитів населення. У сильному конкурентному середовищі поведінка банків по залученню цих вільних засобів вельми агресив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р урожаю що «гарячої готівки» від населення відшкодовується високими процентними ставками по депозитах. Близько 52% від капіталу болгарських банків є власністю п'яти іноземних фінансових інститу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сьогоднішніх високих процентних ставках по депозитах, іноземні банки вважають за краще тримати фінансові кошти, що депонують у них, в своїх філіалах в Болгарії. Тримати засоби в болгарських банках зараз є найбільш вигідним в Європі. Для порівняння, за даними Європейського центрального банку, прибутковість по тримісячному депозиту в Бельгії, наприклад, рівна 0,96% річних, в Кіпрі – 4%. Гарабед Мінасян з Економічного інституту Болгарської Академії наук указує конкретні цифри збільшення іноземних депозитів в Болгарії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а початку 2008 року в болгарській банківській системі було близько 5 млрд. левів іноземних депозитів. Приблизно за 2 роки ці депозити збільшилися на 18–19 млрд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іноземних депозитів. Це переважно депозити іноземних акціонерів болгарських комерційних банків. Тобто, іноземні акціонери вважають, що банківська система працює добре і приносить достатньо високі доходи. Тому вони вважають за краще тримати свої власні фінансові ресурси в нашій банківській системі. І це пояснює різкий приріст іноземних депозитів. Необхідно відзначити, що в жовтня минулого року ця тенденція злегка змінилася. Зараз в болгарській банківській системі близько 16 млрд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іноземних депозитів, але це не істотне зменшення. Можна собі уявити, яка була б ситуація, якби відсотки були нижчі, ніж зараз. Тоді і привабливість для іноземних депозитів в болгарських банках була б не такою високою. І було б абсолютне ймовірно, що було б виведення такого капіталу з болгарської банківської систе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іод безпрецедентних економічних потрясінь і відсутності довіри до банківських установ по всьому світу, в Болгарії ні від одного банку не вимагали примусової капіталізації, що траплялося в багатьох країнах з набагато розвиненішою ринковою економі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фінансова система Болгарії є синонімом стабільності, передбаченості і спокою. У основі цієї стабільності стоїть «режим валютної ради», введений в країні в 1999 році і політика строгого регулювання з боку Центрального банку Болга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кінці 2009 року, загальна сума активів банківської системи досягла 69,7 млрд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. Хороший стан спостерігається завдяки, до певної міри, заходам Болгарського Національного банку по зменшенню обов'язкових резервів, які звільнили в січні 2009 року близько 2 млрд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в банківську систему. Із-за погіршення економічної обстановки з початку 2009 року і невпевнених перспектив, в короткостроковому періоді банки дуже консервативні по відношенню до видачі нових позик, а ресурси, що звільнилися, використовують найнадійнішим способом – повертаючи їх материнським бан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ифічно для банківської системи і те, що на відміну від інших країн, в Болгарії спостерігається зворотна залежність між базовою процентною ставкою і процентними ставками комерційних бан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инулому році базова процентна ставка різко знизилася від більш ніж 3,9% до 0,61%, а середні процентні ставки залишилися практично тими ж. Видані банками кредити збільшуються на 4% в рік, і в лютому 2009 р. перевищили 60 млрд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нки демонструють хороше управління ризиками. Почате в 2009 році і триваюче до справжнього моменту зменшення зовнішньої заборгованості і її повна компенсація засобами внутрішнього ринку, додатково допоможе банкам бути більш незалежними від зовнішніх негативних потрясінь. Хороше управління також слідує і з високої </w:t>
      </w:r>
      <w:r>
        <w:rPr>
          <w:color w:val="000000"/>
          <w:sz w:val="28"/>
          <w:szCs w:val="28"/>
        </w:rPr>
        <w:t>возвращаємості</w:t>
      </w:r>
      <w:r>
        <w:rPr>
          <w:color w:val="000000"/>
          <w:sz w:val="28"/>
          <w:szCs w:val="28"/>
          <w:lang w:val="uk-UA"/>
        </w:rPr>
        <w:t xml:space="preserve"> банківського капіталу – 9,29% до грудня 2009 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більшості банкірів, банківська система стане активнішою тільки до кінця року, коли очікується позитивне економічне зростання 1%. Очікується помірне зростання близько 5% кредитування фірм; процентні ставки і за кредитами, і по депозитах продовжуватимуть знижуватися, але це не зменшить інтересу до внесків; попит на житлові кредити залишиться найви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Cs/>
          <w:color w:val="000000"/>
          <w:sz w:val="28"/>
          <w:szCs w:val="28"/>
          <w:lang w:val="uk-UA"/>
        </w:rPr>
        <w:t>3. Фондовий ринок Болгарії та стратегія розвитку БФБ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;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характернішими рисами фондового ринку в Болгарії в першому кварталі 2010 року були спад ліквідності, що продовжувався, і відтік інвесторів. Реалізовані обороти знову зменшилися і досягли 8 літнього мінімуму, що з'явилося результатом все більш ефекту кризи, що сильно відчувалася в реальній економіці. Ускладнена міжнародна ситуація, де основне місце займають проблеми, що випробовуються грецькою економікою і бюджетом, привели всіх інвесторів до ще більшої обережності і до дистанціювання від ринку. Складнощі Болгарії з бюджетним дефіцитом в перші два місяці 2010 року і побоювання повторення проблем Греції в локальному варіанті, також додали песимізму, що було ясно відчуте і місцевим фондовим ри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и крупніші економіки продовжують через різні макроіндикатори давати сигнали про подолання піку кризи, в реальній економіці Болгарії проблеми в цілому поглибил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фірмова заборгованість привела до посилення проблем ліквідності багатьох компаній, частина з яких перестала обслуговувати свої позики і цим викликала подібні проблеми у своїх кредиторів. Звіти з річними фінансовими результатами були суперечливі, і в цілому показували слабкий стан бізн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ершому кварталі 2010 року індекси біржі рухалися майже без змін денної бази в результаті дуже слабкій активності, в окремі дні активніше торгували лише декілька компан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індекс SOFIX відзначив невеликий спад на 1,3% до 421 пункту, хоча на початку лютого досягав 445 пунктів. Після цього послідував тривалий спад до величини, небагато більш низької чим на початок кварт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й, ширший біржовий індекс – BG40, який включає в два рази більше компаній, майже весь час рухався в діапазоні між 115 і 120 пунктами і завершив квартал із зростанням в 0,3%. У світовому масштабі, біржові індекси Болгарії були серед самих неуспішних, втративши більше 70% від своєї докризової вар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ований оборот від торгівлі знизився до приблизно 100 млн.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вів в порівнянні з 185 млн. левів в попередньому кварталі, причому одна чверть від нього була результатом торгівлі облігаціями. Для порівняння, в кінці 2006 року і початку 2007 року оборот досягав до 1 млрд левів за кварт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денні торгові обороти від торгівлі акціями впали до 1,3 млн. левів, а під час багатьох торгових сесій рідко перевищували 0,5 млн. левів. Ринкова капіталізація біржі відзначила нев2</w:t>
      </w:r>
      <w:r>
        <w:rPr>
          <w:rFonts w:ascii="Arial Unicode MS" w:hAnsi="Arial Unicode MS" w:cs="Arial Unicode MS"/>
          <w:color w:val="000000"/>
          <w:sz w:val="28"/>
          <w:szCs w:val="28"/>
          <w:lang w:val="uk-UA"/>
        </w:rPr>
        <w:t>耀</w:t>
      </w:r>
      <w:r>
        <w:rPr>
          <w:color w:val="000000"/>
          <w:sz w:val="28"/>
          <w:szCs w:val="28"/>
          <w:lang w:val="uk-UA"/>
        </w:rPr>
        <w:t>икий спад на 11,142 млрд левів або 16,78% від прогнозованого ВВП країни. Число укладених операцій також досягло нового дна, впавши до 25 тисяч за квартал, в середині 2007 року даний об'єм досягався менш ніж за 10 торгових сес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галузевій структурі біржового обороту лідерство зберігає традиційно домінуючий сектор фінансового посередництва з 31%, кілька років тому його частка була між 50 і 75%. Другий квартал підряд другою по активності галуззю є будівництво, що займає 25% всього обороту. На третьому місці знаходиться виробництво хімічних речовин, хімічних продуктів і волокон з 1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і проблеми фондового ринку Болгарії прямо впливають на широкий круг установ, таких як компанії, що управляють, інвестиційні посередники, публічні суспільства, пенсійні фонди, комерційні банки, а також і 3 млн. болгарських і іноземних учас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ислі заходів з боку уряду по боротьбі з кризою, очікується забезпечення швидких концесій і приватизація через біржу. У Міністерства економіки є 55 міноритарних доль компаній, які можуть бути розміщені на бір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болгарського бізнесу, продаж державних пакетів через фондовий ринок може послужити каталізатором його відновлення. Для цього необхідна публічна пропозиція міноритарних державних доль енергетичних компаній і електророзподільних суспільств. Очікується, що пропозицію приверне сильний інтерес з боку іноземних інвесторів, також не можна недооцінювати і чисто фіскальний ефект від продажу пакетів і отримання доходів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ратегія розвитку Болгарської фондової біржі (БФБ – Софія) до кінця 2012 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либлення усесвітньої економічної кризи в другій половині 2008 року спричинило за собою необхідність перегляду частини пріоритетів, що стоять перед біржею з урахуванням обстановки, що змінилася, на міжнародних фондових ринках, і серйозного віддзеркалення кризи на реальному секторі економіки Болгарії. Основна стратегічна мета БФБ – Софія це досягнення за дворічний період сучасного і ефективно працюючого фондового ринку в Болгарії, який стане джерелом фінансування болгарського бізнесу і основним інструментом болгарської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цим, БФБ – Софія ставить перед собою завдання здійснити наступні ініціатив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ня нових інструментів, видів ордерів і можливостей для торгівлі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інфраструктури ринку, спільно з іншими установ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умов торгівлі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ення нових емітентів і інвесторі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тивні змі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поративне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бачається збільшення тривалості торгових сес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ним з основних пріоритетів в короткостроковому плані є ліквідація технічних утруднень при висновку </w:t>
      </w:r>
      <w:r>
        <w:rPr>
          <w:color w:val="000000"/>
          <w:sz w:val="28"/>
          <w:szCs w:val="28"/>
        </w:rPr>
        <w:t>марж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нальних</w:t>
      </w:r>
      <w:r>
        <w:rPr>
          <w:color w:val="000000"/>
          <w:sz w:val="28"/>
          <w:szCs w:val="28"/>
          <w:lang w:val="uk-UA"/>
        </w:rPr>
        <w:t xml:space="preserve"> покупок і коротких продаж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можливості коротких продажів акцій випусків, включених в розрахунок основних індексів БФБ – Софія, дозволило б на пізнішому етапі пропонувати і дерівативні продукти (</w:t>
      </w:r>
      <w:r>
        <w:rPr>
          <w:color w:val="000000"/>
          <w:sz w:val="28"/>
          <w:lang w:val="uk-UA"/>
        </w:rPr>
        <w:t>наприклад, ф'ючерси), на відповідний інде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роткостроковому плані, біржа аналізуватиме можливості для введення диференційованих такс торгівлі для членів біржі, залежно від їх реалізованого обороту за певний період ч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ередньостроковому плані серед пріоритетів БФБ – Софія є створення ринкового сегменту для торгівлі біржовий-торгуючими фондами (У більш довгостроковому періоді важлива стратегічна мета – відособлення дерівативного ринку і початок торгівлі з ф'ючерсами і опціонами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Cs/>
          <w:color w:val="000000"/>
          <w:sz w:val="28"/>
          <w:szCs w:val="28"/>
          <w:lang w:val="uk-UA"/>
        </w:rPr>
        <w:t>4. Бюджетно-податкова політика Болгарії і її ефективніст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;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ова політика Болгарії будується відповідно до міжнародних норм і правил, що регламентують взаємини болгарських підприємств, фірм різної форми власності з державою. Вона направлена на стимулювання ефективного і стійкого зростання національної економіки. Акцент також робиться на припинення протиправних дій з боку виробничих і комерційних структур в області оподаткування, а також повернення грошових коштів, отриманих від незаконних торгових операцій, до Болгар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 рамках основного пріоритету болгарської зовнішньої політики, направленої на вступ країни в ЄС до 2013 р., уряд РБ прагне привести національне законодавство в податковій області у відповідність з нормами Євросою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Д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ПДВ в Болгарії – 20% з деякими виключеннями. Деякі області бізнесу вільні від ПДВ /закупка землі і т.д./. Деякі – з ПДВ в меншому розмі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ДВ стягується з активів і послуг, наданих в даній країні, а також з товарів, що імпортуються. Експорт товарів і послуг не оподатковується на додану вартість. Прибуток від фінансових послуг, таких як страхування і банківські послуги, також звільнена від сплати ПД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Юридичні консультації звільняються від сплати ПДВ за наявності певних умов, обумовлених законом. Будь-яке підприємство, товарообіг якого перевищував 50000 болгарських левів протягом попереднього року, повинне бути зареєстроване в управлінні по збору ПДВ, повинен бути відкритий банківський рахунок «ПДВ», який використовуватиметься для сплати податку на додану вартість і відшкодування платеж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одаткування приватних осі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громадяни Болгарії платять податки на доходи, як службовці і як особи вільних професій. У разі, коли фізичні особи є постійними резидентами Болгарії, податок стягується як з доходів, отриманих в Болгарії, так і за її межами. Іноземні резиденти, що працюють в Болгарії, платять податок на доходи, отримані тільки в даній 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ля того, щоб вважатися резидентом Болгарії, потрібно дотримувати деякі вимоги, такі як мешкання в країні в течію, принаймні, 183 днів в році. Якщо ж період мешкання складає менше 183 днів, і при цьому громадяни мають будинок в Болгарії, який є місцем їх основної резиденції, вони вважаються резидентами країни. Працедавець зобов'язаний кожного місяця утримувати із заробітної плати службовця суму прибуткового податку, підмета сплаті, і витрати на державне страх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на доходи фізичних осіб складає 10%. Прогресивна шкала відмін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ок на прибут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вноситься до республіканського бюджету. З 2007 року ставка податку на прибуток понижена до 1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вноситься авансом кожного місяця до 15 числа у розмірі 1/12 прибули за попередній рік. За підсумками року залежно від фактичного прибутку проводиться корекці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прибуток більше торішньою, вноситься різниц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рибуток нижче торішньою, то зайве внесена сума йде в залік майбутніх оплат з нарахуванням відсотка по ставці Національного ба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ові фірми і фірми, що мали збитки минулого року, щомісячні відрахування проводять на базі фактичного прибутку за попередній місяць. За наслідками року проводиться корекція. 1/12 частина прибутку коректується з урахуванням інфля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ки на нерухоме майно і такса на «вивіз побутових відході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ри придбанні нерухомого майна або новому будівництві (за наявності дозволу за користування) будь-який суб'єкт (Ставка річного податку на майно визначається податковим органом по складних формулах (з урахуванням місцерозташування, вартості, амортизації-зносу і т.д.) з письмовим повідомленням платника податків. Податок на нерухоме майно один з найнижчих в Європі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нараховується за податковою оцінкою нерухомого майна і визначається для кожного Муніципалітету Муніципальною радою. Для нерухомості, що є основним житлом, податок нараховується з 50% зниж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нерухомість нараховується і збір-такса за вивіз побутових відходів, який визначається за їх податковою оцінкою. Розмір збору визначається відповідною Муніципальною рад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«комунального податку» визначається щороку радою муніципалітету; у т.ч., по нотаріальному акту з сумою більше 60.000 левів (стара податкова оцінка, реальна ринкова вартість – 100 000 левів), річна ставка податків складе: 90 левів – податок на майно і землю; 270 левів – податок на побутові відхо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Ставки податків на майно у фізичних і юридичних осіб – однако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на нерухоме майно оплачується за допомогою чотирьох рівних внесків в наступні терміни: з 01 лютого до 31 березня, до 30 червня, до 30 вересня і до 30 листопада року, за поточний рі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ласникам, що сплатили податок авансовий за цілий рік до 31 березня (у перший термін оплати) надається знижка у розмірі 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ласник будівлі зобов'язаний виплачувати податок на приватну власність. Незалежно від того, де розташована ділянка, на якій побудована будівля, на державній землі або на муніципальній, розмір ділянки буде також занесений в суму податку. Не обкладаються цим податком землі сільськогосподарського призначення і лісу, а також і майна з податковою оцінкою до 2520 лева, вклю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уніципальної ради м. Софія, податок на нерухоме майно і збір-таксу за вивіз побутових відходів для фізичних осіб складає 1,6 проміле. Для юридичних осіб податок на нерухомість складає 1,875 проміле, а збір-такса за вивіз побутових відходів у розмірі 12 промі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ок на приріст капітал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лгарії податок на приріст капіталу сплачується фізичною особою при продажі нерухомого майна, літаків або автомобілів за рахунок різниці між ціною продажу і найбільшим значенням з двох наступних – ринковою ціною активу, підмета продажу, або вартістю покупки, прив'язаної до індексу. Фізична особа, що продає один рухомий актив, платить податок на різницю між ціною продажу і вартістю активу, підмета продажу, коректуючи вартість по відношенню до рівня інфляції. Сума податку на приріст капіталу, що стягується з болгарських компаній, додається до їх регулярного доходу.</w:t>
        <w:br/>
        <w:t>Податковий рік в Болгарії закінчується 31 гру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Перевід за межу доходів, отриманих в Болгар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оземні інвестори можуть репатріювати їх доходи, отримані в Болгарії без будь-яких обмежень після того, як вони доведуть, що всі належні податки щодо згаданих доходів в Болгарії сплаче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буток, звільнений від оподатку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олгарії від оподаткування звільняються наступні види доходів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буток від продажу житлових приміщень і автомобілів, за наявності умов, обумовлених в законодавстві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хід від продажу цінних папері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отки, отримані фізичними особами по внесках в місцеві комерційні бан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дитяча допомог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нти, що надаються студентам-резидентам Болгарії, що навчаються в Болгарії і за її меж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граші від лотерей і азартних ігор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і нагороди за роботи в області культур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буток від продажу активів, отримана по спадку або як подаруно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ий одяг і уніформа надається службовцеві безкоштовн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итки за проїзд до місця роботи, що надаються службовцеві працедавц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ок на транспортні засо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оплачують юридичні і фізичні особи – власники транспортних засоб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кладаються легкові і вантажні автомобілі, причепи, автобуси, </w:t>
      </w:r>
      <w:r>
        <w:rPr>
          <w:color w:val="000000"/>
          <w:sz w:val="28"/>
          <w:szCs w:val="28"/>
        </w:rPr>
        <w:t>трактори</w:t>
      </w:r>
      <w:r>
        <w:rPr>
          <w:color w:val="000000"/>
          <w:sz w:val="28"/>
          <w:szCs w:val="28"/>
          <w:lang w:val="uk-UA"/>
        </w:rPr>
        <w:t>, кораблі, літаки і т. 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податку залежить від потужності двигуна і року виробництва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50 л.с. – по 0,25 лев./л.с.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0 – 75 л.с. – по 0,30 лев./л.с.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5 – 100 л.с. – по 0,40 лев./л.с.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 – 150 л.с. – по 0,80 лев./л.с.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ад 150 л.с. – по 0,90 лев./л.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а сума умножається на коефіцієн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их до 31.12.1991 р. – 1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их з 01.01.1992 до 31.12.2000 р. – 1,5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их з 01.01.2001 р. – 2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ранспортні засоби потужністю двигуна до 100 л.с., забезпечених каталізатором, податок зменшується на 5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автобуси і вантажні автомобілі, обладнані «ач двигунами», відповідними стандартам «Євро, – II» і «Євро – III», податок також зменшується на 5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вноситься двома рівними частинами у встановлені терміни: перша частина – до 31 березня, друга – до 30 вересня. Що виплачують всю суму податку в перший термін отримують знижку 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рожній подат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кладаються автомобілі, автобуси, причепи, спеціалізовані будівельні машини, колісні трактори і ін. самохідні машини. Податок оплачують власники транспортних засобів. Розмір податку складає 10 левів за кожну тонну повної маси транспортного засобу. Вноситься до термінів і на умовах, визначених для податку на транспортні засо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проїзду по дорогах поза населеними пунктами введена система талонів. Вартість річного талона для легкових автомобілів 67 левів, місячного – 10 левів і тижневого – 4 л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ок на придбання май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ок оплачується при покупці нерухомого майна. Придбання нерухомого майна є об'єктом оподаткування. Податок оплачується одноразово покупцем майна. Основою при визначенні розміру податку є оцінка майна в левів до моменту його переоформ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ідшкодувальному придбанні майна податок визначається Муніципальною радою в розмірі від 1,3% до 2,6%, що нараховуються на підставі оцінки майна, що купується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lang w:val="uk-UA"/>
        </w:rPr>
      </w:pPr>
      <w:r>
        <w:rPr>
          <w:rFonts w:cs="Times New Roman;Times New Roman"/>
          <w:iCs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лгарський Центральний Банк – головна банківська установа і емісійний банк. Державний ощадний банк надає банківські послуги населенню. У країні діє мережа комерційних бан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актично припинені функції Центрального банку по рефінансуванню комерційних банків, він може надати їм кредит лише при загрозі стабільності банківської системи. Він не має повноважень кредитувати державу, окрім надання кредитів на </w:t>
      </w:r>
      <w:r>
        <w:rPr>
          <w:color w:val="000000"/>
          <w:sz w:val="28"/>
        </w:rPr>
        <w:t>СДР</w:t>
      </w:r>
      <w:r>
        <w:rPr>
          <w:color w:val="000000"/>
          <w:sz w:val="28"/>
          <w:lang w:val="uk-UA"/>
        </w:rPr>
        <w:t>. Більшість комерційних банків приватиз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іод безпрецедентних економічних потрясінь і відсутності довіри до банківських установ по всьому світу, в Болгарії ні від одного банку не вимагали примусової капіталізації, що траплялося в багатьох країнах з набагато розвиненішою ринковою економі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фінансова система Болгарії є синонімом стабільності, передбаченості і спокою. У основі цієї стабільності стоїть «режим валютної ради і політика строгого регулювання з боку Центрального банку Болга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ифічно для банківської системи Болгарії є те, що на відміну від інших країн, в Болгарії спостерігається зворотна залежність між базовою процентною ставкою і процентними ставками комерційних бан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и фондового ринку Болгарії прямо впливають на широкий круг установ, таких як компанії, що управляють, інвестиційні посередники, публічні суспільства, пенсійні фонди, комерційні банки, а також болгарські і іноземні учас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ова політика Болгарії будується відповідно до міжнародних норм і правил, що регламентують взаємини болгарських підприємств, фірм різної форми власності з державою. Вона направлена на стимулювання ефективного і стійкого зростання національної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буткові статті бюджету – податки на прибуток, отриманий підприємствами від проведеної продукції, і з обороту (продажів). Найбільша стаття витратної частини бюджету – витрати на розвиток галузей народного господарств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  <w:t>Використа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uk-UA"/>
        </w:rPr>
      </w:pPr>
      <w:r>
        <w:rPr>
          <w:rFonts w:cs="Times New Roman;Times New Roman"/>
          <w:iCs/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Бутиков Д.Д. </w:t>
      </w:r>
      <w:r>
        <w:rPr>
          <w:color w:val="000000"/>
          <w:sz w:val="28"/>
          <w:szCs w:val="28"/>
        </w:rPr>
        <w:t>Реформирование бюджетных систем: опыт восточной Европы</w:t>
      </w:r>
      <w:r>
        <w:rPr>
          <w:color w:val="000000"/>
          <w:sz w:val="28"/>
          <w:szCs w:val="28"/>
          <w:lang w:val="uk-UA"/>
        </w:rPr>
        <w:t>. – К.:</w:t>
      </w:r>
      <w:r>
        <w:rPr>
          <w:color w:val="000000"/>
          <w:sz w:val="28"/>
          <w:szCs w:val="28"/>
        </w:rPr>
        <w:t xml:space="preserve"> Финансы. – 2000. – №9. – С. 53–5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нформационен бюлетин София: Българска </w:t>
      </w:r>
      <w:r>
        <w:rPr>
          <w:color w:val="000000"/>
          <w:sz w:val="28"/>
          <w:szCs w:val="28"/>
          <w:lang w:val="uk-UA"/>
        </w:rPr>
        <w:t xml:space="preserve">народна </w:t>
      </w:r>
      <w:r>
        <w:rPr>
          <w:color w:val="000000"/>
          <w:sz w:val="28"/>
          <w:szCs w:val="28"/>
        </w:rPr>
        <w:t>банка,</w:t>
      </w:r>
      <w:r>
        <w:rPr>
          <w:color w:val="000000"/>
          <w:sz w:val="28"/>
          <w:szCs w:val="28"/>
          <w:lang w:val="uk-UA"/>
        </w:rPr>
        <w:t xml:space="preserve"> 200</w:t>
      </w:r>
      <w:r>
        <w:rPr>
          <w:color w:val="000000"/>
          <w:sz w:val="28"/>
          <w:szCs w:val="28"/>
        </w:rPr>
        <w:t>9, №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рлін М. І. </w:t>
      </w:r>
      <w:r>
        <w:rPr>
          <w:color w:val="000000"/>
          <w:sz w:val="28"/>
          <w:szCs w:val="28"/>
          <w:lang w:val="uk-UA"/>
        </w:rPr>
        <w:t>Фінансові системи країн Західної Європи: навч. посіб. / М. І. Карлін. – К.: ВЦ «Академія», 2009. – 320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арлін 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Фінанси України та сусідніх держав: Навч. посіб. – К.: Знання, </w:t>
      </w:r>
      <w:r>
        <w:rPr>
          <w:bCs/>
          <w:color w:val="000000"/>
          <w:sz w:val="28"/>
          <w:szCs w:val="28"/>
          <w:lang w:val="uk-UA"/>
        </w:rPr>
        <w:t xml:space="preserve">2007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bCs/>
          <w:color w:val="000000"/>
          <w:sz w:val="28"/>
          <w:szCs w:val="28"/>
          <w:lang w:val="uk-UA"/>
        </w:rPr>
        <w:t xml:space="preserve">589 </w:t>
      </w:r>
      <w:r>
        <w:rPr>
          <w:color w:val="000000"/>
          <w:sz w:val="28"/>
          <w:szCs w:val="28"/>
          <w:lang w:val="uk-UA"/>
        </w:rPr>
        <w:t xml:space="preserve">с – (Вища освіт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  <w:lang w:val="uk-UA"/>
        </w:rPr>
        <w:t xml:space="preserve"> столітт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ортикян Э.Л. </w:t>
      </w:r>
      <w:r>
        <w:rPr>
          <w:color w:val="000000"/>
          <w:sz w:val="28"/>
          <w:szCs w:val="28"/>
        </w:rPr>
        <w:t>История экономических реформ: Миров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пыт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в. – Харьков: Консум,</w:t>
      </w:r>
      <w:r>
        <w:rPr>
          <w:color w:val="000000"/>
          <w:sz w:val="28"/>
          <w:szCs w:val="28"/>
          <w:lang w:val="uk-UA"/>
        </w:rPr>
        <w:t xml:space="preserve"> 200</w:t>
      </w:r>
      <w:r>
        <w:rPr>
          <w:color w:val="000000"/>
          <w:sz w:val="28"/>
          <w:szCs w:val="28"/>
        </w:rPr>
        <w:t>9. – 288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иргородська </w:t>
      </w:r>
      <w:r>
        <w:rPr>
          <w:bCs/>
          <w:color w:val="000000"/>
          <w:sz w:val="28"/>
          <w:szCs w:val="28"/>
        </w:rPr>
        <w:t>Л.О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Фінансові системи зарубіжних країн: Навчальний посібник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Київ: Центр навчальної літератури, </w:t>
      </w:r>
      <w:r>
        <w:rPr>
          <w:color w:val="000000"/>
          <w:sz w:val="28"/>
          <w:szCs w:val="28"/>
        </w:rPr>
        <w:t>2003. – 240 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Мынасян Г., Ненова М., Ионов В. </w:t>
      </w:r>
      <w:r>
        <w:rPr>
          <w:color w:val="000000"/>
          <w:sz w:val="28"/>
          <w:szCs w:val="28"/>
        </w:rPr>
        <w:t xml:space="preserve">Паричният съвет в България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София: ГорексПрес. – </w:t>
      </w:r>
      <w:r>
        <w:rPr>
          <w:color w:val="000000"/>
          <w:sz w:val="28"/>
          <w:szCs w:val="28"/>
          <w:lang w:val="uk-UA"/>
        </w:rPr>
        <w:t>2008</w:t>
      </w:r>
      <w:r>
        <w:rPr>
          <w:color w:val="000000"/>
          <w:sz w:val="28"/>
          <w:szCs w:val="28"/>
        </w:rPr>
        <w:t>. – С. 2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Цхведианы В. </w:t>
      </w:r>
      <w:r>
        <w:rPr>
          <w:color w:val="000000"/>
          <w:sz w:val="28"/>
          <w:szCs w:val="28"/>
        </w:rPr>
        <w:t>Лев в кармане. – Бизнес. – 2001. – №43. – С. 1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6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36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6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68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lineRule="atLeast" w:line="296" w:before="99" w:after="0"/>
      <w:jc w:val="both"/>
    </w:pPr>
    <w:rPr>
      <w:rFonts w:ascii="Arial;Arial" w:hAnsi="Arial;Arial" w:cs="Arial;Arial"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47:00Z</dcterms:created>
  <dc:creator>Customer</dc:creator>
  <dc:description/>
  <cp:keywords/>
  <dc:language>en-US</dc:language>
  <cp:lastModifiedBy>SYSTEM</cp:lastModifiedBy>
  <dcterms:modified xsi:type="dcterms:W3CDTF">2011-09-07T14:47:00Z</dcterms:modified>
  <cp:revision>2</cp:revision>
  <dc:subject/>
  <dc:title>ЗМІСТ </dc:title>
</cp:coreProperties>
</file>