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0.wmf" ContentType="image/x-wmf"/>
  <Override PartName="/word/media/image2.png" ContentType="image/png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32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Тихоокеанский государственный университет»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: «Экономики и менеджмента»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: Статист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2010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сты по теме «Статистика промышленной продукци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ча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Задач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Тестовое задание по теме «Статистика промышленной продук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пишите формулу расчёта вал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ВП = ВО – ВЗО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П – валовая продукц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 – валовой оборо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ЗО – внутризаводской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ю деятельности промышленного предприятия является…</w:t>
      </w:r>
    </w:p>
    <w:p>
      <w:pPr>
        <w:pStyle w:val="TextBody"/>
        <w:tabs>
          <w:tab w:val="clear" w:pos="708"/>
          <w:tab w:val="left" w:pos="540" w:leader="none"/>
        </w:tabs>
        <w:ind w:firstLine="709"/>
        <w:rPr/>
      </w:pPr>
      <w:r>
        <w:rPr>
          <w:u w:val="single"/>
        </w:rPr>
        <w:t>Ответ:</w:t>
      </w:r>
      <w:r>
        <w:rPr/>
        <w:t xml:space="preserve"> Целью деятельности промышленного предприятия является производство продукции, выполнение работ, услуг промышленного характера высокого качества при минимальных затр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оимость продукции, произведенной всеми подразделениями предприятия, независимо от ее назначения называе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Стоимость продукции, произведенной всеми подразделениями предприятия, независимо от ее назначения называется валовым оборотом промышл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уги, с улучшением потребительских свойств продукта, называю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Услуги, с улучшением потребительских свойств продукта, называются работами промышлен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атизированный перечень всех изделий, изготавливаемых на предприятии, называется…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Систематизированный перечень всех изделий, изготавливаемых на предприятии, называется учетной номенклатур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 производственным услугам относи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изводство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рекламирование това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ремонт зд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ремонт собств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4) ремонт собств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нутризаводским элементом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апитальный ремо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оизведенная проду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зменение остатков полуфабрика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олуфабрикаты собств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3) изменение остатков полуфабрик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оварная продукц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П − ВзО − СМ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 – ВзО – СМ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П – ВзЭ – СМЗ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П – М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3) ВП – ВзЭ – СМ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о внутризаводской оборот включ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нутризаводские элем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езавершенное производ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олуфабрикаты собственного производства, изготовленные для собственных нуж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капитальный ремонт собствен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3) полуфабрикаты собственного производства, изготовленные для собственных нужд; 4) капитальный ремонт собствен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тоимость реализованных бракованных изделий включ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валов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оварн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реализованн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ет правильного от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4) нет правильного от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ыбрать элементы, включаемые в товарную продукц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внутризаводски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полуфабрикатов, отпущенных на сторон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реализованных бракованных издел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оимость готов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твет:</w:t>
      </w:r>
      <w:r>
        <w:rPr>
          <w:sz w:val="28"/>
          <w:szCs w:val="28"/>
        </w:rPr>
        <w:t xml:space="preserve"> 2) стоимость полуфабрикатов, отпущенных на сторону; 4) стоимость готовых изделий.</w:t>
      </w:r>
    </w:p>
    <w:p>
      <w:pPr>
        <w:pStyle w:val="Heading1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ind w:firstLine="709"/>
        <w:jc w:val="both"/>
        <w:rPr/>
      </w:pPr>
      <w:r>
        <w:rPr>
          <w:u w:val="single"/>
        </w:rPr>
        <w:t>2. 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молочного комбината характеризуется данными, представленными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 </w:t>
      </w:r>
      <w:r>
        <w:rPr/>
        <w:t>Выпуск продукции</w:t>
      </w:r>
    </w:p>
    <w:tbl>
      <w:tblPr>
        <w:tblW w:w="840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29"/>
        <w:gridCol w:w="1626"/>
        <w:gridCol w:w="873"/>
        <w:gridCol w:w="873"/>
        <w:gridCol w:w="873"/>
        <w:gridCol w:w="873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, руб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квартал, тыс. л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ыпуск, тыс. л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1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1,5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7% жи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4,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уск молока в условно-натуральных единицах, если за условную единицу принято молоко с жирностью 2,7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ение плана по выпуску молока в условно-натуральном выражении за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итмичность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вномерность выпу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плана по ассорти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новидностью натурального учета является учет продукции в условных натуральных измерителях. Сущность метода условных натуральных измерителей состоит в том, что разнообразные продукты данного вида выражаются в единицах одного продукта, условно принятого за единицу изме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объема продукции в условных натуральных единицах измерения (q</w:t>
      </w:r>
      <w:r>
        <w:rPr>
          <w:color w:val="000000"/>
          <w:sz w:val="28"/>
          <w:szCs w:val="28"/>
          <w:vertAlign w:val="subscript"/>
        </w:rPr>
        <w:t>усл</w:t>
      </w:r>
      <w:r>
        <w:rPr>
          <w:color w:val="000000"/>
          <w:sz w:val="28"/>
          <w:szCs w:val="28"/>
        </w:rPr>
        <w:t>) следует объем продукции в натуральных единицах измерения (q</w:t>
      </w:r>
      <w:r>
        <w:rPr>
          <w:color w:val="000000"/>
          <w:sz w:val="28"/>
          <w:szCs w:val="28"/>
          <w:vertAlign w:val="subscript"/>
        </w:rPr>
        <w:t>нат</w:t>
      </w:r>
      <w:r>
        <w:rPr>
          <w:color w:val="000000"/>
          <w:sz w:val="28"/>
          <w:szCs w:val="28"/>
        </w:rPr>
        <w:t>) умножить на коэффициент пересчета (К</w:t>
      </w:r>
      <w:r>
        <w:rPr>
          <w:color w:val="000000"/>
          <w:sz w:val="28"/>
          <w:szCs w:val="28"/>
          <w:vertAlign w:val="subscript"/>
        </w:rPr>
        <w:t>пересеч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66620" cy="246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пересчета определяется отнош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выпуск молока в условно-натуральных единицах в табл.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Выпуск молока по кварталам.</w:t>
      </w:r>
    </w:p>
    <w:tbl>
      <w:tblPr>
        <w:tblW w:w="904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00"/>
        <w:gridCol w:w="675"/>
        <w:gridCol w:w="693"/>
        <w:gridCol w:w="593"/>
        <w:gridCol w:w="600"/>
        <w:gridCol w:w="693"/>
        <w:gridCol w:w="591"/>
        <w:gridCol w:w="675"/>
        <w:gridCol w:w="693"/>
        <w:gridCol w:w="677"/>
        <w:gridCol w:w="675"/>
        <w:gridCol w:w="6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68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color w:val="000000"/>
                <w:sz w:val="20"/>
                <w:szCs w:val="20"/>
                <w:highlight w:val="magenta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ересч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усл.-нат. ед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ересч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усл.-нат. е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ересч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усл.-нат. ед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пересче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выпуск, тыс. усл.-нат. ед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ко 1% жи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1,5% жи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7% жи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magenta"/>
        </w:rPr>
      </w:pPr>
      <w:r>
        <w:rPr>
          <w:color w:val="000000"/>
          <w:sz w:val="28"/>
          <w:szCs w:val="28"/>
          <w:highlight w:val="magent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полнение плана по выпуску молока в условно-натуральном выражении за год определим с помощью относительной величины выполнения плана (ОВв.п.), которая представляет собой соотнесение фактически достигнутого уровня явления в исследуемом периоде (у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) с планируемым уровнем этого явления (у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определим выпуск молока в условно-натуральных единицах по видам продукции всего за г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69,2+51,6+77+42 = 239,8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,5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241,6+227,5+227,5+263,6 = 960,2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2,7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273+276+256+240 = 1045 тыс. усл.-нат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план каждого квартала в условно-натуральных единиц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вартал: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0*0,52 = 72,8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квартал: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0*0,43 = 60,2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вартал: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40*0,55 = 77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квартал: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40*0,42 = 58,8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за год: П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2,8+60,2+77+58,8 = 268,8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,5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вартал: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0*0,94 = 235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квартал: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50*0,91 = 227,5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вартал: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0*0,94 = 235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квартал: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50*1,05 = 262,5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за год: П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= 235+227,5+235+262,5 = 960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2,7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квартал: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73*1,00 = 273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квартал: 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6*1,00 = 276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 квартал: 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56*1,00 = 256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 квартал: 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40*1,00 = 240 тыс. усл.-нат. е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за год: П</w:t>
      </w:r>
      <w:r>
        <w:rPr>
          <w:sz w:val="28"/>
          <w:szCs w:val="28"/>
          <w:vertAlign w:val="subscript"/>
        </w:rPr>
        <w:t>год.</w:t>
      </w:r>
      <w:r>
        <w:rPr>
          <w:sz w:val="28"/>
          <w:szCs w:val="28"/>
        </w:rPr>
        <w:t xml:space="preserve"> = 273+276+256+240 = 1045 тыс. усл.-нат. 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по выпуску молока в условно-натуральном выражении за год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,5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2,7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 по выпуску молока 1% жира в условно-натуральном выражении недовыполнен на 10,8%; по выпуску молока 1,5% жира и 2,7% жира выполнен на 10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ность выпуска – это степень выпуска продукции в течение года. Коэффициент ритмичности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572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(4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Σ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фактический объем выпуска продукции за год в пределах пл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ΣВ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– плановый выпуск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итмичност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8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1,5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99,2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молока 2,7 % жи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95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ближе коэффициент ритмичности к единице, тем ритмичнее велась работа на молочном комбинате. Наиболее ритмичным являлся выпуск молока 1,5% жира (99,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авномерности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8370" cy="212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 (5)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82880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коэффициент вариации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 рассчитывается по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7580" cy="507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(6)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7640" cy="1536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ее квадратическое отклонение;               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процент выполнения плана;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процент выполнения плана за каждый период;</w:t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ериодов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считывается по формуле: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060" cy="530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7)  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 3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Расчет коэффициента равномерности</w:t>
      </w:r>
    </w:p>
    <w:tbl>
      <w:tblPr>
        <w:tblW w:w="881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5"/>
        <w:gridCol w:w="732"/>
        <w:gridCol w:w="728"/>
        <w:gridCol w:w="738"/>
        <w:gridCol w:w="821"/>
        <w:gridCol w:w="1561"/>
        <w:gridCol w:w="752"/>
        <w:gridCol w:w="639"/>
        <w:gridCol w:w="798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плана, %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ср</w:t>
            </w:r>
            <w:r>
              <w:rPr>
                <w:sz w:val="20"/>
                <w:szCs w:val="20"/>
              </w:rPr>
              <w:t xml:space="preserve"> , %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79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142" r="-4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7640" cy="1536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" cy="15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" cy="212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</w:t>
            </w:r>
          </w:p>
        </w:tc>
      </w:tr>
      <w:tr>
        <w:trPr>
          <w:trHeight w:val="313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lineRule="auto" w:line="360" w:before="0" w:after="0"/>
              <w:ind w:left="0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ко 1% ж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/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1,5% ж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7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7% жи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360" w:before="0" w:after="0"/>
              <w:ind w:left="0"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8</w:t>
            </w:r>
          </w:p>
        </w:tc>
      </w:tr>
    </w:tbl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молока 1% жира отклоняется от плана на 12,4%; молока 1,5% жира – на 2,13%, молока 2,7% жира – на 5,92%. Более равномерно на молочном комбинате идет выпуск молока 1,5% жир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плана по всему ассортименту предусматриваемой предприятием продукции исчисляется с помощью среднего процента выполнения задания по ассортименту (Ас,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точно характеризует степень выполнения плана по ассортименту средний процент, исчисленный по способу наименьшего числа, т.е. в счет выполнения плана принимается наименьшее число из двух величин: планового и фактического выпуска продукции по каждому издел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олнения задания по ассортименту рассчитывается как отношение фактически выпущенной продукции в пределах плана к плановому выпуску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, изготовленная сверх плана или не предусмотренная планом, не засчитывается в выполнение плана по ассорти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. </w:t>
      </w:r>
      <w:r>
        <w:rPr/>
        <w:t>Выполнение плана по ассортименту</w:t>
      </w:r>
    </w:p>
    <w:tbl>
      <w:tblPr>
        <w:tblW w:w="882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73"/>
        <w:gridCol w:w="629"/>
        <w:gridCol w:w="629"/>
        <w:gridCol w:w="521"/>
        <w:gridCol w:w="629"/>
        <w:gridCol w:w="709"/>
        <w:gridCol w:w="629"/>
        <w:gridCol w:w="698"/>
        <w:gridCol w:w="698"/>
        <w:gridCol w:w="554"/>
        <w:gridCol w:w="950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highlight w:val="magenta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квартал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продукции, зачтенный в выполнение пла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 год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выполнения плана по ассортименту, %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</w:rPr>
              <w:t>Средний годовой процент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олоко 1% ж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1,5% ж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2,7% жи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 ассортименту в целом не выполнен по всем видам продукции – по молоку 1% жира недовыполнен на 12%; по молоку 1,5% жира – на 0,8% и по молоку 2,7% жира – на 4,1%. Наибольший процент выполнения имеет выпуск молока 1,5% жира.</w:t>
      </w:r>
    </w:p>
    <w:p>
      <w:pPr>
        <w:pStyle w:val="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можно сделать следующий выв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исследуемом молочном комбинате план по выпуску молока 1% жира в условно-натуральном выражении недовыполнен на 10,8%; по выпуску молока 1,5% жира и 2,7% жира выполнен на 100%. Наиболее ритмичным и равномерным являлся выпуск молока 1,5% жира. Наибольший процент выполнения плана по ассортименту имеет выпуск молока 1,5% ж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both"/>
        <w:rPr/>
      </w:pPr>
      <w:r>
        <w:rPr>
          <w:u w:val="single"/>
        </w:rPr>
        <w:t>3. 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производстве продукции на промышленном предприятии с длительным циклом производства за отчетный месяц, млн.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о готовой продукции…………………....... 2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реализовано…………………………………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о полуфабрикатов…………………………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ереработано в своем производстве……………………………….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пущено на сторону………………………………………….…… 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тки незавершенного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 начало месяца………………………………………………..…...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а конец месяца……………………………………………….……..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монтным цехом произведе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питальный ремонт своего оборудования…………………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кущий ремонт оборудования………………………………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питальный ремонт заводских зданий………………….….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монтаж металлоконструкций по заказу со стороны…………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станцией произведено электроэнергии………………. 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о на промышленно-производственные нужды….. 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тпущено жилому комплексу……………………………………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тки готовой продукции на складе на начало месяца…….. 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тки готовой продукции на складе на конец месяца……….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статки готовой продукции, отгруженной, но не оплаченной покупателем на начало месяца…………………………………………... 1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татки готовой продукции, отгруженной, но не оплаченной покупателем на конец месяца……………………………………………..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овано бракованных изделий…………………………………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учена оплата за продукцию, поставленную в предыдущем месяце………………………………………………………………… 2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и работы, отпущенные на сторону, опла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ить валовой оборот, внутризаводской оборот, валовую продукцию (двумя методами), внутризаводские элементы, товарную продукцию (двумя методами), отгруженную продукцию, реализованную продукц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коэффициент реализации, коэффициент отгрузки, коэффициент товарности, коэффициент соотношения валовой продукции и валового оборота, коэффициент внутризаводского комбин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вести анализ показателей балансовым методом, если в предыдущем месяце отчетные показатели были следующими: ВО = 370, ВП = 320, ТП = 290, ОП = 280, РП = 2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сти анализ показателей индексным методом. Определить долю влияния каждого фактора на объем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й оборот (ВО) характеризует в стоимостном выражении объем продукции, произведенной за отчетный период всеми промышленно-производственными цехами предприятия, независимо от того, потреблена эта продукция в других его промышленно-производственных цехах или отпущена за пределы пред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алового оборота вклю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произведенной готовой продукции (2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произведенных полуфабрикатов (1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изменения остатков незавершенного производства (15–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оимость работ, произведенных ремонтным цехом (2+1+20+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оимость произведенной электроэнергии (5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оимость изменения остатков готовой продукции на складе (20–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оимость изменения остатков отгруженной продукции, но не оплаченной покупателем (0–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оимость реализованных бракованных изделий 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лата за продукцию, поставленную в предыдущем месяце (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ловой оборот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= 200+100+5+28+50+(-5)+(-15)+4+25 = 39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заводской оборот (ВЗО) представляет собой стоимость продукции своего производства, потребленной на собственные промышленно-производствен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внутризаводского оборота входят: полуфабрикаты, переработанные в своем производстве (20); капитальный ремонт своего оборудования (2); текущий ремонт оборудования (1); капитальный ремонт заводских зданий (20) и электроэнергия, использованная на промышленно-производственные нужды (4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утризаводской оборот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О = 20+2+1+20+40 = 83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(ВП) – это стоимость общего результата производственной деятельности предприятия за определенный период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продукция рассчитывается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способ</w:t>
      </w:r>
      <w:r>
        <w:rPr>
          <w:sz w:val="28"/>
          <w:szCs w:val="28"/>
        </w:rPr>
        <w:t>: как разница между валовым и внутризаводским оборо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 = ВО – ВЗО           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392 – 83 = 309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 способ</w:t>
      </w:r>
      <w:r>
        <w:rPr>
          <w:sz w:val="28"/>
          <w:szCs w:val="28"/>
        </w:rPr>
        <w:t>: на основе поэлементного под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элементном подсчете рассчитывается величина каждого элемента без внутризаводского оборота, и результаты по всем элементам сумм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аловую продукцию вход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произведенной готовой продукции (2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полуфабрикатов, отпущенных на сторону (8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изменения остатков незавершенного производства (15–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оимость работ промышленного характера, выполненных по заказу со стороны – монтаж металлоконструкций (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оимость электроэнергии, отпущенной жилому комплексу 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оимость изменения остатков готовой продукции на складе (20–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оимость изменения остатков отгруженной продукции, но не оплаченной покупателем (0–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оимость реализованных бракованных изделий 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плата за продукцию, поставленную в предыдущем месяце (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аловая продукци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 = 200+80+5+5+10+(-5)+(-15)+4+25 = 309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заводские элементы (ВЗЭ) включают изменение остатков незавершенного производства (15–10) и остатки готовой продукции для собственных нужд предприятия (200–15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Э = 5+50 = 55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товарной продукции (ТП) характеризует конечный результат промышленно-производственной деятельности, полностью подготовленный в отчетном периоде к отпуску на сторону, т.е. для использования за пределами осно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родукция рассчитывается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способ</w:t>
      </w:r>
      <w:r>
        <w:rPr>
          <w:sz w:val="28"/>
          <w:szCs w:val="28"/>
        </w:rPr>
        <w:t>: как разница между валовой продукцией и внутризаводскими элемен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П=ВП–ВЗЭ    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309 – 55 = 254 млн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2 способ</w:t>
      </w:r>
      <w:r>
        <w:rPr>
          <w:sz w:val="28"/>
          <w:szCs w:val="28"/>
        </w:rPr>
        <w:t>: на основе поэлементного под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элементном подсчете в валовую продукцию вклю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готовой реализованной продукции (15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тоимость реализованных полуфабрик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оимость работ промышленного характера, выполненных по заказу со стороны – монтаж металлоконструкций (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оимость электроэнергии, отпущенной жилому комплексу 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оимость изменения остатков готовой продукции на складе (20–2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оимость изменения остатков отгруженной продукции, но не оплаченной покупателем (0–15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тоимость реализованных бракованных изделий (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плата за продукцию, поставленную в предыдущем месяце (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оварная продукция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150+80+5+10+(-5)+(-15)+4+25 = 254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груженная продукция (ОП) определяется как разность товарной продукции и остатков готовой продукции на складе (ΔОг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=ТП–ΔОгп            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Огп = Огп</w:t>
      </w:r>
      <w:r>
        <w:rPr>
          <w:sz w:val="28"/>
          <w:szCs w:val="28"/>
          <w:vertAlign w:val="subscript"/>
        </w:rPr>
        <w:t>(к)</w:t>
      </w:r>
      <w:r>
        <w:rPr>
          <w:sz w:val="28"/>
          <w:szCs w:val="28"/>
        </w:rPr>
        <w:t xml:space="preserve"> – Огп</w:t>
      </w:r>
      <w:r>
        <w:rPr>
          <w:sz w:val="28"/>
          <w:szCs w:val="28"/>
          <w:vertAlign w:val="subscript"/>
        </w:rPr>
        <w:t>(н)</w:t>
      </w:r>
      <w:r>
        <w:rPr>
          <w:sz w:val="28"/>
          <w:szCs w:val="28"/>
        </w:rPr>
        <w:t xml:space="preserve"> = 20 – 25 = -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 = 254 – (-5) = 259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ная продукция (РП) характеризует стоимость объема продукции, поступившей в данном периоде на рынок и подлежащей оплате потребител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ная продукция отличается от объема отгруженной продукции на величину изменения остатков продукции отгруженной, но по различным причинам не оплаченной заказчиками (ΔОПнеопл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П=ОП–ΔОПнеопл.           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ОПнеопл. = 0 – 15 = -1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П = 259 – (-15) = 274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еализации (Кр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2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реал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ошл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отчетн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грузки (Ко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от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ошл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отчетн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оварности (Кт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от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ошл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отчетн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отношения валовой продукции и валового оборота (Кв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5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соотношения валовой продукции и валового 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прошл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отчетный месяц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в таблицу 5 показатели предыдущего месяца и рассчитанные показатели отчетного месяца и посчитаем отклонение показателей отчетного месяца от предыдущ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Показатели объема промышленной продукции.</w:t>
      </w:r>
    </w:p>
    <w:tbl>
      <w:tblPr>
        <w:tblW w:w="859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392"/>
        <w:gridCol w:w="1416"/>
        <w:gridCol w:w="1599"/>
      </w:tblGrid>
      <w:tr>
        <w:trPr>
          <w:trHeight w:val="557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ый меся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месяц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, млн. руб.</w:t>
            </w:r>
          </w:p>
        </w:tc>
      </w:tr>
      <w:tr>
        <w:trPr>
          <w:trHeight w:val="2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оборот, млн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</w:t>
            </w:r>
          </w:p>
        </w:tc>
      </w:tr>
      <w:tr>
        <w:trPr>
          <w:trHeight w:val="2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одукция, млн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</w:tr>
      <w:tr>
        <w:trPr>
          <w:trHeight w:val="29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ная продукция, млн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</w:t>
            </w:r>
          </w:p>
        </w:tc>
      </w:tr>
      <w:tr>
        <w:trPr>
          <w:trHeight w:val="2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ная продукция, млн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</w:t>
            </w:r>
          </w:p>
        </w:tc>
      </w:tr>
      <w:tr>
        <w:trPr>
          <w:trHeight w:val="279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ная продукция, млн. 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5 видно, что в отчетном месяце по сравнению с предыдущим валовой оборот увеличился на 22 млн. руб.; объем реализованной продукции – на 24 млн. руб. А объемы валовой, товарной и отгруженной продукции снизились на 11, 36 и 21 млн. руб.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оказателей может быть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812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1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модель может быть использована для оценки влияния изменения всех включенных в нее факторов на изменение результативного показателя – объема реализованной продукции – индексным мет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418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ек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9,6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18,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5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90,7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91,1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5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четов можно сделать следующий 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казывает, что объем реализованной продукции в текущем периоде вырос на 9,6%, в том числе за счет увеличения объема валового оборота на 5,9%. Коэффициент, характеризующий соотношение валовой продукции и валового оборота снизился на 8,9%, что говорит о том, что степень готовности изделий, производимых на предприятии, снизилась, внутризаводской оборот увеличился. На рост объема реализованной продукции наиболее значительное влияние (18,5%) оказал рост реализации произведенной продукции, что свидетельствует об улучшении в оплате продукции заказчиками. Коэффициент отгрузки вырос на 5,7%; это означает, что отправка готовой продукции потребителям происходила быстрее, чем в предыдущем периоде. Отрицательное влияние на рост реализованной продукции оказал коэффициент товарности, составивший 90,7% от уровня предыдущего года, что говорит об увеличении накопления внутризаводских элементов, это значит, что службы внутрипроизводственного оперативного планирования работали менее четко, чем в прошлом меся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луб Л.А. Социально-экономическая статистика. – М.: Финансы и статистика, 2003. – 265 с.</w:t>
      </w:r>
    </w:p>
    <w:p>
      <w:pPr>
        <w:pStyle w:val="TextBody"/>
        <w:rPr/>
      </w:pPr>
      <w:r>
        <w:rPr/>
        <w:t>2. Иванов Ю.Н. Экономическая статистика: Учебник. – М.: ИНФРА-М, 2002. – 4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урс социально-экономической статистики: Учебник для ВУЗов / под редакцией М.Г.Назарова. – М.:ЮНИТИ-ДАНА, 2003. – 771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Салин В.Н., Медведев В.Г., Кудряшова С.И., Шпаковская Е.П. Макроэкономическая статистика: Учеб. пособие. – М.: Дело, 2002. – 33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Статистика промышленности / под редакцией Адамова В.Е. – М.: Финансы и статистика, 1997. – 456 с.</w:t>
      </w:r>
    </w:p>
    <w:sectPr>
      <w:footerReference w:type="default" r:id="rId41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300"/>
      <w:ind w:firstLine="680"/>
      <w:jc w:val="both"/>
    </w:pPr>
    <w:rPr>
      <w:kern w:val="2"/>
      <w:sz w:val="20"/>
      <w:szCs w:val="20"/>
    </w:rPr>
  </w:style>
  <w:style w:type="paragraph" w:styleId="Style15">
    <w:name w:val="Табличный"/>
    <w:basedOn w:val="Normal"/>
    <w:qFormat/>
    <w:pPr>
      <w:widowControl w:val="false"/>
      <w:suppressAutoHyphens w:val="true"/>
      <w:jc w:val="center"/>
    </w:pPr>
    <w:rPr>
      <w:rFonts w:ascii="Arial" w:hAnsi="Arial" w:cs="Arial"/>
      <w:kern w:val="2"/>
      <w:sz w:val="18"/>
      <w:szCs w:val="18"/>
    </w:rPr>
  </w:style>
  <w:style w:type="paragraph" w:styleId="Style16">
    <w:name w:val="Условие задачи"/>
    <w:basedOn w:val="Normal"/>
    <w:qFormat/>
    <w:pPr>
      <w:widowControl w:val="false"/>
      <w:ind w:firstLine="680"/>
      <w:jc w:val="both"/>
    </w:pPr>
    <w:rPr>
      <w:i/>
      <w:iCs/>
      <w:color w:val="000080"/>
      <w:kern w:val="2"/>
    </w:rPr>
  </w:style>
  <w:style w:type="paragraph" w:styleId="Style17">
    <w:name w:val="По центру"/>
    <w:basedOn w:val="Normal"/>
    <w:qFormat/>
    <w:pPr>
      <w:widowControl w:val="false"/>
      <w:spacing w:lineRule="auto" w:line="300"/>
      <w:jc w:val="center"/>
    </w:pPr>
    <w:rPr>
      <w:kern w:val="2"/>
    </w:rPr>
  </w:style>
  <w:style w:type="paragraph" w:styleId="Style18">
    <w:name w:val="Решение"/>
    <w:basedOn w:val="Normal"/>
    <w:qFormat/>
    <w:pPr>
      <w:keepNext w:val="true"/>
      <w:widowControl w:val="false"/>
      <w:spacing w:lineRule="auto" w:line="300" w:before="240" w:after="120"/>
      <w:ind w:firstLine="680"/>
    </w:pPr>
    <w:rPr>
      <w:kern w:val="2"/>
      <w:u w:val="wave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  <w:ind w:firstLine="440"/>
      <w:jc w:val="both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4.wmf"/><Relationship Id="rId19" Type="http://schemas.openxmlformats.org/officeDocument/2006/relationships/image" Target="media/image12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57:00Z</dcterms:created>
  <dc:creator>Роман</dc:creator>
  <dc:description/>
  <cp:keywords/>
  <dc:language>en-US</dc:language>
  <cp:lastModifiedBy>SYSTEM</cp:lastModifiedBy>
  <cp:lastPrinted>2010-07-07T03:16:00Z</cp:lastPrinted>
  <dcterms:modified xsi:type="dcterms:W3CDTF">2011-09-07T14:57:00Z</dcterms:modified>
  <cp:revision>2</cp:revision>
  <dc:subject/>
  <dc:title>ФЕДЕРАЛЬНОЕ АГЕНТСТВО ПО ОБРАЗОВАНИЮ</dc:title>
</cp:coreProperties>
</file>