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условиях рыночной экономики существенно возрос интерес участников экономического процесса к объективной и достоверной информации о финансовом состоянии, рентабельности и деловой активности предприятия. Субъекты рыночных отношений — собственники, акционеры, инвесторы, банки, биржи, поставщики, покупатели, заказчики, страховые компании, рекламные агентства и т.д. — заинтересованы в однозначной оценке конкурентоспособности и надежности своих партнер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дним из методов получения данной информации является анализ финансового состояния предприятия, в основе которого лежит теория и методика финансового анализа. Главная цель анализа — своевременно выявлять и устранять недостатки в финансовой деятельности. Такой анализ необходим и для принятия оптимальных, прогрессивных решений руководством предприятия, и улучшения его финансового состоя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современных условиях управленческому персоналу необходимо, прежде всего, уметь реально оценивать экономическую деятельность как своего предприятия, так и существующих потенциальных конкур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Финансовое состояние — важнейшая характеристика экономической деятельности предприятия. Оно определяет конкурентоспособность, потенциал в деловом сотрудничестве, оценивает, в какой степени гарантированы экономические интересы самого предприятия и его партнёров в финансовом и производственном отношении. Экономическая деятельность, как и финансовое состояние предприятия, характеризуется размещением и использованием средств предприятия. Эти сведения представляются в балансе предприятия. Основными факторами, определяющими экономическую деятельность, являются, во—первых, выполнение финансового плана и пополнение по мере возникновения потребности собственного оборота капитала за счет прибыли и, во—вторых, скорость оборачиваемости оборотных средств (активов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Финансовое состояние может быть устойчивым, неустойчивым (предкризисным) и кризисным. Способность предприятия своевременно производить платежи, финансировать свою деятельность на расширенной основе,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состоянии, и наоборо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собое значение приобретает анализ эффективности производства на уровне экономически самостоятельного предприятия. Нерешенность возникающих экономических задач как внутренних, так и внешних, отражается на финансовых результатах деятельности предприятия. Поэтому важно использовать различные модели анализа для принятия решений по оптимизации результатов деятельности предприят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ктуальность темы проявляется в том, что в условиях рыночных отношений, экономических кризисов, повышается самостоятельность предприятий, их экономическая и юридическая ответственность, возрастает значение финансовой устойчивости субъектов хозяйствова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кт исследования – открытое акционерное общество «Дальтехэнерго». Предмет исследования – финансово-хозяйственная деятельность предприятия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Цель работы — анализ и оценка финансового состояния предприятия ОАО «Дальтехэнерго», выявление резервов и разработка рекомендаций по его оптимизации. В соответствии с целью в работе поставлены и решены следующие задачи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 Изучение теоретических источников анализа и оценки финансового состояния предприятий; диагностики вероятности банкротства субъектов хозяйствования, антикризисного управления предприятием и проблем оптимизации этой деятельности в условиях развитых рыночных отношений.</w:t>
      </w:r>
    </w:p>
    <w:p>
      <w:pPr>
        <w:pStyle w:val="Normal"/>
        <w:widowControl w:val="false"/>
        <w:tabs>
          <w:tab w:val="clear" w:pos="709"/>
          <w:tab w:val="left" w:pos="0" w:leader="none"/>
          <w:tab w:val="center" w:pos="48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Анализ и оценка финансового состояния ОАО «Дальтехэнерго».</w:t>
      </w:r>
    </w:p>
    <w:p>
      <w:pPr>
        <w:pStyle w:val="Normal"/>
        <w:widowControl w:val="false"/>
        <w:tabs>
          <w:tab w:val="clear" w:pos="709"/>
          <w:tab w:val="left" w:pos="0" w:leader="none"/>
          <w:tab w:val="center" w:pos="48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 Разработка мероприятий по оптимизации финансового состояния ОАО «Дальтехэнерго» и предотвращения его несостоятель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стижение конечных результатов работы обусловило необходимость использования таких научных методов и методик исследования как: экономико-статистические методы; горизонтальный и вертикальный анализ баланса; метод коэффициентов (относительных показателей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нформационной базой работы послужили разработки отечественных и зарубежных ученых в области финансового менеджмента, антикризисного управления и анализа финансово-хозяйственной деятельности предприят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 выполнении работы использовались нормативно-правовые акты РФ, учебники и учебные пособия по финансовому менеджменту, антикризисному управлению, экономическому и финансовому анализу, научные статьи. Для решения поставленных в работе задач была использована годовая бухгалтерская и финансовая отчетность ОАО «Дальтехэнерго» за 2008-2010 г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еоретические основы диагностики финансового состояни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едприятия-должн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.1 Цель и задачи анализа финансового состояния предприятия, виды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нализа</w:t>
      </w:r>
    </w:p>
    <w:p>
      <w:pPr>
        <w:pStyle w:val="Style21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нализ финансового состояния – это критическая оценка финансовых показателей деятельности предприятия за определенный период. Финансовое положение предприятия является результатом управления всей его финансово—хозяйственной деятельностью и определяет, таким образом, его комплексную оценку. Бухгалтерская отчётность хозяйствующих субъектов является основным средством коммуникации и важнейшим элементом информационного обеспечения финансового анализа. Насколько привлекательны опубликованные финансовые результаты, показывающие текущее и перспективное финансовое состояние предприятия, настолько высока и вероятность получения дополнительных источников финансирования. Основное требование к информации, представленной в отчетности, заключается в том, чтобы она была полезной для пользователей, т.е. чтобы эту информацию можно было использовать для принятия обоснованных деловых решен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рыночной экономике финансовое состояние предприятия, по сути, отражает конечные результаты его деятельности, которые интересуют не только работников, но и партнеров по экономической деятельности, государственные, финансовые и налоговые органы. Практически все пользователи финансовых отчетов используют методы анализа финансового состояния предприятия для принятия решений по оптимизации своих интересов. Собственники предприятия – для обеспечения стабильности положения на рынке и повышения доходности капитала. Кредиторы анализируют финансовую отчетность для минимизации своих рисков по вкладам и займам. Поставщики и покупатели — для определения надежности деловых связей. Государство (налоговые органы) – для проверки правильности составления отчетных документов, расчета налогов; персонал предприятия — с точки зрения стабильности уровня заработанной платы и перспектив работы на данном предприятии. Держатели облигаций хотят знать о способности предприятия обслуживать долги (выплачивать проценты и погашать основную сумму кредита). Эта способность может быть оценена анализом структуры капитала и рентабельностью предприятия в прошлом, настоящем и будуще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условиях объективно возрастает значение финансового анализа в оценке производственной и коммерческой деятельности предприятий, и, прежде всего, в формировании и использовании их капитала, доходов и денежных фондов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ми функциями финансового анализа являютс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ивная оценка финансового состояния, финансовых результатов деловой и рыночной активности хозяйствующего субъект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факторов и причин достигнутого состояния и прогноз на будуще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обоснование управленческих решений в области финансовой и инвестиционной деятель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Указанные функции выражают основное содержание финансового анализа как неотъемлемой части общей системы финансового управления организацией. Она представляет собой процесс упорядоченных действий по формированию рациональной структуры управления, созданию единого информационного поля и постановке технологии учета, анализа, планирования и контроля движения денежных средств и финансовых результа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ая цель анализа - своевременно выявлять и устранять недостатки в финансовой деятельности, находить резервы улучшения финансового состояния организ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анализа необходимо решить следующие задач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изучения взаимосвязи между разными показателями производственной, коммерческой и финансовой деятельности дать оценку выполнения плана по поступлению финансовых ресурсов и их использованию с позиции улучшения финансового состоя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ть модели оценки и диагностики финансового состояния, провести факторный анализ, определив влияние факторов на изменение финансового состояния организаци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огнозировать возможные финансовые результаты исходя из реальных условий хозяйственной деятельности, наличия собственных и заемных ресурсов и разработанных моделей оценки и диагностики финансового состояния при разнообразных вариантах использования ресурсо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ать конкретные мероприятия, направленные на более эффективное использование финансовых ресурсов и укрепление финансового состоя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принятых критериев можно выделить разные виды анализа, которые в краткой форме представлены на рис. 1.1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523615" cy="216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hd w:fill="FFFFFF" w:val="clear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. 1.1 - Классификация финансового анализа по основным видам</w:t>
      </w:r>
      <w:r>
        <w:br w:type="page"/>
      </w:r>
    </w:p>
    <w:p>
      <w:pPr>
        <w:pStyle w:val="Style21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й анализ проводится финансовыми службами предприятия, его результаты используются для планирования, контроля и прогнозирования финансового состояния предприятия. Цель данного вида анализа - обеспечить планомерное поступление денежных средств и разместить собственные и заемные средства таким образом, чтобы получить максимальную прибыль и исключить банкротство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шний анализ осуществляется кредитными и финансовыми учреждениями, инвесторами, поставщиками материальных и финансовых ресурсов, контролирующими органами на основе отчетности предприятия. Его целью является изучение платежеспособности предприятия, оценка его эффективной деятельности и возможности выполнения в установленные сроки своих финансовых обязательст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8366760</wp:posOffset>
                </wp:positionH>
                <wp:positionV relativeFrom="paragraph">
                  <wp:posOffset>2743200</wp:posOffset>
                </wp:positionV>
                <wp:extent cx="0" cy="719455"/>
                <wp:effectExtent l="3175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9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8pt,216pt" to="658.8pt,272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8378825</wp:posOffset>
                </wp:positionH>
                <wp:positionV relativeFrom="paragraph">
                  <wp:posOffset>4773295</wp:posOffset>
                </wp:positionV>
                <wp:extent cx="0" cy="80454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75pt,375.85pt" to="659.75pt,439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Анализ, осуществляемый на основе данных прошлого периода, позволяет установить определенные тенденции состояния материальных и финансовых ресурсов и использовать это для обоснования плановых заданий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ущий анализ дает возможность контролировать ход выполнения принятых решений, корректировать свои задания, успешно маневрировать денежными ресурсами с целью повышения их эффективности.</w:t>
      </w:r>
    </w:p>
    <w:p>
      <w:pPr>
        <w:pStyle w:val="Style21"/>
        <w:shd w:fill="FFFFFF" w:val="clear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, осуществляемый на основе прогнозных показателей, широко применяется при оценке эффективности инвестиционных проектов и является основой для выбора оптимального варианта.</w:t>
      </w:r>
    </w:p>
    <w:p>
      <w:pPr>
        <w:pStyle w:val="Style21"/>
        <w:shd w:fill="FFFFFF" w:val="clear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ный анализ охватывает все стороны финансовой деятельности предприятия, оценку множества параметров, факторов, влияющих на эффективность и финансовое положение хозяйствующего субъект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ом частичного анализа является конкретный участок финансовой деятельности или группа однородных показателей, которая в данном периоде нуждается в совершенствовании (финансовые результаты, запасы)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финансового анализа уже выработала методику анализа финансовых отчетов. Можно выделить шесть основных видов анализ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изонтальный (временной) анализ – сравнение каждой позиции отчетности с предыдущим период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тикальный (структурный) анализ – определение структуры финансовых показател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ндовый анализ – сравнение каждой позиции отчетности с рядом предшествующих периодов и определение тренда, то есть основной тенденции динамики показателя, очищенного от случайных влияний и индивидуальных особенностей отдельных период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относительных показателей (финансовых коэффициентов) – расчет числовых отношений различных форм отчетности, определение взаимосвязей показател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ительный анализ, который делится на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утрихозяйственный – сравнение основных показателей предприятия и дочерних предприятий, подразделен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жхозяйственный – сравнение показателей предприятия с показателями конкурентов, со среднеотраслевы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кторный анализ – анализ влияния отдельных факторов (причин) на результативный показате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.2 Информационная база анализа и оценки финансового состояни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информации для анализа финансового состояния хозяйствующего субъекта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формация о технической подготовке производств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ая информац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овая информация (бизнес-план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зяйственный (экономический) учет, оперативный (оперативно-технический) учет, бухгалтерский учет, статистический уче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ность (публичная финансовая бухгалтерская отчетность (годовая), квартальная отчетность (непубличная, представляющая собой коммерческую тайну), выборочная статистическая и финансовая отчетность (коммерческая отчетность, производимая по специальным указаниям), обязательная статистическая отчетность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ая информация (публикации в прессе, опросы руководителя, экспертная информац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ой базой финансового анализа являются данные бухгалтерского учета и отчетности.</w:t>
      </w:r>
    </w:p>
    <w:p>
      <w:pPr>
        <w:pStyle w:val="Normal"/>
        <w:tabs>
          <w:tab w:val="clear" w:pos="709"/>
          <w:tab w:val="left" w:pos="93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ставе годового бухгалтерского отчета предприятия имеются следующие формы, представляющие информацию для анализа финансового состояни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а № 1 «Бухгалтерский баланс». В нем фиксируется стоимость (денежное выражение) остатков внеоборотных и оборотных активов капитала, фондов, прибыли, кредитов и займов, кредиторской задолженности прочих пассивов. Баланс содержит обобщенную информацию о состоянии хозяйственных средств предприятия, входящих в актив, и источников их образования, составляющих пассивы. Эта информация представляется «на начала года» и «на конец года», что и дает возможность анализа, сопоставления показателей, выявления их роста или снижения. Однако отражение в балансе только остатков не дает возможности ответить на все вопросы собственников и прочих заинтересованных служб. Нужны дополнительные подробные сведения не только об остатках, но и о движении хозяйственных средств и их источников. Это достигается подготовкой следующих форм отчетност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орма № 2 «Отчет о прибылях и убытках» - предназначен для характеристики финансовых результатов деятельности предприятия за отчетный период. Данные в отчете приводятся с нарастающим итого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орма № 3 «Отчет об изменениях капитала» - содержит показатели о состоянии и движении собственного капитала, целевых финансирования и поступлений, резервов предстоящих расходов и платежей, и оценочных резерв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орма № 4 «Отчет о движении денежных средств» - содержит сведения о денежных потоках с учетом остатков на начало и конец отчетного перио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яснительная записка» с изложением основных факторов, повлиявших в отчетном году на итоговые результаты деятельности предприятия, с оценкой его финансового состоя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Методические основы анализа финансового состояния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составляющими финансового анализа предприятия являются: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анализ.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финансовой устойчивости.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ликвидности баланса.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коэффициентов финансового состояния.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коэффициентов финансовых результа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рыночных отношений большую роль играет анализ финансового состояния предприятия. Это связано с тем, что предприятие, приобретая самостоятельность, несет полную ответственность за результаты своей деятельности. Эта ответственность, прежде всего, перед своими акционерами, работниками предприятия, банком, финансовыми органами и кредитор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состояние предприятия определяется способностью погасить свои долги и обязатель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состояние предприятия зависит как от производственно-коммерческой деятельности, так и от финансов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общего анализа является предварительная оценка финансового состояния предприятия, включающая итоги анализа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8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и валюты баланса (суммы значений показателей актива и пассива баланса). Нормой считается увеличение валюты баланса. Уменьшение, как правило, сигнализирует о снижении объемов производства и может служить одной из причин неплатежеспособности предприятия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8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ы активов. Определение долей иммобилизованных (внеоборотных) и мобильных (оборотных) активов, установление стоимости материальных оборотных активов (необоснованное превышение приводит к затовариванию, а недостача – к невозможности нормального функционирования производства). Определение величины дебиторской задолженности со сроком погашения менее года и больше года, просроченной дебиторской задолженности, величины свободных денежных средств предприятия в наличной (касса) и безналичной (расчетный счет) формах и краткосрочных финансовых вложений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8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ы пассивов. Анализ проводится во взаимосвязи с анализом источников формирования оборотных средств. При этом долгосрочные заемные средства в силу своего преимущества использования для формирования основного фонда, прочие источники формирования оборотных средств (доходы будущих периодов, резервы предстоящих расходов и платежей) также могут учитываться в составе собственных источников средств. При анализе структуры пассивов определяется соотношение между заемными и собственными источниками средств предприятия (значительный удельный вес заемных источников – больше 50% - свидетельствует о рискованной деятельности предприятия, что может послужить причиной неплатежеспособности), динамика и структура кредиторской задолженности предприятия и ее удельный вес в пассивах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8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ы запасов и затрат предприятия. Анализ запасов и затрат предприятия обусловлен значимостью раздела «Запасы» баланса для определения финансовой устойчивости предприятия. При анализе выявляются наиболее «значимые», имеющие наибольший удельный вес статьи (почему бы этот пункт не объединить с анализом структуры активов)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78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ы финансовых расчетов деятельности предприятия. В ходе анализа дается оценка динамики показателей выручки и прибыли (выявление и измерения действия различных факторов) (по данным ф.№2, а не баланс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общего анализа рассчитыва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дельные веса абсолютных значений показателей баланса, которые характеризуют активы, пассивы, запасы предприят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зменения в абсолютных величинах (разница в абсолютных значениях на конец и на начало периода), характеризующие прирост или уменьшение той или иной статьи баланс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зменения в удельных весах (разница в удельных весах на конец и на начало периода), показывающие динамику структуры актива и пассива баланса, запасов предприят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емп прироста показателей баланса рассматриваемый период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дельный вес изменений показателей баланса в изменении валюты за анализируемый пери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методик анализа финансового состояния предприятия предполагает расчет следующих групп показателей: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еспособности;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оспособности;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й устойчив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показатели подробнее рассмотрим на практи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нализ финансового состояния ОАО «Дальтехэнерго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1 Организационно-экономическая характеристика предприятия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134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134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ъектом исследования в данной курсовой работе является Открытое акционерное общество «Дальтехэнерго». </w:t>
      </w:r>
      <w:r>
        <w:rPr>
          <w:rFonts w:cs="Times New Roman" w:ascii="Times New Roman" w:hAnsi="Times New Roman"/>
          <w:sz w:val="28"/>
          <w:szCs w:val="28"/>
        </w:rPr>
        <w:t xml:space="preserve">Общество является дочерним акционерным обществом Открытого акционерного общества «РАО Энергетические системы Востока», являющегося единственным акционером Общества. 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134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Общества: Российская Федерация, Приморский край, г. Владивосток, ул. Уборевича, д. 10, строение 9.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134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jc w:val="both"/>
        <w:rPr/>
      </w:pPr>
      <w:r>
        <w:rPr>
          <w:rStyle w:val="Subst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«Дальтехэнерго» создано в 1965 году Приказом Председателя Государственного производственного комитета по энергетике и электрификации СССР №192 от 30 сентября 1965 года как Дальневосточное отделение треста «ОРГРЭС» на хозяйственном расчете с местонахождением в г. Владивостоке для оказания технической помощи тепловым и гидравлическим электростанциям и сетям по пуску, наладке и освоению энергетического оборудования новейших типов, разработке и совершенствованию технологических процессов и отдельных элементов оборудования, обобщению и распространению передового опыта эксплуатации оборудования электростанций и сетей Дальнего Востока и Крайнего севера. 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134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jc w:val="both"/>
        <w:rPr/>
      </w:pPr>
      <w:r>
        <w:rPr>
          <w:rStyle w:val="Subst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В 1977 году на основании Приказа Министра энергетики и электрификации СССР от 03.06.1977 г. №85 Всесоюзный трест по организации и рационализации районных электрических станций и сетей «ОРГРЭС» преобразован в Производственное объединение по наладке, совершенствованию технологии и эксплуатации электростанций и сетей «Союзтехэнерго» куда на правах производственной единицы на хозяйственном расчете было включено предприятие «Дальтехэнерго», созданное на базе Дальневосточного отделения треста «ОРГРЭС».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134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jc w:val="both"/>
        <w:rPr>
          <w:rStyle w:val="Subst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Subst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С 24.12.2009 г. по настоящее время ОАО «Дальтехэнерго» является ДЗО ОАО «РАО Энергетические системы Востока» и одним из крупнейших предприятий по оказанию производственных услуг наладочного, внедренческого и организационного характера при внедрении новой техники, прогрессивной технологии и совершенствования эксплуатации проектируемого, строящегося, модернизируемого и действующего оборудования электрических станций, тепловых и электрических сетей Забайкалья, Якутии, Дальнего Востока и Крайнего Севера. 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134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jc w:val="both"/>
        <w:rPr/>
      </w:pPr>
      <w:r>
        <w:rPr>
          <w:rStyle w:val="Subst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Основной целью создания предприятия является получение прибыли.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134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ubst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Миссией предприятия как субъекта электроэнергетической отрасли Дальневосточного федерального округа является: оказание комплекса ремонтно-строительных услуг для повышения эффективности и надежности функционирования энергосистемы Дальнего федерального округа. 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134" w:leader="none"/>
          <w:tab w:val="left" w:pos="1276" w:leader="none"/>
          <w:tab w:val="left" w:pos="15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предприятия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зданий и сооружений промышленного и гражданского назнач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84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продукции строительного назначения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-284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онтажных работ, ремонт, реконструкция, техническое перевооружение, капитальное строительство и наладка технического оборудования объектов энергет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84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ое проектирование объектов различных отраслей промышленности и отдельных производств, включая магистральные инженерные сети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продукции производстенно-технического назначения для ремонтно-эксплуатационных потребностей энергетических объектов (комплектующих, запасных частей и узлов, металлоконструкций, сетки-рабицы, отдельных видов строительных материалов и конструкций и пр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ско-наладочные работы (котельных установок и вспомогательного оборудования, электротехнических устройств, оборудования технологических трубопроводов, компрессорных машин, насосов, вентиляторов, электрических печей, теплосилового оборудования и др.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ляционные работы: теплоизоляция, гидроизоляция, электроизоляц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дная и горячая обработка металл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84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от граждан и организаций, хранение, переработка и реализация, в том числе на экспорт, вторичного сырья и отходов производства, в том числе лома черных и цветных металлов и изделий из ни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84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озаготовительные работы, закуп, переработка и реализация лесоматериал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84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, хранение, переработка и реализация нефти и продуктов ее переработки, организация и эксплуатация автозаправочных станц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84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ая деятельность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-284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элтерские услуги, иные операции с недвижимостью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-284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(покупка) тепло- и электроэнергии у их производителей;</w:t>
      </w:r>
    </w:p>
    <w:p>
      <w:pPr>
        <w:pStyle w:val="Normal"/>
        <w:widowControl w:val="false"/>
        <w:tabs>
          <w:tab w:val="clear" w:pos="709"/>
          <w:tab w:val="left" w:pos="-284" w:leader="none"/>
        </w:tabs>
        <w:spacing w:lineRule="auto" w:line="360" w:before="0" w:after="0"/>
        <w:ind w:firstLine="709"/>
        <w:jc w:val="both"/>
        <w:rPr/>
      </w:pPr>
      <w:r>
        <w:rPr>
          <w:rStyle w:val="Subst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Основные потребители предоставляемых услуг – электрические станции, электрические сети и подстанции, котельные, тепловые сети и тепловые пункты, промышленные предприятия, объекты бюджетной сферы и жилищно-коммунального хозяйства, предприятия военно-промышленного и оборонного комплекс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93" w:leader="none"/>
          <w:tab w:val="left" w:pos="2140" w:leader="none"/>
        </w:tabs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ставный капитал Общества составляет 3 000 000 (три миллиона) рубле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93" w:leader="none"/>
          <w:tab w:val="left" w:pos="2140" w:leader="none"/>
        </w:tabs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ществом размещены обыкновенные именные бездокументарные акции одинаковой номинальной стоимостью 1 000 (одна тысяча) рубля каждая, в количестве 3 000 (трех тысяч) шту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93" w:leader="none"/>
          <w:tab w:val="left" w:pos="2140" w:leader="none"/>
        </w:tabs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ный капитал Общества может быть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 путем приобретения и погашения части размещенных акций Общества в соответствии с настоящим Уставом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 путем увеличения номинальной стоимости акций или размещения дополнительных акций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о создает Резервный фонд в размере 5 (Пять) процентов от уставного капитала Общества. Размер обязательных ежегодных отчислений в Резервный фонд Общества составляет 5 (Пять) процентов от чистой прибыли Общества до достижения Резервным фондом установленного размера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й фонд Общества предназначен для покрытия убытков Общества, а также для погашения облигаций Общества и выкупа акций Общества в случае отсутствия иных средств.</w:t>
      </w:r>
    </w:p>
    <w:p>
      <w:pPr>
        <w:pStyle w:val="Style23"/>
        <w:spacing w:lineRule="auto" w:line="360" w:before="0" w:after="0"/>
        <w:ind w:firstLine="709"/>
        <w:jc w:val="both"/>
        <w:rPr>
          <w:rStyle w:val="Subst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Subst"/>
          <w:b w:val="false"/>
          <w:bCs w:val="false"/>
          <w:i w:val="false"/>
          <w:iCs w:val="false"/>
          <w:sz w:val="28"/>
          <w:szCs w:val="28"/>
        </w:rPr>
        <w:t>Структура ОАО «Дальтехэнерго» построена по цеховому принципу. В составе Общества котлотурбинный цех; электрический цех; цех автоматики и вычислительной техники, служба надежности теплоэнергетического оборудования, служба измерительной техники и метрологии, отдел комплексного проектирования и диагностики, базовая промышленно-санитарная лаборатория. А также сметно-договорной и технический отделы, выполняющие функции производственного и технического контроля.</w:t>
      </w:r>
    </w:p>
    <w:p>
      <w:pPr>
        <w:pStyle w:val="Style23"/>
        <w:spacing w:lineRule="auto" w:line="360" w:before="0" w:after="0"/>
        <w:ind w:firstLine="709"/>
        <w:jc w:val="both"/>
        <w:rPr>
          <w:rStyle w:val="Subst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23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Subst"/>
          <w:b w:val="false"/>
          <w:bCs w:val="false"/>
          <w:i w:val="false"/>
          <w:iCs w:val="false"/>
          <w:sz w:val="28"/>
          <w:szCs w:val="28"/>
        </w:rPr>
        <w:t>2.2</w:t>
      </w:r>
      <w:r>
        <w:rPr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Структурно-динамический анализ баланса основного капитала ОАО </w:t>
      </w:r>
    </w:p>
    <w:p>
      <w:pPr>
        <w:pStyle w:val="Style23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«Дальтехэнерго» и его источников</w:t>
      </w:r>
    </w:p>
    <w:p>
      <w:pPr>
        <w:pStyle w:val="Style21"/>
        <w:widowControl w:val="fals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состояние является важнейшей характеристикой деловой активности и надежности предприятия. Оно определяется имеющимся в распоряжении предприятия имуществом и источниками его финансирования, а также финансовыми результатами деятельности предприят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варительным этапом, предшествующим проведению анализа финансового состояния предприятия, является преобразование отчетного баланса в аналитический, который формируется путем агрегирования однородных по своему составу элементов балансовых статей в необходимых аналитических разрезах по степени ликвидности статей актива и срочности обязательст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и в любом балансе, данные в агрегированном балансе приводятся по основным группировкам АКТИВОВ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внеоборотных (иммобилизованных) активов отдельно выделены: «основные средства», так как они составляют наибольший удельный вес в составе основных фондов предприятия и позволяют оценить степень их мобильности. Кроме того, в состав данного раздела активов отнесены «долгосрочные финансовые вложения», учитываемый по строке «прочие внеоборотные активы» «НДС по приобретенным ценностям» и «расходы будущих периодов» и «прочие оборотные активы» объединены в одну группу, так как являются маловероятными к взыска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ставе оборотных активов отдельно выделены «Запасы», (с разделением их на «сырье, материалы и МБП» и «Готовую продукцию», что позволяет оценить обеспеченность производственной деятельности предприятия необходимыми средствами, а также оценить рентабельность производимой продукции (рост остатков готовой продукции на складах является негативной тенденцией)), «дебиторская задолженность (со сроком погашения в течение 12 месяцев после отчетной даты)» (с разделением ее на дебиторскую задолженность покупателей и заказчиков, а также прочих кредиторов, что позволяет оценить уровень платежной дисциплины организации) и «денежные средства и их эквиваленты», так как именно за их счет происходит формирование оборотного капитала, позволяющего оценить обеспеченность организации средствами для продолжения производственной деятельности и расчеты по текущим обязательства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АССИВ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е пассивов предприятия выделяется собственный капитал и заемный капитал. Собственный капитал предприятия представлен «уставным капиталом» и «добавочным капиталом», формирование которого осуществляется в соответствии с учредительными документами должника. Кроме того, в состав собственного капитала включены «непокрытые убытки прошлых лет», так как их покрытие должно осуществляться за счет собственных средств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заемного капитала отдельно выделены «долгосрочные обязательства», «краткосрочные кредиты и займы», «кредиторская задолженность» и «прочие заемные средства». Эти строки баланса позволяют оценить и сопоставить уровень обязательств организации по срокам их погашения. Негативным является формирование заемных средств, при котором наибольшее предпочтение отводится краткосрочным обязательствам, так как они должны быть погашены в более короткие сроки и по ним начисляется значительный процент неустойки. Краткосрочные пассивы разбиты на «заемные средства» (кредиты банков и прочие займы) и «кредиторскую задолженность». Кредиторская задолженность должника имеет в своем составе: «задолженность перед поставщиками и подрядчиками», «задолженность по оплате труда», «задолженность по социальному страхованию и обеспечению», «задолженность перед бюджетом», «задолженность перед прочими кредиторам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ий баланс ОАО «Дальтехэнерго» представлен в Таблице 2.1 и Таблице 2.2.</w:t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701" w:right="850" w:gutter="0" w:header="0" w:top="1134" w:footer="72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2.1 – Аналитический баланс активов ОАО «Дальтехэнерго"</w:t>
      </w:r>
    </w:p>
    <w:tbl>
      <w:tblPr>
        <w:tblW w:w="13648" w:type="dxa"/>
        <w:jc w:val="left"/>
        <w:tblInd w:w="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772"/>
        <w:gridCol w:w="882"/>
        <w:gridCol w:w="772"/>
        <w:gridCol w:w="764"/>
        <w:gridCol w:w="990"/>
        <w:gridCol w:w="719"/>
        <w:gridCol w:w="882"/>
        <w:gridCol w:w="927"/>
        <w:gridCol w:w="873"/>
        <w:gridCol w:w="842"/>
        <w:gridCol w:w="948"/>
        <w:gridCol w:w="958"/>
        <w:gridCol w:w="873"/>
        <w:gridCol w:w="1126"/>
      </w:tblGrid>
      <w:tr>
        <w:trPr>
          <w:trHeight w:val="30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и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состоянию на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состоянию 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менение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состоянию н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менение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состоянию 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менение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состоянию н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мене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 пред. периоду</w:t>
            </w:r>
          </w:p>
        </w:tc>
      </w:tr>
      <w:tr>
        <w:trPr>
          <w:trHeight w:val="51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03.2008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 пред. периоду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03.20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 пред. периоду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0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 пред. периоду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 сен 1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 пред. периоду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 к итогу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 к итог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в %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 к итогу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в %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 к итог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в %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 к итог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в %)</w:t>
            </w:r>
          </w:p>
        </w:tc>
      </w:tr>
      <w:tr>
        <w:trPr>
          <w:trHeight w:val="22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Иммобилизованные актив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7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22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49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72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85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8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39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96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52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82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0,3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 22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46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49,35%</w:t>
            </w:r>
          </w:p>
        </w:tc>
      </w:tr>
      <w:tr>
        <w:trPr>
          <w:trHeight w:val="22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Мобильные оборотные активы: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,0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94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,07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6,45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56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,28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9,86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 40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,47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2,37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98 96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,30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72,79%</w:t>
            </w:r>
          </w:p>
        </w:tc>
      </w:tr>
      <w:tr>
        <w:trPr>
          <w:trHeight w:val="22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асы и затраты;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7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84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90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77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,15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43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75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47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4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1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9,05%</w:t>
            </w:r>
          </w:p>
        </w:tc>
      </w:tr>
      <w:tr>
        <w:trPr>
          <w:trHeight w:val="22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биторская задолженность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8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,92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11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,23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20,43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54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,50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25,79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 96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,73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2,22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94 52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,99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99,19%</w:t>
            </w:r>
          </w:p>
        </w:tc>
      </w:tr>
      <w:tr>
        <w:trPr>
          <w:trHeight w:val="22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оборотные актив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%</w:t>
            </w:r>
          </w:p>
        </w:tc>
      </w:tr>
      <w:tr>
        <w:trPr>
          <w:trHeight w:val="22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Денежные средства и ценные бумаг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44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78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7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21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25,49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68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42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,42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 40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70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1,59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 50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24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,71%</w:t>
            </w:r>
          </w:p>
        </w:tc>
      </w:tr>
      <w:tr>
        <w:trPr>
          <w:trHeight w:val="22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Убытк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9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91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00,0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%</w:t>
            </w:r>
          </w:p>
        </w:tc>
      </w:tr>
      <w:tr>
        <w:trPr>
          <w:trHeight w:val="22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имуществ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 2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50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0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4,02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5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0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,24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 33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0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7,69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2269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0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8,59%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720" w:bottom="851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видно из таблицы 2.1, на последнюю отчетную дату, иммобилизованные (внеоборотные) активы составляют 3,46% от всех активов или 49 221 тыс. руб. На начало исследуемого периода они составляли 2 471 тыс. руб. В период с 31.03.08 по 31.12.09 г. наблюдается незначительное их колебание, однако по состоянию на 31.09.2010 произошел резкий подъем как в процентном (1849,35%), так и в денежном выражении (49 221 тыс. руб.). Данный рост величины иммобилизованных (внеоборотных) активов в конце исследуемого периода объясняется покупкой объекта незавершенного строительств, что указывает на стабильное финансовое состояние предприятия. Однако, следует учитывать, что приобретение произошло за счет заемных средств. Этот</w:t>
      </w:r>
      <w:r>
        <w:rPr>
          <w:rStyle w:val="Subst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показатель не является фактором риска, приводящего к недостатку финансирования внеоборотных активов. Кроме того, в конце отчетного периода предприятие увеличило стоимость основных средств. Мобильные оборотные активы к концу исследуемого периода составляют 91,3 % всех активов, или 1 298 963 тыс. руб. Их рост сначала исследуемого периода составил 1 290 654 тыс. руб. Основу мобилизованных активов составляют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ubst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- дебиторская задолженность – 1 298 963 тыс. руб (91,30%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ubst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- запасы и затраты – 4 441 тыс. руб (0, 31%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прочие оборотные активы составили 0% активов предприят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ubst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Дебиторская задолженность предприятия значительно возросла в последний исследуемый период, и составляет 90,99% от суммы всех оборотных активов предприятия, что может явиться следствием ухудшения финансово-хозяйственной деятельности предприятия. Необходимо обратить на это внимание, и уменьшить риск её не возврат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енежные средства и ценные бумаги на конец исследуемого периода составляют 74 506 тыс. руб, что составляет 5,24% от общей суммы активов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наглядно состав и динамику активов показывает График 1.1.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56965" cy="22764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2.1 – Состав и динамика активов ОАО «Дальтехэнерго»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ак видно из графика, структура и состав активов менялась за счет изменения мобильных оборотных активов и уменьшения доли иммобилизированных активов, а также за счет присутсвия в периоде 31.03.2009 убытков. Увеличение оборотных активов, главным образом, произошло вследствие роста дебиторской задолженности, что негативно влияет на деятельность предприятия, высвобождая денежную массу из оборота предприятия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ассмотрим состав и структуру пассивов предприятия. 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701" w:right="850" w:gutter="0" w:header="0" w:top="1134" w:footer="72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Таблица 2.3 – Аналитический баланс пассивов ОАО «Дальтехэнерго»</w:t>
      </w:r>
    </w:p>
    <w:tbl>
      <w:tblPr>
        <w:tblW w:w="14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724"/>
        <w:gridCol w:w="933"/>
        <w:gridCol w:w="699"/>
        <w:gridCol w:w="933"/>
        <w:gridCol w:w="922"/>
        <w:gridCol w:w="770"/>
        <w:gridCol w:w="933"/>
        <w:gridCol w:w="937"/>
        <w:gridCol w:w="770"/>
        <w:gridCol w:w="933"/>
        <w:gridCol w:w="1047"/>
        <w:gridCol w:w="1100"/>
        <w:gridCol w:w="933"/>
        <w:gridCol w:w="1154"/>
      </w:tblGrid>
      <w:tr>
        <w:trPr>
          <w:trHeight w:val="22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асси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состоянию на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состоянию н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м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ние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состоянию н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ме-нение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состоянию н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ме-нение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состоянию 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менение</w:t>
            </w:r>
          </w:p>
        </w:tc>
      </w:tr>
      <w:tr>
        <w:trPr>
          <w:trHeight w:val="45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03.2008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0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 пред. периоду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03.20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 пред. периоду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0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 пред. периоду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09.20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 пред. периоду</w:t>
            </w:r>
          </w:p>
        </w:tc>
      </w:tr>
      <w:tr>
        <w:trPr>
          <w:trHeight w:val="22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 к итогу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 к итогу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в %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 к итогу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в %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 к итог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в %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 к итогу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в %)</w:t>
            </w:r>
          </w:p>
        </w:tc>
      </w:tr>
      <w:tr>
        <w:trPr>
          <w:trHeight w:val="22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Собствен-ный капита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16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44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20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06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31,72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1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94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25,16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85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28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,16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 20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14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3,63%</w:t>
            </w:r>
          </w:p>
        </w:tc>
      </w:tr>
      <w:tr>
        <w:trPr>
          <w:trHeight w:val="22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Заемный капитал: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05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,56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29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94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00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,06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,92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 47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,72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4,33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406 48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,86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62,53%</w:t>
            </w:r>
          </w:p>
        </w:tc>
      </w:tr>
      <w:tr>
        <w:trPr>
          <w:trHeight w:val="22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госрочные обязательства;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15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53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64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49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86,34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1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,77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 53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69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126,99%</w:t>
            </w:r>
          </w:p>
        </w:tc>
      </w:tr>
      <w:tr>
        <w:trPr>
          <w:trHeight w:val="22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аткосрочные кредиты и займы;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%</w:t>
            </w:r>
          </w:p>
        </w:tc>
      </w:tr>
      <w:tr>
        <w:trPr>
          <w:trHeight w:val="22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едиторская задолженност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,57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33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,78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23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88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90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6,06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 3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,41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,27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353 95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,17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61,71%</w:t>
            </w:r>
          </w:p>
        </w:tc>
      </w:tr>
      <w:tr>
        <w:trPr>
          <w:trHeight w:val="22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заем-ные средст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66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84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48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63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6,97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6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67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6,96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00,00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%</w:t>
            </w:r>
          </w:p>
        </w:tc>
      </w:tr>
      <w:tr>
        <w:trPr>
          <w:trHeight w:val="22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источни-ков имущест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 2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0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50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0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14,02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 15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0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,24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 33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0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7,69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422 69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0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8,59%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sectPr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720" w:bottom="851"/>
          <w:pgNumType w:start="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а весь исследуемый период собственный капитал изменялся незначительно, а основу пассивов составляет заемный капитал и имеет тенденцию к увеличению, что показывает показатель его изменения к предыдущему периоду (2862,53%). К началу периода основу заемных средств практически в равных долях составляли долгосрочные и краткосрочные обязательства, однако к концу исследуемого периода основу всего заемного капитала составляет кредиторская краткосрочная задолженность в размере 1 353 959 тыс. руб, что составляет 95,17% заемного капитала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остав и динамику пассивов наглядно демонстрирует график 2.2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37915" cy="19970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рафик 2.2 – Состав и динамика пассивов ОАО «Дальтехэнерго»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аблицы и графики пассивов предприятия указывают, что за весь исследуемый период кредиторская задолженность предприятия значительно увеличивается и к концу анализируемого периода составляет 95,17% пассивов предприятия, а собственный капитал составляет 3,69%. </w:t>
      </w:r>
      <w:r>
        <w:rPr>
          <w:rFonts w:cs="Times New Roman" w:ascii="Times New Roman" w:hAnsi="Times New Roman"/>
          <w:sz w:val="28"/>
          <w:szCs w:val="28"/>
        </w:rPr>
        <w:t>С одной стороны, кредиторская задолженность – наиболее привлекательный способ финансирования, так как проценты здесь обычно не взимаются. С другой стороны, из-за больших отсрочек по платежам у предприятия могут возникнуть проблемы с поставками, ущерб репутации фирмы из-за неблагоприятных отзывов кредиторов, судебные издержки по делам, возбужденным поставщиками.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2.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Анализ и оценка платежеспособности и финансовой устойчивости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АО «Дальтехэнерго»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ценка финансовых результатов, платежеспособности, финансовой устойчивости и рентабельности оценивается с помощью различных финансовых коэффициентов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казатели платежеспособности. </w:t>
      </w:r>
      <w:r>
        <w:rPr>
          <w:rFonts w:cs="Times New Roman" w:ascii="Times New Roman" w:hAnsi="Times New Roman"/>
          <w:sz w:val="28"/>
          <w:szCs w:val="28"/>
        </w:rPr>
        <w:t xml:space="preserve">Платежеспособность предприятия определяется его ликвидностью, т.е. возможностью предприятия обратить активы в денежные средства и погасить свои платёжные обязательства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иквидность означает наличие активов, которые представляют ценность для рынка, таких, как наличность или пользущиеся спросом на рынке ценные бумаги, а также активы, которые могут быть быстро обращены в деньги с небольшой уступкой в цене.</w:t>
      </w:r>
      <w:r>
        <w:rPr>
          <w:rFonts w:cs="Times New Roman" w:ascii="Times New Roman" w:hAnsi="Times New Roman"/>
          <w:sz w:val="28"/>
          <w:szCs w:val="28"/>
        </w:rPr>
        <w:t xml:space="preserve"> Коэффициенты, характеризующие платежеспособность предприятия, рассчитанные за период анализа, представлены в таблице 2.5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0" w:top="1134" w:footer="72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 xml:space="preserve">Таблица 2.5 – Показатели ликвидности </w:t>
      </w:r>
    </w:p>
    <w:tbl>
      <w:tblPr>
        <w:tblW w:w="11735" w:type="dxa"/>
        <w:jc w:val="left"/>
        <w:tblInd w:w="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2420"/>
        <w:gridCol w:w="2640"/>
        <w:gridCol w:w="850"/>
        <w:gridCol w:w="851"/>
        <w:gridCol w:w="850"/>
        <w:gridCol w:w="851"/>
        <w:gridCol w:w="992"/>
        <w:gridCol w:w="851"/>
      </w:tblGrid>
      <w:tr>
        <w:trPr>
          <w:trHeight w:val="24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ликвидности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 расчета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тодика расч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03.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03.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.09.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рматив</w:t>
            </w:r>
          </w:p>
        </w:tc>
      </w:tr>
      <w:tr>
        <w:trPr>
          <w:trHeight w:val="1140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эффициент текущей ликвидности  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Текущие активы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аткосрочные пассивы</w:t>
            </w:r>
          </w:p>
        </w:tc>
        <w:tc>
          <w:tcPr>
            <w:tcW w:w="26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стр.290 ф.№1-стр.230 ф.№1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) на конец периода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ность строк баланса 690-640 на конец пери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,7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,38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8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,0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,0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,00-2,00 </w:t>
            </w:r>
          </w:p>
        </w:tc>
      </w:tr>
      <w:tr>
        <w:trPr>
          <w:trHeight w:val="915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эффициент быстрой ликвидности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е активы - запасы -НДС п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 приобретенным ценностям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аткосрочные пассивы</w:t>
            </w:r>
          </w:p>
        </w:tc>
        <w:tc>
          <w:tcPr>
            <w:tcW w:w="26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стр.290 ф.№1-стр.230 ф.№1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-стр.210 ф.№1-стр.220 ф.№1) на конец периода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ность строк баланса 690-640 на конец пери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,6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,24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7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,0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,0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7-1,5</w:t>
            </w:r>
          </w:p>
        </w:tc>
      </w:tr>
      <w:tr>
        <w:trPr>
          <w:trHeight w:val="675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эффициент абсолютной ликвидности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нежные средства и краткосрочные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 фин.вложения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аткосрочные пассивы</w:t>
            </w:r>
          </w:p>
        </w:tc>
        <w:tc>
          <w:tcPr>
            <w:tcW w:w="26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сумма строк баланса 250+260 на конец периода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ность строк баланса 690-640 на конец пери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25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18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27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2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0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,10-0,20 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sectPr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720" w:bottom="851"/>
          <w:pgNumType w:start="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эффициент текущей ликвидности характеризует обеспеченность организации оборотными средствами для ведения хозяйственной деятельности и своевременного погашения обязательств. Коэффициент определяется как отношение ликвидных активов к текущим обязательствам и должен быть в пределах от 1 до 0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эффициенты текущей ликвидности ОАО «Дальтехэнерго» на протяжении всего периода анализа соответствовали нормативному значению, однако в период на 31.03.09 г, краткосрочные обязательства предприятия превышали текущие активы. Это объясняется тем, что в данный период у организации в значительной степени увеличилась задолженность по налогам и сборам, а также задолженность перед прочими кредиторами, а имеющихся оборотных средств было недостаточно для покрытия данных обязательств. Нормативное значение в размере единицы говорит о том, что на покрытие кредиторской задолженности, предприятию необходимо реализовать все свои активы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эффициент быстрой ликвидности х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рактеризует в какой степени предприятие способно погасить краткосрочные обязательства, используя денежные средства, краткосрочные финансовые вложения и дебиторскую задолженнос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вод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рассматриваемом периоде, коэффициенты критической (быстрой) ликвидности находились в пределах нормы, то есть краткосрочные обязательства предприятия примерно равны быстрореализуемым и наиболее ликвидным активам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эффициент абсолютной ликвидности показывает, какая часть краткосрочных обязательств может быть погашена немедленно, рассчитывается как отношение наиболее ликвидных оборотных активов - денежных средств и краткосрочных финансовых вложений - к текущим обязательствам. Рекомендуемое значение коэффициента - от 0,1 до 0,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вод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эффициент абсолютной ликвидности предприятия в течение всего анализируемого периода находился выше нормативных значений, однако за последний период данный показатель снизился ниже предельного уровня. Это свидетельствует о том, что предприятие не сможет погасить свои краткосрочные обязательства немедленно в данном периоде. Более наглядно динамику коэффициентов ликвидности отражает график 2.3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5490" cy="15379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2.3 – Динамика коэффициентов ликвидност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идно из графика коэффициентов ликвидности, в деятельности предприятия не наблюдается достаточная стабильность, которая позволяет сделать вывод о рациональности использования денежных средств и отсутствии риска утраты платежеспособности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ыявления реальной возможности у предприятия утратить платежеспособность необходимо проверить равенство коэффициентов. Структура баланса предприятия признается удовлетворительной при условии, что коэффициент текущей ликвидности будет больше или равен 2, а коэффициент обеспеченности оборотных активов собственными оборотными средствами больше либо равно 0,1. В нашем случае структура баланса признается неудовлетворительной, (расчет коэффициента обеспеченности оборотных активов собственными оборотными средствами приведен ниже) и само предприятие неплатежеспособным, поэтому необходимо рассчитать коэффициент восстановления платежеспособности, который определяется как отношение расчетного значения коэффициента текущей ликвидности к его нормативному значению. Расчетное значение коэффициента текущей ликвидности определяется как сумма фактического значения данного коэффициента на конец отчетного периода и изменения значения этого коэффициента в пересчете на период восстановления платежеспособности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drawing>
          <wp:inline distT="0" distB="0" distL="0" distR="0">
            <wp:extent cx="3740785" cy="5308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7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 w:cs="Times New Roman" w:ascii="Times New Roman" w:hAnsi="Times New Roman"/>
          <w:sz w:val="28"/>
          <w:szCs w:val="28"/>
        </w:rPr>
        <w:t>, где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?l?r ??Ѓfc" w:cs="Times New Roman" w:ascii="Times New Roman" w:hAnsi="Times New Roman"/>
          <w:sz w:val="28"/>
          <w:szCs w:val="28"/>
        </w:rPr>
        <w:t>К1ф - фактическое значение (в конце отчетного периода) коэффициента текущей ликвидности (К1);</w:t>
      </w:r>
    </w:p>
    <w:p>
      <w:pPr>
        <w:pStyle w:val="Style25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?l?r ??Ѓfc" w:cs="Times New Roman" w:ascii="Times New Roman" w:hAnsi="Times New Roman"/>
          <w:sz w:val="28"/>
          <w:szCs w:val="28"/>
        </w:rPr>
        <w:t>К1н - значение коэффициента текущей ликвидности в начале отчетного периода;</w:t>
      </w:r>
    </w:p>
    <w:p>
      <w:pPr>
        <w:pStyle w:val="Style25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?l?r ??Ѓfc" w:cs="Times New Roman" w:ascii="Times New Roman" w:hAnsi="Times New Roman"/>
          <w:sz w:val="28"/>
          <w:szCs w:val="28"/>
        </w:rPr>
        <w:t>К1норм - нормативное значение коэффициента текущей ликвидности, К1норм = 2;    6 - период восстановления платежеспособности в месяцах;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?l?r ??Ѓfc" w:cs="Times New Roman" w:ascii="Times New Roman" w:hAnsi="Times New Roman"/>
          <w:sz w:val="28"/>
          <w:szCs w:val="28"/>
        </w:rPr>
        <w:t>Т - отчетный период в месяца;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21100" cy="3892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вод: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 xml:space="preserve">- так как коэффициент восстановления платежеспособности ниже единицы, следовательно, ОАО «Дальтехэнерго» не сможет самостоятельно восстановить свою платежеспособность в законодательно установленный срок, равный 6 мес. </w:t>
      </w:r>
    </w:p>
    <w:p>
      <w:pPr>
        <w:pStyle w:val="22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финансовой устойчивости. Одной из ключевых задач анализа финансового состояния предприятия является изучение показателей, отражающих его финансовую устойчивость. Она характеризуется стабильным превышением доходов над расходами, свободным маневрированием денежными средствами и эффективным их использованием в процессе текущей (операционной) деятельности. Содержание финансовой устойчивости характеризуется эффективным формированием и использованием денежных ресурсов, необходимых для нормальной производственно-коммерческой деятельности. </w:t>
      </w:r>
    </w:p>
    <w:p>
      <w:pPr>
        <w:pStyle w:val="Style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финансовой устойчивости используется система коэффициентов, представленная в таблице 2.5.</w:t>
      </w:r>
    </w:p>
    <w:p>
      <w:pPr>
        <w:pStyle w:val="Style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3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6 – Система коэффициентов для расчета финансовой устойчивости предприятия</w:t>
      </w:r>
    </w:p>
    <w:p>
      <w:pPr>
        <w:pStyle w:val="Normal"/>
        <w:tabs>
          <w:tab w:val="clear" w:pos="709"/>
          <w:tab w:val="left" w:pos="83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38065" cy="31845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318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Коэффициент автономии (финансовой независимости) показывает долю активов должника, которые обеспечиваются собственными средствами, и определяется как отношение собственных средств к совокупным актив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вод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в начале периода данный показатель находился в пределах нормативного значения, однако к концу исследуемого периода наблюдается его значительное последовательное снижение, что говорит об отсутствии собственного капитала и полной зависимости предприятия от внешних кредиторов. Возможно, это вызвано отсутствием доходов будущих периодов, а также увеличением внеоборотных и оборотных активов за счет дебиторской задолженности и незавершенного строительства, в сравнении с почти неизменной величиной собственного капитала предприят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оэффициент обеспеченности собственными оборотными средствами (доля собственных оборотных средств в оборотных активах) определяет степень обеспеченности организации собственными оборотными средствами, необходимыми для ее финансовой устойчив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вод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в начале исследуемого периода данный коэффициент находился выше нормативного значения, далее отмечается его снижение, и это говорит о том, что все собственные средства предприятия сформированы за счет заемных источников, доля которых в совокупных активов увеличивается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3. Коэффициент маневренности собственного капитала</w:t>
      </w:r>
      <w:r>
        <w:rPr>
          <w:rFonts w:cs="Times New Roman" w:ascii="Times New Roman" w:hAnsi="Times New Roman"/>
          <w:sz w:val="28"/>
          <w:szCs w:val="28"/>
        </w:rPr>
        <w:t xml:space="preserve"> показывает, какая часть собственного капитала используется для финансирования текущей деятельности, т.е. вложена в оборотные средства, в наиболее маневренную часть активов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читается, что чем выше данный коэффициент, тем лучше финансовое состояние предприят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вод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из динамики коэффициента можно заметить, что финансовое состояние предприятия резко ухудшается и быстро маневрировать при изменении рыночной ситуации практически невозможно. Для выявления причин такого снижения, необходимо рассчитать индекс постоянного актив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ндекс постоянного актива показывает долю основных средств и внеоборотных активов в источниках собственных средств. В нашем случае, происходит одновременное снижение коэффициента маневренности собственного капитала и рост индекса постоянного актива, что является следствием увеличения доли внеоборотных активов в сумме собственного капитала предприятия. В результате этого значительно снизилась мобильность собственных источников средств. 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 Основные направления улучшения финансового состояния ОАО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«Дальтехэнерго»</w:t>
      </w:r>
    </w:p>
    <w:p>
      <w:pPr>
        <w:pStyle w:val="Normal"/>
        <w:tabs>
          <w:tab w:val="clear" w:pos="709"/>
          <w:tab w:val="left" w:pos="63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анализировав финансовое состояние ОАО «Дальтехэнерго», можно прийти к выводу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остояние дебиторской и кредиторской задолженности, их размеры и качество оказывают сильное влияние на финансовое состояние организац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роме того, у предприятия недостаточно ликвидных активов для погашения краткосрочной кредиторской задолженности. Значение коэффициента быстрой ликвидности показало, что у </w:t>
      </w:r>
      <w:r>
        <w:rPr>
          <w:rFonts w:cs="Times New Roman" w:ascii="Times New Roman" w:hAnsi="Times New Roman"/>
          <w:sz w:val="28"/>
          <w:szCs w:val="28"/>
        </w:rPr>
        <w:t xml:space="preserve">ОАО «Дальтехэнерго»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достаточно активов, которые можно в сжатые сроки перевести в денежные средства, чтобы погасить краткосрочную кредиторскую задолженность. Такая ситуация ведет к дефициту платежных средств, что может привести к неплатежеспособности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няв во внимание выявленные в ходе анализа негативные явления, можно дать некоторые рекомендации по улучшению качества ведения политики управления дебиторской и кредиторской задолженности и оздоровлению предприятия: 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еобходимо увеличивать долю собственного оборотного капитала в стоимости имущества и добиваться, чтобы темпы роста собственного оборотного капитал были выше темпов роста заемного капитала; 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нять меры по снижению кредиторской задолженности: в первую очередь это касается авансов, полученных от покупателей. По ним либо должна быть отгружена продукция, либо возвращены денежные средства; 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еобходимо повышать оборачиваемость оборотных средств предприятия; 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собенно следует обратить внимание на приращение наиболее ликвидных активов; 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еобходимо принять меры по приращению собственных источников средств и сокращению заемных пассивов для восстановления финансовой самостоятельности организации; 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ратить внимание на организацию производственного цикла, на рентабельность продукции, ее конкурентоспособ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общая вышеизложенное, нужно отметить что необходимо осущесвить процедуру управления дебиторской и кредиторской задолженность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Определение степени риска неплатежеспособности покупателей, расчет прогнозного значения резерва по сомнительным долгам, а также предоставление рекомендаций по работе с фактически или потенциально неплатежеспособными покупател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Увеличение дебиторской задолженности инициирует дополнительные издержки предприятия на: увеличение объема работы с дебиторами; увеличение периода оборота дебиторской задолженности (увеличение периода инкассации); увеличение потерь от безнадежной дебиторской задолж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В зависимости от размера дебиторской задолженности, количества расчетных документов и дебиторов анализ ее уровня можно проводить как сплошным, так и выборочным метод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Дебиторская задолженность - элемент оборотных средств, ее уменьшение снижает коэффициент покрытия. Поэтому финансовым менеджерам предприятия нужно решать не только задачу снижения дебиторской задолженности, но и ее балансирования с кредиторской. При анализе соотношения между дебиторской и кредиторской задолженностями необходим анализ условий коммерческого кредита, предоставляемого фирме поставщиками сырья и материа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5. С целью максимизации притока денежных средств предприятию следует разрабатывать широкое разнообразие моделей договоров с гибкими условиями формы оплаты и гибким ценообразованием. Возможны различные варианты: от предоплаты или частичной предоплаты до передачи на реализацию и банковской гарант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. Система скидок будет способствовать защите предприятия от инфляционных убытков и относительно дешевому пополнению оборотного капитала в денежной или натуральной форме. Для того чтобы определить, следует ли покупателю предоставлять скидку за авансовые выплаты остатков на счетах, финансовому менеджеру следует сравнить доход от денежных средств, получаемых в результате ускоренных платежей, с суммой скид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ля эффективного управления кредиторской задолженности необходим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стоянный контроль кредиторской задолженности, поскольку при умелом управлении кредиторская задолженность может стать дополнительным, а главное, дешевым источником привлечения заемных средств. Необходимо проведение следующих мероприятий, а именн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контроль за правильность оформления и составления договоров с контрагентами в соответствии с действующим законодательств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наблюдение за сроками оплаты договор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контроль за своевременным осуществлением платеж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управление долговым портфелем предприятия, который может включать в себя самые разные инструменты, выполняющие стоящие перед ней задачи, а за счет диверсификации - снижать риск финансовой неустойчив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планирование объема привлеченных средств. Предприятию </w:t>
      </w:r>
      <w:r>
        <w:rPr>
          <w:rFonts w:cs="Times New Roman" w:ascii="Times New Roman" w:hAnsi="Times New Roman"/>
          <w:sz w:val="28"/>
          <w:szCs w:val="28"/>
        </w:rPr>
        <w:t xml:space="preserve">ОАО «Дальтехэнерго»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обходимо обезопасить предприятие от риска неплатежеспособности, сохранив финансовую устойчивость путе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ланирования объем долговых обязательств, удовлетворяя собственные потреб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равильного расчета предельного размера заимствований, определение которого исходит из показателей кредитоспособности предприятия (лимит по сумме ликвидных активов, лимит собственных средств). Лимиты должны подвергаться пересмотру с учетом особенности деятельности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существление постоянного мониторинга и анализа кредиторских счетов по временным диапазонам - по месяцам и за более короткие периоды времени, сравнивание которых позволит оперативно принять решение по улучшению позиций с кредиторскими долгами внутри года, квартала или меся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tabs>
          <w:tab w:val="clear" w:pos="709"/>
          <w:tab w:val="left" w:pos="63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цель предприятия в современных условиях – получение максимальной прибыли, что невозможно без эффективного управления капиталом. Поиски резервов для увеличения прибыльности предприятия составляют основную задачу управлен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ое теоретическое исследование и практический анализ позволили сделать следующие основные вывод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в курсовой работе полностью достигнута поставленная цель, т.к. проведены исследования и анализ финансового состояния на примере ОАО «Дальтехэнерго», выявлены основные проблемы финансовой деятельности и даны рекомендации по улучшению финансового состояния. Соответственно для достижения этой цели решены все поставленные задач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урсовой работе рассмотрены сущность, содержание и задачи анализа финансового состояния предприятия, а также изучена информационная база, необходимая для анализа финансового состояния, т.е. бухгалтерский баланс (форма №1) и отчет о прибылях и убытках (форма №2). Рассмотрена методика проведения и оценки анализа финансового состояния, которая включает в себя анализ имущественного положения предприятия, расчет и коэффициентов финансовой устойчивости, платежеспособности предприятия, деловой актив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можно отметить, что предприятие, на котором серьезно поставлена аналитическая работа, способно заранее распознать надвигающийся кризис, оперативно отреагировать на него и с большей вероятностью избежать «неприятностей» или уменьшить степень рис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ительно к вполне благополучному предприятию методы и приемы финансового анализа имеют профилактическое значение, так как позволяют выявить возможную опасность для экономического «здоровья» этого предприятия. В то же время использование этих методов по отношению к неплатежеспособному предприятию способствует принятию правильного решения по преодолению возникшего кризисного состоя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анализу, деятельность предприятия находится под постоянным наблюдением и контролем со стороны акционеров, кредиторов, поставщиков, реальных и потенциальных инвесторов и т.п. Для проведения такого анализа обычно привлекаются компетентные специалисты из аудиторских и консультационных фирм, гарантирующие независимую и профессиональную экспертизу сведений о предприятии. Предприятия, находящиеся в трудном финансовом положении, не должны скрывать свои проблемы и тем более «подправлять» или вуалировать отчетные показатели. Организация внешней независимой экспертизы для них особенно важна, чтобы сложности предприятия не обрастали слухами и не становились предметом различных спекуляций со стороны недобросовестных конкурентов. Это является также залогом поддержания доверия к предприятию со стороны постоянных партне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только комплексный анализ финансовых показателей может своевременно указать на негативные тенденции и возможное ухудшение положения предприятия.</w:t>
      </w:r>
    </w:p>
    <w:sectPr>
      <w:footerReference w:type="default" r:id="rId15"/>
      <w:footnotePr>
        <w:numFmt w:val="decimal"/>
      </w:footnotePr>
      <w:type w:val="nextPage"/>
      <w:pgSz w:w="11906" w:h="16838"/>
      <w:pgMar w:left="1701" w:right="850" w:gutter="0" w:header="0" w:top="1134" w:footer="72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3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3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3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3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3</w: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3</w:t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3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ческий анализ: учеб. пособие для студентов вузов, обучающихся по специальностям 080109 «Бухгалтерский учет, анализ, аудит» / Н.П. Любушин. – 2-е изд., перераб. и доп. – М.: Юнити-Дана, 2007. – с. 31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pStyle w:val="Heading2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37"/>
        </w:tabs>
        <w:ind w:left="16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09"/>
        </w:tabs>
        <w:ind w:left="1409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0"/>
        </w:tabs>
        <w:ind w:left="70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0"/>
        </w:tabs>
        <w:ind w:left="70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</w:lvl>
    <w:lvl w:ilvl="1">
      <w:start w:val="1"/>
      <w:numFmt w:val="bullet"/>
      <w:lvlText w:val=""/>
      <w:lvlJc w:val="left"/>
      <w:pPr>
        <w:tabs>
          <w:tab w:val="num" w:pos="1665"/>
        </w:tabs>
        <w:ind w:left="1665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565"/>
        </w:tabs>
        <w:ind w:left="2565" w:hanging="360"/>
      </w:pPr>
    </w:lvl>
    <w:lvl w:ilvl="3">
      <w:start w:val="3"/>
      <w:numFmt w:val="decimal"/>
      <w:lvlText w:val="%4"/>
      <w:lvlJc w:val="left"/>
      <w:pPr>
        <w:tabs>
          <w:tab w:val="num" w:pos="3105"/>
        </w:tabs>
        <w:ind w:left="310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25"/>
        </w:tabs>
        <w:ind w:left="3825" w:hanging="360"/>
      </w:pPr>
    </w:lvl>
    <w:lvl w:ilvl="5">
      <w:start w:val="1"/>
      <w:numFmt w:val="lowerRoman"/>
      <w:lvlText w:val="%6."/>
      <w:lvlJc w:val="right"/>
      <w:pPr>
        <w:tabs>
          <w:tab w:val="num" w:pos="4545"/>
        </w:tabs>
        <w:ind w:left="4545" w:hanging="180"/>
      </w:pPr>
    </w:lvl>
    <w:lvl w:ilvl="6">
      <w:start w:val="1"/>
      <w:numFmt w:val="decimal"/>
      <w:lvlText w:val="%7."/>
      <w:lvlJc w:val="left"/>
      <w:pPr>
        <w:tabs>
          <w:tab w:val="num" w:pos="5265"/>
        </w:tabs>
        <w:ind w:left="5265" w:hanging="360"/>
      </w:pPr>
    </w:lvl>
    <w:lvl w:ilvl="7">
      <w:start w:val="1"/>
      <w:numFmt w:val="lowerLetter"/>
      <w:lvlText w:val="%8."/>
      <w:lvlJc w:val="left"/>
      <w:pPr>
        <w:tabs>
          <w:tab w:val="num" w:pos="5985"/>
        </w:tabs>
        <w:ind w:left="5985" w:hanging="360"/>
      </w:pPr>
    </w:lvl>
    <w:lvl w:ilvl="8">
      <w:start w:val="1"/>
      <w:numFmt w:val="lowerRoman"/>
      <w:lvlText w:val="%9."/>
      <w:lvlJc w:val="right"/>
      <w:pPr>
        <w:tabs>
          <w:tab w:val="num" w:pos="6705"/>
        </w:tabs>
        <w:ind w:left="670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</w:tabs>
      <w:spacing w:lineRule="auto" w:line="360" w:before="0" w:after="0"/>
      <w:ind w:firstLine="709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  <w:sz w:val="20"/>
      <w:szCs w:val="20"/>
    </w:rPr>
  </w:style>
  <w:style w:type="character" w:styleId="WW8Num32z2">
    <w:name w:val="WW8Num32z2"/>
    <w:qFormat/>
    <w:rPr>
      <w:rFonts w:ascii="Wingdings" w:hAnsi="Wingdings" w:cs="Wingdings"/>
      <w:sz w:val="20"/>
      <w:szCs w:val="2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Основной текст Знак"/>
    <w:qFormat/>
    <w:rPr/>
  </w:style>
  <w:style w:type="character" w:styleId="Subst">
    <w:name w:val="Subst"/>
    <w:qFormat/>
    <w:rPr>
      <w:b/>
      <w:bCs/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/>
  </w:style>
  <w:style w:type="character" w:styleId="Style18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Style22">
    <w:name w:val="Знак Знак Знак Знак"/>
    <w:basedOn w:val="Normal"/>
    <w:qFormat/>
    <w:pPr>
      <w:pageBreakBefore/>
      <w:spacing w:lineRule="auto" w:line="360" w:before="0" w:after="16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note">
    <w:name w:val="Footnote Text"/>
    <w:basedOn w:val="Normal"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spacing w:lineRule="exact" w:line="341" w:before="0" w:after="0"/>
      <w:ind w:firstLine="520"/>
      <w:jc w:val="both"/>
    </w:pPr>
    <w:rPr>
      <w:rFonts w:ascii="Times New Roman" w:hAnsi="Times New Roman" w:eastAsia="Times New Roman" w:cs="Times New Roman"/>
      <w:sz w:val="19"/>
      <w:szCs w:val="19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autoSpaceDE w:val="false"/>
      <w:spacing w:lineRule="auto" w:line="240" w:before="0" w:after="0"/>
      <w:ind w:firstLine="485"/>
      <w:jc w:val="both"/>
    </w:pPr>
    <w:rPr>
      <w:rFonts w:ascii="Bookman Old Style" w:hAnsi="Bookman Old Style" w:eastAsia="Times New Roman" w:cs="Bookman Old Style"/>
      <w:b/>
      <w:bCs/>
      <w:i/>
      <w:iCs/>
      <w:color w:val="000000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3.png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image" Target="media/image4.png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57:00Z</dcterms:created>
  <dc:creator>Admin</dc:creator>
  <dc:description/>
  <cp:keywords/>
  <dc:language>en-US</dc:language>
  <cp:lastModifiedBy>SYSTEM</cp:lastModifiedBy>
  <cp:lastPrinted>2010-12-18T02:58:00Z</cp:lastPrinted>
  <dcterms:modified xsi:type="dcterms:W3CDTF">2011-09-07T14:57:00Z</dcterms:modified>
  <cp:revision>2</cp:revision>
  <dc:subject/>
  <dc:title>Введение</dc:title>
</cp:coreProperties>
</file>