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работка плана производства продукции и услуг на предприятии</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Актуальность и теоретические аспекты процесса “разработки плана производства продукции и услуг на предприят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Виды план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ределение потребностей и распределение ресурс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Планирование с точки зрения организации процесс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ценка планов. Критерии оценк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Анализ выполнения плана. Движение денежных средст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Эффективность инвестици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Анализ чувствительност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Анализ безубыточност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Контроль</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w:t>
      </w:r>
    </w:p>
    <w:p>
      <w:pPr>
        <w:pStyle w:val="Heading1"/>
        <w:spacing w:lineRule="auto" w:line="360"/>
        <w:jc w:val="both"/>
        <w:rPr>
          <w:rFonts w:ascii="Times New Roman" w:hAnsi="Times New Roman" w:cs="Times New Roman"/>
          <w:color w:val="000000"/>
          <w:sz w:val="28"/>
          <w:szCs w:val="28"/>
          <w:lang w:eastAsia="ru-RU"/>
        </w:rPr>
      </w:pPr>
      <w:r>
        <w:rPr>
          <w:rFonts w:cs="Times New Roman"/>
          <w:color w:val="000000"/>
          <w:sz w:val="28"/>
          <w:szCs w:val="28"/>
          <w:lang w:eastAsia="ru-RU"/>
        </w:rPr>
      </w:r>
      <w:r>
        <w:br w:type="page"/>
      </w:r>
    </w:p>
    <w:p>
      <w:pPr>
        <w:pStyle w:val="Heading1"/>
        <w:spacing w:lineRule="auto" w:line="360"/>
        <w:ind w:firstLine="709"/>
        <w:jc w:val="both"/>
        <w:rPr>
          <w:b/>
          <w:b/>
          <w:bCs/>
          <w:color w:val="000000"/>
        </w:rPr>
      </w:pPr>
      <w:r>
        <w:rPr>
          <w:b/>
          <w:bCs/>
          <w:color w:val="000000"/>
        </w:rPr>
        <w:t>1. Актуальность и теоретические аспекты процесса “разработки плана производства продукции и услуг на предприятии”</w:t>
      </w:r>
    </w:p>
    <w:p>
      <w:pPr>
        <w:pStyle w:val="Normal"/>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перехода к рыночным отношениям возросла роль производственной функции предприятий. Не последнее место здесь занимает разработка планов производства продукции и услуг на предприят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как функция управления представляет собой процесс определения целей и путей их достижения. Она охватывает различные уровни той или иной организации и во времени носит долгосрочный, среднесрочный и краткосрочный характ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долгосрочного планирования (15-20 лет) определяются общие цели фирмы и стратегия. Основная задача среднесрочного планирования (обычно на 5 лет) – выбор средств для выполнения намеченных целей. В этих планах определяется общая кадровая политика, общая производственная стратегия, общая финансовая политика, общая маркетинговая стратег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осрочное или текущее планирование (обычно на 1 год) с детализацией по кварталам и месяцам имеет несколько форм. Одной из них является разбивка среднесрочных планов на краткосрочные, с более детализированными отрезками. При этом на год составляется производственный план, финансовый план и план по маркетинг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формой текущего планирования является разработка политики и механизмов регулирования в случае возникновения возможных ситуаций в будущем. Так, необходимо заранее определить возможную политику компании в случае возникновения забастов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ей формой текущего планирования является бюджетное планирование. Бюджет представляет собой финансовый план (роспись расходов (пассивов) и доходов (активов) на определенный срок), который служит руководством и средством контроля над будущими операциями. Обычно разрабатываются несколько видов бюджетов, или даже их групп.</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Виды план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интерпретацию текущего планирования (табл. 1), которая дается в учебном пособии под редакцией А.А.Радуги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keepNext w:val="true"/>
        <w:numPr>
          <w:ilvl w:val="0"/>
          <w:numId w:val="0"/>
        </w:numPr>
        <w:spacing w:lineRule="auto" w:line="360" w:before="0" w:after="0"/>
        <w:ind w:firstLine="709"/>
        <w:jc w:val="both"/>
        <w:outlineLvl w:val="1"/>
        <w:rPr/>
      </w:pPr>
      <w:r>
        <w:rPr/>
        <w:t>Три типа текущих планов</w:t>
      </w:r>
    </w:p>
    <w:tbl>
      <w:tblPr>
        <w:tblW w:w="9000" w:type="dxa"/>
        <w:jc w:val="left"/>
        <w:tblInd w:w="178" w:type="dxa"/>
        <w:tblLayout w:type="fixed"/>
        <w:tblCellMar>
          <w:top w:w="0" w:type="dxa"/>
          <w:left w:w="108" w:type="dxa"/>
          <w:bottom w:w="0" w:type="dxa"/>
          <w:right w:w="108" w:type="dxa"/>
        </w:tblCellMar>
      </w:tblPr>
      <w:tblGrid>
        <w:gridCol w:w="2160"/>
        <w:gridCol w:w="3240"/>
        <w:gridCol w:w="3600"/>
      </w:tblGrid>
      <w:tr>
        <w:trPr/>
        <w:tc>
          <w:tcPr>
            <w:tcW w:w="2160"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lineRule="auto" w:line="360" w:before="0" w:after="0"/>
              <w:outlineLvl w:val="2"/>
              <w:rPr>
                <w:rFonts w:ascii="Times New Roman" w:hAnsi="Times New Roman" w:cs="Times New Roman"/>
                <w:sz w:val="20"/>
                <w:szCs w:val="20"/>
                <w:lang w:eastAsia="ru-RU"/>
              </w:rPr>
            </w:pPr>
            <w:r>
              <w:rPr>
                <w:rFonts w:cs="Times New Roman" w:ascii="Times New Roman" w:hAnsi="Times New Roman"/>
                <w:sz w:val="20"/>
                <w:szCs w:val="20"/>
                <w:lang w:eastAsia="ru-RU"/>
              </w:rPr>
              <w:t>Тип плана</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ль в системе планов</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ы разработки планов</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lineRule="auto" w:line="360" w:before="0" w:after="0"/>
              <w:outlineLvl w:val="2"/>
              <w:rPr>
                <w:rFonts w:ascii="Times New Roman" w:hAnsi="Times New Roman" w:cs="Times New Roman"/>
                <w:sz w:val="20"/>
                <w:szCs w:val="20"/>
                <w:lang w:eastAsia="ru-RU"/>
              </w:rPr>
            </w:pPr>
            <w:r>
              <w:rPr>
                <w:rFonts w:cs="Times New Roman" w:ascii="Times New Roman" w:hAnsi="Times New Roman"/>
                <w:sz w:val="20"/>
                <w:szCs w:val="20"/>
                <w:lang w:eastAsia="ru-RU"/>
              </w:rPr>
              <w:t>Функциональные планы</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мощь при внедрении стратегического плана корпорации</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лючевые краткосрочные цели и тактические подходы к решению насущных проблем, возникающих на данном этапе в каждой из функциональных сфер</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диновременные планы (программные и проектные)</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ит указания по осуществлению действий, носящих разовый характер</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граммы, проекты</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бильные планы</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андартизируют решения по регулярно повторяющимся процессам, операциям</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авила и инструкции, рекомендации, свод стандартов, нормативные планы</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ий интерес вызывают функциональные планы, описывающие действия, которые стоит предпринять в ближайшем будущем в конкретной сфере производства, и содержащие перечень ближайших целей и временные рамки для их достижения. В качестве примера рассмотрим составление функциональных планов (табл. 2-4) в различных сферах по А.А.Радугину.</w:t>
      </w:r>
    </w:p>
    <w:p>
      <w:pPr>
        <w:pStyle w:val="Normal"/>
        <w:keepNext w:val="true"/>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pacing w:lineRule="auto" w:line="360" w:before="0" w:after="0"/>
        <w:ind w:firstLine="709"/>
        <w:jc w:val="both"/>
        <w:rPr/>
      </w:pPr>
      <w:r>
        <w:rPr/>
        <w:t>Основные акценты функционального маркетингового плана по продуктам (услугам)</w:t>
      </w:r>
    </w:p>
    <w:tbl>
      <w:tblPr>
        <w:tblW w:w="9000" w:type="dxa"/>
        <w:jc w:val="left"/>
        <w:tblInd w:w="178" w:type="dxa"/>
        <w:tblLayout w:type="fixed"/>
        <w:tblCellMar>
          <w:top w:w="0" w:type="dxa"/>
          <w:left w:w="108" w:type="dxa"/>
          <w:bottom w:w="0" w:type="dxa"/>
          <w:right w:w="108" w:type="dxa"/>
        </w:tblCellMar>
      </w:tblPr>
      <w:tblGrid>
        <w:gridCol w:w="2160"/>
        <w:gridCol w:w="6840"/>
      </w:tblGrid>
      <w:tr>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феры</w:t>
            </w:r>
          </w:p>
        </w:tc>
        <w:tc>
          <w:tcPr>
            <w:tcW w:w="68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ичные вопросы, рассматриваемые в маркетинговом плане</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дукт (услуга)</w:t>
            </w:r>
          </w:p>
        </w:tc>
        <w:tc>
          <w:tcPr>
            <w:tcW w:w="6840"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lineRule="auto" w:line="360" w:before="0" w:after="0"/>
              <w:outlineLvl w:val="2"/>
              <w:rPr>
                <w:rFonts w:ascii="Times New Roman" w:hAnsi="Times New Roman" w:cs="Times New Roman"/>
                <w:sz w:val="20"/>
                <w:szCs w:val="20"/>
                <w:lang w:eastAsia="ru-RU"/>
              </w:rPr>
            </w:pPr>
            <w:r>
              <w:rPr>
                <w:rFonts w:cs="Times New Roman" w:ascii="Times New Roman" w:hAnsi="Times New Roman"/>
                <w:sz w:val="20"/>
                <w:szCs w:val="20"/>
                <w:lang w:eastAsia="ru-RU"/>
              </w:rPr>
              <w:t>Какой продукт (услугу) мы выделяем как основно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ой продукт (услуга) приносит наибольшую прибыль?</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ой имидж мы пытаемся создать для своего продукта (услуги)?</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ие нужды потребителей удовлетворяют наши продукты (услуги)?</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ие изменения могут повлиять на нашу потребительскую ориентацию?</w:t>
            </w:r>
          </w:p>
        </w:tc>
      </w:tr>
    </w:tbl>
    <w:p>
      <w:pPr>
        <w:pStyle w:val="Normal"/>
        <w:keepNext w:val="true"/>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p>
      <w:pPr>
        <w:pStyle w:val="Normal"/>
        <w:keepNext w:val="true"/>
        <w:numPr>
          <w:ilvl w:val="0"/>
          <w:numId w:val="0"/>
        </w:numPr>
        <w:spacing w:lineRule="auto" w:line="360" w:before="0" w:after="0"/>
        <w:ind w:firstLine="709"/>
        <w:jc w:val="both"/>
        <w:outlineLvl w:val="1"/>
        <w:rPr/>
      </w:pPr>
      <w:r>
        <w:rPr/>
        <w:t>Основные аспекты финансового плана распределения ресурсов</w:t>
      </w:r>
    </w:p>
    <w:tbl>
      <w:tblPr>
        <w:tblW w:w="9180" w:type="dxa"/>
        <w:jc w:val="left"/>
        <w:tblInd w:w="-2" w:type="dxa"/>
        <w:tblLayout w:type="fixed"/>
        <w:tblCellMar>
          <w:top w:w="0" w:type="dxa"/>
          <w:left w:w="108" w:type="dxa"/>
          <w:bottom w:w="0" w:type="dxa"/>
          <w:right w:w="108" w:type="dxa"/>
        </w:tblCellMar>
      </w:tblPr>
      <w:tblGrid>
        <w:gridCol w:w="1776"/>
        <w:gridCol w:w="7404"/>
      </w:tblGrid>
      <w:tr>
        <w:trPr/>
        <w:tc>
          <w:tcPr>
            <w:tcW w:w="17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феры</w:t>
            </w:r>
          </w:p>
        </w:tc>
        <w:tc>
          <w:tcPr>
            <w:tcW w:w="74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ичные вопросы, рассматриваемые в финансовом плане</w:t>
            </w:r>
          </w:p>
        </w:tc>
      </w:tr>
      <w:tr>
        <w:trPr/>
        <w:tc>
          <w:tcPr>
            <w:tcW w:w="17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пределение ресурсов</w:t>
            </w:r>
          </w:p>
        </w:tc>
        <w:tc>
          <w:tcPr>
            <w:tcW w:w="74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овы приоритеты в распределении ресурсов между фирмами, внутри корпорации или между подразделениями внутри отдельных фирм?</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базе чего будет осуществляться распределение ресурсов?</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им объемом ресурсов может менеджер низшего звена распоряжаться без особого разрешения вышестоящих руководителей?</w:t>
            </w:r>
          </w:p>
        </w:tc>
      </w:tr>
    </w:tbl>
    <w:p>
      <w:pPr>
        <w:pStyle w:val="Normal"/>
        <w:keepNext w:val="true"/>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Таблица 4</w:t>
      </w:r>
    </w:p>
    <w:p>
      <w:pPr>
        <w:pStyle w:val="Normal"/>
        <w:keepNext w:val="true"/>
        <w:numPr>
          <w:ilvl w:val="0"/>
          <w:numId w:val="0"/>
        </w:numPr>
        <w:spacing w:lineRule="auto" w:line="360" w:before="0" w:after="0"/>
        <w:ind w:firstLine="709"/>
        <w:jc w:val="both"/>
        <w:outlineLvl w:val="1"/>
        <w:rPr/>
      </w:pPr>
      <w:r>
        <w:rPr/>
        <w:t>Основные аспекты функционального плана по управлению производством</w:t>
      </w:r>
    </w:p>
    <w:tbl>
      <w:tblPr>
        <w:tblW w:w="9180" w:type="dxa"/>
        <w:jc w:val="left"/>
        <w:tblInd w:w="-2" w:type="dxa"/>
        <w:tblLayout w:type="fixed"/>
        <w:tblCellMar>
          <w:top w:w="0" w:type="dxa"/>
          <w:left w:w="108" w:type="dxa"/>
          <w:bottom w:w="0" w:type="dxa"/>
          <w:right w:w="108" w:type="dxa"/>
        </w:tblCellMar>
      </w:tblPr>
      <w:tblGrid>
        <w:gridCol w:w="1730"/>
        <w:gridCol w:w="7450"/>
      </w:tblGrid>
      <w:tr>
        <w:trPr/>
        <w:tc>
          <w:tcPr>
            <w:tcW w:w="17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феры</w:t>
            </w:r>
          </w:p>
        </w:tc>
        <w:tc>
          <w:tcPr>
            <w:tcW w:w="74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ичные вопросы, рассматриваемые в плане управления производством</w:t>
            </w:r>
          </w:p>
        </w:tc>
      </w:tr>
      <w:tr>
        <w:trPr/>
        <w:tc>
          <w:tcPr>
            <w:tcW w:w="17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е и машины</w:t>
            </w:r>
          </w:p>
        </w:tc>
        <w:tc>
          <w:tcPr>
            <w:tcW w:w="74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вляется ли система размещения производственных мощностей централизованной?</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ова концентрация производственного оборудования?</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диная ли это производственная линия или совокупность большого числа единиц оборудования?</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колько интегрированы процессы производственного обмена?</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ой уровень автоматизации и механизации может быть использован?</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бходимо ли для данного производства оборудование с высокой мощностью?</w:t>
            </w:r>
          </w:p>
        </w:tc>
      </w:tr>
      <w:tr>
        <w:trPr/>
        <w:tc>
          <w:tcPr>
            <w:tcW w:w="17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купка</w:t>
            </w:r>
          </w:p>
        </w:tc>
        <w:tc>
          <w:tcPr>
            <w:tcW w:w="74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колько ресурсов необходимо?</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 мы будем выбирать поставщиков и устанавливать связи с ними?</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ой объем производственных запасов необходим?</w:t>
            </w:r>
          </w:p>
        </w:tc>
      </w:tr>
      <w:tr>
        <w:trPr/>
        <w:tc>
          <w:tcPr>
            <w:tcW w:w="17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еративное планирование и контроль</w:t>
            </w:r>
          </w:p>
        </w:tc>
        <w:tc>
          <w:tcPr>
            <w:tcW w:w="74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ая система инвентаризации будет применяться?</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 будет осуществляться учет и контроль за процессом производства?</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овы основные показатели по которым контроль будет осуществляться в первую очередь (качество, издержки, расход материалов, простои и так далее)?</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овы должны быть меры наказания: превентивные или штрафные?</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кие акценты необходимо сделать в данном производстве (специализация, стандартизация и тому подобное)?</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стабильных планов, то это директивы, направленные на увеличение общей эффективности на основе соблюдения простейших принципов организации. Стабильные планы практически не связанны со стратегией корпорации и рассчитаны на управление ежедневными процессами в организации. Существует три типа таких планов: политика, процедуры (стандартные инструкции) и правила (рекоменд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унке 1 представлена концептуальная схема системы планов, которые должна разрабатывать организация в условиях рыночной эконом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предпосылка, лежащая в основе структуризации системы планов, отражает известный вывод теории управления – “закон необходимого разнообразия”, согласно которого сложная система требует сложного управляющего механизма. Иными словами, система планов должна быть примерно такой же сложной, как сама организация и внешние факторы, которые должны быть в ней отраж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330190" cy="392303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 t="-9" r="-7" b="-9"/>
                    <a:stretch>
                      <a:fillRect/>
                    </a:stretch>
                  </pic:blipFill>
                  <pic:spPr bwMode="auto">
                    <a:xfrm>
                      <a:off x="0" y="0"/>
                      <a:ext cx="5330190" cy="3923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 Система пла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Каждый стратегический план обязательно подкрепляется комплексом программ и планов- проектов. Так, например, план развития организации обосновывается краткосрочными, среднесрочными и долгосрочными программами, конкретизирующими включенные в него мероприятия. Это, кроме всего прочего, также могут быть программы по разработке и внедрению новых видов продукции (услуг). Программы, в свою очередь, подкрепляются конкретными проектами. Каждый проект уникален в том смысле, что имеет определенную стоимость, график реализации и технико-экономические парамет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планов, программ и проектов, помимо выполнения основной функции управления, является еще и необходимым инструментом распределения стратегических и тактических ресурсов. Фактически предварительным показателем качества плана или программы служит желание руководства выделить ресурсы на их реализацию. Планы помогают распределить ресурсы по направлениям, которые, по мнению руководства, являются наиболее эффективными и ведут к достижению поставленных целей. Вместе с тем планы не дают полного ответа на вопрос: какие конкретно ресурсы и в каком количестве требуютс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3. Определение потребностей и распределение ресурс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несколько методов определения потребностей и распределения ресурсов, необходимых для реализации выбранной организацией стратегией и координации последующих действий. На первом этапе планирования используются оценки экспертов, различные укрупненные методы, основанные на нормативах, бюджеты. Но наиболее широко распространенным методом формального планирования, который используется для обеспечения согласованности между различными планами и распределение ресурсов, является разработка бюдже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ечественной практике перспективного планирования, кода основным источником финансирования развития служил государственный бюджет, для этих целей разрабатывались сметы расходов. Преимущество бюджетов заключается в том, что они не только отвечают на вопрос, сколько и каких ресурсов требуется, но и показывают источники их пополнения. Сущностной чертой бюджет является количественная оценка ресурсов и целей. Наиболее часто бюджеты разрабатываются и оцениваются в стоимостных показателях, но иногда применяются временные, трудовые и натуральные показатели. Количественные показатели бюджета дают возможность руководителю оценить, сравнить и скоординировать различные аспекты работы организации.</w:t>
      </w:r>
    </w:p>
    <w:p>
      <w:pPr>
        <w:pStyle w:val="Normal"/>
        <w:spacing w:lineRule="auto" w:line="360" w:before="0" w:after="0"/>
        <w:ind w:firstLine="709"/>
        <w:jc w:val="both"/>
        <w:rPr/>
      </w:pPr>
      <w:r>
        <w:rPr>
          <w:rFonts w:cs="Times New Roman" w:ascii="Times New Roman" w:hAnsi="Times New Roman"/>
          <w:sz w:val="28"/>
          <w:szCs w:val="28"/>
          <w:lang w:eastAsia="ru-RU"/>
        </w:rPr>
        <w:t>Разработка бюджета – довольно сложная и ответственная работа, которая выполняется в рамках стратегического планирования. Она начинается с объявления руководством организации общей миссии фирмы и целей стратегических хозяйственных подразделений</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и отдельных подразделений. Затем стратегические хозяйственные подразделения и подразделения приступают к разработке предварительных смет и бюджетов на определенный плановый период. Эти документы представляются руководству, которое их тщательно изучает, и в планы стратегического хозяйственного подразделения вносятся необходимые коррективы и руководящие указания по уточнению бюджетов. Фактически на этой стадии происходит распределение имеющихся ресурсов между стратегическими хозяйственными подразделениями, и определяются фонды, из которых они будут финансироваться или снабжаться. На завершающем этапе разработке бюджета на основе указания руководства происходит детальный постатейный учет ресурсов и источников их пол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ланирование с точки зрения организации процесс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как составная часть системы управления выражается в большом разнообразии организационных форм. В организациях с централизованным управлением планирование обычно также централизованно. При высшем менеджменте имеется центральная служба, которая подчиняется непосредственно президенту или вице- президенту и занимается разработкой перспективных и текущих планов для предприятий и подразделений, входящих в организацию. Предприятия и подразделения не имеют плановых служб. Эта схема применяется в организациях с небольшим числом предприятий одинакового или близкого профиля. В больших децентрализованных организациях работа по перспективному планированию сосредоточена в производственных подразделениях. Высший менеджмент определяет лишь общее направление развития: размещение и структуру капиталовложений, общий объем производства и прибыли. Центральная плановая служба разрабатывает форму планов и доводит до подразделений те ограничения, которые накладываются общими целями организации. Перенос центра тяжести в планировании на подразделения вызван развитием их самостоятельности. Координацию и контроль за работой плановых служб подразделений осуществляет центральная служба планирования. В каждом подразделении имеется бюро производственного планирования и контроля, которые занимаются составлением детальных оперативных планов и осуществляет контроль за их выполнен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Оценка планов. Критерии оценк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ая оценка есть мнение о ценности, уровне или значении кого - или чего-либо. Иными словами, оценка – отношение к явлениям, человеческой деятельности, поведению, установление их значимости, соответствия определенным нормам и принципам (одобрение или осуждение, согласие или критика и прочее). Определяются социальной позицией, мировоззрением, уровнем культуры, интеллектуального и нравственного развития человека. С другой стороны, учет мотивов, средств и целей действия, его условий, места в системе деятельности – необходимое условие правильной оценки действия (я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планов (в том числе стратегических) проводится путем сравнения результатов работы с целями. Процесс оценки используется в качестве механизма обратной связи для корректировки плана. Чтобы быть эффективной, оценка должна проводится системно и непрерывно. Надлежащим образом разработанный процесс должен охватывать все уровни - сверху вниз. При оценке, например, процесса стратегического планирования следует ответить на пять вопросов:</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вляется ли стратегия внутренне совместимой с возможностями организации?</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лагает ли стратегия допустимую степень риска?</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дает ли организация достаточными ресурсами для реализации стратегии?</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итывает ли стратегия внешние опасности и возможности?</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Является ли эта стратегия лучшим способом применения ресурсов фирмы?</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уществует ряд критериев, как количественных, так и качественных, которые используются в процессе оценки. Эти критерии представлены в Табл. 5.</w:t>
      </w:r>
    </w:p>
    <w:p>
      <w:pPr>
        <w:pStyle w:val="Normal"/>
        <w:keepNext w:val="true"/>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Таблица 5</w:t>
      </w:r>
    </w:p>
    <w:p>
      <w:pPr>
        <w:pStyle w:val="Normal"/>
        <w:keepNext w:val="true"/>
        <w:numPr>
          <w:ilvl w:val="0"/>
          <w:numId w:val="0"/>
        </w:numPr>
        <w:spacing w:lineRule="auto" w:line="360" w:before="0" w:after="0"/>
        <w:ind w:firstLine="709"/>
        <w:jc w:val="both"/>
        <w:outlineLvl w:val="1"/>
        <w:rPr/>
      </w:pPr>
      <w:r>
        <w:rPr/>
        <w:t>Критерии оценки планов</w:t>
      </w:r>
    </w:p>
    <w:tbl>
      <w:tblPr>
        <w:tblW w:w="9180" w:type="dxa"/>
        <w:jc w:val="left"/>
        <w:tblInd w:w="-2" w:type="dxa"/>
        <w:tblLayout w:type="fixed"/>
        <w:tblCellMar>
          <w:top w:w="0" w:type="dxa"/>
          <w:left w:w="108" w:type="dxa"/>
          <w:bottom w:w="0" w:type="dxa"/>
          <w:right w:w="108" w:type="dxa"/>
        </w:tblCellMar>
      </w:tblPr>
      <w:tblGrid>
        <w:gridCol w:w="4571"/>
        <w:gridCol w:w="4609"/>
      </w:tblGrid>
      <w:tr>
        <w:trPr/>
        <w:tc>
          <w:tcPr>
            <w:tcW w:w="45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енные критерии</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чественные критерии</w:t>
            </w:r>
          </w:p>
        </w:tc>
      </w:tr>
      <w:tr>
        <w:trPr/>
        <w:tc>
          <w:tcPr>
            <w:tcW w:w="45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рынка</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особность привлечь высококвалифицированных менеджеров</w:t>
            </w:r>
          </w:p>
        </w:tc>
      </w:tr>
      <w:tr>
        <w:trPr/>
        <w:tc>
          <w:tcPr>
            <w:tcW w:w="45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ст объема продаж</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ширение объема услуг клиентам</w:t>
            </w:r>
          </w:p>
        </w:tc>
      </w:tr>
      <w:tr>
        <w:trPr/>
        <w:tc>
          <w:tcPr>
            <w:tcW w:w="45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ни, потерянные из- за забастовок</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глубление знаний рынка</w:t>
            </w:r>
          </w:p>
        </w:tc>
      </w:tr>
      <w:tr>
        <w:trPr/>
        <w:tc>
          <w:tcPr>
            <w:tcW w:w="45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вень затрат и эффективности производства</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количества опасностей</w:t>
            </w:r>
          </w:p>
        </w:tc>
      </w:tr>
      <w:tr>
        <w:trPr/>
        <w:tc>
          <w:tcPr>
            <w:tcW w:w="45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вень затрат и эффективности сбыта</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ие возможностей</w:t>
            </w:r>
          </w:p>
        </w:tc>
      </w:tr>
      <w:tr>
        <w:trPr/>
        <w:tc>
          <w:tcPr>
            <w:tcW w:w="45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честь кадров</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45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выходы на работу</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45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овлетворенность работников</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45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ая прибыль</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45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урс акций</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45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рма дивидендов</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45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 в расчете на акцию</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45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ыль на капитал</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45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латы по ценным бумагам</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bl>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Анализ выполнения плана. Движение денежных средст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 о движении денежных средств или "Кэш-фло" (от англ. Cash Flow) показывает денежные поступления и выплаты, связанные с основными статьями доходов и затр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 о движении денежных средств содержит три раздела, соответствующих основным направлениям деятельности компании:</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кэш-фло от операционн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кэш-фло от инвестиционн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кэш-фло от финансов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деле "Кэш-фло от операционной деятельности" представлены денежные поступления и выплаты, связанные со сбытом, производством, расчетами по налогам, операциями по размещению временно свободных денежных средств,. Производственные затраты объединены в две группы: "Суммарные прямые издержки" и "Суммарные постоянные издерж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 "Кэш-фло от инвестиционной деятельности" отражает движение денежных средств, связанных с инвестиционным периодом реализации про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 "Кэш-фло от финансовой деятельности" отражает поступления и выплаты денежных средств по операциям, связанным с финансированием про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 итоговые строки "Кэш-фло" отражают баланс наличности на начало и конец каждого периода. Баланс наличности позволяет судить о возможности предприятия генерировать достаточное количество денежных средств для покрытия обязательств. В случае дефицита средств требуется привлечение дополнительных источников финансирования в виде заемного или акционерного капит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 Эффективность инвестици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счета показателей эффективности проекта все денежные потоки от его реализации должны быть сгруппированы в два основных потока: инвестиции и чистые поступления.</w:t>
      </w:r>
    </w:p>
    <w:p>
      <w:pPr>
        <w:pStyle w:val="Normal"/>
        <w:spacing w:lineRule="auto" w:line="360" w:before="0" w:after="0"/>
        <w:ind w:firstLine="709"/>
        <w:jc w:val="both"/>
        <w:rPr/>
      </w:pPr>
      <w:r>
        <w:rPr>
          <w:rFonts w:cs="Times New Roman" w:ascii="Times New Roman" w:hAnsi="Times New Roman"/>
          <w:sz w:val="28"/>
          <w:szCs w:val="28"/>
          <w:lang w:eastAsia="ru-RU"/>
        </w:rPr>
        <w:t>Под инвестициями могут пониматься не только затраты на капитальные вложения, но также вложения в оборотный капитал компании, выраженные в виде любых платежей, для выделения инвестиционных затрат нельзя использовать только денежные потоки от инвестиционной деятельности. Определим инвестиции, как график потребности в капитале для реализации проекта. Этот график можно получить из кэш-фло проекта, исключив из него все платежи, связанные с финансированием (поступления от кредитов, продажи акций, обслуживание долга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братить внимание на то, что, хотя объем инвестиций совпадает с величиной привлеченных для реализации проекта средств, эти два понятия не тождественны, так как графики привлечения средств и инвестирования их в проект обычно не совпадают, а, с учетом дисконтирования, это приведет к разным сумм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инвестиций определяется следующим образ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числяем баланс наличности на конец каждого расчетного пери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полученная сумма дефицита полностью считается инвестиционными затратами. В дальнейшем, инвестиционными затратами считается не вся сумма дефицита, а только его прирост относительно максимального дефицита предыдущих пери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ежные потоки, связанные с финансированием проекта (включая обслуживание долга и дивиденды) исключаются из рассмотрения. Это необходимо для того, чтобы оценить способность проекта как такового генерировать денежные потоки, без учета того, откуда будут взяты средства на его реализацию (анализ схемы финансирования проекта делается отде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расчеты показателей эффективности ведутся с шагом, равным одному месяцу. Месячная ставка дисконтирования получается из годовой по следующей форму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12√1+</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100 – 1)/1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эффектив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 окупаем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 окупаемости - это время, требуемое для покрытия начальных инвестиций за счет чистого денежного потока, генерируемого инвестиционным проек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оказ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Investments</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ΣCFt</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Investments</w:t>
      </w:r>
      <w:r>
        <w:rPr>
          <w:rFonts w:cs="Times New Roman" w:ascii="Times New Roman" w:hAnsi="Times New Roman"/>
          <w:sz w:val="28"/>
          <w:szCs w:val="28"/>
          <w:lang w:eastAsia="ru-RU"/>
        </w:rPr>
        <w:t xml:space="preserve"> - начальные инвести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Ft - чистый денежный поток месяца 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PB - период окупаем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проект мог быть принят, необходимо, чтобы срок окупаемости был меньше длительности про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контированный период окупаем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контированный период окупаемости рассчитывается аналогично простому периоду окупаемости, однако при суммировании чистого денежного потока производится его дисконт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оказ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Investments = ΣCFt/(1+R)t-1,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где</w:t>
      </w:r>
      <w:r>
        <w:rPr>
          <w:rFonts w:cs="Times New Roman" w:ascii="Times New Roman" w:hAnsi="Times New Roman"/>
          <w:sz w:val="28"/>
          <w:szCs w:val="28"/>
          <w:lang w:val="en-US" w:eastAsia="ru-RU"/>
        </w:rPr>
        <w:t xml:space="preserve"> Investments - </w:t>
      </w:r>
      <w:r>
        <w:rPr>
          <w:rFonts w:cs="Times New Roman" w:ascii="Times New Roman" w:hAnsi="Times New Roman"/>
          <w:sz w:val="28"/>
          <w:szCs w:val="28"/>
          <w:lang w:eastAsia="ru-RU"/>
        </w:rPr>
        <w:t>начальны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нвести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Ft - чистый денежный поток месяца 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 - месячная ставка дисконт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DPB - дисконтированный период окупаем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яя норма рентаб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яя норма рентабельности представляет доходность проекта как отношение между среднегодовыми поступлениями от его реализациями и величиной начальных инвести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оказ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ARR</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ΣCF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investment</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Investments - начальные инвести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Ft - чистый денежный поток месяца 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 - длительность проекта (в год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тый приведенный до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оказ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NPV = (ΣCFt/(1 + R)t-1) - investment,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где</w:t>
      </w:r>
      <w:r>
        <w:rPr>
          <w:rFonts w:cs="Times New Roman" w:ascii="Times New Roman" w:hAnsi="Times New Roman"/>
          <w:sz w:val="28"/>
          <w:szCs w:val="28"/>
          <w:lang w:val="en-US" w:eastAsia="ru-RU"/>
        </w:rPr>
        <w:t xml:space="preserve"> Investments - </w:t>
      </w:r>
      <w:r>
        <w:rPr>
          <w:rFonts w:cs="Times New Roman" w:ascii="Times New Roman" w:hAnsi="Times New Roman"/>
          <w:sz w:val="28"/>
          <w:szCs w:val="28"/>
          <w:lang w:eastAsia="ru-RU"/>
        </w:rPr>
        <w:t>начальны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нвести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Ft - чистый денежный поток месяца 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 - месячная ставка дисконт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екс прибы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оказ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PL = (ΣCFt/(1 + R)t-1) / investment,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Investments - начальные инвести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CFt - чистый денежный поток месяца 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 - месячная ставка дисконт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яя норма рентаб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оказ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ΣCFt</w:t>
      </w:r>
      <w:r>
        <w:rPr>
          <w:rFonts w:cs="Times New Roman" w:ascii="Times New Roman" w:hAnsi="Times New Roman"/>
          <w:sz w:val="28"/>
          <w:szCs w:val="28"/>
          <w:lang w:eastAsia="ru-RU"/>
        </w:rPr>
        <w:t xml:space="preserve">/(1 + </w:t>
      </w:r>
      <w:r>
        <w:rPr>
          <w:rFonts w:cs="Times New Roman" w:ascii="Times New Roman" w:hAnsi="Times New Roman"/>
          <w:sz w:val="28"/>
          <w:szCs w:val="28"/>
          <w:lang w:val="en-US" w:eastAsia="ru-RU"/>
        </w:rPr>
        <w:t>II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1 – </w:t>
      </w:r>
      <w:r>
        <w:rPr>
          <w:rFonts w:cs="Times New Roman" w:ascii="Times New Roman" w:hAnsi="Times New Roman"/>
          <w:sz w:val="28"/>
          <w:szCs w:val="28"/>
          <w:lang w:val="en-US" w:eastAsia="ru-RU"/>
        </w:rPr>
        <w:t>investment</w:t>
      </w:r>
      <w:r>
        <w:rPr>
          <w:rFonts w:cs="Times New Roman" w:ascii="Times New Roman" w:hAnsi="Times New Roman"/>
          <w:sz w:val="28"/>
          <w:szCs w:val="28"/>
          <w:lang w:eastAsia="ru-RU"/>
        </w:rPr>
        <w:t xml:space="preserve"> = 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Investments - начальные инвести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Ft - чистый денежный поток месяца 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RR - внутренняя норма рентаб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считается приемлемым, если рассчитанное значение IRR не ниже требуемой нормы рентабельности. Значение требуемой нормы рентабельности определяется инвестиционной политикой комп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ифицированная внутренняя норма рентаб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дать определение модифицированной внутренней нормы рентабельности, рассмотрим, сначала, понятие будущей стоимости про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ущая стоимость проекта (Terminal value) - стоимость поступлений, полученных от реализации проекта, отнесенная к концу проекта с использованием нормы рентабельности реинвестиций. Норма рентабельности реинвестиций, в данном случае, означает доход, который может быть получен при реинвестировании поступлений от про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TV</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ΣCFt</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R - норма рентабельности реинвестиций (месячн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 - длительность проекта (в месяц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Ft - чистый денежный поток месяца 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ифицированная внутренняя норма рентабельности определяется как ставка дисконтирования, при которой выполняется следующее услов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Σ</w:t>
      </w:r>
      <w:r>
        <w:rPr>
          <w:rFonts w:cs="Times New Roman" w:ascii="Times New Roman" w:hAnsi="Times New Roman"/>
          <w:sz w:val="28"/>
          <w:szCs w:val="28"/>
          <w:lang w:val="en-US" w:eastAsia="ru-RU"/>
        </w:rPr>
        <w:t>COt</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1 = </w:t>
      </w:r>
      <w:r>
        <w:rPr>
          <w:rFonts w:cs="Times New Roman" w:ascii="Times New Roman" w:hAnsi="Times New Roman"/>
          <w:sz w:val="28"/>
          <w:szCs w:val="28"/>
          <w:lang w:val="en-US" w:eastAsia="ru-RU"/>
        </w:rPr>
        <w:t>TV</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MIR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COt - выплаты месяца 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 - требуемая норма рентабельности инвестиций (месячн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 - длительность проекта (в месяц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MIRR - модифицированная внутренняя норма рентабельности (месячн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 для расчета показателя, связанные с реализацией проекта платежи приводятся к началу проекта с использованием ставки дисконтирования, основанной на стоимости привлеченного капитала (ставка финансирования или требуемая норма рентабельности инвестиций), а поступления от проекта приводятся к его окончанию с использованием ставки дисконтирования, основанной на возможных доходах от реинвестиции этих средств (норма рентабельности реинвестиций). После этого, модифицированная внутренняя норма рентабельности определяется как ставка дисконтирования, уравнивающая две этих величины (приведенные выплаты и поступ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ите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ительность - показатель, характеризующий величину чистого денежного потока, создаваемого проектом. Его можно интерпретировать как средний период времени до момента, когда проект начнет давать прибы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оказ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Σ</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Ft</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P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12)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CFt - чистый денежный поток месяца 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 - месячная ставка дисконт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PV - суммарный денежный поток проекта, рассчитываемый по форму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V = (Σ(CFt/(1+R)t-1)) + investmen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 Анализ чувствительност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задач анализа проекта является определение чувствительности показателей эффективности к изменениям различных параметров. Чем шире диапазон параметров, в котором показатели эффективности остаются в пределах приемлемых значений, тем выше "запас прочности" проекта, тем лучше он защищен от колебаний различных факторов, оказывающих влияние на результаты реализации проекта. Исследование чувствительности проекта к возможным изменениям параметров выполняется в диалоге "Анализ чувстви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риации дисконта. Исследование чувствительности показателей эффективности к изменению ставки дисконтирования позволяет определить устойчивость проекта по отношению к колебаниям конъюнктуры финансового рынка и возможным изменениям макроэкономических условий деятельности.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 Анализ безубыточност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анализа безубыточности состоит в определении объема сбыта при котором затраты полностью перекрываются доходами от продажи продукции. Таблица, представленная здесь, отражает динамику величины прибыли или убытка от продажи каждого продукта.</w:t>
      </w:r>
    </w:p>
    <w:p>
      <w:pPr>
        <w:pStyle w:val="Normal"/>
        <w:spacing w:lineRule="auto" w:line="360" w:before="0" w:after="0"/>
        <w:ind w:firstLine="709"/>
        <w:jc w:val="both"/>
        <w:rPr/>
      </w:pPr>
      <w:r>
        <w:rPr>
          <w:rFonts w:cs="Times New Roman" w:ascii="Times New Roman" w:hAnsi="Times New Roman"/>
          <w:sz w:val="28"/>
          <w:szCs w:val="28"/>
          <w:lang w:eastAsia="ru-RU"/>
        </w:rPr>
        <w:t>Структура и содержание плана производства не регламентированы строгим образом, но в тоже время они подчинены определенным, выработанным теорией и экономической практикой канонам, сводам прав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всего план должен содержать описание целей и задач операций, ожидаемой прибыли. Однако не только прибыль должна находится в точке зрения руководителя. Программа действий должна ставить перед собой социальные цели. Это удовлетворение запросов населения, оздоровление природы, расширение деловых конта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всегда должен содержать характеристику выпускаемого продукта. Здесь необходимо с требуемой полнотой описать, представить конечный продук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 Контроль</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апе разработки и реализации производственного плана особое внимание стоит уделить контролю. В сущности, 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то есть упредить кризисную ситу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должно постоянно учитывать реальные возможности и изменяющиеся условия функционирования и развития фирмы. Контроль призван обеспечивать правильную оценку реальной ситуации и тем самым создавать предпосылки для внесения корректив в запланированные показатели развития как отдельных подразделений, так и всей фирмы. Поэтому контроль выступает одним из главных инструментов выработки политики и принятия решений, обеспечивающих нормальное функционирование фирмы и достижение ею намеченных целей как в долгосрочной перспективе, так и в вопросах оперативного руко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ункцию контроля входят: сбор, обработка и анализ информации о фактических результатах хозяйственной деятельности всех подразделений фирмы, сравнение их с плановыми показателями, выявление отклонений и анализ причин этих отклонений; разработка мероприятий, необходимых для достижения намеченных целей. В связи с этим контроль рассматривается не только как фиксированное отклонение, но и как анализ причин отклонений и выявление возможных тенденций развития. Наличие отклонений в одном из звеньев может потребовать принятие срочных решений, касающихся оперативной деятельности конкретного подраздел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ажной функцией управленческого контроля являются разработка стандартной схемы отчетности, проверка этой отчетности и ее анализ как по результатам хозяйственной деятельности фирмы в целом, так и каждого отдельного подразде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чев А.В. Основы финансовой устойчивости предприятия / А.В. Грачев// Финансовый менеджмент. – 2003. - № 4. – С. 15 – 35. </w:t>
      </w:r>
    </w:p>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харченко В.И. Планирование на предприятии/ В.И. Захарченко//Учебное пособие. 3-е изд., перераб. и доп. – 2002. – С. 73 - 76.</w:t>
      </w:r>
    </w:p>
    <w:p>
      <w:pPr>
        <w:pStyle w:val="Heading1"/>
        <w:numPr>
          <w:ilvl w:val="0"/>
          <w:numId w:val="3"/>
        </w:numPr>
        <w:tabs>
          <w:tab w:val="clear" w:pos="708"/>
          <w:tab w:val="left" w:pos="360" w:leader="none"/>
        </w:tabs>
        <w:spacing w:lineRule="auto" w:line="360"/>
        <w:ind w:left="0" w:hanging="0"/>
        <w:jc w:val="both"/>
        <w:rPr/>
      </w:pPr>
      <w:r>
        <w:rPr/>
        <w:t>Тарасова Н.В., Ларионова И.А., Алексахин А.В. Организации и планирование производства. Методические указания./ Н.В. Тарасова// М.:изд.МИСиС . -2001. – С. 25 - 2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PEW Report">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lvl>
  </w:abstractNum>
  <w:abstractNum w:abstractNumId="3">
    <w:lvl w:ilvl="0">
      <w:start w:val="1"/>
      <w:numFmt w:val="decimal"/>
      <w:lvlText w:val="%1."/>
      <w:lvlJc w:val="left"/>
      <w:pPr>
        <w:tabs>
          <w:tab w:val="num" w:pos="1095"/>
        </w:tabs>
        <w:ind w:left="1095" w:hanging="1095"/>
      </w:pPr>
      <w:rPr>
        <w:sz w:val="28"/>
        <w:szCs w:val="28"/>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8"/>
    </w:rPr>
  </w:style>
  <w:style w:type="character" w:styleId="WW8Num2z0">
    <w:name w:val="WW8Num2z0"/>
    <w:qFormat/>
    <w:rPr>
      <w:sz w:val="28"/>
      <w:szCs w:val="28"/>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1">
    <w:name w:val="Заголовок 1 Знак"/>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Style12">
    <w:name w:val="Верхний колонтитул Знак"/>
    <w:qFormat/>
    <w:rPr>
      <w:lang w:val="en-US"/>
    </w:rPr>
  </w:style>
  <w:style w:type="character" w:styleId="Style13">
    <w:name w:val="Нижний колонтитул Знак"/>
    <w:qFormat/>
    <w:rPr>
      <w:lang w:val="en-US"/>
    </w:rPr>
  </w:style>
  <w:style w:type="character" w:styleId="Style14">
    <w:name w:val="Название Знак"/>
    <w:qFormat/>
    <w:rPr>
      <w:rFonts w:ascii="Times New Roman" w:hAnsi="Times New Roman" w:cs="Times New Roman"/>
      <w:b/>
      <w:bCs/>
      <w:sz w:val="24"/>
      <w:szCs w:val="24"/>
      <w:u w:val="single"/>
      <w:lang w:val="en-US"/>
    </w:rPr>
  </w:style>
  <w:style w:type="character" w:styleId="Style15">
    <w:name w:val="Основной текст Знак"/>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sz w:val="16"/>
      <w:szCs w:val="16"/>
      <w:lang w:val="en-US"/>
    </w:rPr>
  </w:style>
  <w:style w:type="character" w:styleId="Style16">
    <w:name w:val="Текст Знак"/>
    <w:qFormat/>
    <w:rPr>
      <w:rFonts w:ascii="Courier New" w:hAnsi="Courier New" w:cs="Courier New"/>
      <w:sz w:val="24"/>
      <w:szCs w:val="24"/>
      <w:lang w:val="en-US"/>
    </w:rPr>
  </w:style>
  <w:style w:type="character" w:styleId="PEStyleFont">
    <w:name w:val="PEStyleFont"/>
    <w:qFormat/>
    <w:rPr>
      <w:rFonts w:ascii="PEW Report;Times New Roman" w:hAnsi="PEW Report;Times New Roman" w:cs="PEW Report;Times New Roman"/>
      <w:spacing w:val="0"/>
      <w:position w:val="0"/>
      <w:sz w:val="16"/>
      <w:sz w:val="16"/>
      <w:szCs w:val="16"/>
      <w:u w:val="none"/>
      <w:vertAlign w:val="baseline"/>
    </w:rPr>
  </w:style>
  <w:style w:type="character" w:styleId="PEStyleFont0">
    <w:name w:val="PEStyleFont0"/>
    <w:qFormat/>
    <w:rPr>
      <w:rFonts w:ascii="PEW Report;Times New Roman" w:hAnsi="PEW Report;Times New Roman" w:cs="PEW Report;Times New Roman"/>
      <w:b/>
      <w:bCs/>
      <w:spacing w:val="0"/>
      <w:position w:val="0"/>
      <w:sz w:val="52"/>
      <w:sz w:val="52"/>
      <w:szCs w:val="52"/>
      <w:u w:val="none"/>
      <w:vertAlign w:val="baseline"/>
    </w:rPr>
  </w:style>
  <w:style w:type="character" w:styleId="PEStyleFont1">
    <w:name w:val="PEStyleFont1"/>
    <w:qFormat/>
    <w:rPr/>
  </w:style>
  <w:style w:type="character" w:styleId="PEStyleFont2">
    <w:name w:val="PEStyleFont2"/>
    <w:qFormat/>
    <w:rPr>
      <w:rFonts w:ascii="PEW Report;Times New Roman" w:hAnsi="PEW Report;Times New Roman" w:cs="PEW Report;Times New Roman"/>
      <w:b/>
      <w:bCs/>
      <w:i/>
      <w:iCs/>
      <w:spacing w:val="0"/>
      <w:position w:val="0"/>
      <w:sz w:val="32"/>
      <w:sz w:val="32"/>
      <w:szCs w:val="32"/>
      <w:u w:val="none"/>
      <w:vertAlign w:val="baseline"/>
    </w:rPr>
  </w:style>
  <w:style w:type="character" w:styleId="PEStyleFont3">
    <w:name w:val="PEStyleFont3"/>
    <w:qFormat/>
    <w:rPr>
      <w:rFonts w:ascii="PEW Report;Times New Roman" w:hAnsi="PEW Report;Times New Roman" w:cs="PEW Report;Times New Roman"/>
      <w:spacing w:val="0"/>
      <w:position w:val="0"/>
      <w:sz w:val="20"/>
      <w:sz w:val="20"/>
      <w:szCs w:val="20"/>
      <w:u w:val="none"/>
      <w:vertAlign w:val="baseline"/>
    </w:rPr>
  </w:style>
  <w:style w:type="character" w:styleId="PEStyleFont4">
    <w:name w:val="PEStyleFont4"/>
    <w:qFormat/>
    <w:rPr>
      <w:rFonts w:ascii="PEW Report;Times New Roman" w:hAnsi="PEW Report;Times New Roman" w:cs="PEW Report;Times New Roman"/>
      <w:b/>
      <w:bCs/>
      <w:i/>
      <w:iCs/>
      <w:spacing w:val="0"/>
      <w:position w:val="0"/>
      <w:sz w:val="28"/>
      <w:sz w:val="28"/>
      <w:szCs w:val="28"/>
      <w:u w:val="none"/>
      <w:vertAlign w:val="baseline"/>
    </w:rPr>
  </w:style>
  <w:style w:type="character" w:styleId="PEStyleFont5">
    <w:name w:val="PEStyleFont5"/>
    <w:qFormat/>
    <w:rPr>
      <w:rFonts w:ascii="PEW Report;Times New Roman" w:hAnsi="PEW Report;Times New Roman" w:cs="PEW Report;Times New Roman"/>
      <w:b/>
      <w:bCs/>
      <w:i/>
      <w:iCs/>
      <w:spacing w:val="0"/>
      <w:position w:val="0"/>
      <w:sz w:val="28"/>
      <w:sz w:val="28"/>
      <w:szCs w:val="28"/>
      <w:u w:val="none"/>
      <w:vertAlign w:val="baseline"/>
    </w:rPr>
  </w:style>
  <w:style w:type="character" w:styleId="PEStyleFont6">
    <w:name w:val="PEStyleFont6"/>
    <w:qFormat/>
    <w:rPr>
      <w:rFonts w:ascii="PEW Report;Times New Roman" w:hAnsi="PEW Report;Times New Roman" w:cs="PEW Report;Times New Roman"/>
      <w:b/>
      <w:bCs/>
      <w:spacing w:val="0"/>
      <w:position w:val="0"/>
      <w:sz w:val="16"/>
      <w:sz w:val="16"/>
      <w:szCs w:val="16"/>
      <w:u w:val="none"/>
      <w:vertAlign w:val="baseline"/>
    </w:rPr>
  </w:style>
  <w:style w:type="character" w:styleId="PEStyleFont7">
    <w:name w:val="PEStyleFont7"/>
    <w:qFormat/>
    <w:rPr>
      <w:rFonts w:ascii="PEW Report;Times New Roman" w:hAnsi="PEW Report;Times New Roman" w:cs="PEW Report;Times New Roman"/>
      <w:b/>
      <w:bCs/>
      <w:spacing w:val="0"/>
      <w:position w:val="0"/>
      <w:sz w:val="16"/>
      <w:sz w:val="16"/>
      <w:szCs w:val="16"/>
      <w:u w:val="none"/>
      <w:vertAlign w:val="baseline"/>
    </w:rPr>
  </w:style>
  <w:style w:type="character" w:styleId="PEStyleFont8">
    <w:name w:val="PEStyleFont8"/>
    <w:qFormat/>
    <w:rPr/>
  </w:style>
  <w:style w:type="character" w:styleId="PEStyleFont9">
    <w:name w:val="PEStyleFont9"/>
    <w:qFormat/>
    <w:rPr>
      <w:rFonts w:ascii="PEW Report;Times New Roman" w:hAnsi="PEW Report;Times New Roman" w:cs="PEW Report;Times New Roman"/>
      <w:b/>
      <w:bCs/>
      <w:i/>
      <w:iCs/>
      <w:spacing w:val="0"/>
      <w:position w:val="0"/>
      <w:sz w:val="28"/>
      <w:sz w:val="28"/>
      <w:szCs w:val="28"/>
      <w:u w:val="none"/>
      <w:vertAlign w:val="baseline"/>
    </w:rPr>
  </w:style>
  <w:style w:type="character" w:styleId="PEStyleFont10">
    <w:name w:val="PEStyleFont10"/>
    <w:qFormat/>
    <w:rPr>
      <w:rFonts w:ascii="PEW Report;Times New Roman" w:hAnsi="PEW Report;Times New Roman" w:cs="PEW Report;Times New Roman"/>
      <w:b/>
      <w:bCs/>
      <w:i/>
      <w:iCs/>
      <w:spacing w:val="0"/>
      <w:position w:val="0"/>
      <w:sz w:val="28"/>
      <w:sz w:val="28"/>
      <w:szCs w:val="28"/>
      <w:u w:val="none"/>
      <w:vertAlign w:val="baseline"/>
    </w:rPr>
  </w:style>
  <w:style w:type="character" w:styleId="PEStyleFont11">
    <w:name w:val="PEStyleFont11"/>
    <w:qFormat/>
    <w:rPr>
      <w:rFonts w:ascii="PEW Report;Times New Roman" w:hAnsi="PEW Report;Times New Roman" w:cs="PEW Report;Times New Roman"/>
      <w:spacing w:val="0"/>
      <w:position w:val="0"/>
      <w:sz w:val="20"/>
      <w:sz w:val="20"/>
      <w:szCs w:val="20"/>
      <w:u w:val="none"/>
      <w:vertAlign w:val="baseline"/>
    </w:rPr>
  </w:style>
  <w:style w:type="character" w:styleId="PEStyleFont12">
    <w:name w:val="PEStyleFont12"/>
    <w:qFormat/>
    <w:rPr>
      <w:rFonts w:ascii="PEW Report;Times New Roman" w:hAnsi="PEW Report;Times New Roman" w:cs="PEW Report;Times New Roman"/>
      <w:spacing w:val="0"/>
      <w:position w:val="0"/>
      <w:sz w:val="20"/>
      <w:sz w:val="20"/>
      <w:szCs w:val="20"/>
      <w:u w:val="none"/>
      <w:vertAlign w:val="baseline"/>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32"/>
      <w:u w:val="single"/>
    </w:rPr>
  </w:style>
  <w:style w:type="paragraph" w:styleId="TextBody">
    <w:name w:val="Body Text"/>
    <w:basedOn w:val="Normal"/>
    <w:pPr>
      <w:spacing w:lineRule="auto" w:line="240" w:before="0" w:after="0"/>
      <w:jc w:val="center"/>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240" w:before="0" w:after="0"/>
      <w:jc w:val="both"/>
    </w:pPr>
    <w:rPr>
      <w:rFonts w:ascii="Times New Roman" w:hAnsi="Times New Roman" w:cs="Times New Roman"/>
      <w:sz w:val="28"/>
      <w:szCs w:val="28"/>
    </w:rPr>
  </w:style>
  <w:style w:type="paragraph" w:styleId="32">
    <w:name w:val="Основной текст 3"/>
    <w:basedOn w:val="Normal"/>
    <w:qFormat/>
    <w:pPr>
      <w:spacing w:lineRule="auto" w:line="240" w:before="0" w:after="0"/>
      <w:jc w:val="center"/>
    </w:pPr>
    <w:rPr>
      <w:rFonts w:ascii="Times New Roman" w:hAnsi="Times New Roman" w:cs="Times New Roman"/>
      <w:sz w:val="24"/>
      <w:szCs w:val="24"/>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PEStylePara0">
    <w:name w:val="PEStylePara0"/>
    <w:basedOn w:val="Style18"/>
    <w:qFormat/>
    <w:pPr>
      <w:keepNext w:val="true"/>
      <w:keepLines/>
      <w:jc w:val="center"/>
    </w:pPr>
    <w:rPr/>
  </w:style>
  <w:style w:type="paragraph" w:styleId="PEStylePara1">
    <w:name w:val="PEStylePara1"/>
    <w:basedOn w:val="PEStylePara0"/>
    <w:next w:val="PEStylePara0"/>
    <w:qFormat/>
    <w:pPr>
      <w:keepNext w:val="false"/>
      <w:keepLines w:val="false"/>
      <w:jc w:val="both"/>
    </w:pPr>
    <w:rPr/>
  </w:style>
  <w:style w:type="paragraph" w:styleId="PEStylePara2">
    <w:name w:val="PEStylePara2"/>
    <w:basedOn w:val="PEStylePara0"/>
    <w:next w:val="PEStylePara0"/>
    <w:qFormat/>
    <w:pPr/>
    <w:rPr/>
  </w:style>
  <w:style w:type="paragraph" w:styleId="PEStylePara3">
    <w:name w:val="PEStylePara3"/>
    <w:basedOn w:val="PEStylePara0"/>
    <w:next w:val="PEStylePara0"/>
    <w:qFormat/>
    <w:pPr/>
    <w:rPr/>
  </w:style>
  <w:style w:type="paragraph" w:styleId="PEStylePara4">
    <w:name w:val="PEStylePara4"/>
    <w:basedOn w:val="PEStylePara0"/>
    <w:next w:val="PEStylePara0"/>
    <w:qFormat/>
    <w:pPr>
      <w:keepNext w:val="false"/>
      <w:keepLines w:val="false"/>
      <w:jc w:val="left"/>
    </w:pPr>
    <w:rPr/>
  </w:style>
  <w:style w:type="paragraph" w:styleId="PEStylePara5">
    <w:name w:val="PEStylePara5"/>
    <w:basedOn w:val="PEStylePara0"/>
    <w:next w:val="PEStylePara0"/>
    <w:qFormat/>
    <w:pPr/>
    <w:rPr/>
  </w:style>
  <w:style w:type="paragraph" w:styleId="PEStylePara6">
    <w:name w:val="PEStylePara6"/>
    <w:basedOn w:val="PEStylePara0"/>
    <w:next w:val="PEStylePara0"/>
    <w:qFormat/>
    <w:pPr/>
    <w:rPr/>
  </w:style>
  <w:style w:type="paragraph" w:styleId="PEStylePara7">
    <w:name w:val="PEStylePara7"/>
    <w:basedOn w:val="PEStylePara0"/>
    <w:next w:val="PEStylePara0"/>
    <w:qFormat/>
    <w:pPr>
      <w:keepNext w:val="false"/>
      <w:keepLines w:val="false"/>
      <w:jc w:val="left"/>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9:00Z</dcterms:created>
  <dc:creator>Калинина</dc:creator>
  <dc:description/>
  <cp:keywords/>
  <dc:language>en-US</dc:language>
  <cp:lastModifiedBy>SYSTEM</cp:lastModifiedBy>
  <dcterms:modified xsi:type="dcterms:W3CDTF">2011-09-07T14:59:00Z</dcterms:modified>
  <cp:revision>2</cp:revision>
  <dc:subject/>
  <dc:title>Разработка плана производства продукции и услуг на предприятии</dc:title>
</cp:coreProperties>
</file>