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ЗАДАЧА 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годовым отчетам промышленных предприятий района получена следующая информац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2400"/>
        <w:gridCol w:w="3241"/>
      </w:tblGrid>
      <w:tr>
        <w:trPr>
          <w:trHeight w:val="892" w:hRule="exac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предприят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продукции, млн. руб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стоимость основных производственных фондов, млн. руб.</w:t>
            </w:r>
          </w:p>
        </w:tc>
      </w:tr>
      <w:tr>
        <w:trPr>
          <w:trHeight w:val="337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2</w:t>
            </w:r>
          </w:p>
        </w:tc>
      </w:tr>
      <w:tr>
        <w:trPr>
          <w:trHeight w:val="376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6</w:t>
            </w:r>
          </w:p>
        </w:tc>
      </w:tr>
      <w:tr>
        <w:trPr>
          <w:trHeight w:val="358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</w:t>
            </w:r>
          </w:p>
        </w:tc>
      </w:tr>
      <w:tr>
        <w:trPr>
          <w:trHeight w:val="353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</w:t>
            </w:r>
          </w:p>
        </w:tc>
      </w:tr>
      <w:tr>
        <w:trPr>
          <w:trHeight w:val="357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0</w:t>
            </w:r>
          </w:p>
        </w:tc>
      </w:tr>
      <w:tr>
        <w:trPr>
          <w:trHeight w:val="359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0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</w:t>
            </w:r>
          </w:p>
        </w:tc>
      </w:tr>
      <w:tr>
        <w:trPr>
          <w:trHeight w:val="271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8</w:t>
            </w:r>
          </w:p>
        </w:tc>
      </w:tr>
      <w:tr>
        <w:trPr>
          <w:trHeight w:val="26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</w:t>
            </w:r>
          </w:p>
        </w:tc>
      </w:tr>
      <w:tr>
        <w:trPr>
          <w:trHeight w:val="34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2</w:t>
            </w:r>
          </w:p>
        </w:tc>
      </w:tr>
      <w:tr>
        <w:trPr>
          <w:trHeight w:val="363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0</w:t>
            </w:r>
          </w:p>
        </w:tc>
      </w:tr>
      <w:tr>
        <w:trPr>
          <w:trHeight w:val="366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0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0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0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0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8</w:t>
            </w:r>
          </w:p>
        </w:tc>
      </w:tr>
      <w:tr>
        <w:trPr>
          <w:trHeight w:val="355" w:hRule="exac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уйте предприятия по объему выработанной продукции, выделив четыре группы с равными интервалами. По каждой группе 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Число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ъем продукции – в целом по группе и в среднем на 1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тоимость основных производственных фондов – в целом по группе и в среднем на 1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формите в виде статистической таблицы. 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ряд распределения предприятий по объему продукции графически в виде гистограммы распре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уем ряд по объему выработанной проду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55"/>
        <w:gridCol w:w="3587"/>
      </w:tblGrid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предприят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продукции, млн. руб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стоимость основных производственных фондов, млн. руб.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ряда с равными интервалами величина интервала </w:t>
      </w:r>
      <w:r>
        <w:rPr>
          <w:b/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71221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481455" cy="31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ибольшее и наименьшее значения признака в исследуемой совокупности,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число групп интервального ряд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группируем данны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1359"/>
        <w:gridCol w:w="742"/>
        <w:gridCol w:w="1577"/>
        <w:gridCol w:w="755"/>
        <w:gridCol w:w="1577"/>
        <w:gridCol w:w="1709"/>
      </w:tblGrid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ницы интервал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предприятий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продукции (млн. руб.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стоимость фондов (млн. руб.)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умм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1 предприят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умм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1 предприят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 к объему</w:t>
            </w:r>
          </w:p>
        </w:tc>
      </w:tr>
      <w:tr>
        <w:trPr>
          <w:trHeight w:val="23" w:hRule="atLeast"/>
        </w:trPr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4-251,55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5,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,9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4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9</w:t>
            </w:r>
          </w:p>
        </w:tc>
        <w:tc>
          <w:tcPr>
            <w:tcW w:w="1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2%</w:t>
            </w:r>
          </w:p>
        </w:tc>
      </w:tr>
      <w:tr>
        <w:trPr>
          <w:trHeight w:val="2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1,55-36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4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9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6%</w:t>
            </w:r>
          </w:p>
        </w:tc>
      </w:tr>
      <w:tr>
        <w:trPr>
          <w:trHeight w:val="2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8,7-485,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3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9%</w:t>
            </w:r>
          </w:p>
        </w:tc>
      </w:tr>
      <w:tr>
        <w:trPr>
          <w:trHeight w:val="2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5,85-6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4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6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66%</w:t>
            </w:r>
          </w:p>
        </w:tc>
      </w:tr>
      <w:tr>
        <w:trPr>
          <w:trHeight w:val="23" w:hRule="atLeast"/>
        </w:trPr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Σ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98,4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0,8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,7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65</w:t>
            </w:r>
          </w:p>
        </w:tc>
        <w:tc>
          <w:tcPr>
            <w:tcW w:w="1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3%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видим из таблицы и диаграммы, частота распределения предприятий по </w:t>
      </w:r>
      <w:bookmarkStart w:id="0" w:name="OLE_LINK2"/>
      <w:r>
        <w:rPr>
          <w:sz w:val="28"/>
          <w:szCs w:val="28"/>
        </w:rPr>
        <w:t xml:space="preserve">объему выработанной продукции </w:t>
      </w:r>
      <w:bookmarkEnd w:id="0"/>
      <w:r>
        <w:rPr>
          <w:sz w:val="28"/>
          <w:szCs w:val="28"/>
        </w:rPr>
        <w:t>имеет тенденцию к снижению, более  часто встречаются предприятия с объемом выработанной продукции от 134,4 до 251,55 млн.руб. Также мы видим, что с ростом объема выработанной продукции, уменьшается среднегодовая стоимость фондов (с 4,92% к объему выработанной продукции в первой группе до 3,66% к объему выработанной продукции в четвертой группе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2355" cy="165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м механического отбора проведено 5 % обследование веса расфасованного груза (мешки муки). Распределение 60 отобранных мешков по весу дало следующи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4"/>
        <w:gridCol w:w="3301"/>
      </w:tblGrid>
      <w:tr>
        <w:trPr>
          <w:trHeight w:val="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мешка, кг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ешков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5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-50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-55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-60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и боле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е:</w:t>
      </w:r>
    </w:p>
    <w:p>
      <w:pPr>
        <w:pStyle w:val="21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едний вес одного мешка муки в выборке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ах вариации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ее линейное отклонение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сперсию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ее квадратическое отклонение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вариации.</w:t>
      </w:r>
    </w:p>
    <w:p>
      <w:pPr>
        <w:pStyle w:val="21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вероятностью 0,997 пределы, в которых может быть гарантирован средний вес мешка муки во всей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выводы. </w:t>
      </w:r>
    </w:p>
    <w:p>
      <w:pPr>
        <w:pStyle w:val="21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Ре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считаем характеристики ряда распределения. </w:t>
      </w:r>
      <w:r>
        <w:rPr>
          <w:bCs/>
          <w:sz w:val="28"/>
          <w:szCs w:val="28"/>
        </w:rPr>
        <w:t>Середины крайних (открытых) интервалов определим, исходя из гипотезы равнонаполненности интерв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ля расчетов составим вспомогательную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02"/>
        <w:gridCol w:w="1599"/>
        <w:gridCol w:w="1518"/>
        <w:gridCol w:w="1517"/>
        <w:gridCol w:w="1535"/>
      </w:tblGrid>
      <w:tr>
        <w:trPr>
          <w:trHeight w:val="56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изделий за смену, шт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едина интервал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от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5588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18" r="-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6731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875</w:t>
            </w:r>
          </w:p>
        </w:tc>
      </w:tr>
      <w:tr>
        <w:trPr>
          <w:trHeight w:val="27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-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75</w:t>
            </w:r>
          </w:p>
        </w:tc>
      </w:tr>
      <w:tr>
        <w:trPr>
          <w:trHeight w:val="27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-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7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-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75</w:t>
            </w:r>
          </w:p>
        </w:tc>
      </w:tr>
      <w:tr>
        <w:trPr>
          <w:trHeight w:val="27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и боле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5</w:t>
            </w:r>
          </w:p>
        </w:tc>
      </w:tr>
      <w:tr>
        <w:trPr>
          <w:trHeight w:val="27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2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Для расчета средней дневной выработки рабочих воспользуемся формулой средневзвешенног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Размах вариации равен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. Среднее линейное отклонение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сперсию найд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ответственно, среднеквадратическое отклонение равно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Вычислим коэффициент вари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значительно меньше 33% – совокупность достаточно однородна.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им возможные границы, в которых ожидается среднедневная выработка изделий в генеральной совокупности рабочих. По услов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, тог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 совокупности равен: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*100% /5% = 1200 шт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 формулы для бесповторного отбора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ая ошибка выборки равна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13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шибка выборки для средней величины составляет 0,519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м предельные значения для генеральной средней с вероятностью 0,997, учитывая, что вероятности 0,954 соответствует значение коэффициента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43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3190" cy="215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140335" cy="172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894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2,75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* 0,519 , </w:t>
        <w:tab/>
        <w:t>или</w:t>
        <w:tab/>
        <w:tab/>
        <w:t xml:space="preserve">52,23 кг  ≤ </w:t>
      </w:r>
      <w:r>
        <w:rPr>
          <w:bCs/>
          <w:sz w:val="28"/>
          <w:szCs w:val="28"/>
        </w:rPr>
        <w:drawing>
          <wp:inline distT="0" distB="0" distL="0" distR="0">
            <wp:extent cx="140335" cy="172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≤ </w:t>
      </w:r>
      <w:r>
        <w:rPr>
          <w:bCs/>
          <w:sz w:val="28"/>
          <w:szCs w:val="28"/>
        </w:rPr>
        <w:t>53,27 кг</w:t>
      </w:r>
    </w:p>
    <w:p>
      <w:pPr>
        <w:pStyle w:val="Normal"/>
        <w:tabs>
          <w:tab w:val="clear" w:pos="708"/>
          <w:tab w:val="left" w:pos="-540" w:leader="none"/>
          <w:tab w:val="left" w:pos="43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вероятностью 99,7%, средний вес мешка муки во всей партии может быть га рантирован в пределах от 52,23 до </w:t>
      </w:r>
      <w:r>
        <w:rPr>
          <w:bCs/>
          <w:sz w:val="28"/>
          <w:szCs w:val="28"/>
        </w:rPr>
        <w:t>53,27 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ЗАДАЧА 3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продаже картофеля по двум рынкам гор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"/>
        <w:gridCol w:w="1800"/>
        <w:gridCol w:w="1800"/>
        <w:gridCol w:w="1774"/>
        <w:gridCol w:w="1774"/>
      </w:tblGrid>
      <w:tr>
        <w:trPr>
          <w:trHeight w:val="320" w:hRule="exact"/>
          <w:cantSplit w:val="true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1 кг, руб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но картофеля, 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32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цен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переменного соста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фиксированного соста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лияния структурных сдвигов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ивидуальные индексы це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/2=0,83=83,3% (снижение на 16,7%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,5/11,5=0,83=82,6% (снижение на 17,4%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1/14=0,79=78,6% (снижение на 21,4%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Составим вспомогательную таблиц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119"/>
        <w:gridCol w:w="1208"/>
        <w:gridCol w:w="1237"/>
        <w:gridCol w:w="1334"/>
        <w:gridCol w:w="1179"/>
        <w:gridCol w:w="1156"/>
        <w:gridCol w:w="1244"/>
      </w:tblGrid>
      <w:tr>
        <w:trPr>
          <w:trHeight w:val="320" w:hRule="exac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1 кг, руб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но картофеля, 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23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9600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142" r="-5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60400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exac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8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20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20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20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а изменение средних цен влияют два фактора: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w:rPr>
          <w:szCs w:val="28"/>
        </w:rPr>
        <w:t>- цена единицы продукции на рынке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w:rPr>
          <w:szCs w:val="28"/>
        </w:rPr>
        <w:t>- структура выпуска продукции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овместное влияние факторов на изменение средней цены картофеля учитывает </w:t>
      </w:r>
      <w:r>
        <w:rPr>
          <w:iCs/>
          <w:szCs w:val="28"/>
        </w:rPr>
        <w:t>индекс переменного состава</w:t>
      </w:r>
      <w:r>
        <w:rPr>
          <w:i/>
          <w:iCs/>
          <w:szCs w:val="28"/>
        </w:rPr>
        <w:t>.</w:t>
      </w: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н представляет собой соотношение двух средних величин, т.е. здесь учитываются и структурные изменения в составе совокупности, и изменение качественного признака у отдельных объектов.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78680" cy="472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едняя цена снизилась на 18,58% за счет совместного действия двух факторов 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абсолютном выражении это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(10,04-12,33)=-2,29 р.  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szCs w:val="28"/>
        </w:rPr>
        <w:t>Т.е. средняя стоимость 1 кг картофеля снизилась на 2,29 руб.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менение за счет </w:t>
      </w:r>
      <w:r>
        <w:rPr>
          <w:bCs/>
          <w:iCs/>
          <w:szCs w:val="28"/>
        </w:rPr>
        <w:t>качественного</w:t>
      </w:r>
      <w:r>
        <w:rPr>
          <w:szCs w:val="28"/>
        </w:rPr>
        <w:t xml:space="preserve"> признака учитывает индекс </w:t>
      </w:r>
      <w:r>
        <w:rPr>
          <w:bCs/>
          <w:szCs w:val="28"/>
        </w:rPr>
        <w:t>фиксированного</w:t>
      </w:r>
      <w:r>
        <w:rPr>
          <w:szCs w:val="28"/>
        </w:rPr>
        <w:t xml:space="preserve"> (постоянного) состава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879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яя стоимость 1 кг картофеля снизилась на 18,31% за счет изменения единицы продукции на каждом рынке.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абсолютном выражении это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(10,04-12,29)= -2,25 руб. 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Изменение структуры </w:t>
      </w:r>
      <w:r>
        <w:rPr>
          <w:bCs/>
          <w:iCs/>
          <w:szCs w:val="28"/>
        </w:rPr>
        <w:t>выпуска</w:t>
      </w:r>
      <w:r>
        <w:rPr>
          <w:szCs w:val="28"/>
        </w:rPr>
        <w:t xml:space="preserve"> продукции (т.е. изменение доли предприятий в общем выпуске продукции)  учитывает индекс </w:t>
      </w:r>
      <w:r>
        <w:rPr>
          <w:bCs/>
          <w:szCs w:val="28"/>
        </w:rPr>
        <w:t>структурных</w:t>
      </w:r>
      <w:r>
        <w:rPr>
          <w:szCs w:val="28"/>
        </w:rPr>
        <w:t xml:space="preserve"> сдвигов.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49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szCs w:val="28"/>
        </w:rPr>
        <w:t>Средняя цена картофеля снизилась на 0,34% за счет изменения структуры продажи картофеля.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абсолютном выражении это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(12,29-12,33)= 0,04 руб.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bCs/>
          <w:iCs/>
          <w:szCs w:val="28"/>
        </w:rPr>
        <w:t>Взаимосвязь системы индексов:</w:t>
      </w: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фикс</w:t>
      </w:r>
      <w:r>
        <w:rPr>
          <w:szCs w:val="28"/>
        </w:rPr>
        <w:t>*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стр</w:t>
      </w:r>
      <w:r>
        <w:rPr>
          <w:szCs w:val="28"/>
        </w:rPr>
        <w:t>.</w:t>
      </w:r>
    </w:p>
    <w:p>
      <w:pPr>
        <w:pStyle w:val="21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814=0,817*0,997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вывод: если бы произошедшие изменения стоимости картофеля не сопровождались структурными изменениями в ее выпуске, то средняя стоимость снизилась бы на 18,31% (на 2 руб. 25 коп.). Изменение структуры продаж на рынках в общем объеме продаж вызвало снижение стоимости на 0,34% (4 коп.). Одновременное воздействие обоих факторов снизило среднюю стоимость 1 кг картофеля на 18,58%, или 2 руб. 29 коп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Имеются следующие данные о ежесуточной добы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шахте за первую декаду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41"/>
        <w:gridCol w:w="642"/>
        <w:gridCol w:w="641"/>
        <w:gridCol w:w="642"/>
        <w:gridCol w:w="641"/>
        <w:gridCol w:w="642"/>
        <w:gridCol w:w="641"/>
        <w:gridCol w:w="642"/>
        <w:gridCol w:w="485"/>
        <w:gridCol w:w="798"/>
      </w:tblGrid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быча угля, т.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инамики добычи угля по шахте определ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бсолютные приросты, темпы роста и прироста добычи угля (базисные и цепны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бсолютное значение 1 % приро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реднемесячный темп роста и прироста, средний абсолютный прирост (двумя способа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жидаемый объем добычи угля на 11 день при условии, что среднемесячные темпы с 1 по 10 день сохранятся на 11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редставьте в табличной форме. На основе базисных темпов роста изобразите графически динамику добычи уг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4830" cy="27616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>Показатели динамики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88"/>
        <w:gridCol w:w="1372"/>
        <w:gridCol w:w="1357"/>
        <w:gridCol w:w="1372"/>
        <w:gridCol w:w="1356"/>
        <w:gridCol w:w="1375"/>
        <w:gridCol w:w="1495"/>
        <w:gridCol w:w="1668"/>
        <w:gridCol w:w="1729"/>
        <w:gridCol w:w="1835"/>
      </w:tblGrid>
      <w:tr>
        <w:trPr>
          <w:trHeight w:val="255" w:hRule="atLeast"/>
        </w:trPr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угл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ютный прирост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, т.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рост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, %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прирост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, 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бсолютное значение 1% прироста, А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ереме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стоя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ереме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стоя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ереме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стоя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ереме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стоя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еремен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77406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7366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647700" cy="431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609600" cy="431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62965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9652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1557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446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457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5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5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5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5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0,50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2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7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3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7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ие показатели динамики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342"/>
        <w:gridCol w:w="2011"/>
        <w:gridCol w:w="2438"/>
        <w:gridCol w:w="3003"/>
        <w:gridCol w:w="3071"/>
      </w:tblGrid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Абсолютный прирост, т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эффициент ро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мп прироста,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лич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бсолютного значения 1% прироста</w:t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асчета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431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482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54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1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444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%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6"/>
          <w:footerReference w:type="first" r:id="rId47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ассчитаем ожидаемый объем </w:t>
      </w:r>
      <w:r>
        <w:rPr>
          <w:b w:val="false"/>
          <w:sz w:val="28"/>
          <w:szCs w:val="28"/>
        </w:rPr>
        <w:t>добычи угля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11 день </w:t>
      </w:r>
      <w:r>
        <w:rPr>
          <w:b w:val="false"/>
          <w:color w:val="000000"/>
          <w:sz w:val="28"/>
          <w:szCs w:val="28"/>
        </w:rPr>
        <w:t>при условии, что среднемесячные темпы роста с 1 по 10 день сохранятся на 1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355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смотренных данных мы видим, что темп роста добычи угля за рассматриваемый период колеблется. За десять дней лет  темп прироста составил 4%. Средний коэффициент роста составил около 1,004 раза, что соответствует среднему приросту в день 0,44%. Средний абсолютный прирост составил 3,56 т. в день.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ЗАДАЧА 5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 данным задачи 1 н</w:t>
      </w:r>
      <w:r>
        <w:rPr>
          <w:szCs w:val="28"/>
        </w:rPr>
        <w:t>айдите уравнение корреляционной связи между факторным (х) и  результативным (у) признаками. Проанализируйте параметры уравнения регрессии. Для оценки тесноты связи между признаками исчислите линейный коэффициент корреляции и коэффициент детерминации. Изобразите корреляционную связь графически.</w:t>
      </w:r>
    </w:p>
    <w:p>
      <w:pPr>
        <w:pStyle w:val="32"/>
        <w:spacing w:lineRule="auto" w:line="360"/>
        <w:ind w:firstLine="709"/>
        <w:jc w:val="both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уравнение линейной регресси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олним  вспомогательную таблиц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14"/>
        <w:gridCol w:w="1012"/>
        <w:gridCol w:w="1336"/>
        <w:gridCol w:w="1228"/>
        <w:gridCol w:w="1012"/>
        <w:gridCol w:w="950"/>
        <w:gridCol w:w="990"/>
        <w:gridCol w:w="906"/>
      </w:tblGrid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х</w:t>
            </w:r>
            <w:r>
              <w:rPr>
                <w:b/>
                <w:bCs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х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2012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482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1" t="-75" r="-7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79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3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9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1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4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9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9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7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4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1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99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67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2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8,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6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4669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305,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8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5,5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ы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889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06900" cy="60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имеет вид: </w:t>
      </w: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увеличением среднегодовой стоимости производственных фондов  на 1 млн.руб. объем продукции увеличивается на 31,39 млн.руб. в сред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м качество уравнения с помощью средней ошибки аппроксимации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3136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ый предел значен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не более 8 – 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случае в среднем расчетные значения отклоняются от фактических в допустимых пределах. Качество уравнения регрессии можно оценить как хорош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 корреляции (воспользуемся вспомогательной таблицей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147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 98,6% изменения факто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бъясняется изменением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статистической значимости (существенности) линейного коэффициента парной корреляции рассчита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критерий Стьюдента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575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31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7" w:leader="hyphen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енно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-значение сравним с табличным (критическим) значением при принятом уровне значимости </w:t>
      </w:r>
      <w:r>
        <w:rPr>
          <w:b/>
          <w:bCs/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= 0,05 и числе степеней свободы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2 = 20-2 = 18. </w:t>
      </w:r>
    </w:p>
    <w:p>
      <w:pPr>
        <w:pStyle w:val="Normal"/>
        <w:shd w:fill="FFFFFF" w:val="clear"/>
        <w:tabs>
          <w:tab w:val="clear" w:pos="708"/>
          <w:tab w:val="left" w:pos="331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чное значение по таблице распределения Стьюдента равно 2,1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ое значение критерия больше табличного, что свидетельствует о значимости линейного коэффициента корреляции и наличии линейной связи между 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м значимости уравнения регрессии и показателя тесноты связи с помощь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критерия Фишера. Для этого сравним его фактическое значени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фак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табличным (критическим) значением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таб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значени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фак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а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102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чное значение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таб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таблице значени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критерия Фишера пр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= 0,05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=20,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(т - </w:t>
      </w:r>
      <w:r>
        <w:rPr>
          <w:color w:val="000000"/>
          <w:sz w:val="28"/>
          <w:szCs w:val="28"/>
        </w:rPr>
        <w:t xml:space="preserve">число параметров при переменной </w:t>
      </w:r>
      <w:r>
        <w:rPr>
          <w:i/>
          <w:iCs/>
          <w:color w:val="000000"/>
          <w:sz w:val="28"/>
          <w:szCs w:val="28"/>
        </w:rPr>
        <w:t>х)</w:t>
      </w:r>
      <w:r>
        <w:rPr>
          <w:color w:val="000000"/>
          <w:sz w:val="28"/>
          <w:szCs w:val="28"/>
        </w:rPr>
        <w:t xml:space="preserve"> рав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(0,05;1;18) </w:t>
      </w:r>
      <w:r>
        <w:rPr>
          <w:i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4,41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значение критерия больше табличного, что свидетельствует о статистической значимости уравнения регрессии в целом и показателя тесноты связ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ху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32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9195" cy="21443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графике корреляционного поля видно, что между показателями наблюдается хорошо выраженная прямая положительная зависимость (с увеличением стоимости основных производственных фондов увеличивается объем выпущенной продукции). Что также подтверждается  теоретическими расчетами.</w:t>
      </w:r>
    </w:p>
    <w:p>
      <w:pPr>
        <w:pStyle w:val="32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ЗАДАЧА 6</w:t>
      </w:r>
    </w:p>
    <w:p>
      <w:pPr>
        <w:pStyle w:val="32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исленность занятых, безработных и экономически активного населения  Волго</w:t>
      </w:r>
      <w:r>
        <w:rPr/>
        <w:t>градской области  характеризуется данными (тыс. человек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работ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экономически актив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ни безработицы, уровни занят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и прироста исчисленных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– это удельный вес безработных в численности экономически активного на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ровень безработицы</w:t>
      </w:r>
      <w:r>
        <w:rPr>
          <w:sz w:val="28"/>
          <w:szCs w:val="28"/>
        </w:rPr>
        <w:t xml:space="preserve"> = Численность безработных / Численность экономически активного населения *100%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ровень занятости</w:t>
      </w:r>
      <w:r>
        <w:rPr>
          <w:sz w:val="28"/>
          <w:szCs w:val="28"/>
        </w:rPr>
        <w:t xml:space="preserve"> = Численность занятых / Численность экономически активного населения * 100%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нятости характеризует степень использования трудоспособного населения в сфере общественно полезного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оставим таблицу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925"/>
        <w:gridCol w:w="1923"/>
        <w:gridCol w:w="1573"/>
        <w:gridCol w:w="1814"/>
      </w:tblGrid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ы роста/прироста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прироста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работиц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ы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за 2001-2002 год в области увеличился процент занятости, то есть увеличилась степень использования трудоспособного населения с 85,5% до 87,5%. Темп прироста этого показателя составил 2%. Уровень безработицы понизился и составил 12,5%  в 2002 году по сравнению с 14,5%  в 2001 году. То есть темп прироста (снижения) этого показателя составил 14%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ЗАДАЧА 7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Cs w:val="28"/>
        </w:rPr>
        <w:t>Выполнить анализ факторов, влияющих на объем выпуска продукции хлебозавода, на основе следующих данных (среднегодовой стоимости основных фондов и фондоотдачи)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559"/>
        <w:gridCol w:w="2150"/>
      </w:tblGrid>
      <w:tr>
        <w:trPr>
          <w:cantSplit w:val="true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варной продукции, тыс. руб.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основных фондов, тыс. руб.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м фондоотдачу и с</w:t>
      </w:r>
      <w:r>
        <w:rPr/>
        <w:t>оставим таблицу: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276"/>
        <w:gridCol w:w="2433"/>
      </w:tblGrid>
      <w:tr>
        <w:trPr>
          <w:cantSplit w:val="true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варной продукции, тыс. руб.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основных фондов, тыс. руб.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отдача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4500" cy="393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каждого фактора на изменение объема товарной продукции найдем методом цепных подстано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метода цепных подстановок заключается в последовательной замене отчетной величины факториальных показателей базисной величиной этих показателей или, наоборот, в последовательной замене базисной величины факториальных показателей отчетной и определение влияния этой замены на результативный по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качественного фактора определяется при фактической величине количественного фактора, влияние количественного фактора, наоборот, определяется по базисной величине качественн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езультативный показатель базисного и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факториальные показатели базис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то же,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, общее изменение объема товарной продукц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товарной продукции под влиянием изменения среднегодовой стоимост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товарной продукции под влиянием изменения показателя фондоот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езультат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473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 / Под ред. Ю.Н. Иванова – М.:ИНФРА-М, 1999. – 480 с.</w:t>
      </w:r>
    </w:p>
    <w:sectPr>
      <w:footerReference w:type="default" r:id="rId7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ind w:left="57" w:firstLine="567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6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footer" Target="footer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0:00Z</dcterms:created>
  <dc:creator>ОН</dc:creator>
  <dc:description/>
  <cp:keywords/>
  <dc:language>en-US</dc:language>
  <cp:lastModifiedBy>SYSTEM</cp:lastModifiedBy>
  <dcterms:modified xsi:type="dcterms:W3CDTF">2011-09-07T15:00:00Z</dcterms:modified>
  <cp:revision>2</cp:revision>
  <dc:subject/>
  <dc:title>ВАРИАНТ ШЕСТОЙ</dc:title>
</cp:coreProperties>
</file>