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</w:rPr>
      </w:pPr>
      <w:r>
        <w:rPr>
          <w:b/>
          <w:sz w:val="28"/>
          <w:szCs w:val="9"/>
        </w:rPr>
        <w:t>Тема 1. Сутнісна характеристика потенціалу підприємств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  <w:lang w:val="uk-UA"/>
        </w:rPr>
      </w:pPr>
      <w:r>
        <w:rPr>
          <w:b/>
          <w:sz w:val="28"/>
          <w:szCs w:val="9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  <w:lang w:val="uk-UA"/>
        </w:rPr>
      </w:pPr>
      <w:r>
        <w:rPr>
          <w:b/>
          <w:sz w:val="28"/>
          <w:szCs w:val="9"/>
          <w:lang w:val="uk-UA"/>
        </w:rPr>
        <w:t>1. Сутністно змістова еволюція терміну “потенціал”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  <w:lang w:val="uk-UA"/>
        </w:rPr>
      </w:pPr>
      <w:r>
        <w:rPr>
          <w:b/>
          <w:sz w:val="28"/>
          <w:szCs w:val="9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Термін потенціал походить з латинської мови і означає - скриті можливості, у виробничій практиці завдяки деяким зусиллям можуть перейти в реальну дійсність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Еволюція терміну “потенціал” представлена такими етап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1924 рік КНЕУ професор Воблий ввів визначення терміну потенціалу як потенціалу виробничих сист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1924 рік професор Вейтс розглядав поняття потенціал як потенціальні виробничі си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1954 рік академік Струмірін ввів в теорію термін – економічний потенціа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1967 рік академік Німчемов визначає потенціал розширеного виробниц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1973 рік Анчишкін визначає виробничий потенціа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1981 рік академік Балкін висунув нову трактовку терміну потенціал – як узагальнена збірна характеристика ресурсів прив’язаних до місця і час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1983 рік академік Архангельський визначав термін потенціал як запаси, засоби, джерела, які є у розпорядженні і можуть бути мобілізовані для досягнення певної мети або для вирішення певної задачі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У розвитку сучасного уявлення про потенціал підприємства можливо виділити 3 напрямк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(Білов, Черніков) – стверджують, що потенціал це сукупність необхідних для функціонування і розвитку системи різних видів ресурсі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(Іванов, Андреєв) – потенціал це система матеріальних і трудових факторів, що забезпечує досягнення мети виробництв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Потенціал – це здатність комплексу ресурсів економічної системи вирішувати, поставлені перед нею задачі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Підприємницький потенціал</w:t>
      </w:r>
      <w:r>
        <w:rPr>
          <w:sz w:val="28"/>
          <w:szCs w:val="9"/>
          <w:lang w:val="uk-UA"/>
        </w:rPr>
        <w:t xml:space="preserve"> – це сукупність ресурсів (трудових, технічних, фінансових), навичок і можливостей керівників, спеціалістів та інших категорій персоналу, щодо виробу товарів (послуг) отримання максимального доходу і забезпечення і функціонування розвитку підприємств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Погляди економістів щодо сутності терміну потенціал розподілилися наступним чином: 42% - вважає, що потенціал виражає собою сукупність усіх ресурсів підприємства; 18% - потенціал це потужність підприємства; 16% - потенціал – це загальна, ресурсна, економічна, природна можливість регіону; 8% - потенціал це можливість досягнення ефект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  <w:lang w:val="uk-UA"/>
        </w:rPr>
      </w:pPr>
      <w:r>
        <w:rPr>
          <w:b/>
          <w:sz w:val="28"/>
          <w:szCs w:val="9"/>
          <w:lang w:val="uk-UA"/>
        </w:rPr>
        <w:t>Класифікація потенціалу підприємства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9"/>
          <w:lang w:val="uk-UA"/>
        </w:rPr>
        <w:t>За рівнем абстрагованості</w:t>
      </w:r>
      <w:r>
        <w:rPr>
          <w:sz w:val="28"/>
          <w:szCs w:val="9"/>
          <w:lang w:val="uk-UA"/>
        </w:rPr>
        <w:t>: 1) потенціал людства, 2) природній потенціал; 3) економічний потенціал; 4) соціокультурний потенціал; 5) психо-фізіологічний потенціа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Залежно від рівня абстрагованості оцінки: 1) потенціал світового господарства; 2) потенціал національної економіки; 3) галузевий потенціал; 4) регіональний потенціал; 5) територіальний потенціал; 6) потенціал добровільних об’єднань; 7) потенціал підприємства; 8) потенціал структурних підрозділів; 9) потенціал виробничих дільниць; 10) потенціал робочого місц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9"/>
          <w:lang w:val="uk-UA"/>
        </w:rPr>
        <w:t>За галузевою ознакою</w:t>
      </w:r>
      <w:r>
        <w:rPr>
          <w:sz w:val="28"/>
          <w:szCs w:val="9"/>
          <w:lang w:val="uk-UA"/>
        </w:rPr>
        <w:t xml:space="preserve">: промисловий; науковий; с/г … потенціал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9"/>
          <w:lang w:val="uk-UA"/>
        </w:rPr>
        <w:t>За елементним складом</w:t>
      </w:r>
      <w:r>
        <w:rPr>
          <w:sz w:val="28"/>
          <w:szCs w:val="9"/>
          <w:lang w:val="uk-UA"/>
        </w:rPr>
        <w:t>: 1) потенціал основних виробничих фондів; 2) потенціал оборотних фондів; 3) потенціал землі; 4) інформаційний, інноваційний, інвестиційний; 5) кадровий та технологічний потенціа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9"/>
          <w:lang w:val="uk-UA"/>
        </w:rPr>
        <w:t>За спектром врахованих можливостей</w:t>
      </w:r>
      <w:r>
        <w:rPr>
          <w:sz w:val="28"/>
          <w:szCs w:val="9"/>
          <w:lang w:val="uk-UA"/>
        </w:rPr>
        <w:t>: 1) внутрішньосистемний; 2) зовнішній (ринковий) потенціа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9"/>
          <w:lang w:val="uk-UA"/>
        </w:rPr>
        <w:t>За функціональною сферою виникнення</w:t>
      </w:r>
      <w:r>
        <w:rPr>
          <w:sz w:val="28"/>
          <w:szCs w:val="9"/>
          <w:lang w:val="uk-UA"/>
        </w:rPr>
        <w:t xml:space="preserve">: виробничий; маркетинговий; інфраструктурний; науково-технічний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9"/>
          <w:lang w:val="uk-UA"/>
        </w:rPr>
        <w:t>З огляду на спрямованість діяльності підприємства</w:t>
      </w:r>
      <w:r>
        <w:rPr>
          <w:sz w:val="28"/>
          <w:szCs w:val="9"/>
          <w:lang w:val="uk-UA"/>
        </w:rPr>
        <w:t>: експортний чи імпортний потенціа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9"/>
          <w:lang w:val="uk-UA"/>
        </w:rPr>
        <w:t>Залежно від міри реалізації потенціалу</w:t>
      </w:r>
      <w:r>
        <w:rPr>
          <w:sz w:val="28"/>
          <w:szCs w:val="9"/>
          <w:lang w:val="uk-UA"/>
        </w:rPr>
        <w:t>: 1) фактичний (досягнутий); 2) перспективний (вектор розвитку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  <w:lang w:val="uk-UA"/>
        </w:rPr>
      </w:pPr>
      <w:r>
        <w:rPr>
          <w:b/>
          <w:sz w:val="28"/>
          <w:szCs w:val="9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  <w:lang w:val="uk-UA"/>
        </w:rPr>
      </w:pPr>
      <w:r>
        <w:rPr>
          <w:b/>
          <w:sz w:val="28"/>
          <w:szCs w:val="9"/>
          <w:lang w:val="uk-UA"/>
        </w:rPr>
        <w:t>2. Потенціал підприємства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b/>
          <w:b/>
          <w:sz w:val="28"/>
          <w:szCs w:val="9"/>
          <w:lang w:val="uk-UA"/>
        </w:rPr>
      </w:pPr>
      <w:r>
        <w:rPr>
          <w:b/>
          <w:sz w:val="28"/>
          <w:szCs w:val="9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/>
      </w:pPr>
      <w:r>
        <w:rPr>
          <w:b/>
          <w:sz w:val="28"/>
          <w:szCs w:val="9"/>
        </w:rPr>
        <w:t>Потенціал підприємства</w:t>
      </w:r>
      <w:r>
        <w:rPr>
          <w:sz w:val="28"/>
          <w:szCs w:val="9"/>
        </w:rPr>
        <w:t xml:space="preserve"> – це складна, динамічна, поліструктурна система, що характеризується чотирма основними рисами: 1) потенціал підприємства визначається його реальними можливостями в тій чи іншій сфері економічної діяльності; 2) можливості будь якого підприємства в більшій ступені залежить від наявності ресурсів і резервів не залучених у виробництво; 3) потенціал підприємства визначається не тільки і не стільки наявними можливостями, а ще й навичками різних категорій персоналу; 4) рівень і результати реалізації потенціалу підприємства визначається формою підприємства і адекватною до неї організаційною структурою підприємств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Потенціал підприємства полягає в інтегральному відображені поточних і майбутніх можливостей економічної системи трансформувати вхідні ресурси за допомогою притаманних її персоналу підприємницьких здібностей в економічні блага і таким чином задовольняти корпоративні і суспільні інтерес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  <w:lang w:val="uk-UA"/>
        </w:rPr>
      </w:pPr>
      <w:r>
        <w:rPr>
          <w:b/>
          <w:sz w:val="28"/>
          <w:szCs w:val="9"/>
          <w:lang w:val="uk-UA"/>
        </w:rPr>
        <w:t xml:space="preserve">Модель потенціалу підприємства включає: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Ресурсні можливості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Можливості і здібності кадрів підприємст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Інноваційні, інвестиційні, інформаційні можливості, що формують фінансові можливості які разом з інвестиційними можливостями трансформуються в четверту складову моделі потенціалу підприємства, що має назву потенціал відтворення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  <w:lang w:val="uk-UA"/>
        </w:rPr>
      </w:pPr>
      <w:r>
        <w:rPr>
          <w:b/>
          <w:sz w:val="28"/>
          <w:szCs w:val="9"/>
          <w:lang w:val="uk-UA"/>
        </w:rPr>
        <w:t>3. Структура потенціалу підприємства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b/>
          <w:b/>
          <w:sz w:val="28"/>
          <w:szCs w:val="9"/>
          <w:lang w:val="uk-UA"/>
        </w:rPr>
      </w:pPr>
      <w:r>
        <w:rPr>
          <w:b/>
          <w:sz w:val="28"/>
          <w:szCs w:val="9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sz w:val="28"/>
          <w:szCs w:val="9"/>
        </w:rPr>
      </w:pPr>
      <w:r>
        <w:rPr>
          <w:sz w:val="28"/>
          <w:szCs w:val="9"/>
        </w:rPr>
        <w:t>Виділяють дві головні складові потенціалу підприємства : об’єктні та суб’єктні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Об’єктивні складові</w:t>
      </w:r>
      <w:r>
        <w:rPr>
          <w:sz w:val="28"/>
          <w:szCs w:val="9"/>
          <w:lang w:val="uk-UA"/>
        </w:rPr>
        <w:t xml:space="preserve"> включають у себе: виробничий потенціал, потенціал землі, основні і оборотні фонди, технологічний потенціал, персонал, фінансовий потенціал з якого випливає ще один потенціал відтворенн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Суб’єктивні складові</w:t>
      </w:r>
      <w:r>
        <w:rPr>
          <w:sz w:val="28"/>
          <w:szCs w:val="9"/>
          <w:lang w:val="uk-UA"/>
        </w:rPr>
        <w:t xml:space="preserve"> включають у себе: логістичний потенціал, управлінський потенціал, маркетинговий потенціал, потенціал організаційної структур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Об’єктивні складові пов’язані з матеріально-речовинною та особовою формою потенціалу підприємства. Вони споживаються і відтворюються в тій чи іншій формі в процесі функціонування інноваційного, виробничого, фінансового потенціалу та потенціалу відтворенн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Інноваційний потенціал</w:t>
      </w:r>
      <w:r>
        <w:rPr>
          <w:sz w:val="28"/>
          <w:szCs w:val="9"/>
          <w:lang w:val="uk-UA"/>
        </w:rPr>
        <w:t xml:space="preserve"> – це сукупні можливості підприємства щодо генерації сприйняття та впровадження нових (радикальних і модифікаційних ідей для його системного, технічного, організаційного та управлінського оновленн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Виробничий потенціал</w:t>
      </w:r>
      <w:r>
        <w:rPr>
          <w:sz w:val="28"/>
          <w:szCs w:val="9"/>
          <w:lang w:val="uk-UA"/>
        </w:rPr>
        <w:t xml:space="preserve"> – це наявні і приховані можливості підприємства щодо залучення та використання факторів виробництва для випуску максимально можливого обсягу продукції (послуг). Виробничий потенціал підприємства включає: потенціал землі і природньо-кліматичні умови, потенціал основних фондів, потенціал оборотних фондів, потенціал нематеріальних активів, потенціал технологічного перелік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Потенціал землі і природньо-кліматичні умови</w:t>
      </w:r>
      <w:r>
        <w:rPr>
          <w:sz w:val="28"/>
          <w:szCs w:val="9"/>
          <w:lang w:val="uk-UA"/>
        </w:rPr>
        <w:t xml:space="preserve"> – це можливості підприємства щодо використання сукупних природних багатств в господарській діяльності.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/>
      </w:pPr>
      <w:r>
        <w:rPr>
          <w:b/>
          <w:sz w:val="28"/>
          <w:szCs w:val="9"/>
        </w:rPr>
        <w:t>Потенціал основних фондів</w:t>
      </w:r>
      <w:r>
        <w:rPr>
          <w:sz w:val="28"/>
          <w:szCs w:val="9"/>
        </w:rPr>
        <w:t xml:space="preserve"> – це наявні і скриті можливості основних фондів, що формулюють техніко-технологічний базис виробничої потужності підприємств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Потенціал оборотних фондів</w:t>
      </w:r>
      <w:r>
        <w:rPr>
          <w:sz w:val="28"/>
          <w:szCs w:val="9"/>
          <w:lang w:val="uk-UA"/>
        </w:rPr>
        <w:t xml:space="preserve"> – це частина виробничого капіталу підприємства у вигляді певної сукупності предметів праці, що перебувають в виробничих запасах, незавершеному виробництві, напівфабрикатах власного використання, витрати майбутніх періоді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Потенціал нематеріальних активів</w:t>
      </w:r>
      <w:r>
        <w:rPr>
          <w:sz w:val="28"/>
          <w:szCs w:val="9"/>
          <w:lang w:val="uk-UA"/>
        </w:rPr>
        <w:t xml:space="preserve"> – це сукупність можливостей підприємства використовувати права на нові чи існуючі продукти інтелектуальної праці у господарському процесі з метою реалізації корпоративних інтересів на основі задоволення суспільних потреб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Потенціал технологічного потенціалу</w:t>
      </w:r>
      <w:r>
        <w:rPr>
          <w:sz w:val="28"/>
          <w:szCs w:val="9"/>
          <w:lang w:val="uk-UA"/>
        </w:rPr>
        <w:t xml:space="preserve"> – це здатність робітників виробляти різні продукти (послуги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Фінансовий потенціал</w:t>
      </w:r>
      <w:r>
        <w:rPr>
          <w:sz w:val="28"/>
          <w:szCs w:val="9"/>
          <w:lang w:val="uk-UA"/>
        </w:rPr>
        <w:t xml:space="preserve"> – це обсяг власних, позичкових та залучених фінансових ресурсів підприємства, що знаходиться у його розпорядженні для здійснення поточних і перспективних витра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Інвестиційний потенціал</w:t>
      </w:r>
      <w:r>
        <w:rPr>
          <w:sz w:val="28"/>
          <w:szCs w:val="9"/>
          <w:lang w:val="uk-UA"/>
        </w:rPr>
        <w:t xml:space="preserve"> – являє собою наявні приховані можливості підприємства щодо простого і розширеного відтворення і є головною складовою фінансового потенціалу підприємств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Потенціал відтворення</w:t>
      </w:r>
      <w:r>
        <w:rPr>
          <w:sz w:val="28"/>
          <w:szCs w:val="9"/>
          <w:lang w:val="uk-UA"/>
        </w:rPr>
        <w:t xml:space="preserve"> – це сукупність матеріальних, технічних, нематеріальних, фінансових та інших ресурсів капіталу, які знаходяться у розпорядженні підприємства, можуть бути вигідно залучені та використанні для простого і розширеного відтворення факторів виробництва та інших складових потенціалу підприємства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Суб’єктивні складові потенціалу підприємст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Суб’єктивні складові потенціалу підприємств пов’язані із суспільною формою їх виявлення. Вони не споживаються, а виступають як передумова, як загальноекономічний, загальногосподарський, соціальний чинник раціонального споживання об’єктивних складових потенціалу підприємства. ССПП включає: 1) науково технічний потенціал; 2) управлінський потенціал; 3) потенціал організаційної структури управління; 4) маркетинговий потенціа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Науково-технічний потенціал</w:t>
      </w:r>
      <w:r>
        <w:rPr>
          <w:sz w:val="28"/>
          <w:szCs w:val="9"/>
          <w:lang w:val="uk-UA"/>
        </w:rPr>
        <w:t xml:space="preserve"> – це узагальнююча характеристика рівня наукового забезпечення виробництва, а саме науки, техніки, технології, інженерної справи, виробничого досвіду, можливостей і ресурсів у тому числі, науково-технічних кадрів які є у розпорядженні підприємства для вирішення науково-технічних пробле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Управлінський потенціал</w:t>
      </w:r>
      <w:r>
        <w:rPr>
          <w:sz w:val="28"/>
          <w:szCs w:val="9"/>
          <w:lang w:val="uk-UA"/>
        </w:rPr>
        <w:t xml:space="preserve"> – це навички та здібності керівників усіх рівнів управління, щодо формування, організації, створення належних умов для функціонування і розвитку соціально-економічної системи підприємств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Потенціал організаційної структури управління</w:t>
      </w:r>
      <w:r>
        <w:rPr>
          <w:sz w:val="28"/>
          <w:szCs w:val="9"/>
          <w:lang w:val="uk-UA"/>
        </w:rPr>
        <w:t xml:space="preserve"> – це загальнокорпоративний, управлінський (формальний чи неформальний) механізм функціонування підприємства який включає в себе рівень організацій функціональних елементів системи та характер взаємозв’язків між ними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Маркетинговий потенціал</w:t>
      </w:r>
      <w:r>
        <w:rPr>
          <w:sz w:val="28"/>
          <w:szCs w:val="9"/>
          <w:lang w:val="uk-UA"/>
        </w:rPr>
        <w:t xml:space="preserve"> – це максимальна можливість підприємства щодо систематичного і планомірного спрямування всіх його функцій (визначення обсягу, попиту, організації виробництва, продажу, післяпродажний сервіс) на задоволення потреб споживачів і використання потенціалу ринків збуту. Маркетинговий потенціал включає логістичний потенціал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Логістичний потенціал</w:t>
      </w:r>
      <w:r>
        <w:rPr>
          <w:sz w:val="28"/>
          <w:szCs w:val="9"/>
          <w:lang w:val="uk-UA"/>
        </w:rPr>
        <w:t xml:space="preserve"> – це максимальна продуктивність, а саме функціональна спроможність системно інтегрованих підрозділів, які охоплюють всі види діяльності, щодо переміщення в просторі та руху в часі персоналу, матеріалів, готових виробів, енергії та інформаційних потокі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Трудовий потенціал</w:t>
      </w:r>
      <w:r>
        <w:rPr>
          <w:sz w:val="28"/>
          <w:szCs w:val="9"/>
          <w:lang w:val="uk-UA"/>
        </w:rPr>
        <w:t xml:space="preserve"> – це персоніфікована робоча сила яка розглядається в сукупності своїх якісних характерис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Інфраструктурний потенціал</w:t>
      </w:r>
      <w:r>
        <w:rPr>
          <w:sz w:val="28"/>
          <w:szCs w:val="9"/>
          <w:lang w:val="uk-UA"/>
        </w:rPr>
        <w:t xml:space="preserve"> – це збалансований з вимогами виробництва можливості цехів, господарств які забезпечують необхідні умови для діяльності основних підрозділів підприємства та задовольняють соціальні потреби його персонал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Інформаційний потенціал</w:t>
      </w:r>
      <w:r>
        <w:rPr>
          <w:sz w:val="28"/>
          <w:szCs w:val="9"/>
          <w:lang w:val="uk-UA"/>
        </w:rPr>
        <w:t xml:space="preserve"> – це єдність організаційно-технічних та інформаційних можливостей, що забезпечують підготовку і прийняття управлінських рішень і впливають на характер і специфіку виробництва через збір, зберігання (накопичення), обробку та розповсюдження інформаційних ресурсів. Інформаційно-обчислюваний потенціал є головною складовою інформаційного потенціалу на сучасних підприємствах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Інформаційно-обчислюваний потенціал</w:t>
      </w:r>
      <w:r>
        <w:rPr>
          <w:sz w:val="28"/>
          <w:szCs w:val="9"/>
          <w:lang w:val="uk-UA"/>
        </w:rPr>
        <w:t xml:space="preserve"> – це комплекс технічних, програмно-математичних, організаційно-економічних заходів і спеціальних кадрів призначених для автоматизації процесу вирішення задач управління підприємств у різних галузях людської діяльності.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0"/>
          <w:lang w:val="uk-UA"/>
        </w:rPr>
      </w:pPr>
      <w:r>
        <w:rPr>
          <w:b/>
          <w:sz w:val="28"/>
          <w:szCs w:val="10"/>
          <w:lang w:val="uk-UA"/>
        </w:rPr>
        <w:t>4. Графо-аналітична модель потенціалу підприємств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0"/>
          <w:lang w:val="uk-UA"/>
        </w:rPr>
      </w:pPr>
      <w:r>
        <w:rPr>
          <w:b/>
          <w:sz w:val="28"/>
          <w:szCs w:val="1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10"/>
          <w:lang w:val="uk-UA"/>
        </w:rPr>
        <w:t>Функціонування підприємства проявляється через розвиток всіх напрямів діяльності. Графо-аналітична модель підприємства представляє собою область яка утворена векторами, що являють собою сфери (напрямки) діяльності підприємства. Схожі напрямки об’єднуються в n – інтегровані напрямки діяльності підприємства. Якщо обрано три інтегровані напрямки діяльності підприємства, то графо-аналітична модель набуває вигляду квадрату потенціалу підприємства, якщо три – трикутник потенціалу підприємства. На перетини векторів розміщується точка розвитку потенціалу підприємств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10"/>
          <w:lang w:val="uk-UA"/>
        </w:rPr>
      </w:pPr>
      <w:r>
        <w:rPr>
          <w:sz w:val="28"/>
          <w:szCs w:val="10"/>
          <w:lang w:val="uk-UA"/>
        </w:rPr>
        <w:t>Розглянемо метод побудови графо-аналітичної моделі потенціалу підприємства – квадрат потенціалу підприємства (принципи побудови)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0"/>
          <w:lang w:val="uk-UA"/>
        </w:rPr>
      </w:pPr>
      <w:r>
        <w:rPr>
          <w:sz w:val="28"/>
          <w:szCs w:val="10"/>
          <w:lang w:val="uk-UA"/>
        </w:rPr>
        <w:t>Графічна модель потенціалу підприємства, що призначена для проведення діагностики можливостей підприємства має форму сфер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0"/>
          <w:lang w:val="uk-UA"/>
        </w:rPr>
      </w:pPr>
      <w:r>
        <w:rPr>
          <w:sz w:val="28"/>
          <w:szCs w:val="10"/>
          <w:lang w:val="uk-UA"/>
        </w:rPr>
        <w:t>Подібна форма представляє усі напрямки діяльності підприємства тим самим розкриває діалектику його потенціал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0"/>
          <w:lang w:val="uk-UA"/>
        </w:rPr>
      </w:pPr>
      <w:r>
        <w:rPr>
          <w:sz w:val="28"/>
          <w:szCs w:val="10"/>
          <w:lang w:val="uk-UA"/>
        </w:rPr>
        <w:t>У цілях аналізу необхідно спрощувати форму сфери до форми кола у загальному вигляді, чи до форми іншої фігури в залежності від вибору кількості напрямів діагностики потенціальних можливостей підприєм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0"/>
          <w:lang w:val="uk-UA"/>
        </w:rPr>
      </w:pPr>
      <w:r>
        <w:rPr>
          <w:sz w:val="28"/>
          <w:szCs w:val="10"/>
          <w:lang w:val="uk-UA"/>
        </w:rPr>
        <w:t xml:space="preserve">Формування графічної моделі потенціалу підприємства за методом квадрат-потенціалу, передбачає виокремлення чотирьох інтегрованих напрямків. 1) виробництво, розподіл та збут продукції; 2) організаційна структура та менеджмент; 3) маркетинг; 4) фінанс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0"/>
          <w:lang w:val="uk-UA"/>
        </w:rPr>
      </w:pPr>
      <w:r>
        <w:rPr>
          <w:sz w:val="28"/>
          <w:szCs w:val="10"/>
          <w:lang w:val="uk-UA"/>
        </w:rPr>
        <w:t>Якщо в результаті діагностики потенціалу підприємства буде побудовано рівносторонній квадрат то ми отримуємо ідеалістичний стан потенціалу підприємства. В практиці господарювання потенціал підприємства має відокремлену структур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0"/>
          <w:lang w:val="uk-UA"/>
        </w:rPr>
      </w:pPr>
      <w:r>
        <w:rPr>
          <w:sz w:val="28"/>
          <w:szCs w:val="10"/>
          <w:lang w:val="uk-UA"/>
        </w:rPr>
        <w:t xml:space="preserve">Потенціал підприємства може бути прокласифікований за розміром як великий, середній та малий. Великий потенціал підприємства мають підприємства довжина векторів, що утворюють квадрат знаходиться в межах від 70 до 100 у. о.. Середній від 30 до 70 у. о.. Малий до 30 у. о. 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  <w:u w:val="single"/>
          <w:lang w:val="uk-UA"/>
        </w:rPr>
      </w:pPr>
      <w:r>
        <w:rPr>
          <w:b/>
          <w:sz w:val="28"/>
          <w:szCs w:val="9"/>
          <w:u w:val="single"/>
          <w:lang w:val="uk-UA"/>
        </w:rPr>
        <w:t>Тема 2 . Формування потенціалу п-в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  <w:u w:val="single"/>
          <w:lang w:val="uk-UA"/>
        </w:rPr>
      </w:pPr>
      <w:r>
        <w:rPr>
          <w:b/>
          <w:sz w:val="28"/>
          <w:szCs w:val="9"/>
          <w:u w:val="single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b/>
          <w:b/>
          <w:sz w:val="28"/>
          <w:szCs w:val="9"/>
          <w:lang w:val="uk-UA"/>
        </w:rPr>
      </w:pPr>
      <w:r>
        <w:rPr>
          <w:b/>
          <w:sz w:val="28"/>
          <w:szCs w:val="9"/>
          <w:lang w:val="uk-UA"/>
        </w:rPr>
        <w:t>Потенціал п-ва як інтегрована ек с-м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9"/>
          <w:lang w:val="uk-UA"/>
        </w:rPr>
      </w:pPr>
      <w:r>
        <w:rPr>
          <w:b/>
          <w:i/>
          <w:sz w:val="28"/>
          <w:szCs w:val="9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9"/>
          <w:lang w:val="uk-UA"/>
        </w:rPr>
      </w:pPr>
      <w:r>
        <w:rPr>
          <w:b/>
          <w:i/>
          <w:sz w:val="28"/>
          <w:szCs w:val="9"/>
          <w:lang w:val="uk-UA"/>
        </w:rPr>
        <w:t>Особливості ек с-м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>1.</w:t>
      </w:r>
      <w:r>
        <w:rPr>
          <w:i/>
          <w:sz w:val="28"/>
          <w:szCs w:val="9"/>
          <w:u w:val="single"/>
          <w:lang w:val="uk-UA"/>
        </w:rPr>
        <w:t>цілісність</w:t>
      </w:r>
      <w:r>
        <w:rPr>
          <w:sz w:val="28"/>
          <w:szCs w:val="9"/>
          <w:lang w:val="uk-UA"/>
        </w:rPr>
        <w:t xml:space="preserve"> сис-ма – це цілісність, властивості якої прявляються лише при взаємодії її елементі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>2.</w:t>
      </w:r>
      <w:r>
        <w:rPr>
          <w:i/>
          <w:sz w:val="28"/>
          <w:szCs w:val="9"/>
          <w:u w:val="single"/>
          <w:lang w:val="uk-UA"/>
        </w:rPr>
        <w:t xml:space="preserve">компонентність </w:t>
      </w:r>
      <w:r>
        <w:rPr>
          <w:sz w:val="28"/>
          <w:szCs w:val="9"/>
          <w:lang w:val="uk-UA"/>
        </w:rPr>
        <w:t xml:space="preserve">Система склад-я із певної кількості частин, які наз. </w:t>
      </w:r>
      <w:r>
        <w:rPr>
          <w:i/>
          <w:sz w:val="28"/>
          <w:szCs w:val="9"/>
          <w:lang w:val="uk-UA"/>
        </w:rPr>
        <w:t>елементами</w:t>
      </w:r>
      <w:r>
        <w:rPr>
          <w:sz w:val="28"/>
          <w:szCs w:val="9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>3.</w:t>
      </w:r>
      <w:r>
        <w:rPr>
          <w:i/>
          <w:sz w:val="28"/>
          <w:szCs w:val="9"/>
          <w:u w:val="single"/>
          <w:lang w:val="uk-UA"/>
        </w:rPr>
        <w:t xml:space="preserve"> складність </w:t>
      </w:r>
      <w:r>
        <w:rPr>
          <w:sz w:val="28"/>
          <w:szCs w:val="9"/>
          <w:lang w:val="uk-UA"/>
        </w:rPr>
        <w:t>ек с-ма визначається неоднорідністю складових елементів, різнохарактерними та ієрархічними взаємозв’язками між ним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 xml:space="preserve">4. </w:t>
      </w:r>
      <w:r>
        <w:rPr>
          <w:i/>
          <w:sz w:val="28"/>
          <w:szCs w:val="9"/>
          <w:u w:val="single"/>
          <w:lang w:val="uk-UA"/>
        </w:rPr>
        <w:t>нестаціонарність</w:t>
      </w:r>
      <w:r>
        <w:rPr>
          <w:sz w:val="28"/>
          <w:szCs w:val="9"/>
          <w:lang w:val="uk-UA"/>
        </w:rPr>
        <w:t xml:space="preserve"> Система містить постійно змінюючі параметри та характеризується стохастичністю поведінк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 xml:space="preserve">5. </w:t>
      </w:r>
      <w:r>
        <w:rPr>
          <w:i/>
          <w:sz w:val="28"/>
          <w:szCs w:val="9"/>
          <w:u w:val="single"/>
          <w:lang w:val="uk-UA"/>
        </w:rPr>
        <w:t>унікальність</w:t>
      </w:r>
      <w:r>
        <w:rPr>
          <w:sz w:val="28"/>
          <w:szCs w:val="9"/>
          <w:lang w:val="uk-UA"/>
        </w:rPr>
        <w:t xml:space="preserve"> У кожному окремому випадку с-ма змінює свою ресурсну і організаційну структур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 xml:space="preserve">6. </w:t>
      </w:r>
      <w:r>
        <w:rPr>
          <w:i/>
          <w:sz w:val="28"/>
          <w:szCs w:val="9"/>
          <w:u w:val="single"/>
          <w:lang w:val="uk-UA"/>
        </w:rPr>
        <w:t>адаптивність</w:t>
      </w:r>
      <w:r>
        <w:rPr>
          <w:sz w:val="28"/>
          <w:szCs w:val="9"/>
          <w:lang w:val="uk-UA"/>
        </w:rPr>
        <w:t xml:space="preserve"> передбачає адаптацію параметрів с-ми до умов, що постійно змінюють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>7.</w:t>
      </w:r>
      <w:r>
        <w:rPr>
          <w:i/>
          <w:sz w:val="28"/>
          <w:szCs w:val="9"/>
          <w:u w:val="single"/>
          <w:lang w:val="uk-UA"/>
        </w:rPr>
        <w:t>синергічність</w:t>
      </w:r>
      <w:r>
        <w:rPr>
          <w:sz w:val="28"/>
          <w:szCs w:val="9"/>
          <w:lang w:val="uk-UA"/>
        </w:rPr>
        <w:t xml:space="preserve"> Цілеспрямованість дії елементів с-ми посилює ефективність її функціонування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>8.</w:t>
      </w:r>
      <w:r>
        <w:rPr>
          <w:i/>
          <w:sz w:val="28"/>
          <w:szCs w:val="9"/>
          <w:u w:val="single"/>
          <w:lang w:val="uk-UA"/>
        </w:rPr>
        <w:t>мультиплікативність</w:t>
      </w:r>
      <w:r>
        <w:rPr>
          <w:sz w:val="28"/>
          <w:szCs w:val="9"/>
          <w:lang w:val="uk-UA"/>
        </w:rPr>
        <w:t xml:space="preserve"> Прояв у геометричній залежності позитивних і негативних ефектів ф-ня елементів с-м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 xml:space="preserve">9. </w:t>
      </w:r>
      <w:r>
        <w:rPr>
          <w:i/>
          <w:sz w:val="28"/>
          <w:szCs w:val="9"/>
          <w:u w:val="single"/>
          <w:lang w:val="uk-UA"/>
        </w:rPr>
        <w:t>граничність</w:t>
      </w:r>
      <w:r>
        <w:rPr>
          <w:sz w:val="28"/>
          <w:szCs w:val="9"/>
          <w:lang w:val="uk-UA"/>
        </w:rPr>
        <w:t xml:space="preserve"> Елементи ек с-ми мають граничний характер , що обумовлюється її формою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10.</w:t>
      </w:r>
      <w:r>
        <w:rPr>
          <w:i/>
          <w:sz w:val="28"/>
          <w:szCs w:val="9"/>
          <w:u w:val="single"/>
          <w:lang w:val="uk-UA"/>
        </w:rPr>
        <w:t>протиентропійність</w:t>
      </w:r>
      <w:r>
        <w:rPr>
          <w:sz w:val="28"/>
          <w:szCs w:val="9"/>
          <w:lang w:val="uk-UA"/>
        </w:rPr>
        <w:t xml:space="preserve"> Можливість протидіяти руйнуючим тенденціям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 xml:space="preserve">Формування потенціалу п-ва – </w:t>
      </w:r>
      <w:r>
        <w:rPr>
          <w:sz w:val="28"/>
          <w:szCs w:val="9"/>
          <w:lang w:val="uk-UA"/>
        </w:rPr>
        <w:t>процес створення потенціалу п-ва, надання йому певної структури, організації і форми шляхом залучення ресурсів для досягнення цілей п-в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Загальні підходи щодо формування потенціалу п-в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i/>
          <w:i/>
          <w:sz w:val="28"/>
          <w:szCs w:val="9"/>
          <w:u w:val="single"/>
          <w:lang w:val="uk-UA"/>
        </w:rPr>
      </w:pPr>
      <w:r>
        <w:rPr>
          <w:i/>
          <w:sz w:val="28"/>
          <w:szCs w:val="9"/>
          <w:u w:val="single"/>
          <w:lang w:val="uk-UA"/>
        </w:rPr>
        <w:t xml:space="preserve">Потенціал п-ва </w:t>
      </w:r>
      <w:r>
        <w:rPr>
          <w:sz w:val="28"/>
          <w:szCs w:val="9"/>
          <w:lang w:val="uk-UA"/>
        </w:rPr>
        <w:t>–це складна с-ма пересічних характеристик його елементів, причому останні можуть в тій чи іншій мірі заміщати один одного, тобто вони альтернативні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i/>
          <w:i/>
          <w:sz w:val="28"/>
          <w:szCs w:val="9"/>
          <w:u w:val="single"/>
          <w:lang w:val="uk-UA"/>
        </w:rPr>
      </w:pPr>
      <w:r>
        <w:rPr>
          <w:sz w:val="28"/>
          <w:szCs w:val="9"/>
          <w:lang w:val="uk-UA"/>
        </w:rPr>
        <w:t>Потенціал п-ва не можливо сформувати на базі механічного додавання складових елементів, тому як це динамічне угрупуванн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i/>
          <w:i/>
          <w:sz w:val="28"/>
          <w:szCs w:val="9"/>
          <w:u w:val="single"/>
          <w:lang w:val="uk-UA"/>
        </w:rPr>
      </w:pPr>
      <w:r>
        <w:rPr>
          <w:sz w:val="28"/>
          <w:szCs w:val="9"/>
          <w:lang w:val="uk-UA"/>
        </w:rPr>
        <w:t>При формуванні потенціалу п-ва діє закон синергії його елементі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i/>
          <w:i/>
          <w:sz w:val="28"/>
          <w:szCs w:val="9"/>
          <w:u w:val="single"/>
          <w:lang w:val="uk-UA"/>
        </w:rPr>
      </w:pPr>
      <w:r>
        <w:rPr>
          <w:sz w:val="28"/>
          <w:szCs w:val="9"/>
          <w:lang w:val="uk-UA"/>
        </w:rPr>
        <w:t>Потенціал п-ва у більш вищих фомах свогопрояву може самостійно трансформуватися з появою нових складовихелементі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i/>
          <w:i/>
          <w:sz w:val="28"/>
          <w:szCs w:val="9"/>
          <w:u w:val="single"/>
          <w:lang w:val="uk-UA"/>
        </w:rPr>
      </w:pPr>
      <w:r>
        <w:rPr>
          <w:sz w:val="28"/>
          <w:szCs w:val="9"/>
          <w:lang w:val="uk-UA"/>
        </w:rPr>
        <w:t>Елементи потенціалу п-ва повинніф-ти одночасно і в сукупності, так як закономірності розвитку можливостей п-ва не можуть бути розкриті окремо, а тільки в поєднанні їх, що потребує досягнення збалансованого оптимального співвідношення між елементам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i/>
          <w:i/>
          <w:sz w:val="28"/>
          <w:szCs w:val="9"/>
          <w:u w:val="single"/>
          <w:lang w:val="uk-UA"/>
        </w:rPr>
      </w:pPr>
      <w:r>
        <w:rPr>
          <w:sz w:val="28"/>
          <w:szCs w:val="9"/>
          <w:lang w:val="uk-UA"/>
        </w:rPr>
        <w:t>Всі елементи потенціалу об'єктивно пов’язані з функціонуванням і розвитком п-ва, тобто з одного боку підлягають фізичному та моральному старінню, а з іншого вони чутливі до досягнень науковатехнічного прогресу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Складові елементи потенціалу п-ва повинні бути адекватними хар-м продукції і послуг, що виробляються на п-ві. </w:t>
      </w:r>
    </w:p>
    <w:p>
      <w:pPr>
        <w:pStyle w:val="Normal"/>
        <w:tabs>
          <w:tab w:val="clear" w:pos="708"/>
          <w:tab w:val="left" w:pos="993" w:leader="none"/>
          <w:tab w:val="left" w:pos="187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  <w:lang w:val="uk-UA"/>
        </w:rPr>
      </w:pPr>
      <w:r>
        <w:rPr>
          <w:b/>
          <w:sz w:val="28"/>
          <w:szCs w:val="9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87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  <w:lang w:val="uk-UA"/>
        </w:rPr>
      </w:pPr>
      <w:r>
        <w:rPr>
          <w:b/>
          <w:sz w:val="28"/>
          <w:szCs w:val="9"/>
          <w:lang w:val="uk-UA"/>
        </w:rPr>
        <w:t>2.</w:t>
      </w:r>
      <w:r>
        <w:rPr>
          <w:sz w:val="28"/>
          <w:szCs w:val="9"/>
          <w:lang w:val="uk-UA"/>
        </w:rPr>
        <w:t xml:space="preserve"> </w:t>
      </w:r>
      <w:r>
        <w:rPr>
          <w:b/>
          <w:sz w:val="28"/>
          <w:szCs w:val="9"/>
          <w:lang w:val="uk-UA"/>
        </w:rPr>
        <w:t>Ефект синергії</w:t>
      </w:r>
    </w:p>
    <w:p>
      <w:pPr>
        <w:pStyle w:val="Normal"/>
        <w:tabs>
          <w:tab w:val="clear" w:pos="708"/>
          <w:tab w:val="left" w:pos="993" w:leader="none"/>
          <w:tab w:val="left" w:pos="187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  <w:lang w:val="uk-UA"/>
        </w:rPr>
      </w:pPr>
      <w:r>
        <w:rPr>
          <w:b/>
          <w:sz w:val="28"/>
          <w:szCs w:val="9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875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Із Закону цілісності системи витікає, що в результаті взаємодії всіх ресурсів, створюють систему, з’являються нові якості, яких не має кожний окремий вид ресурсу.</w:t>
      </w:r>
    </w:p>
    <w:p>
      <w:pPr>
        <w:pStyle w:val="Normal"/>
        <w:tabs>
          <w:tab w:val="clear" w:pos="708"/>
          <w:tab w:val="left" w:pos="993" w:leader="none"/>
          <w:tab w:val="left" w:pos="1875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Закон синергії стверджує, що для будь-якої системи (під-ва, організації) існує такий набір елементів, при якому її потенціал завжди буде або значно більше простої суми потенціалів елементів, що до неї входять, або суттєво меншим.</w:t>
      </w:r>
    </w:p>
    <w:p>
      <w:pPr>
        <w:pStyle w:val="Normal"/>
        <w:tabs>
          <w:tab w:val="clear" w:pos="708"/>
          <w:tab w:val="left" w:pos="993" w:leader="none"/>
          <w:tab w:val="left" w:pos="1875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Синергія може мати двояку користь: пряму і опосередковану. </w:t>
      </w:r>
    </w:p>
    <w:p>
      <w:pPr>
        <w:pStyle w:val="Normal"/>
        <w:tabs>
          <w:tab w:val="clear" w:pos="708"/>
          <w:tab w:val="left" w:pos="993" w:leader="none"/>
          <w:tab w:val="left" w:pos="1875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 xml:space="preserve">Пряма користь – </w:t>
      </w:r>
      <w:r>
        <w:rPr>
          <w:sz w:val="28"/>
          <w:szCs w:val="9"/>
          <w:lang w:val="uk-UA"/>
        </w:rPr>
        <w:t xml:space="preserve">збільшення чистих грошових потоків від найбільш повного використання ПП. Пряма користь має місце при операційній, управлінській та фінансовій синергії. </w:t>
      </w:r>
    </w:p>
    <w:p>
      <w:pPr>
        <w:pStyle w:val="Normal"/>
        <w:tabs>
          <w:tab w:val="clear" w:pos="708"/>
          <w:tab w:val="left" w:pos="993" w:leader="none"/>
          <w:tab w:val="left" w:pos="187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u w:val="single"/>
          <w:lang w:val="uk-UA"/>
        </w:rPr>
        <w:t>Операційна синергія</w:t>
      </w:r>
      <w:r>
        <w:rPr>
          <w:sz w:val="28"/>
          <w:szCs w:val="9"/>
          <w:lang w:val="uk-UA"/>
        </w:rPr>
        <w:t xml:space="preserve"> – це економія на операційних видатках за рахунок взаємодії маркетингового, фінансового потенціалів.</w:t>
      </w:r>
    </w:p>
    <w:p>
      <w:pPr>
        <w:pStyle w:val="Normal"/>
        <w:tabs>
          <w:tab w:val="clear" w:pos="708"/>
          <w:tab w:val="left" w:pos="993" w:leader="none"/>
          <w:tab w:val="left" w:pos="187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u w:val="single"/>
          <w:lang w:val="uk-UA"/>
        </w:rPr>
        <w:t>Управлінська синергія</w:t>
      </w:r>
      <w:r>
        <w:rPr>
          <w:sz w:val="28"/>
          <w:szCs w:val="9"/>
          <w:lang w:val="uk-UA"/>
        </w:rPr>
        <w:t xml:space="preserve"> – це економія за рахунок оптимального формування потенціалу організаційної системи управління.</w:t>
      </w:r>
    </w:p>
    <w:p>
      <w:pPr>
        <w:pStyle w:val="Normal"/>
        <w:tabs>
          <w:tab w:val="clear" w:pos="708"/>
          <w:tab w:val="left" w:pos="993" w:leader="none"/>
          <w:tab w:val="left" w:pos="187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u w:val="single"/>
          <w:lang w:val="uk-UA"/>
        </w:rPr>
        <w:t>Фінансова синергія</w:t>
      </w:r>
      <w:r>
        <w:rPr>
          <w:sz w:val="28"/>
          <w:szCs w:val="9"/>
          <w:lang w:val="uk-UA"/>
        </w:rPr>
        <w:t xml:space="preserve"> – це економія за рахунок змін підходів щодо формування фінансового потенціалу під-ва.</w:t>
      </w:r>
    </w:p>
    <w:p>
      <w:pPr>
        <w:pStyle w:val="Normal"/>
        <w:tabs>
          <w:tab w:val="clear" w:pos="708"/>
          <w:tab w:val="left" w:pos="993" w:leader="none"/>
          <w:tab w:val="left" w:pos="1875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 xml:space="preserve">Опосередкована корисність – </w:t>
      </w:r>
      <w:r>
        <w:rPr>
          <w:sz w:val="28"/>
          <w:szCs w:val="9"/>
          <w:lang w:val="uk-UA"/>
        </w:rPr>
        <w:t>це підвищення вартості ПП або зміна мультиплікатора ціна\прибуток.</w:t>
      </w:r>
    </w:p>
    <w:p>
      <w:pPr>
        <w:pStyle w:val="Normal"/>
        <w:tabs>
          <w:tab w:val="clear" w:pos="708"/>
          <w:tab w:val="left" w:pos="993" w:leader="none"/>
          <w:tab w:val="left" w:pos="187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  <w:lang w:val="uk-UA"/>
        </w:rPr>
      </w:pPr>
      <w:r>
        <w:rPr>
          <w:b/>
          <w:sz w:val="28"/>
          <w:szCs w:val="9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87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  <w:lang w:val="uk-UA"/>
        </w:rPr>
      </w:pPr>
      <w:r>
        <w:rPr>
          <w:b/>
          <w:sz w:val="28"/>
          <w:szCs w:val="9"/>
          <w:lang w:val="uk-UA"/>
        </w:rPr>
        <w:t>3. Оптимізації структури ПП</w:t>
      </w:r>
    </w:p>
    <w:p>
      <w:pPr>
        <w:pStyle w:val="Normal"/>
        <w:tabs>
          <w:tab w:val="clear" w:pos="708"/>
          <w:tab w:val="left" w:pos="993" w:leader="none"/>
          <w:tab w:val="left" w:pos="187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  <w:lang w:val="uk-UA"/>
        </w:rPr>
      </w:pPr>
      <w:r>
        <w:rPr>
          <w:b/>
          <w:sz w:val="28"/>
          <w:szCs w:val="9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87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  <w:lang w:val="uk-UA"/>
        </w:rPr>
      </w:pPr>
      <w:r>
        <w:rPr>
          <w:b/>
          <w:sz w:val="28"/>
          <w:szCs w:val="9"/>
          <w:lang w:val="uk-UA"/>
        </w:rPr>
        <w:t>Алгоритм оптимізації:</w:t>
      </w:r>
    </w:p>
    <w:p>
      <w:pPr>
        <w:pStyle w:val="Normal"/>
        <w:tabs>
          <w:tab w:val="clear" w:pos="708"/>
          <w:tab w:val="left" w:pos="993" w:leader="none"/>
          <w:tab w:val="left" w:pos="1875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1 етап.</w:t>
      </w:r>
      <w:r>
        <w:rPr>
          <w:sz w:val="28"/>
          <w:szCs w:val="9"/>
          <w:lang w:val="uk-UA"/>
        </w:rPr>
        <w:t xml:space="preserve"> Формування системи цілей під-ва. Необхідно розглядати як горизонтальний так і вертикальний аналіз цілей (стратегічні, тактичні, поточні), цілі для всього під-ва, його підрозділів, а також окремих видів діяльності.</w:t>
      </w:r>
    </w:p>
    <w:p>
      <w:pPr>
        <w:pStyle w:val="Normal"/>
        <w:tabs>
          <w:tab w:val="clear" w:pos="708"/>
          <w:tab w:val="left" w:pos="993" w:leader="none"/>
          <w:tab w:val="left" w:pos="1875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2 етап.</w:t>
      </w:r>
      <w:r>
        <w:rPr>
          <w:sz w:val="28"/>
          <w:szCs w:val="9"/>
          <w:lang w:val="uk-UA"/>
        </w:rPr>
        <w:t xml:space="preserve"> Визначення необхідного для кожної цілі набору стратегічних ресурсів. Узгодження стратегічних ресурсів з цілями під-ва.</w:t>
      </w:r>
    </w:p>
    <w:p>
      <w:pPr>
        <w:pStyle w:val="Normal"/>
        <w:tabs>
          <w:tab w:val="clear" w:pos="708"/>
          <w:tab w:val="left" w:pos="993" w:leader="none"/>
          <w:tab w:val="left" w:pos="1875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3 етап.</w:t>
      </w:r>
      <w:r>
        <w:rPr>
          <w:sz w:val="28"/>
          <w:szCs w:val="9"/>
          <w:lang w:val="uk-UA"/>
        </w:rPr>
        <w:t xml:space="preserve"> Вибір варіантів наборів стратегічних ресурсів, оцінка альтернативних комбінацій стратегічних ресурсів. Виноситься стратегічний висновок щодо кінцевого набору страт-х ресурсів.</w:t>
      </w:r>
    </w:p>
    <w:p>
      <w:pPr>
        <w:pStyle w:val="Normal"/>
        <w:tabs>
          <w:tab w:val="clear" w:pos="708"/>
          <w:tab w:val="left" w:pos="993" w:leader="none"/>
          <w:tab w:val="left" w:pos="1875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4 етап.</w:t>
      </w:r>
      <w:r>
        <w:rPr>
          <w:sz w:val="28"/>
          <w:szCs w:val="9"/>
          <w:lang w:val="uk-UA"/>
        </w:rPr>
        <w:t xml:space="preserve"> Виникає, коли існує на під-ві обмежена кількість тих чи інших ресурсів. Проведення пошуку ресурсів-замінників, або раціональний розподіл обмежених ресурсів.</w:t>
      </w:r>
    </w:p>
    <w:p>
      <w:pPr>
        <w:pStyle w:val="Normal"/>
        <w:tabs>
          <w:tab w:val="clear" w:pos="708"/>
          <w:tab w:val="left" w:pos="993" w:leader="none"/>
          <w:tab w:val="left" w:pos="1875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5 етап.</w:t>
      </w:r>
      <w:r>
        <w:rPr>
          <w:sz w:val="28"/>
          <w:szCs w:val="9"/>
          <w:lang w:val="uk-UA"/>
        </w:rPr>
        <w:t xml:space="preserve"> Завершальний. Оцінка отриманого результату. </w:t>
      </w:r>
    </w:p>
    <w:p>
      <w:pPr>
        <w:pStyle w:val="Normal"/>
        <w:tabs>
          <w:tab w:val="clear" w:pos="708"/>
          <w:tab w:val="left" w:pos="993" w:leader="none"/>
          <w:tab w:val="left" w:pos="1875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Дослідження процесів формування потенціалу сучасних під-в будуть концентрувати увагу на ресурсному та галузевому аспектах. </w:t>
      </w:r>
    </w:p>
    <w:p>
      <w:pPr>
        <w:pStyle w:val="Normal"/>
        <w:tabs>
          <w:tab w:val="clear" w:pos="708"/>
          <w:tab w:val="left" w:pos="993" w:leader="none"/>
          <w:tab w:val="left" w:pos="1875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b/>
          <w:sz w:val="28"/>
          <w:szCs w:val="9"/>
          <w:lang w:val="uk-UA"/>
        </w:rPr>
        <w:t>Фактори, які впливають на такий розподіл:</w:t>
      </w:r>
    </w:p>
    <w:p>
      <w:pPr>
        <w:pStyle w:val="Normal"/>
        <w:tabs>
          <w:tab w:val="clear" w:pos="708"/>
          <w:tab w:val="left" w:pos="993" w:leader="none"/>
          <w:tab w:val="left" w:pos="1875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1 – галузеве розмежування підприємств є найбільш традиційним для нашої економіки.</w:t>
      </w:r>
    </w:p>
    <w:p>
      <w:pPr>
        <w:pStyle w:val="Normal"/>
        <w:tabs>
          <w:tab w:val="clear" w:pos="708"/>
          <w:tab w:val="left" w:pos="993" w:leader="none"/>
          <w:tab w:val="left" w:pos="1875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2 – ресурсна сегментація відображає найбільш традиційний підхід до вивчення категорій потенціалу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u w:val="single"/>
          <w:lang w:val="uk-UA"/>
        </w:rPr>
        <w:t>Тема 3. Конкурентоспроможність потенціалу підприємств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  <w:u w:val="single"/>
          <w:lang w:val="uk-UA"/>
        </w:rPr>
      </w:pPr>
      <w:r>
        <w:rPr>
          <w:b/>
          <w:sz w:val="28"/>
          <w:szCs w:val="9"/>
          <w:u w:val="single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Конкурентоспроможність потенціалу під-ва</w:t>
      </w:r>
      <w:r>
        <w:rPr>
          <w:sz w:val="28"/>
          <w:szCs w:val="9"/>
          <w:lang w:val="uk-UA"/>
        </w:rPr>
        <w:t xml:space="preserve"> – це комплексна порівняльна характеристика, що відображає ступінь переваги сукупності показників оцінки можливостей під-ва, що визначають його успіх на певному ринку за певний проміжок часу по відношення до сукупності аналогічних показників під-в конкуренті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Особливості визначення КПП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1. КПП – не є іманентною рисою (це набута риса діяльності під-ва і виникає в процесі порівняння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2. КПП – це відносне понятт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3. КПП – визначається продуктивністю використання залучених до процесу вир-ва ресурсі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4. Рівень КПП – залежить від рівня конкурентоспроможності його складових елементів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Головним показником конкурентоспроможності під-ва є конкурентоспроможність продукції під-ва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 xml:space="preserve">Класифікація КПП №1. </w:t>
      </w:r>
      <w:r>
        <w:rPr>
          <w:sz w:val="28"/>
          <w:szCs w:val="9"/>
          <w:lang w:val="uk-UA"/>
        </w:rPr>
        <w:t>В залежності від глобалізації цілей виділяють наступні рівні КПП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1.світове лідерств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2.світовий стандар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3.національне лідерств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4.національний стандар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5.галузеве лідерств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6.галузевий стандар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Класифікація КПП №2.</w:t>
      </w:r>
      <w:r>
        <w:rPr>
          <w:sz w:val="28"/>
          <w:szCs w:val="9"/>
          <w:lang w:val="uk-UA"/>
        </w:rPr>
        <w:t xml:space="preserve"> Відокремлюють 4 рівні КПП з точки зору управлінн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1</w:t>
      </w:r>
      <w:r>
        <w:rPr>
          <w:sz w:val="28"/>
          <w:szCs w:val="9"/>
          <w:lang w:val="uk-UA"/>
        </w:rPr>
        <w:t>. Для під-в 1-го рівня характерно розглядати організацію апарата управління як внутрішньо-нейтральну. Роль керівника зводиться до випуску продукції не піклуючись про проблеми конкурентоспроможності та задоволення потреб споживача. Вважається зайвим зміна конкурентоспроможності чи підвищення технічного рівня продукції, удосконалення структури і функцій відділу збуту і маркетингової служби як не враховуються зміни ринкової ситуації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2</w:t>
      </w:r>
      <w:r>
        <w:rPr>
          <w:sz w:val="28"/>
          <w:szCs w:val="9"/>
          <w:lang w:val="uk-UA"/>
        </w:rPr>
        <w:t xml:space="preserve">. Під-ва 2-го рівня намагаються зробити виробничий елемент ПП „зовнішньоекономічним”, тобто ПП повинен повністю відповідати стандартам, які встановлені його основними конкурентами, а якщо керівники під-ва розуміють свої переваги в конкуренції на ринку дещо по іншому, ніж їх основні суперники та намагаються не дотримуватися загальних стандартів вир-ва, які встановлюються в галузі, то ПП еволюціонує до 3 рівня КПП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3</w:t>
      </w:r>
      <w:r>
        <w:rPr>
          <w:sz w:val="28"/>
          <w:szCs w:val="9"/>
          <w:lang w:val="uk-UA"/>
        </w:rPr>
        <w:t>. На цих під-вах виробнича складова ПП підлягає сильному впливу з боку елементів управління, що сприяє її розвитку і удосконаленню. Коли успіх у конкурентній боротьбі стає не стільки функцією вир-ва, скільки функцією управління та залежить від якості, ефективності управління організацією вир-ва, тоді під-ва досягають 4-го рівня КПП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b/>
          <w:sz w:val="28"/>
          <w:szCs w:val="9"/>
          <w:lang w:val="uk-UA"/>
        </w:rPr>
        <w:t>4</w:t>
      </w:r>
      <w:r>
        <w:rPr>
          <w:sz w:val="28"/>
          <w:szCs w:val="9"/>
          <w:lang w:val="uk-UA"/>
        </w:rPr>
        <w:t xml:space="preserve">. Світоч, Оболонь, Славутич, Сандора, Чумак, Галактон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2.</w:t>
      </w:r>
      <w:r>
        <w:rPr>
          <w:sz w:val="28"/>
          <w:szCs w:val="9"/>
          <w:lang w:val="uk-UA"/>
        </w:rPr>
        <w:t xml:space="preserve"> Індикаторний метод оцінки КПП. В його основі закладена система індикаторів, за допомогою якої проводиться оцінка діяльності під-ва і нац. економіки в цілому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 xml:space="preserve">Індикатор </w:t>
      </w:r>
      <w:r>
        <w:rPr>
          <w:sz w:val="28"/>
          <w:szCs w:val="9"/>
          <w:lang w:val="uk-UA"/>
        </w:rPr>
        <w:t>– сукупність характеристик, що дозволяють у формалізованому вигляді описати стан параметрів того чи іншого об’єкта. На основі індикаторів формуються рекомендації на підвищення результативності ПП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Індикатор – інтегрований показник, що включає такі підпоказник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за обсягом продаж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за прибутковістю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за коефіцієнтом капіталізації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Європейський форум з проблем управління пропонує 10 основних факторів, за якими можна проаналізувати конкурентоспроможність ПП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Динаміка економіки (економічний потенціал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Виробнича потужність промисловості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Динаміка ринку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Фінансова підтримк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Людський капітал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Імідж країн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Забезпеченість сировиною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Орієнтація на зовнішній ринок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Інноваційний потенціал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Громадський спокі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Кожен з 10 факторів складається з 20-40 одиничних індикаторів (400-500 показників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Матричний метод оцінки КПП</w:t>
      </w:r>
      <w:r>
        <w:rPr>
          <w:sz w:val="28"/>
          <w:szCs w:val="9"/>
          <w:lang w:val="uk-UA"/>
        </w:rPr>
        <w:t xml:space="preserve"> – в основі ідея розгляду процесів конкуренції в їх залежності і динаміці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1. Теорія конкурентних переваг Портера з’явилася в 90-х роках у Гарвардській школі бізнесу. Конкурентні переваг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9"/>
          <w:lang w:val="uk-UA"/>
        </w:rPr>
        <w:t>більш низькі ціни; - диференціація товарі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2. Аналіз конкурентоспроможності Ж.-Ж. Ламбена виділяє зовнішні і внутрішні конкурентні переваг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3. Стратегічний аналіз: степ-аналіз (зосереджений на мікроекономічних чинниках), SWOT-аналіз, SPEASE-аналіз (розглядає внутрішні чинники щодо потенціалу деякої сфери діяльності під-ва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4. Метод вивчення профілю об’єкту (фірми). Характеристики фірми, чинники, фактори порівнюють з іншими показниками підприємств, з стратегічними показниками того ж самого під-ва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5. Аналіз конкуренції за Фатхутдіновим (метод III-555). Вибирається шкала якості, ціни, обсяг продажу. Під-ву присвоюється деякі бали шкал. 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u w:val="single"/>
          <w:lang w:val="uk-UA"/>
        </w:rPr>
      </w:pPr>
      <w:r>
        <w:rPr>
          <w:b/>
          <w:sz w:val="28"/>
          <w:szCs w:val="9"/>
          <w:u w:val="single"/>
          <w:lang w:val="uk-UA"/>
        </w:rPr>
        <w:t>Тема 4.</w:t>
      </w:r>
      <w:r>
        <w:rPr>
          <w:sz w:val="28"/>
          <w:szCs w:val="9"/>
          <w:u w:val="single"/>
          <w:lang w:val="uk-UA"/>
        </w:rPr>
        <w:t xml:space="preserve"> </w:t>
      </w:r>
      <w:r>
        <w:rPr>
          <w:b/>
          <w:sz w:val="28"/>
          <w:szCs w:val="9"/>
          <w:u w:val="single"/>
          <w:lang w:val="uk-UA"/>
        </w:rPr>
        <w:t>Теоретичні основи оцінки ПП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u w:val="single"/>
          <w:lang w:val="uk-UA"/>
        </w:rPr>
      </w:pPr>
      <w:r>
        <w:rPr>
          <w:sz w:val="28"/>
          <w:szCs w:val="9"/>
          <w:u w:val="single"/>
          <w:lang w:val="uk-UA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b/>
          <w:sz w:val="28"/>
          <w:szCs w:val="9"/>
          <w:lang w:val="uk-UA"/>
        </w:rPr>
        <w:t>Оцінка</w:t>
      </w:r>
      <w:r>
        <w:rPr>
          <w:sz w:val="28"/>
          <w:szCs w:val="9"/>
          <w:lang w:val="uk-UA"/>
        </w:rPr>
        <w:t xml:space="preserve"> – це результат визначення і аналізу якісних , кіль-х характеристик об’єкту , а також процесу управління ним . </w:t>
      </w:r>
    </w:p>
    <w:p>
      <w:pPr>
        <w:pStyle w:val="Heading2"/>
        <w:keepNext w:val="false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9"/>
          <w:lang w:val="uk-UA"/>
        </w:rPr>
      </w:pPr>
      <w:r>
        <w:rPr>
          <w:rFonts w:cs="Times New Roman" w:ascii="Times New Roman" w:hAnsi="Times New Roman"/>
          <w:szCs w:val="9"/>
          <w:lang w:val="uk-UA"/>
        </w:rPr>
        <w:t xml:space="preserve">При оцінці ПП повинно враховувати такі аспекти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об’єктні складові ПП ( кількісна оцінка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суб’єктні складові (якісна оцінка)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ПП необхідно оцінювати з 2-х позицій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Для об’єктних складових ПП краще використовувати кількісну оцінку . Якісна оцінка включає аспектні методи , що дають можливість оцінити суб’єктні складові – якісні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>Для оцінки ПП необхідна система показників , при чому в основу конструювання такої системи повинна бути покладена структурна модель , що враховує не тільки фактичну динаміку ,але й теоретичні передумови .</w:t>
      </w:r>
    </w:p>
    <w:p>
      <w:pPr>
        <w:pStyle w:val="Heading1"/>
        <w:keepNext w:val="false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</w:rPr>
      </w:pPr>
      <w:r>
        <w:rPr>
          <w:b/>
          <w:sz w:val="28"/>
          <w:szCs w:val="9"/>
        </w:rPr>
        <w:t xml:space="preserve">Механізм процесу ОПП 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rPr>
          <w:sz w:val="28"/>
          <w:szCs w:val="9"/>
        </w:rPr>
      </w:pPr>
      <w:r>
        <w:rPr>
          <w:sz w:val="28"/>
          <w:szCs w:val="9"/>
        </w:rPr>
        <w:t xml:space="preserve">В рамках заг системи управлінні розробляються інструменти процесу оцінки : критерії , одиниці , або ж шкала вимірювання , показник , система показників. </w:t>
      </w:r>
    </w:p>
    <w:p>
      <w:pPr>
        <w:pStyle w:val="Heading1"/>
        <w:keepNext w:val="false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</w:rPr>
      </w:pPr>
      <w:r>
        <w:rPr>
          <w:b/>
          <w:sz w:val="28"/>
          <w:szCs w:val="9"/>
        </w:rPr>
        <w:t>Оцінка вартості ПП</w:t>
      </w:r>
      <w:r>
        <w:rPr>
          <w:sz w:val="28"/>
          <w:szCs w:val="9"/>
        </w:rPr>
        <w:t xml:space="preserve"> – це упорядкований , цілеспрямований процес визначення у грошовому виразі вартості об’єкту з урахуванням потенційного і реального доходу , який має місце в певний проміжок часу в умовах конкретного ринку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u w:val="single"/>
          <w:lang w:val="uk-UA"/>
        </w:rPr>
        <w:t xml:space="preserve">Оцінку бізнеса проводять у цілях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збіл ефективності поточного управління під-ом або фірмою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визначення вартості цінних паперів у випадку куплі –продажу акцій під-ва на фондовому ринку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9"/>
          <w:lang w:val="uk-UA"/>
        </w:rPr>
        <w:t>визначення вартості під-ва у випадку куплі- продажу цілком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9"/>
          <w:lang w:val="uk-UA"/>
        </w:rPr>
        <w:t>при реструктуризації під-в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9"/>
          <w:lang w:val="uk-UA"/>
        </w:rPr>
        <w:t>при розробці розвитку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при визнач-ні кредитоспроможності під-ва і вартості залогу при кредитуванні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9"/>
          <w:lang w:val="uk-UA"/>
        </w:rPr>
        <w:t>страхування в процесі якого виникає неою-ть визнач –я вартості активі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при оподаткуванні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9"/>
          <w:lang w:val="uk-UA"/>
        </w:rPr>
        <w:t>при прийнятті обгрунтованих управ рішень для того щоб виправдати помилки у фін звітності , що були викликанні інфляційними процесам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2</w:t>
      </w:r>
      <w:r>
        <w:rPr>
          <w:sz w:val="28"/>
          <w:szCs w:val="9"/>
          <w:lang w:val="uk-UA"/>
        </w:rPr>
        <w:t>. Страхова вартість базується на вартості або відтворення об’єкта оцінки в цілому чи окремих його елем-в схильних до зруйнуванн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Вартість в обміні – це ціна яка переважає на вільному , відкритому конкурентному ринку. Воно визначається на основі рівності між реальними економічними фактами , тому ї наз. Об’єктивною вартіст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Ринкова вартість</w:t>
      </w:r>
      <w:r>
        <w:rPr>
          <w:sz w:val="28"/>
          <w:szCs w:val="9"/>
          <w:lang w:val="uk-UA"/>
        </w:rPr>
        <w:t xml:space="preserve"> – це найвища грошова сума за яку передається майно в результаті комерційної угоди між добровільними покупцем та продавцем на дійсну дату оцінк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Ліквідаційна вартість</w:t>
      </w:r>
      <w:r>
        <w:rPr>
          <w:sz w:val="28"/>
          <w:szCs w:val="9"/>
          <w:lang w:val="uk-UA"/>
        </w:rPr>
        <w:t xml:space="preserve"> – це грошова сума . що реально може бути отримана від продажу власності , що оцінюється в термін дуже короткий для проведення адекватного маркетинг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Заставна вартість</w:t>
      </w:r>
      <w:r>
        <w:rPr>
          <w:sz w:val="28"/>
          <w:szCs w:val="9"/>
          <w:lang w:val="uk-UA"/>
        </w:rPr>
        <w:t xml:space="preserve"> – це оцінка по ринковій вартості майна як засобу збільш гарантії забезпечення зобов’язань при виконання умов договору та ліквідації можливих від цього несприятливих майнових наслідкі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Орендна вартість</w:t>
      </w:r>
      <w:r>
        <w:rPr>
          <w:sz w:val="28"/>
          <w:szCs w:val="9"/>
          <w:lang w:val="uk-UA"/>
        </w:rPr>
        <w:t xml:space="preserve"> – розрахункова величина вартості об’єкта оцінки що вик-ся для визначення нормативу орендної плат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Вартість в користуванні</w:t>
      </w:r>
      <w:r>
        <w:rPr>
          <w:sz w:val="28"/>
          <w:szCs w:val="9"/>
          <w:lang w:val="uk-UA"/>
        </w:rPr>
        <w:t xml:space="preserve"> - це міра цінності власності окремого користувача о є складовою частиною діючого під-ва без урахування найбільш ефективного і використання величини грошового еквіваленту від можливого продаж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Інвестиційна вартість</w:t>
      </w:r>
      <w:r>
        <w:rPr>
          <w:sz w:val="28"/>
          <w:szCs w:val="9"/>
          <w:lang w:val="uk-UA"/>
        </w:rPr>
        <w:t xml:space="preserve"> – об’єкта нерухомості визначають в конкретних умовах з урахуванням мети те результативності інвестуванн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Балансова вартість</w:t>
      </w:r>
      <w:r>
        <w:rPr>
          <w:sz w:val="28"/>
          <w:szCs w:val="9"/>
          <w:lang w:val="uk-UA"/>
        </w:rPr>
        <w:t xml:space="preserve"> – це вартість майна що зазначена в балансі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Податкова вартість</w:t>
      </w:r>
      <w:r>
        <w:rPr>
          <w:sz w:val="28"/>
          <w:szCs w:val="9"/>
          <w:lang w:val="uk-UA"/>
        </w:rPr>
        <w:t xml:space="preserve"> – це вартість о розраховується з врахуванням нормативів нац податкового законодавств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Вартість заміщення</w:t>
      </w:r>
      <w:r>
        <w:rPr>
          <w:sz w:val="28"/>
          <w:szCs w:val="9"/>
          <w:lang w:val="uk-UA"/>
        </w:rPr>
        <w:t xml:space="preserve"> – це сукупність витрат в поточних ринкових цінах на створення нового функціонального аналога який має еквівалентну з оцінюваним об’єктом користь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Вартість відтворення</w:t>
      </w:r>
      <w:r>
        <w:rPr>
          <w:sz w:val="28"/>
          <w:szCs w:val="9"/>
          <w:lang w:val="uk-UA"/>
        </w:rPr>
        <w:t xml:space="preserve"> – це сукупність витрат на створення точно таких же нових , точної опії об’єкта оцінк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Залишкова вартість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Утилізаційна вартість</w:t>
      </w:r>
    </w:p>
    <w:p>
      <w:pPr>
        <w:pStyle w:val="Heading1"/>
        <w:keepNext w:val="false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</w:rPr>
      </w:pPr>
      <w:r>
        <w:rPr>
          <w:b/>
          <w:sz w:val="28"/>
          <w:szCs w:val="9"/>
        </w:rPr>
        <w:t>Принципи вартісної оцінки ПП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Основні етапи оцінки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u w:val="single"/>
          <w:lang w:val="uk-UA"/>
        </w:rPr>
        <w:t>Принципи . що баз-ся на уявленнях користувача</w:t>
      </w:r>
      <w:r>
        <w:rPr>
          <w:b/>
          <w:sz w:val="28"/>
          <w:szCs w:val="9"/>
          <w:lang w:val="uk-UA"/>
        </w:rPr>
        <w:t xml:space="preserve"> 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А. корисність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Б. заміщенн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В. очікуванн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 xml:space="preserve">А. </w:t>
      </w:r>
      <w:r>
        <w:rPr>
          <w:b/>
          <w:sz w:val="28"/>
          <w:szCs w:val="9"/>
          <w:lang w:val="uk-UA"/>
        </w:rPr>
        <w:t>П-п корисності</w:t>
      </w:r>
      <w:r>
        <w:rPr>
          <w:sz w:val="28"/>
          <w:szCs w:val="9"/>
          <w:lang w:val="uk-UA"/>
        </w:rPr>
        <w:t xml:space="preserve"> : базується на тому що будь-яке під-во має вартість , якщо воно корисне потенційному власнику для реалізації певної економ-го функц-ня протягом даного періоду час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 xml:space="preserve">Б. </w:t>
      </w:r>
      <w:r>
        <w:rPr>
          <w:b/>
          <w:sz w:val="28"/>
          <w:szCs w:val="9"/>
          <w:lang w:val="uk-UA"/>
        </w:rPr>
        <w:t>П-п заміщення</w:t>
      </w:r>
      <w:r>
        <w:rPr>
          <w:sz w:val="28"/>
          <w:szCs w:val="9"/>
          <w:lang w:val="uk-UA"/>
        </w:rPr>
        <w:t xml:space="preserve"> : передбачає що максимальна ринкова вартість під-ва визначається найменшою вартістю іншого під-ва з еквівалентною корист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 xml:space="preserve">В. </w:t>
      </w:r>
      <w:r>
        <w:rPr>
          <w:b/>
          <w:sz w:val="28"/>
          <w:szCs w:val="9"/>
          <w:lang w:val="uk-UA"/>
        </w:rPr>
        <w:t>П-п очікування</w:t>
      </w:r>
      <w:r>
        <w:rPr>
          <w:sz w:val="28"/>
          <w:szCs w:val="9"/>
          <w:lang w:val="uk-UA"/>
        </w:rPr>
        <w:t>: грунтується на тому , що вартість під-ва . що оцінюється визначається розміром чистого доходу , що очікується покупцем від володіння ним з урахуванням можливого чистого доходу від перепродажу.</w:t>
      </w:r>
    </w:p>
    <w:p>
      <w:pPr>
        <w:pStyle w:val="Heading1"/>
        <w:keepNext w:val="false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</w:rPr>
      </w:pPr>
      <w:r>
        <w:rPr>
          <w:b/>
          <w:sz w:val="28"/>
          <w:szCs w:val="9"/>
        </w:rPr>
        <w:t xml:space="preserve">Принципи , що пов’язані з землею . будинками , спорудами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А. принцип залишкової продуктивності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Б. принцип вкладу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В. принцип віддачі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Г. принцип збалансованості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Д. Оптимального розміру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Е. Принцип розподілу і поєднання майнових прав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 xml:space="preserve">А. </w:t>
      </w:r>
      <w:r>
        <w:rPr>
          <w:b/>
          <w:sz w:val="28"/>
          <w:szCs w:val="9"/>
          <w:lang w:val="uk-UA"/>
        </w:rPr>
        <w:t>П-п залишкової продуктивності</w:t>
      </w:r>
      <w:r>
        <w:rPr>
          <w:sz w:val="28"/>
          <w:szCs w:val="9"/>
          <w:lang w:val="uk-UA"/>
        </w:rPr>
        <w:t xml:space="preserve"> : згідно з екон теорією земля має вартість або деяку цінність тільки тоді , коли є залишок чистого доходу після компенсації усіх інших факторів вир-ва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 xml:space="preserve">Б. </w:t>
      </w:r>
      <w:r>
        <w:rPr>
          <w:b/>
          <w:sz w:val="28"/>
          <w:szCs w:val="9"/>
          <w:lang w:val="uk-UA"/>
        </w:rPr>
        <w:t>П-п вкладення</w:t>
      </w:r>
      <w:r>
        <w:rPr>
          <w:sz w:val="28"/>
          <w:szCs w:val="9"/>
          <w:lang w:val="uk-UA"/>
        </w:rPr>
        <w:t xml:space="preserve"> : вкладення капіталу у будь- яку складову ПП ефективні лише тоді , коли вони збіл його ринкову вартість . величина вкладу визначається як різниця між зміненею вартістю і витратами які визвали цю зміну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 xml:space="preserve">В. </w:t>
      </w:r>
      <w:r>
        <w:rPr>
          <w:b/>
          <w:sz w:val="28"/>
          <w:szCs w:val="9"/>
          <w:lang w:val="uk-UA"/>
        </w:rPr>
        <w:t>П-п віддачі</w:t>
      </w:r>
      <w:r>
        <w:rPr>
          <w:sz w:val="28"/>
          <w:szCs w:val="9"/>
          <w:lang w:val="uk-UA"/>
        </w:rPr>
        <w:t xml:space="preserve"> : по мірі збільшення ресурсів до основних складових ПП , чистий прибуток має тенденцію до зростання , але до певної межі. Після того як темпи дохідності починають уповільнюватися , то приріст результативності не стає меншим за приріст витрат на додат ресурс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 xml:space="preserve">Г. </w:t>
      </w:r>
      <w:r>
        <w:rPr>
          <w:b/>
          <w:sz w:val="28"/>
          <w:szCs w:val="9"/>
          <w:lang w:val="uk-UA"/>
        </w:rPr>
        <w:t>П-п збалансованості ( пропорційності )</w:t>
      </w:r>
      <w:r>
        <w:rPr>
          <w:sz w:val="28"/>
          <w:szCs w:val="9"/>
          <w:lang w:val="uk-UA"/>
        </w:rPr>
        <w:t xml:space="preserve"> : у відповідності з ним всі елементи ПП повинні мати збалансовану : внутрішню і загальну структуру. Постійна підтримка необ-ї пропорційності між розвитком складових ПП забезпечує мах прибутковість під-ва та найбільшу його вартість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 xml:space="preserve">Д. </w:t>
      </w:r>
      <w:r>
        <w:rPr>
          <w:b/>
          <w:sz w:val="28"/>
          <w:szCs w:val="9"/>
          <w:lang w:val="uk-UA"/>
        </w:rPr>
        <w:t>Оптимального розміру</w:t>
      </w:r>
      <w:r>
        <w:rPr>
          <w:sz w:val="28"/>
          <w:szCs w:val="9"/>
          <w:lang w:val="uk-UA"/>
        </w:rPr>
        <w:t xml:space="preserve"> : вимоги даного принципу відносяться до кожного фактора виробництва які разом дають можливість створити економічно обгрунтований розмір та отримати від нього мах прибуток у відповідності ринковою коньюктурою у даному районі 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 xml:space="preserve">Е. </w:t>
      </w:r>
      <w:r>
        <w:rPr>
          <w:b/>
          <w:sz w:val="28"/>
          <w:szCs w:val="9"/>
          <w:lang w:val="uk-UA"/>
        </w:rPr>
        <w:t>П-п розподілу майн прав</w:t>
      </w:r>
      <w:r>
        <w:rPr>
          <w:sz w:val="28"/>
          <w:szCs w:val="9"/>
          <w:lang w:val="uk-UA"/>
        </w:rPr>
        <w:t xml:space="preserve"> : розподіл та види прав власності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9"/>
          <w:lang w:val="uk-UA"/>
        </w:rPr>
      </w:pPr>
      <w:r>
        <w:rPr>
          <w:b/>
          <w:i/>
          <w:sz w:val="28"/>
          <w:szCs w:val="9"/>
          <w:lang w:val="uk-UA"/>
        </w:rPr>
        <w:t xml:space="preserve">за ознакою поділу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фізичний поді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строкове володінн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права користувач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майнові прав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права кредитору вступати у володінн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9"/>
          <w:lang w:val="uk-UA"/>
        </w:rPr>
      </w:pPr>
      <w:r>
        <w:rPr>
          <w:b/>
          <w:i/>
          <w:sz w:val="28"/>
          <w:szCs w:val="9"/>
          <w:lang w:val="uk-UA"/>
        </w:rPr>
        <w:t>за видами пра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права на користування поверхневою ділянкою землі та надрами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різні види оренди , договірне володіння , майбутні майнові прав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обмежене право на користування майном , ліцензії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сумісна оренда , партнерство , корпорація , контракт з погодженими умовами продажу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закладні , застави , участь у капіталі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Сутність принципу економічного поділу полягає в тому , що майнові права слід поділяти так , щоб збільшує загальну вартість об’єкту власності . </w:t>
      </w:r>
    </w:p>
    <w:p>
      <w:pPr>
        <w:pStyle w:val="Heading1"/>
        <w:keepNext w:val="false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</w:rPr>
      </w:pPr>
      <w:r>
        <w:rPr>
          <w:b/>
          <w:sz w:val="28"/>
          <w:szCs w:val="9"/>
        </w:rPr>
        <w:t xml:space="preserve">Принципи , що пов’язані з ринковим середовищем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А. залежності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Б. відповідність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В. попит і пропозиція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Г. конкуренці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Д. Змінюванн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 xml:space="preserve">А. </w:t>
      </w:r>
      <w:r>
        <w:rPr>
          <w:b/>
          <w:sz w:val="28"/>
          <w:szCs w:val="9"/>
          <w:lang w:val="uk-UA"/>
        </w:rPr>
        <w:t>залежності</w:t>
      </w:r>
      <w:r>
        <w:rPr>
          <w:sz w:val="28"/>
          <w:szCs w:val="9"/>
          <w:lang w:val="uk-UA"/>
        </w:rPr>
        <w:t xml:space="preserve"> : вартість формується під впливом множини факторів серед яких особливу роль відіграє його місцезнаходженн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 xml:space="preserve">Б. </w:t>
      </w:r>
      <w:r>
        <w:rPr>
          <w:b/>
          <w:sz w:val="28"/>
          <w:szCs w:val="9"/>
          <w:lang w:val="uk-UA"/>
        </w:rPr>
        <w:t>відповідність</w:t>
      </w:r>
      <w:r>
        <w:rPr>
          <w:sz w:val="28"/>
          <w:szCs w:val="9"/>
          <w:lang w:val="uk-UA"/>
        </w:rPr>
        <w:t xml:space="preserve">: За інших однакових умов ПП яке найвищою мірою відповідає містобудівним екологічним , ринковим та іншим стандартним нормам і загальноприйнятим тенденціям користування має найбільша вартість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 xml:space="preserve">В. </w:t>
      </w:r>
      <w:r>
        <w:rPr>
          <w:b/>
          <w:sz w:val="28"/>
          <w:szCs w:val="9"/>
          <w:lang w:val="uk-UA"/>
        </w:rPr>
        <w:t>попит і пропозиція</w:t>
      </w:r>
      <w:r>
        <w:rPr>
          <w:sz w:val="28"/>
          <w:szCs w:val="9"/>
          <w:lang w:val="uk-UA"/>
        </w:rPr>
        <w:t xml:space="preserve"> : ПП буде формуватися під впливом попиту та пропозиції на ринку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 xml:space="preserve">Г. </w:t>
      </w:r>
      <w:r>
        <w:rPr>
          <w:b/>
          <w:sz w:val="28"/>
          <w:szCs w:val="9"/>
          <w:lang w:val="uk-UA"/>
        </w:rPr>
        <w:t xml:space="preserve">конкуренція </w:t>
      </w:r>
      <w:r>
        <w:rPr>
          <w:sz w:val="28"/>
          <w:szCs w:val="9"/>
          <w:lang w:val="uk-UA"/>
        </w:rPr>
        <w:t>: ціни на об’єкти оцінювання складаються під впливом постійного суперництва між суб’єктами ринку . що прагнуть отримати мах прибуток . Це вирівнює дохідність інвестицій на різних сегментах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>Д. Змінювання 6 при оцінці вартості ПП та його складових процес урахування можливих змін в їх функціонуванні в наслідок трансформації екон , соц умов , а також впливу регіональних і локальних факторів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u w:val="single"/>
          <w:lang w:val="uk-UA"/>
        </w:rPr>
        <w:t>Принципи найкращого і найбільш ефективного використання</w:t>
      </w:r>
      <w:r>
        <w:rPr>
          <w:sz w:val="28"/>
          <w:szCs w:val="9"/>
          <w:lang w:val="uk-UA"/>
        </w:rPr>
        <w:t xml:space="preserve"> – це синтезуючий принцип оцінки вартості ПП. Він інтегрує загальний вплив всіх раніше названих принципів і означає , що із можливих варіантів використання ПП вибирається той при якому найповніше реалізуються функціональні можливості складових ПП і забезпечується максимальний дохід. </w:t>
      </w:r>
      <w:r>
        <w:br w:type="page"/>
      </w:r>
    </w:p>
    <w:p>
      <w:pPr>
        <w:pStyle w:val="Heading1"/>
        <w:keepNext w:val="false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</w:rPr>
      </w:pPr>
      <w:r>
        <w:rPr>
          <w:b/>
          <w:sz w:val="28"/>
          <w:szCs w:val="9"/>
        </w:rPr>
        <w:t>Тема 5. Методичні підходи до оцінки потенціалу підприємств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  <w:lang w:val="uk-UA"/>
        </w:rPr>
      </w:pPr>
      <w:r>
        <w:rPr>
          <w:b/>
          <w:sz w:val="28"/>
          <w:szCs w:val="9"/>
          <w:lang w:val="uk-UA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9"/>
          <w:u w:val="single"/>
          <w:lang w:val="uk-UA"/>
        </w:rPr>
        <w:t>Доходний підхід</w:t>
      </w:r>
      <w:r>
        <w:rPr>
          <w:sz w:val="28"/>
          <w:szCs w:val="9"/>
          <w:lang w:val="uk-UA"/>
        </w:rPr>
        <w:t xml:space="preserve"> – це визначення поточної вартості майбутніх доходів , що виникають в результаті використання вартості і можливого подальшого продаж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Чим більший дохід що приносить об’єкт оцінки , тим більша величина його ринкової вартості 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u w:val="single"/>
          <w:lang w:val="uk-UA"/>
        </w:rPr>
        <w:t>Витратний підхід</w:t>
      </w:r>
      <w:r>
        <w:rPr>
          <w:sz w:val="28"/>
          <w:szCs w:val="9"/>
          <w:lang w:val="uk-UA"/>
        </w:rPr>
        <w:t xml:space="preserve"> – базується на принципах заміщення найкращого і найефек-ого використання , збалансування . Чим менше витрати , тим більше…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/>
      </w:pPr>
      <w:r>
        <w:rPr>
          <w:b/>
          <w:sz w:val="28"/>
          <w:szCs w:val="9"/>
          <w:u w:val="single"/>
        </w:rPr>
        <w:t>Порівняльний підхід</w:t>
      </w:r>
      <w:r>
        <w:rPr>
          <w:sz w:val="28"/>
          <w:szCs w:val="9"/>
        </w:rPr>
        <w:t xml:space="preserve"> – ефективний у випадку існування активного ринку об’єкта власності , що можуть бути співставленні використовується така інформація 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rPr>
          <w:sz w:val="28"/>
          <w:szCs w:val="9"/>
        </w:rPr>
      </w:pPr>
      <w:r>
        <w:rPr>
          <w:sz w:val="28"/>
          <w:szCs w:val="9"/>
        </w:rPr>
        <w:t xml:space="preserve">фіз-ні харак-ки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rPr>
          <w:sz w:val="28"/>
          <w:szCs w:val="9"/>
        </w:rPr>
      </w:pPr>
      <w:r>
        <w:rPr>
          <w:sz w:val="28"/>
          <w:szCs w:val="9"/>
        </w:rPr>
        <w:t>час продажу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rPr>
          <w:sz w:val="28"/>
          <w:szCs w:val="9"/>
        </w:rPr>
      </w:pPr>
      <w:r>
        <w:rPr>
          <w:sz w:val="28"/>
          <w:szCs w:val="9"/>
        </w:rPr>
        <w:t>місце знаходження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rPr>
          <w:sz w:val="28"/>
          <w:szCs w:val="9"/>
        </w:rPr>
      </w:pPr>
      <w:r>
        <w:rPr>
          <w:sz w:val="28"/>
          <w:szCs w:val="9"/>
        </w:rPr>
        <w:t>умови продажу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rPr>
          <w:sz w:val="28"/>
          <w:szCs w:val="9"/>
        </w:rPr>
      </w:pPr>
      <w:r>
        <w:rPr>
          <w:sz w:val="28"/>
          <w:szCs w:val="9"/>
        </w:rPr>
        <w:t>фінансування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>
          <w:sz w:val="28"/>
          <w:szCs w:val="9"/>
        </w:rPr>
      </w:pPr>
      <w:r>
        <w:rPr>
          <w:sz w:val="28"/>
          <w:szCs w:val="9"/>
        </w:rPr>
        <w:t>Для того , щоб звести до мін –му розбіжності в об’єктах що співставляються необ-но викор-ти поправки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/>
      </w:pPr>
      <w:r>
        <w:rPr>
          <w:b/>
          <w:sz w:val="28"/>
          <w:szCs w:val="9"/>
        </w:rPr>
        <w:t xml:space="preserve">2.Метод </w:t>
      </w:r>
      <w:r>
        <w:rPr>
          <w:b/>
          <w:i/>
          <w:sz w:val="28"/>
          <w:szCs w:val="9"/>
        </w:rPr>
        <w:t>капіталізації</w:t>
      </w:r>
      <w:r>
        <w:rPr>
          <w:b/>
          <w:sz w:val="28"/>
          <w:szCs w:val="9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>
          <w:sz w:val="28"/>
          <w:szCs w:val="9"/>
        </w:rPr>
      </w:pPr>
      <w:r>
        <w:rPr>
          <w:sz w:val="28"/>
          <w:szCs w:val="9"/>
        </w:rPr>
        <w:t>Вартість ринкова під-ва = відношення доход чистий за рік / коефіцієнт капіталізації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9"/>
        </w:rPr>
        <w:t>Цей підхід підходить до ситуації в яких очікується , що під-во прагне на протязі тривалого часу буде отримувати однакові величини прибутку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/>
      </w:pPr>
      <w:r>
        <w:rPr>
          <w:b/>
          <w:sz w:val="28"/>
          <w:szCs w:val="9"/>
        </w:rPr>
        <w:t>Метод дисконтування грошових потоків</w:t>
      </w:r>
      <w:r>
        <w:rPr>
          <w:sz w:val="28"/>
          <w:szCs w:val="9"/>
        </w:rPr>
        <w:t xml:space="preserve"> баз-ся на прогнозуванні грошових потоків від викор-ня ПП , який потім дисконтується за ставкою дисконту , що відповідає ставці доходу що потрібно інвесторам 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/>
      </w:pPr>
      <w:r>
        <w:rPr>
          <w:b/>
          <w:sz w:val="28"/>
          <w:szCs w:val="9"/>
        </w:rPr>
        <w:t>Метод витратного доходу</w:t>
      </w:r>
      <w:r>
        <w:rPr>
          <w:sz w:val="28"/>
          <w:szCs w:val="9"/>
        </w:rPr>
        <w:t xml:space="preserve"> – Метод чистих активів ( різниця між сумою вартостей всіх активів під-ва і його зобов’язаннями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/>
      </w:pPr>
      <w:r>
        <w:rPr>
          <w:b/>
          <w:sz w:val="28"/>
          <w:szCs w:val="9"/>
        </w:rPr>
        <w:t>Метод ліквідаційної вартості</w:t>
      </w:r>
      <w:r>
        <w:rPr>
          <w:sz w:val="28"/>
          <w:szCs w:val="9"/>
        </w:rPr>
        <w:t xml:space="preserve"> – це різниця між сумами вартості всіх активів під-ва і затратами на його ліквідацію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/>
      </w:pPr>
      <w:r>
        <w:rPr>
          <w:b/>
          <w:sz w:val="28"/>
          <w:szCs w:val="9"/>
        </w:rPr>
        <w:t>Метод порівняльного підходу</w:t>
      </w:r>
      <w:r>
        <w:rPr>
          <w:sz w:val="28"/>
          <w:szCs w:val="9"/>
        </w:rPr>
        <w:t xml:space="preserve"> – метод розрах-ку капіталу базується на ринк-х цінах акцій аналогічних компаній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/>
      </w:pPr>
      <w:r>
        <w:rPr>
          <w:b/>
          <w:sz w:val="28"/>
          <w:szCs w:val="9"/>
        </w:rPr>
        <w:t>Метод угод ( метод продаж</w:t>
      </w:r>
      <w:r>
        <w:rPr>
          <w:sz w:val="28"/>
          <w:szCs w:val="9"/>
        </w:rPr>
        <w:t xml:space="preserve"> ) – оснований на аналізі цін придбання контрольних пакетів в аналогічних компаніях 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/>
      </w:pPr>
      <w:r>
        <w:rPr>
          <w:b/>
          <w:sz w:val="28"/>
          <w:szCs w:val="9"/>
        </w:rPr>
        <w:t>Метод галузевих коефіцієнтів</w:t>
      </w:r>
      <w:r>
        <w:rPr>
          <w:sz w:val="28"/>
          <w:szCs w:val="9"/>
        </w:rPr>
        <w:t xml:space="preserve"> – дає можливість розрахувати орієнтовану вартість бізнесу по формулах виведених на основі галузевої статистики. </w:t>
      </w:r>
      <w:r>
        <w:br w:type="page"/>
      </w:r>
    </w:p>
    <w:p>
      <w:pPr>
        <w:pStyle w:val="Heading1"/>
        <w:keepNext w:val="false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</w:rPr>
        <w:t>Тема 6. Оцінка вартості земельної ділянки, будівель та споруд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  <w:lang w:val="uk-UA"/>
        </w:rPr>
      </w:pPr>
      <w:r>
        <w:rPr>
          <w:b/>
          <w:sz w:val="28"/>
          <w:szCs w:val="9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>Цінність міських земель обумовлена самою їх сутністю як просторового базису соц – екон містобуд-го розвит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 xml:space="preserve">Цінність міських ділянок полягає в їх здатності приносити додатк дохід , що виникає в межах міста, передовсім завдяки зручності місцерозташування відносно р-ків ресурсів та інфраструктурного облаштування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За можливістю отримання цього доходу власне і виокремлюється плата за міські ділянк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>Вартість землі має відповідати грош сумі , яка будучи покладеною до банку дасть у вигляді відсотків прибуток такого розміру як і рентний дохід , який щорічно одержується з дано земельної ділянк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Ціна землі</w:t>
      </w:r>
      <w:r>
        <w:rPr>
          <w:sz w:val="28"/>
          <w:szCs w:val="9"/>
          <w:lang w:val="uk-UA"/>
        </w:rPr>
        <w:t xml:space="preserve"> – це капіталізований рентний дохід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rPr>
          <w:sz w:val="28"/>
          <w:szCs w:val="9"/>
        </w:rPr>
      </w:pPr>
      <w:r>
        <w:rPr>
          <w:sz w:val="28"/>
          <w:szCs w:val="9"/>
        </w:rPr>
        <w:t xml:space="preserve">Цінність міських ділянок складається з показників диференційованої та абсолютно ренти 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Диференційована рента</w:t>
      </w:r>
      <w:r>
        <w:rPr>
          <w:sz w:val="28"/>
          <w:szCs w:val="9"/>
          <w:lang w:val="uk-UA"/>
        </w:rPr>
        <w:t xml:space="preserve"> – відображає конкретну цінність земельної ділянки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Види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Рента за рахунок доступності ділянок ( зм час постачання і трансп витрати 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Рента за рахунок освоєності територій ( ринккові інфраструктури зниж собівартість завдяки зниж витрат на створення загально міської системи трансп та соц інфр-ри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Рента за рахунок ефективності збіл капіталовкладень ( коли площі мають спец властивості 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Абсолютна</w:t>
      </w:r>
      <w:r>
        <w:rPr>
          <w:sz w:val="28"/>
          <w:szCs w:val="9"/>
          <w:lang w:val="uk-UA"/>
        </w:rPr>
        <w:t xml:space="preserve"> – характеризує ефективність цільового використання земельної ділянк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Монопольна</w:t>
      </w:r>
      <w:r>
        <w:rPr>
          <w:sz w:val="28"/>
          <w:szCs w:val="9"/>
          <w:lang w:val="uk-UA"/>
        </w:rPr>
        <w:t xml:space="preserve"> – утвор на всіх ділянках незалежно від х місця розташування , оскільки різні види діяльності можуть висувати найрізноманітніші умови для свого розміщення . а пропозиція вільних ділянок внаслідок обмеженої місцевості . площі не відповідають попиту на них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  <w:u w:val="single"/>
          <w:lang w:val="uk-UA"/>
        </w:rPr>
      </w:pPr>
      <w:r>
        <w:rPr>
          <w:b/>
          <w:sz w:val="28"/>
          <w:szCs w:val="9"/>
          <w:u w:val="single"/>
          <w:lang w:val="uk-UA"/>
        </w:rPr>
        <w:t xml:space="preserve">Особливості використання як порівняльного підходу при оцінці. 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9"/>
        </w:rPr>
        <w:t>Порівняльний підхід вик-ся за умов розвиненого і активного ринку землі , коли достовірна інформація щодо продажу обєктів оцінки є достатньою та доступною 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Він виходить з принципу заміщення , т.б. раціональний покупець не заплатить за земельну ділянку більше ніж йому коштуватиме подібна ділянка з подібними властивостями 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>Вартість об’єкта оцінки визначається на рівні цін продажу об’єктів аналогічних , тому що оцінюється з урахуванням відмінностей у правовому стан , умовах і даті продажу , місцерозташування , фіз –х характеристик земельних ділянок, використанні прилеглих ділянок та існуючих вимог до забудови та використання ділянок 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 xml:space="preserve">Використання коефіцієнтів поправки , коли корисні властивості ділянки значно перевищують об’єкт оцінки або ці властивості занижені , тоді використовується метод прямого розрахунку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Порівняльний метод</w:t>
      </w:r>
      <w:r>
        <w:rPr>
          <w:sz w:val="28"/>
          <w:szCs w:val="9"/>
          <w:lang w:val="uk-UA"/>
        </w:rPr>
        <w:t xml:space="preserve"> – є найпоширенішим і головним методом оцінки вартості земельної ділянки , коли дані про продаж доступні 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 xml:space="preserve">В основу метода оцінки вартості земельної ділянки покладаються ціни угод що відбулися протягом останніх місяців . При цьому важливо . щоб на них не впливали нетипові умови пов’язані , наприклад . з присутністю надзвич інтересу з боку продавця і покупця або коли між останніми є зв’язки родинного чи іншого характеру 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Ціни угод можуть також відрізнятися від типових , якщо вони включають непередбачені договорами витрати ( сплата невиконаних обов’язків попереднього власника – подати . різного роду компенсації 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 xml:space="preserve">Ціни угод та інші дані , що сформувалися за нетипових чи індивідуальних умов можуть використовуватися лише з обов’язковим врахування цих особливостей 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u w:val="single"/>
          <w:lang w:val="uk-UA"/>
        </w:rPr>
      </w:pPr>
      <w:r>
        <w:rPr>
          <w:sz w:val="28"/>
          <w:szCs w:val="9"/>
          <w:u w:val="single"/>
          <w:lang w:val="uk-UA"/>
        </w:rPr>
        <w:t>До ознак , що впливають на вартість земельної ділянки (етап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правове відношення до земельної ділянк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9"/>
          <w:lang w:val="uk-UA"/>
        </w:rPr>
        <w:t xml:space="preserve">умови продажу( вільний продаж , вимушений продаж , продаж при позбавлені власника майнових прав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дата продажу ( різниця в часі між різноманітними операціями з продажу , що відображає зміну ринкових умов , т.б рівень інф . актив. Ринку , взаємодія між попитом і пропозицією . , сезонність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місце розташування , якість грунт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фіз характеристики ( розмір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використанні прилеглої території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існуючі вимоги до забудови і використання земельної ділянки 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 xml:space="preserve">Для кожної однорідної групи ділянок на підставі низки фактичних продажів виз-ся середня ( типова ) вартість одиниці порівняння 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Алгоритм порівняльного методу оцінки , що базується на зіставлені продажів передбач 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виявлення фактичного продажу ділянок на відповідному ринках чи його сегмента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перевірку інформації про характер угод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вибір одиниці порівнянн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внесення поправок з урахуванням відмінностей між ділянкою , що оцінюється т та що з нею порівнюється 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9"/>
          <w:lang w:val="uk-UA"/>
        </w:rPr>
        <w:t xml:space="preserve">визначення ціни продажу кожної зем ділянки що порівнюєтья за умови , якщо вона малатакі самі параметри , що ділянка яка оцінюєтьс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встановлення вартості зем ділянки що оцінюється </w:t>
      </w:r>
    </w:p>
    <w:p>
      <w:pPr>
        <w:pStyle w:val="Heading3"/>
        <w:keepNext w:val="false"/>
        <w:tabs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>
          <w:sz w:val="28"/>
          <w:szCs w:val="9"/>
        </w:rPr>
      </w:pPr>
      <w:r>
        <w:rPr>
          <w:sz w:val="28"/>
          <w:szCs w:val="9"/>
        </w:rPr>
        <w:t xml:space="preserve">Дохідний підхід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9"/>
          <w:lang w:val="uk-UA"/>
        </w:rPr>
        <w:t>застосовується за умови найкращого та найбільш ефективного використання з урахуванням існуючих зобов’язань та обмежень щодо використання зем. ділянки 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В основі Д.п лежить принцип доданої дохідності що не пов’язана з земельними поліпшенням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9"/>
          <w:lang w:val="uk-UA"/>
        </w:rPr>
        <w:t>У рамках цього підходу вартість зем ділянки виз-ся як капіталізований чистий дохід від зем ділянки 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</w:r>
    </w:p>
    <w:p>
      <w:pPr>
        <w:pStyle w:val="Heading2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9"/>
          <w:lang w:val="uk-UA"/>
        </w:rPr>
      </w:pPr>
      <w:r>
        <w:rPr>
          <w:rFonts w:cs="Times New Roman" w:ascii="Times New Roman" w:hAnsi="Times New Roman"/>
          <w:szCs w:val="9"/>
          <w:lang w:val="uk-UA"/>
        </w:rPr>
        <w:t>Вартість З.д. = Рентний ( чистий ) дохід / Ставка капіталізації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9"/>
          <w:lang w:val="uk-UA"/>
        </w:rPr>
      </w:pPr>
      <w:r>
        <w:rPr>
          <w:rFonts w:cs="Times New Roman"/>
          <w:sz w:val="28"/>
          <w:szCs w:val="9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Існує кілька способів визначення ставки капіталізації. Самий простий метод – це додавання основних ставок, що входять до структури ставки капіталізації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в першу чергу, це без ризикова процентна став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процент на ризик, який пов’язаний з інвестиційними вкладеннями в країн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процент на інвестиційний менеджмен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процент на низьку ліквідність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  <w:lang w:val="uk-UA"/>
        </w:rPr>
      </w:pPr>
      <w:r>
        <w:rPr>
          <w:b/>
          <w:sz w:val="28"/>
          <w:szCs w:val="9"/>
          <w:lang w:val="uk-UA"/>
        </w:rPr>
        <w:t>Особливості використання витратного підходу до оцінки землі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Підхід, що базується на вирахуванні витрат на освоєння та забудову. Він витікає з принципу внеску землі в загальну вартість цілісного об’єкта. Використовується при оцінці земельних ділянок, що освоєні, або освоєння яких передбачається відповідно до найкращого та найбільш ефективного їх використання. У рамках даного підходу, вартість землі визначається як залишок між ціною продажу, що очікується та капіталізованим чистим доходом від їх використання та всіма витратами на земельні поліпшенн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9"/>
          <w:lang w:val="uk-UA"/>
        </w:rPr>
      </w:pPr>
      <w:r>
        <w:rPr>
          <w:b/>
          <w:sz w:val="28"/>
          <w:szCs w:val="9"/>
          <w:lang w:val="uk-UA"/>
        </w:rPr>
        <w:t>3. Оцінка нерухомості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u w:val="single"/>
          <w:lang w:val="uk-UA"/>
        </w:rPr>
      </w:pPr>
      <w:r>
        <w:rPr>
          <w:sz w:val="28"/>
          <w:szCs w:val="9"/>
          <w:u w:val="single"/>
          <w:lang w:val="uk-UA"/>
        </w:rPr>
        <w:t>Чинники, що впливають на вартість нерухомості поділяють на 3 рівн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1 рівень</w:t>
      </w:r>
      <w:r>
        <w:rPr>
          <w:sz w:val="28"/>
          <w:szCs w:val="9"/>
          <w:lang w:val="uk-UA"/>
        </w:rPr>
        <w:t>: чинники, які носять загальний характер, не пов’язані з конкурентним об’єктом нерухомості і не залежать від нього, але опосередковано впливають на процеси, що відбуваються з нерухомістю на ринку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1) соціальні – вільний час, рівень освіти і культури населення, структура населення, родинність, щільність населення, демографічні показник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2) економічні – податки в галузі нерухомості, фінансування будівництва і реконструкції, попит і пропозиція на ринку нерухомості, розвиток соціальної інфраструктури, рівень життя населення, стан і перспективи населення, ринок нерухомості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3) фізичні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4) політичні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2 рівень</w:t>
      </w:r>
      <w:r>
        <w:rPr>
          <w:sz w:val="28"/>
          <w:szCs w:val="9"/>
          <w:lang w:val="uk-UA"/>
        </w:rPr>
        <w:t>: локальні чинники, що безпосередньо пов’язані з об’єктом оцінки і аналогічними об’єктами нерухомості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1) місцезнаходженн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2) фізичні характеристик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3) умови продажу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4) часові умов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5) умови фінансуванн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3 рівень</w:t>
      </w:r>
      <w:r>
        <w:rPr>
          <w:sz w:val="28"/>
          <w:szCs w:val="9"/>
          <w:lang w:val="uk-UA"/>
        </w:rPr>
        <w:t>: чинники, які пов’язані з об’єктом нерухомості і обумовлені його характеристикам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1) архітектурно-будівельні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2) фінансово-експлуатаційні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Витратний підхід до оцінки нерухомості</w:t>
      </w:r>
      <w:r>
        <w:rPr>
          <w:sz w:val="28"/>
          <w:szCs w:val="9"/>
          <w:lang w:val="uk-UA"/>
        </w:rPr>
        <w:t>. Його сутність полягає у тому, що вартість нерухомості визначається витратами на придбання земельної ділянки, її благоустрій і будівництва на ній об’єкту нерухомості, що підлягає оцінці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Алгоритм витратного методу оцінки нерухомості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розрахунок вартості земельної ділянки і витрат на її благоустрій. Якщо ділянка орендується, то враховується вартість права оренд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визначається повна вартість відтворення або заміщення нерухомості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проводиться розрахунок всіх видів зносу (фізичного, функціонального і зовнішнього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вираховується повний знос з повної вартості відтворення або заміщення у цілях утримання вартості будівель і споруд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додається до вартості земельної ділянки вартість заходів на її благоустрій та вартість будівель та спору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Існує декілька методів оцінки для основних етапів алгоритму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1) Вартість земельної ділянки = оцінка землі + вартість нового будівництва + прибуток інвестора – накопичений знос. Методи оцінки вартості земельної ділянк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- метод нормативної ціни землі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- метод порівняльних продажі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- метод співвіднош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- метод капіталізації земельної рент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- метод інвестиційного залиш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2) вартість нового будівництва – знайти вартість відновлення або вартість заміщення. Використовують 3 метод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- метод порівняльної одиниці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- метод розбивки по компонентам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- метод кількісного обстеженн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3) прибуток інвестора знаходиться за ринковими чи розрахунковими показникам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- ринкові показники = ринкова вартість нерухомості – вартість нового будівництв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- розрахункові показники – який прибуток може отримати потенційний інвестор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4) накопичений знос. За видами зносу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- фізичний знос знаходиться за 3 методами: нормативний, вартісний, метод терміну житт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- функціональний знос за методами: метод капіталізації втрат в орендній платні, метод капіталізації поверх експлуатаційних витра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- зовнішній знос: метод порівняльних продажів, метод терміну життя, метод капіталізації втрат в орендній платні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 xml:space="preserve">Доходний підхід в оцінці нерухомості. </w:t>
      </w:r>
      <w:r>
        <w:rPr>
          <w:sz w:val="28"/>
          <w:szCs w:val="9"/>
          <w:lang w:val="uk-UA"/>
        </w:rPr>
        <w:t>Нерухомість може принести власнику наступні види доході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1. поточні грошові надходж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2. економія на податках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3. доходи від приросту вартості нерухомості при їх перепродаж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Задачею оцінки нерухомості є визначити поточну вартість усіх майбутніх доходів від володіння і експлуатації нерухомості. Використовують 3 методи доходного підходу оцінки нерухомості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метод валової ренти – метод з використанням мультиплікатора валової ренти будується на положенні, що існує прямий зв’язок між ціною продажі нерухомості і доходом від здачі її в оренду. Мультиплікатор = ціна продажу / потенційний (дійсний) валовий дохід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9"/>
          <w:lang w:val="uk-UA"/>
        </w:rPr>
      </w:pPr>
      <w:r>
        <w:rPr>
          <w:sz w:val="28"/>
          <w:szCs w:val="9"/>
          <w:lang w:val="uk-UA"/>
        </w:rPr>
        <w:t>метод прямої капіталізації - коли розглядається дохід від використання нерухомості за один рік або середньорічний дохід. За допомогою цього методу = чистий дохід / ставку капіталізації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9"/>
          <w:lang w:val="uk-UA"/>
        </w:rPr>
      </w:pPr>
      <w:r>
        <w:rPr>
          <w:sz w:val="28"/>
          <w:szCs w:val="9"/>
          <w:lang w:val="uk-UA"/>
        </w:rPr>
        <w:t>метод капіталізації доходу – коли розглядається неоднорідний потік грошових надходжень від використання нерухомості (метод дисконтування грошових потоків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Порівняльний підхід в оцінці нерухомості.</w:t>
      </w:r>
      <w:r>
        <w:rPr>
          <w:sz w:val="28"/>
          <w:szCs w:val="9"/>
          <w:lang w:val="uk-UA"/>
        </w:rPr>
        <w:t xml:space="preserve"> В рамках порівняльного підходу використовується метод порівняльного аналізу продаж – це метод оцінки вартості об’єкта шляхом порівняння нещодавніх продажів об’єктів, що співставляються з об’єктами, що оцінюються після здійснення відповідних коригувань, які враховують розбіжності між ними.</w:t>
      </w:r>
      <w:r>
        <w:br w:type="page"/>
      </w:r>
    </w:p>
    <w:p>
      <w:pPr>
        <w:pStyle w:val="Heading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u w:val="single"/>
        </w:rPr>
      </w:pPr>
      <w:r>
        <w:rPr>
          <w:sz w:val="28"/>
          <w:szCs w:val="9"/>
          <w:u w:val="single"/>
        </w:rPr>
        <w:t>Тема 7. Оцінка машин, устаткування та інших технічних засобів потенціалу підприємств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u w:val="single"/>
          <w:lang w:val="uk-UA"/>
        </w:rPr>
      </w:pPr>
      <w:r>
        <w:rPr>
          <w:sz w:val="28"/>
          <w:szCs w:val="9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Машини і обладнання створюють техніко-технологічну основу будь-якого підприємства зумовлюючи значну частину його інноваційного потенціал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Машини і обладнання включають такі об’єкт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транспортні засоб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окремі види інструменту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>
          <w:sz w:val="28"/>
          <w:szCs w:val="9"/>
        </w:rPr>
      </w:pPr>
      <w:r>
        <w:rPr>
          <w:sz w:val="28"/>
          <w:szCs w:val="9"/>
        </w:rPr>
        <w:t>Класифікація і ідентифікація машин і обладнання за цільовою орієнтацією (класифікація):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>
          <w:sz w:val="28"/>
          <w:szCs w:val="9"/>
        </w:rPr>
      </w:pPr>
      <w:r>
        <w:rPr>
          <w:sz w:val="28"/>
          <w:szCs w:val="9"/>
        </w:rPr>
        <w:t>1. За належністю до основних фонді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виробничі основні фонд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невиробничі основні фонди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>
          <w:sz w:val="28"/>
          <w:szCs w:val="9"/>
        </w:rPr>
      </w:pPr>
      <w:r>
        <w:rPr>
          <w:sz w:val="28"/>
          <w:szCs w:val="9"/>
        </w:rPr>
        <w:t>2. За роллю у виробничому процесі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основне технологічне обладнанн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обладнання для виготовлення продукції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допоміжне обладнанн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обладнання зайняте на побічних і обслуговуючих роботах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>
          <w:sz w:val="28"/>
          <w:szCs w:val="9"/>
        </w:rPr>
      </w:pPr>
      <w:r>
        <w:rPr>
          <w:sz w:val="28"/>
          <w:szCs w:val="9"/>
        </w:rPr>
        <w:t>3. За правом власності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власні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орендовані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безкоштовне отримане у тимчасове використанн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здане в оренду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>
          <w:sz w:val="28"/>
          <w:szCs w:val="9"/>
        </w:rPr>
      </w:pPr>
      <w:r>
        <w:rPr>
          <w:sz w:val="28"/>
          <w:szCs w:val="9"/>
        </w:rPr>
        <w:t>4. За способом придбанням та походженню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вітчизняне придбане нови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імпортоване придбане нови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вітчизняне придбане у б/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імпортоване придбане у б/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виготовлене власними силами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>
          <w:sz w:val="28"/>
          <w:szCs w:val="9"/>
        </w:rPr>
      </w:pPr>
      <w:r>
        <w:rPr>
          <w:sz w:val="28"/>
          <w:szCs w:val="9"/>
        </w:rPr>
        <w:t>5. За етапом життєвого циклу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нещодавно отримане обладнання і підготовлене до експлуатації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обладнання, що експлуатуєтьс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обладнання в капітальному ремонті, модернізаці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законсервоване і запасне обладнанн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обладнання, що підготовлене для вибуття, продажу та передачі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обладнання виведене з експлуатації, що підлягає утилізації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>
          <w:sz w:val="28"/>
          <w:szCs w:val="9"/>
        </w:rPr>
      </w:pPr>
      <w:r>
        <w:rPr>
          <w:sz w:val="28"/>
          <w:szCs w:val="9"/>
        </w:rPr>
        <w:t>6. За рівнем універсальності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стандартно – універсальн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спеціалізован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спеціально виготовляється за індивідуальним замовленням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9"/>
        </w:rPr>
        <w:t>2. Методичні підходи щодо оцінки вартості машин устаткування та інших технічних засоб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Існують наступні підходи, щодо оцінки вартості машин і устаткуванн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витратний підхід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порівняльний підхід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дохідний підхід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>
          <w:sz w:val="28"/>
          <w:szCs w:val="9"/>
        </w:rPr>
      </w:pPr>
      <w:r>
        <w:rPr>
          <w:sz w:val="28"/>
          <w:szCs w:val="9"/>
        </w:rPr>
        <w:t>Витратний підхід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Базується на принципі заміщення і при оцінці машин і обладнання передбачає розрахування витрат на відтворення чи заміщення об’єкта чи його аналога за вирахуванням втрат усіх видів зносу, старіння та знецінення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>
          <w:sz w:val="28"/>
          <w:szCs w:val="9"/>
        </w:rPr>
      </w:pPr>
      <w:r>
        <w:rPr>
          <w:sz w:val="28"/>
          <w:szCs w:val="9"/>
        </w:rPr>
        <w:t>Методи оцінки машин і обладнання за витратним підходом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1. Метод розрахунку за ціною однорідного об’єкту</w:t>
      </w:r>
      <w:r>
        <w:rPr>
          <w:sz w:val="28"/>
          <w:szCs w:val="9"/>
          <w:lang w:val="uk-UA"/>
        </w:rPr>
        <w:t xml:space="preserve"> – базується на передумові, що собівартість виготовлення однорідного об’єкту (конструкційна технологічна схожість) на об’єкті оцінки дорівняє його собівартості, так як формується під впливом загальних для таких об’єктів виробничих фактор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 xml:space="preserve">У процесі розрахунку виходять з ціни однорідного аналогу, у разі необхідності використовують коригуючі коефіцієнти (відмінності у масі конструкції, рівень серійного виробництва)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Рівні рентабельності для техніки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Для техніки, що користується підвищеним попитом – 25 – 30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Для техніки, що користується середнім попитом – 10 – 15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Для техніки, що користується незначним попитом – 5 – 10%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2. Метод аналізу й індексації витрат</w:t>
      </w:r>
      <w:r>
        <w:rPr>
          <w:sz w:val="28"/>
          <w:szCs w:val="9"/>
          <w:lang w:val="uk-UA"/>
        </w:rPr>
        <w:t xml:space="preserve"> – це розповсюджений прийом приведення старої ціни одиниці об’єкту до сучасного рівня за допомогою корилюючих індекс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3. Метод поелементного розрахування витрат</w:t>
      </w:r>
      <w:r>
        <w:rPr>
          <w:sz w:val="28"/>
          <w:szCs w:val="9"/>
          <w:lang w:val="uk-UA"/>
        </w:rPr>
        <w:t xml:space="preserve"> – визначає вартісні унікальності об’єктів виготовлених за індивідуальними замовленнями, які навіть у сучасних умовах незначних збірних роботах можуть бути скомпоновані з самостійних стандартизованих вузлів у готові засоби виробництв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4. Метод визначення собівартості за укрупненими нормативами</w:t>
      </w:r>
      <w:r>
        <w:rPr>
          <w:sz w:val="28"/>
          <w:szCs w:val="9"/>
          <w:lang w:val="uk-UA"/>
        </w:rPr>
        <w:t xml:space="preserve"> – визначає технологічну схожість різних за функціональним призначенням і конструкцією машин і обладнання, а також відкриває можливості їх оцінки на основі загального алгоритму і єдиних укрупнених нормативах витрат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Укрупнені нормативи витрат</w:t>
      </w:r>
      <w:r>
        <w:rPr>
          <w:sz w:val="28"/>
          <w:szCs w:val="9"/>
          <w:lang w:val="uk-UA"/>
        </w:rPr>
        <w:t xml:space="preserve"> – це відносні чи питомі показників витрат будь – яких технологічних ресурсів чи інших видів витрат на одиницю ключового фактор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Склад нормативів витрат обмежений та охоплює їх комплексні види, які у своїй сукупності формують 70% вартості вироб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Питомі матеріальні витрати розраховуються на основі калькуляції на виготовлення технологічно схожих компонентів обладнання, шляхом розподілу основних матеріальних витрат по кожному об’єкту що аналізується на його масу, а потім визначається середнє значення цього показника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>
          <w:sz w:val="28"/>
          <w:szCs w:val="9"/>
        </w:rPr>
      </w:pPr>
      <w:r>
        <w:rPr>
          <w:sz w:val="28"/>
          <w:szCs w:val="9"/>
        </w:rPr>
        <w:t>Порівняльний підхід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Визначає ринкові вартості машин і обладнання у масовому і серійному виробництві шляхом аналізу і порівняння цін нещодавніх продажів аналогічних об’єктів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>
          <w:sz w:val="28"/>
          <w:szCs w:val="9"/>
        </w:rPr>
      </w:pPr>
      <w:r>
        <w:rPr>
          <w:sz w:val="28"/>
          <w:szCs w:val="9"/>
        </w:rPr>
        <w:t>Риси що порівнюю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функціональна схожість основної функції яку покликані виконувати оцінювані об’єк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класифікаційна приналежність об’єктів оцінки і аналогів до одного класу чи виду за відповідним класифікатором техні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конструктивно технологічна схожість, тобто подібність за конструкційною схемою, складом, однорідністю елементів та принципами технологічної дії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>
          <w:sz w:val="28"/>
          <w:szCs w:val="9"/>
        </w:rPr>
      </w:pPr>
      <w:r>
        <w:rPr>
          <w:sz w:val="28"/>
          <w:szCs w:val="9"/>
        </w:rPr>
        <w:t>Методи оцінки машин і обладнання за порівняльним підходом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1. Метод прямого порівняння</w:t>
      </w:r>
      <w:r>
        <w:rPr>
          <w:sz w:val="28"/>
          <w:szCs w:val="9"/>
          <w:lang w:val="uk-UA"/>
        </w:rPr>
        <w:t xml:space="preserve"> – базується на співвідношенні продаж об’єктів оцінки. При ідентичності чи близькості технічних засобів що аналізуються вносяться поправки пов’язані з його станом та особливостями місцезнаходження та умов ринк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2. Метод статистичного моделювання ціни</w:t>
      </w:r>
      <w:r>
        <w:rPr>
          <w:sz w:val="28"/>
          <w:szCs w:val="9"/>
          <w:lang w:val="uk-UA"/>
        </w:rPr>
        <w:t xml:space="preserve"> – за відсутності близьких аналогів але наявності сукупно конструкційно подібних, оцінку можна отримати за допомогою методу статистичного моделювання ціни, що базується на оцінюванні виду обладнання, який виступає у якості показника. На основі інструментарію теоретичної, статистичної, параметричної та цінової інформації про об’єкти розробляється математична модель залежності ціни від одного чи декількох параметр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9"/>
          <w:lang w:val="uk-UA"/>
        </w:rPr>
        <w:t>3. Метод відсоткової відновної вартості</w:t>
      </w:r>
      <w:r>
        <w:rPr>
          <w:sz w:val="28"/>
          <w:szCs w:val="9"/>
          <w:lang w:val="uk-UA"/>
        </w:rPr>
        <w:t xml:space="preserve"> - визначається співвідношенням між ціною продажу та повною відновною вартістю об’єкту на момент продажу, якщо середня ціна продажу об’єктів аналогів такого ж віку як і об’єкт оцінки коливається в межах 20-30% від вартості відтворювання, тоді вартість засобу що оцінюється може бути розрахований шляхом визначення його поточної вартості відтворення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>
          <w:sz w:val="28"/>
          <w:szCs w:val="9"/>
        </w:rPr>
      </w:pPr>
      <w:r>
        <w:rPr>
          <w:sz w:val="28"/>
          <w:szCs w:val="9"/>
        </w:rPr>
        <w:t>Доходний підхід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Визначення поточної вартості об’єкта оцінки як сукупної вартості майбутніх грошових доходів від його використання який проводиться за такими методами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9"/>
          <w:lang w:val="uk-UA"/>
        </w:rPr>
      </w:pPr>
      <w:r>
        <w:rPr>
          <w:b/>
          <w:sz w:val="28"/>
          <w:szCs w:val="9"/>
          <w:lang w:val="uk-UA"/>
        </w:rPr>
        <w:t>Дисконтування грошових потокі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метод прямої капіталізації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метод рівновеликого аналог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9"/>
          <w:lang w:val="uk-UA"/>
        </w:rPr>
      </w:pPr>
      <w:r>
        <w:rPr>
          <w:sz w:val="28"/>
          <w:szCs w:val="9"/>
          <w:lang w:val="uk-UA"/>
        </w:rPr>
        <w:t>Підбір функціонального аналога який виконує однакові з об’єктом оцінки функції хоча і може відрізняться від нього продуктивністю. Треба орієнтуватися на оцінку доходу від використання об’єкта, що оцінюється але лише на ту його частину на яку він відрізняється від доходу об’єкту аналог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  <w:num w:numId="24">
    <w:abstractNumId w:val="20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22"/>
    <w:lvlOverride w:ilvl="0">
      <w:startOverride w:val="1"/>
    </w:lvlOverride>
  </w:num>
  <w:num w:numId="28">
    <w:abstractNumId w:val="18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6"/>
    <w:lvlOverride w:ilvl="0"/>
    <w:lvlOverride w:ilvl="1">
      <w:startOverride w:val="1"/>
    </w:lvlOverride>
  </w:num>
  <w:num w:numId="31">
    <w:abstractNumId w:val="9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17"/>
    <w:lvlOverride w:ilvl="0">
      <w:startOverride w:val="1"/>
    </w:lvlOverride>
  </w:num>
  <w:num w:numId="34">
    <w:abstractNumId w:val="5"/>
    <w:lvlOverride w:ilvl="0">
      <w:startOverride w:val="1"/>
    </w:lvlOverride>
  </w:num>
  <w:num w:numId="35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ind w:firstLine="284"/>
      <w:jc w:val="both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  <w:lang w:val="ru-RU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ru-RU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">
    <w:name w:val="Основной текст 2 Знак"/>
    <w:qFormat/>
    <w:rPr>
      <w:rFonts w:cs="Times New Roman"/>
      <w:sz w:val="24"/>
      <w:szCs w:val="24"/>
      <w:lang w:val="ru-RU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ru-RU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  <w:lang w:val="ru-RU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Cs w:val="20"/>
      <w:lang w:val="uk-UA"/>
    </w:rPr>
  </w:style>
  <w:style w:type="paragraph" w:styleId="23">
    <w:name w:val="Основной текст с отступом 2"/>
    <w:basedOn w:val="Normal"/>
    <w:qFormat/>
    <w:pPr>
      <w:ind w:firstLine="284"/>
      <w:jc w:val="both"/>
    </w:pPr>
    <w:rPr>
      <w:b/>
      <w:szCs w:val="20"/>
      <w:lang w:val="uk-UA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0" w:leader="none"/>
        <w:tab w:val="left" w:pos="426" w:leader="none"/>
      </w:tabs>
      <w:jc w:val="both"/>
    </w:pPr>
    <w:rPr>
      <w:b/>
      <w:szCs w:val="20"/>
      <w:lang w:val="uk-UA"/>
    </w:rPr>
  </w:style>
  <w:style w:type="paragraph" w:styleId="33">
    <w:name w:val="Основной текст 3"/>
    <w:basedOn w:val="Normal"/>
    <w:qFormat/>
    <w:pPr>
      <w:spacing w:lineRule="atLeast" w:line="240"/>
      <w:jc w:val="both"/>
    </w:pPr>
    <w:rPr>
      <w:sz w:val="18"/>
      <w:szCs w:val="20"/>
      <w:lang w:val="uk-UA"/>
    </w:rPr>
  </w:style>
  <w:style w:type="paragraph" w:styleId="34">
    <w:name w:val="Основной текст с отступом 3"/>
    <w:basedOn w:val="Normal"/>
    <w:qFormat/>
    <w:pPr>
      <w:ind w:firstLine="284"/>
      <w:jc w:val="both"/>
    </w:pPr>
    <w:rPr>
      <w:sz w:val="1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08:00Z</dcterms:created>
  <dc:creator>Галина</dc:creator>
  <dc:description/>
  <cp:keywords/>
  <dc:language>en-US</dc:language>
  <cp:lastModifiedBy>SYSTEM</cp:lastModifiedBy>
  <dcterms:modified xsi:type="dcterms:W3CDTF">2011-09-07T15:08:00Z</dcterms:modified>
  <cp:revision>2</cp:revision>
  <dc:subject/>
  <dc:title>1</dc:title>
</cp:coreProperties>
</file>