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ую роль в структуре рыночных отношений и в механизме их регулирования со стороны государства играют финансы. Они – неотъемлемая часть рыночных отношений и одновременно важный инструмент реализации государственной политики. Вот почему сегодня как никогда важно хорошо знать природу финансов, глубоко разбираться в особенностях их функционирования, видеть способы наиболее полного их использования в интересах эффективного развития общественного производ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экономической науки данная тема весьма актуальна, так как экономика может развиваться эффективно и устойчиво только при соответствии основной макроэкономической пропорции (между потреблением и накоплением) естественному уровню, определяемому социально-экономическими условиями общественного производства (развитием производительных сил, спецификой потребностей общества и т.п.). В этом случае пропорции перераспределения валового внутреннего продукта согласуются с пропорциями его первичного распределения и приводят к формированию конечных доходов, отвечающих структуре его использования, то есть обеспечивают сбалансированность между материально-вещественным и финансово-стоимостным аспектами процесса национального производ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финансы - это распределительная категория, то общество использует ее для своих целей.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радикальных преобразований на современном этапе экономического развития Республики Беларусь возможно только при активном и умелом использовании финансов как инструмента воздействия на социально-экономические процессы развития общества, что обуславливает необходимость теоретического осмысления содержания финансов, их роли и влияния на все стороны процесса общественного воспроизвод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еларусь переживает сегодня большие трудности не только в области государственного устройства, но и в сфере экономики и финансов, поэтому актуальность данной темы очевидна, ведь только хорошее знание деятельности финансов, а также рычагов воздействия на экономику позволят удержаться на плаву даже в сложнейших условиях финансово- экономического кризи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курсовой работы является изучение роли финансов в регулирование экономики Республики Беларус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курсовой работе необходимо детально рассмотреть следующие задач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и возможность использования финансов для обеспечения производственного процесс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спользования финансов в общественном производств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звеньев финансовой системы в регулировании экономи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ми для данной курсовой работы служили периодические издания, учебно-методические материалы современных авторов, а также нормативные документы: указы и законы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зор литера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арусь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одно из экономически развитых государств СНГ. В ее экономике доля промышленности составляет около 1/3 объема национального продукта. Наибольшее развитие получили такие отрасли промышленности как автомобилестроение, тракторостроение и сельскохозяйственное машиностроение, станкостроение и производство подшипников, электротехническая промышленность, добыча и переработка нефти, производство синтетических волокон, минеральных удобрений, фармацевтическая промышленность, производство строительных материалов, легкая и пищевая промышленности. Характерной чертой национальной индустрии является производство готовой продукции, большая часть которой поставляется на экспорт. Важную роль для национальной экономики играет иностранный капитал. Основой для его функционирования в Республике является Закон “Об иностранных инвестициях на территории Республики Беларусь”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рыночных условиях уровень развития мирового финансового рынка определяет состояние экономики, ее интеграционных процессов, а также возможностей национальной экономики, отмечает Дрозд Н.[4]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ы сохранения экономического роста в значительной степени зависят от возможностей финансовой сферы содействовать этому, а также противостоять различному роду негативным внешним факторам (шокам). В качестве основных угроз поступательному развитию экономики в кратко- и среднесрочной перспективе выступают именно внешние условия, а также слабость национальной финансовой сферы, указывает Вольская А.А. [3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нигин В.В. [13] отмечает, что начиная с 4го квартала 2008г. экономика Беларуси столкнулась с существенными трудностями, вызванными мировым финансово- экономическим кризисом. В своей новейшей истории суверенное государство впервые имеет такие серьезные проблемы. Нынешний финансово- экономический кризис носит глобальный характер, и это приводит в большинстве стран мира к падению производства, сокращению занятости и доходов и как следствие, к снижению благосостояния наро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ть причины и последствия финансово- экономического кризиса следует обратиться к истокам его возникнов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Прокоповича П.П.[15], истоками мирового финансового кризиса стала монетарная политика финансовых властей США, приведшая к формированию избыточной ликвидности на рынках; активное ипотечное кредитование населения без должного учета его долгосрочной платежеспособности; недостаточная степень регулирования национальных финансовых рынков (прежде всего американского) и крупнейших финансовых институтов. Степень влияния экономики США на мировую экономику (а это 21% мирового ВВП по ППС) и роль доллара США как мировой валюты способствовали тому, что национальные проблемы Соединенных Штатов приобрели глобальный характер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угой особенностью американской модели стало формирование фиктивного капитала, когда самовозрастающая денежная стоимость создавалась, не заходя в сектор реальных экономических отношений. Долларизация глобальной финансовой системы давала возможность американской нации десятилетиями существовать в долг. Так что, если называть вещи своими именами, эта страна давно банкрот» - высказался Никитенко П.Г. [9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чает Пелих С.А.[12], признаки кризиса начали проявляться лет семь назад. Прежде всего, это выразилось в том, как стремительно росла задолженность американской экономики. Только задолженность граждан там превышает 200тыс. долларов на каждого, включая младенцев, а в целом долг американской экономики достиг астрономической суммы в 30 трлн.долларов. А тут еще крупные держатели долларов в лице Европы, азиатских стран, арабских государств стали претендовать на приобретение реальных активов в США. И талантливые, надо признать, американские финансисты сконструировали финансовый кризис, используя для этого такой традиционно пользующийся доверием механизм, как ипотека. Сейчас появились первые сообщения, что американская экономика уже списала с себя более 3 трлн. «горящих долларов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кризис, по мнению Чернявского Ф.И. [23], обладает рядом особенных черт- прежде всего своим глобальным характером, но рецепты борьбы с ним вряд ли будут какими –то особенными. И отмечает, что продуктивнее всего бороться с данным кризисом в одиночку. В ЕС каждая из стран принимает собственные антикризисные программы, поскольку задачей является наполнить экономику таким количеством денег, чтобы потребители поверили в безопасность дальнейших трат, банкиры – в надежность финансовой системы, а промышленники смогли получить доступ к источникам пополнения оборотных средст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швили М.Р.[5] в своей статье отмечает, что сужение способности США влиять на происходящие в мире процессы связано «с пассивным сопротивлением лидерским импульсам со стороны малых и средних стран». В будущем произойдет не смена лидера, а изменение силовой структуры международной системы: однополярный мир после непродолжительного по историческим меркам периода канет в лету, на смену придет многополярный или бесполярный мир. Последний будет характеризоваться наличием большого количества значимых субъектов международной системы, среди которых растущее влияние будет принадлежать коммерческим и некоммерческим организациям, а сама это система приобретет черты сетевой структур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пович, П.П. [15] указывает, что влияние мирового финансового кризиса на экономику Республики Беларусь, если сравнивать с другими странами, носит ограниченный характер. Вместе с тем вторичные эффекты, связанные с воздействием кризиса на реальный сектор экономики, стали оказывать заметное отрицательное воздействие как на финансовый, так и нефинансовый сектор экономики нашей стран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Никитенко П.Г. [9], глобальные трудности коснуться Беларуси в первую очередь в связи со снижением совокупного мирового спроса. Скорее всего, будут затронуты все сферы белорусского экспорта. Предстоит решить: может быть, от какого-либо рынка стоит отказаться, если на нем невозможно нормально воспроизводиться, а может быть имеет смысл даже какое-то время поработать без прибыли, довольствуясь одним лишь доходом и зарплатой, зато сохранить партнерские связ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выработать меры государственного регулирования в условиях мирового финансово- экономического кризиса, необходимо знать каналы его воздействия на экономику Беларуси и определить угрозы, которые в связи с этим возникают, пишет Пинигин В.В [13]. Как представляется, особого внимания требует следующие 4 канала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фондовый рынок, на котором происходят резкие негативные изменен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ой валютный рынок, характеризующийся волатильностью кросс- курсов валют;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рынок кредитных ресурсов, обозначивший тенденцию ограничения доступа отечественных субъектов к внешним кредитным ресурсам 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рынок товаров и нефинансовых услуг, показывающий снижение конъюнктуры рынка, что выражается в уменьшении спроса на товары и услуги в результате недостатка ликвидности и ведет к рецесс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оров В.П. [17] отмечает, что при всех национальных особенностях общественного воспроизводства экономическое регулирование в странах носит схожие черты и характеризуется так называемым магическим многоугольником, который для краткости часто сводится к четырехугольнику: экономический рост, приемлемый уровень инфляции и безработицы, положительное внешнеэкономическое сальдо. Обострение любого из углов влечет за собой ответные меры правительства, и таким образом ему удается держать в более или менее удовлетворительном состоянии народное хозяйство в целом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Почекин [14] в своей статье пишет, что финансы способствуют перерастанию локальных кризисов в глобальные, приводящие к инфляционным и курсовым всплескам, замораживанию денежных выплат, невыполнению долговых обязательств, а иногда к деноминации или замене национальной валюты. И отмечает, что устойчивость финансовой системы зависит от пороговых значений различных финансовых индикаторов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ефицита бюджета (консолидируемого, государственного)- до 20% в течении год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ьность цен (т.е. годовой уровень инфляции)- не более 50% в течение одного-двух лет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овалютный запас страны (который способен подавить всплески курса иностранных валют, непредвиденные государственные расходы) – не ниже 10% ВВП, не ниже 25% денежной массы, находящейся в обращен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долг страны (величина долга к уровню ВВП или бюджету) –не более 20% нагрузки на бюджет в течение года, не более 5% национального богатств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долг – (покрыть выпуском гарантированных государственных ценных бумаг либо за счет национального богатства, золотовалютного запаса)- не более 75% ВВП при продолжительности периода возврата долга не менее 10лет, не более 20% нагрузки на бюджет в течение год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латежного баланса (превышения импорта над экспортом) – не более 50% в течение год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бремя (суммы налоговых изъятий к доходам)- не более 50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ышение пороговых значений способно привести к полному подрыву финансовой системы в виде дефолта, финансового краха только в случае, когда приближение к пороговым значениям не сопровождается принятием мер по преодолению возможных последствий финансового кризиса, отмечает в статье «Безопасность финансовой системы в новых условиях» В. Почекин [14]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негативное влияние мирового кризиса на нашу экономику стало более ощутимы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ляции за 9 месяцев текущего года составил 7,3%, планируемый уровень инфляции на конец 2009года составляет 9-11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Экономического бюллетеня НИЭИ Министерства экономики Республики Беларусь на конец 2008 года наблюдался профицит бюджета – 6 765,5 млрд. руб. , или 5,8% к ВВП. Существенное превышение доходов бюджета над расходами вызвано отставанием в выполнении плана по расхода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дефицита республиканского бюджета в течение года осуществлялось за счет внутренних и внешних источников. Одним из способов привлечения средств для этой цели был выпуск и размещение государственных ценных бума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товаров и услуг за январь-февраль 2009год по сравнению с аналогичным периодом прошлого года упал на 40,5%,а их импорт- на 32,9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внешнего спроса на белорусскую продукцию привело к снижению ее экспорта, уменьшению объемов производства, росту запасов готовых изделий на складах, ухудшению финансовых результатов работы предприятий страны. ВВП только за январь-февраль вырос лишь на 2,3% (за аналогичный период прошлого года рост ВВП составил 10,3%). По сравнению с январем 2008года выручка от реализации уменьшилась на 16,5%. Прибыль от реализации сократилась на 44,9%, отмечает министр финансов РБ Харковец А. [21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ое сальдо внешней торговли товарами и услугами приблизилось, пишет Харковец А. [21], к 500 млн.долл. США, заметно ухудшились условия торговли с основным партнером –Россией. Такие экономические процессы, естественно, повлияли на состояние бюджета страны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нагрузка в 2008 году составила 47,6% к ВВП. В соответствии с оценками Всемирного банка, Беларусь последние годы занимает первое место в мире по сложности налоговой системы(Налоги уплачиваются в РБ в соответствии с «Перечнем налогов, сборов(пошлин), уплачиваемых в бюджет в РБ и неналоговых платежей в бюджет и внебюджетные фонды»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09года валовой внешний долг составил 14,8 млрд.долл. США, или около 24,6% годового ВВП. Эта величина находится в пределах экономически безопасного уровн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условиях требуется существенная корректировка экономической политики и механизмов ее реализации. Выбор форм и содержания регулирования экономики является результатом действия многих факторов и предпосылок, важнейшие из которых - эффективность производства и конкурентоспособность экономики . Методы и механизмы регулирования при этом должны зависеть от решаемых обществом задач, учитывать социально-экономическую ситуацию в стране и за рубежом, обеспечивать максимальную эффективность использования имеющихся ресурсов. В связи с этим формы и содержание регулирования экономики в условиях кризиса значительно отличается от тех, которые сформировались в условиях стабильной финансово-экономической и социальной ситуации в стране. Кризис накладывает отпечаток на выбор кратко-, средне- и долгосрочных целей и задач, а также механизмов их достижения, считает Пинигин В.В. [13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тиводействию негативным последствиям мирового финансово- экономического кризиса в Беларуси носит комплексный характер и охватывает все сферы экономики страны. Правительством приняты меры по укреплению финансовой стабильности: повышена ставка рефинансирования, снижены нормативы отчислений в фонд обязательных резерв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бюджетных расходов в 2009 году следует также учитывать непредсказуемость развития экономической ситуации В первую очередь это должно выражаться в оптимизации бюджетного финансирования. Принятый республиканский бюджет уже подвергся корректировке: в соответствии с Указом Президента Республики Беларусь от 31 декабря 2008 г.№712 установлен его нулевой дефицит. Существенные изменения были внесены в доходы и расходы, включая объемы трансфертов, и выдержать целевой показатель нулевого дефицита. Доходы и расходы бюджета предполагалось сократить примерно на 20% по сравнению с первоначально утвержденным планом. Мерой, которая позволит ограничить возможные риски внутри страны, должно стать принятие концепции управления совокупным внешним долгом, отметил Харковец А.[21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мер оперативного реагирования со стороны Министерства финансов были предприняты шаги по экономии бюджетных средств, ужесточению процедур их выделения, ограничению непервоочередных бюджетных затрат. В ходе проводимой работы для бюджетных организаций, финансируемых из республиканского бюджета. Такой подход обеспечил равномерное ежемесячное бюджетное финансирование в течение всего года. А высвободившиеся в результате ресурсы направлены в финансовый резерв для безопасного финансирования расходов бюджета в 2009 году. С целью рационального использования ресурсов Министерством финансов запрещено авансирование импортеров. В результате сэкономлены бюджетные средства в размере 1 трлн.руб., пишет Хотько А.В.[22]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ая политика в 2009 году должна обеспечивать баланс в решении двух задач- поддержки и стимулирования спроса на продукцию отечественных производителей и обеспечения приемлемого уровня инфляции, определенного годовым прогнозом социально-экономического развит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вектором текущей макроэкономической политики является проведение ответственной налогово- бюджетной политики при постепенном снижении налоговой нагрузки на субъекты хозяйствования и население. государство также взяло на себя обязательство полной сохранности денежных средств физических лиц в белорусских рублях и иностранной валюте, размещенных на счетах и во вкладах в банках страны, пишет Пинигин В.В.[13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нутреннего спроса на отечественные товары требует наращивания денежного спроса в национальной валюте, что, однако, может противоречить задаче финансовой стабильности – создавать угрозу глубокой девальвации и инфляции, а с ними – стагфляции в экономике. Для обеспечения стабильности необходимо наращивать денежное предложение в строгом соответствии с потребностями функционирования экономики, максимально канализируя движение денежной массы в интересах отечественных производителей, не допуская необоснованного спроса на валюту и роста це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обеспечении макроэкономической стабилизации должны сыграть политика дедолларизации экономики и повышения доверия к белорусскому рублю как средства сбережения. На реализацию этой цели следует направить валютную политику, соблюдая мягкую привязку белорусского рубля к корзине из трех валют. Курсовая стабильность белорусского рубля представляется одним из якорей в замедлении инфля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енко П.Г.[10] отмечает, что действенным инструментом стимулирования деловой активности в период экономических спадов является снижение налогов. Уровень налоговой нагрузки в Беларуси остается самым высоким в мире, что неблагоприятно отражается на конкурентоспособности белорусских предприятий и ограничивает экономический рост 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гур Д. [16] выделяет два способа финансирования экономических субъектов. Первый –получение финансирования от банков – (косвенный) способ финансирования, предполагающий наличие развитой системы финансовых институтов, специализирующихся на традиционных депозитно- кредитных операциях. Банки представляют определенный класс экономических субъектов и наделены широкими полномочиями от органов денежно- кредитного регулирования по привлечению и размещению денежных средств прочих финансовых инструментов. Второй –посредством выпуска финансовых инструментов на финансовые риск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Дрозда Н. [4], активное участие в повышении эффективности системы поддержки предприятий необходимо принять Министерству финансов. Управления, курирующие финансы отраслей реального сектора экономики, должны оперативно реагировать на ухудшение экономических показателей предприятий, давать объективную предпосылку их развития и предлагать наиболее результативный механизм поддержки таких предприятий. Не должна повториться ситуация, когда невыполнение заявленных бизнес-планов становится причиной «проедания» государственных средст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инструментом финансовой поддержки предприятий реального сектора экономики, наряду с бюджетной поддержкой и банковским кредитованием, должен стать развитый финансовый рынок. Начата работа над проектом Концепции развития финансового рынка Республики Беларусь на 2009-2015гг., который будет служить ориентиром для подготовки планов развития отдельных сегментов финансового рынк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ейчас сложное время для экономики. Мы должны понимать, что, поддерживая реальную экономику, мы тем самым способствуем более полному наполнению бюджета доходами. В этом плане мы будем продолжать ту политику, которую активно реализует правительство», - отметил министр финансов. «Мы планируем поддерживать прежде всего те производства, те предприятия, которые несут в себе инновационный характер, а также те, которые способны выпускать экспортоориентированную продукцию», - сообщает Андрей Харковец. «Прямая поддержка в виде финансовой помощи и бюджетных кредитов будет осуществляться только по уже принятым решениям Президента и правительства», - пояснил он [25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Дрозда Н. [4], тип финансовой системы является определяющим в процессе перераспределения и регулирования денежных ресурсов в экономике. Экономические субъекты могут регулировать потребности в ликвидности созданием новых долгов; получением финансирования от финансовых посредников и принимая на себя обязательства других экономических субъектов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азвивающегося финансово-экономического кризиса следует выделять понятие хрупкой финансовой системы. По мнению Каллаур П.В. [7], это такое состояние финансовой системы, в котором она неэластична к негативным воздействиям и даже при самых незначительных негативных шоках переходит в состояние финансовой дестабилиз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думанной государственной финансовой политики, в том числе в отношении финансовых рынков, такой показатель, как доля финансового сектора в произведенном ВВП, может выступать одним из основных критериев развития национальной финансовой системы и эффективности ее функционирования, отмечает Вольская А.А. [3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Каллаура П.В. [7], привлечение внимания участников финансовой системы к проблемам поддержания финансовой стабильности позволяет выходить на новый уровень понимания финансовых процессов и совершенствовать методологию анализа финансовой стабильности. Кроме того, углубление общественной дискуссии по актуальным проблемам финансовой стабильности является инструментом профилактики финансовой дестабилизации, поскольку в данном случае действует принцип «предупрежден - значит вооружен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огласны с Никитенко П.Г.[10] по поводу того, что сегодня все очевиднее становится своеобразная аксиома: мудрость и искусство управления жизнедеятельностью людей в решающей мере зависят от разума народа и в первую очередь, кадров власти, от рационального использования и оптимизации совокупного потенциала обоих полушарий головного мозга – правого(стабилизационного) и левого (динамического)- и, образно говоря, «двух рук»- правой, которую называют «невидимой рукой рынка» и левой «видимой рукой» государственного регулирования политико- экономического механизма. Сегодня необходимость разумного использования обоих полушарий мозга и «рук» в очередной раз убедительно демонстрирует настоящий кризис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ему мнению, работая в условиях мирового финансово- экономического кризиса, Республика Беларусь должна накопить опыт и извлечь для себя уроки, которые позволили бы в будущем избежать аналогичных пробле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Объективные предпосылки и возможность использования финансов для обеспечения производственного процесс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никновение финансов произошло в условиях перехода от натурального хозяйства к регулярному товарно-денежному обмену и было тесно связано с развитием государства и его потребностей в ресурсах. Исторический характер финансов как объективной экономической категории прежде всего подтверждает постоянство их сущностных характеристик, изменяющихся кардинально со сменой общественно-экономической формации. Финансы всегда имеют одну цель — создание эффективной системы формирования и использования фондов и доходов, обеспечивающих выполнение государством его функц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говорить о финансах, как источнике обеспечения производственного процесса, следует рассмотреть понятие «финансы» более детально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Финанс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это экономический инструмент распределения и перераспределения валового внутреннего продукта (ВВП) и национального дохода (НД), орудие контроля образования и использования фондов денежных средств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й доход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ает главным источником денежных фондов страны. Он представляет собой вновь созданную стоимость, т.е. стоимость валового внутреннего продукта за вычетом потребленных в процессе производства орудий и предметов труда (средств производства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национального дохода определяет возможность удовлетворения общегосударственных потребностей и роста общественного производства. Именно с учетом размера национального дохода и его отдельных частей — фонда потребления и фонда накопления — определяются пропорции развития экономики и ее структур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аловой внутренний продукт —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стоимость конечных товаров и услуг, произведенных резидентами данной страны на ее территории за определенный период времен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атривая стадии движения валового внутреннего продукта (ВВП) и постигая природу и место финансов в совокупности производственных отношений, нельзя не заметить, что в процессе создания ВВП складываются отношения, обусловленные производственно-технологическими и организационными особенностями процесса труда, сугубо технологическим его разделением. Происходит самодвижение продукта внутри предприятия от одного рабочего места к другому, от участка к участку, от цеха к цеху — до получения готового продукта. Каждый реальный продукт в каждом промежуточном звене технологической цепочки имеет свою денежную оценку. Их сумма составляет стоимость продукции на конечной стадии. После завершения производства начинается стадия распределения созданного продукта через сумму цен и выручку от реализации совокупной продук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производственно-технологическом процессе денежная оценка материально-вещественного содержания продукта происходит параллельно, то на стадии распределения в движении созданного продукта начинается обособление его стоимостной и вещественной форм, относительно самостоятельное проявление получают финансы, образуются доходы и накопления, создаются денежные фонд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созданного ВВП определяют по известной формул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П = С +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С — фонд возмещения израсходованных средств производства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фонд заработной платы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чистый дох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ежная оценка показателя С обеспечивает параллельный процесс движения материально-вещественного продукта в период простого воспроизводства и не относится к финансовым отношениям. Показател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яет цену рабочей силы, использованной в производственном процессе, и также не относится к финансовым отношениям. А вот обособившаяся от производства натурально-вещественного продукта стоимостная част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eastAsia="ru-RU"/>
        </w:rPr>
        <w:t>в форме чистого дохода влияет на доходы, накопления, денежные фонды. В этой части вновь созданного ВВП кроется суть финансовых отношений, начало действия функции финансов и их взаимодействия в процессе кругооборота фондов с целью повышения эффективности их использ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через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 + V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сходил и обеспечивался процесс простого воспроизводства средств производства и рабочей силы, то через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создания денежных фондов обеспечивается расширенное воспроизводство этих же элементов воспроизводственного процесса и формирование фонда централизованных ресурсов государ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тим, что в стоимости созданного ВВП два его элемента —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имеют денежную оценку, но не являются финансовыми. Лишь чистый доход общества, его выделяемая обособленная част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сится к финансам. Именно обособленность и самостоятельность этой части ВВП характеризуют специфику финансов и их место в системе производственных отношений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известно, валовой внутренний продукт проходит ряд стадий движения: производство, распределение, обмен и потребление. Финансы выступают как особая форма производственных отношений, отражающая их важнейшую составную часть —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спределительные отнош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ни функционируют здесь посредством денег, т.е. в практике взаимоотношений по распределению и перераспределению валового внутреннего продукта и национального дохода финансовые отношения выступают как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нежные отнош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окупность денежных отношений, возникающих в связи с формированием и использованием денежных фондов, образуют финансовые отношени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им принято относить денежные отношения, которые возникаю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хозяйствующими субъектами в процессе реализации продукции, оказания услуг, приобретения товарно-материальных ценностей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хозяйствующими субъектами и вышестоящими организациями при создании совместных фондов денежных средств и их использовани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хозяйствующими субъектами и государством, органами местного самоуправления при формировании бюджетов и внебюджетных фондов, а также при финансировании из бюджета ряда затрат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государством и населением по поводу взимания налогов, сборов, получения займов, привлечения вкладов в коммерческие банки, выплаты пенсий, пособий и т.д.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хозяйствующими субъектами и банковской системой при получении и погашении кредитов, а также процентов за пользование указанными кредита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утри хозяйствующих субъектов при формировании и использовании целевых фондов денежных средств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правительством Республики Беларусь и правительствами других стран и Международными финансово-кредитными организациями (Международным валютным фондом, Всемирным банком, Европейским банком реконструкции развития и др.) по поводу получения и погашения кредитов, уплаты и получения процентов за пользование кредита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 отдельными звеньями бюджетно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истем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хозяйствующими гражданами и страховыми организациями при уплате страховых взносов и возмещении из страховых фондов ущерба при наступлении страховых риско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е назначение финансов заключается в том, чтобы путем образования денежных доходов и фондов обеспечивать производственный процесс, а также выполнение всех функций государства, а также осуществлять контроль за расходованием финансовых ресурс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е ресурсы — это совокупность денежных средств, находящихся в распоряжении государства, хозяйствующих субъектов, органов местного самоуправления, населения. Их можно физически ощутить, подсчитать, сжечь, закопать в землю (имеется в виду наличные деньги) и т.д. Источниками финансовых ресурсов являются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хозяйствующих субъектов: прибыль, амортизационные отчисления, доходы от реализации ценных бумаг, кредиты коммерческих банков, проценты, дивиденды по ценным бумагам, выпускаемым другими эмитентам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населения: заработная плата, премии, надбавки к заработной плате, выплаты социального характера, осуществляемые работодателем, командировочные расходы; доходы от предпринимательской деятельности, от участия в прибылях, от операций с личным имуществом, от кредитно-финансовых операций; социальные трансферты, в том числе пенсии, пособия, стипендии; потребительский креди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государства, органов местного самоуправления: доходы от государственных и муниципальных предприятий, доходы от приватизации государственного и муниципального имущества, доходы от внешнеэкономической деятельности, налоговые доходы, государственный и муниципальный кредит, эмиссия денег и доходы от эмиссии ценных бума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финансовых ресурсов в качестве материальных носителей финансовых отношений позволяет выделить финансы из общей совокупности категорий, участвующих в стоимостном распределении. Ни одна из них, кроме финансов, не характеризуется таким материальным носителем. Отсюда, важным признаком финансов является то, что финансовые отношения связанны с формированием денежных доходов и накоплений, принимающих форму финансовых ресурсов. При этом формы и методы меняются в зависимости от изменения социальной природы обще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всего сказанного выше необходимость использования финансов для обеспечения производственного процесса объясняется следующими причинами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ованием товарно-денежных отношений и действием закона стоимости. Реализация продукции, товаров и услуг хозяйствующими субъектами осуществляется путем купли и продажи за деньги. Финансы не могут существовать без денег. Если наличие денег - обязательное условие существования финансов, то причиной, порождающей появление финансов, можно считать потребности государства т субъектов хозяйствования в денежных ресурсах, обеспечивающих их деятельность. Эту потребность в ресурсах без финансов удовлетворить невозможно ни в сфере хозяйствования, ни в сфере государственного управления. Финансы объективно необходимы, так как обусловлены потребностями общественного развит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финансов невозможно обеспечить кругооборот производственных фондов на расширенной основе, регулировать отраслевую структуру экономики, стимулировать развитие производ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м государства. С появлением государства возникли налоги как финансовая основа его существования. Поскольку государство выполняет ряд функций, то оно должно располагать соответствующими финансовыми ресурсами. А эти ресурсы могут формироваться только посредством финанс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чи частью производственных отношений, финансы относятся к экономическому базису; их обусловленность стоимостным распределением подчеркивает исторически преходящий характер финанс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направления использования финансов в общественном производств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– важнейшее условие существования человечества. Существует два вида непрерывного производства: производство общественного продукта и производство будущей рабочей силы. Первый вид состоит из четырех стадий, причем невыполнение хотя бы одной из них приводит к прекращению данного процесс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изводства при взаимодействии капитала, т. е. основных и оборотных фондов, и рабочей силы осуществляется создание стоимости и потребительной стоимости продукта. Стоимость совокупного общественного продукта за вычетом фонда возмещения материальных затрат образует источник первичных доходов и накоплений субъектов экономических отношений – ВВП. Причем каждый участник производственного процесса имеет свою долю ВВП: для хозяйствующих субъектов – это валовая прибыль экономики, для государства – налоги, для работающего населения – оплата труда с отчислениями, т.е. происходит распределение ВВП по субъектам экономических отношений. С образованием первичных доходов начинается процесс их перераспределения через бюджетную и кредитную системы, в результате которого формируются конечные «чистые» доходы, или собственные финансовые ресурсы субъектов экономических отношений в виде целевых денежных фондов (фондов накопления и потребления), являющихся основой удовлетворения разнообразных потребностей. Финансы – инструмент стоимостного распределения общественного продукта, т.е. областью возникновения и функционирования финансов является стадия «распределение». Именно в ходе распределения образуются потенциальные предпосылки для будущего удовлетворения потребностей, и происходит это в стоимостной форме. Благодаря обмену появляются уже реальные возможности для удовлетворения потребностей на основе приобретенных потребительных стоимостей, наблюдается смена форм стоимости в результате купли-продажи. Конечное потребление – завершающая стадия производственного процесса, осуществляющая удовлетворение личных, общественных и производственных потребностей, реализацию потребительной стоимости продук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инансов в общественном производстве полнее всего раскрывается через функции, которые они выполняют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муляция денежных средств и создание денежных фонд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 использование денежных средств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НД заключается в формировании первичных (основных) доходов, к которым относятся доходы занятых в материальном производстве: прибыль и зарплата. Далее НД подвергается перераспределению, и формируются вторичные производственные доходы в отраслях непроизводственной сферы. Распределение отхватывает собой все уровни и звенья народного хозяйства, т.е. государственный, региональный, местный уровни по территориям; внутри отраслей; между отраслями – производственными и непроизводственными и т.д.;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функци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распределительной функции финансы обслуживают производственный процесс в целом. При этом они активно воздействуют на все его стадии, прежде всего, на предприятии с помощью формирования фондов на реновацию (полное восстановление), обеспечивается восстановление (возмещение) стоимости расходных средств производства, образуются доходы в различных формах. Этим обеспечивается производство на микроуровне. На макроуровне в зависимости от типа экономической системы государство в той или иной степени регулирует производство в целом народного хозяйства. Если в командной экономике государство через бюджеты всех уровней финансирует все производственные процессы на любом уровне, то в рыночной экономике производство в основном осуществляется на саморегулируемой основе, и лишь частично через разработку целевых государственных программ государство пытается реализовать какие-то свои приоритеты. При чем в целевых программах роль прямого бюджетного финансирования не велика по сравнению с косвенными экономическими мерами воздейств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функция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, связанные с движением стоимости общего продукта, выраженной в денежной форме, обладают свойством количественно через финансовые ресурсы и фонды отображать производственный процесс в целом и различные его фазы (финансы являются удобным инструментом). Следовательно, финансы способны постоянно «сигнализировать» о разных неполадках, отклонениях в ходе производственного процесса. Отсюда и возникает сама возможность контроля. Финансовый контроль осуществляется за правильностью взимания налогов, других видов поступления в бюджеты, за соблюдением пропорций, за определение налоговой базы, за использованием льгот, сроками поступлений и т.д. При расходовании фондов контролируется эффективность использования средств и их целевая направленност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ая функц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через финансовые рычаги (налоги, ставки сборов, пошлины, формы расчета через налоги и т.д.) воздействует на деятельность предприятий и отраслей в стимулирующем или в запретительном отношен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велика роль финансов в расширенном производстве предприятий различных форм собственности, поскольку при их непосредственном участии создается ВВП и происходит его распределение внутри предприятия и отрас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сширенное 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включает непрерывное возобновление и расширение производственных фондов, рост ВВП и его главной части — национального дохода, воспроизводство рабочей силы и производственных отношений. Оно осуществляется с использованием экономических рычагов, товарно-денежных, финансовых и кредитных отношений. Важная роль в производстве всех составных частей ВВП принадлежит 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ым финанса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финансам предприят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оздействует на производственный процесс через финансирование предприятий и отдельных отраслей хозяйства, расходов на социальные цели и налоговую политику. Существуют различные рычаги регулирования: на макроуровне – бюджетная, кредитная система, страхование и т.д., на микроуровне – финансы предприятий. Регулирование финансовых ресурсов происходит в трех формах: самофинансирование, кредитование и бюджетное финансирова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углубления рыночных реформ происходит </w:t>
      </w:r>
      <w:bookmarkStart w:id="0" w:name="OCRUncertain185"/>
      <w:r>
        <w:rPr>
          <w:rFonts w:cs="Times New Roman" w:ascii="Times New Roman" w:hAnsi="Times New Roman"/>
          <w:sz w:val="28"/>
          <w:szCs w:val="28"/>
        </w:rPr>
        <w:t>перестройк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сей системы</w:t>
      </w:r>
      <w:bookmarkStart w:id="1" w:name="OCRUncertain188"/>
      <w:r>
        <w:rPr>
          <w:rFonts w:cs="Times New Roman" w:ascii="Times New Roman" w:hAnsi="Times New Roman"/>
          <w:sz w:val="28"/>
          <w:szCs w:val="28"/>
        </w:rPr>
        <w:t>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Госу</w:t>
      </w:r>
      <w:bookmarkStart w:id="2" w:name="OCRUncertain189"/>
      <w:r>
        <w:rPr>
          <w:rFonts w:cs="Times New Roman" w:ascii="Times New Roman" w:hAnsi="Times New Roman"/>
          <w:sz w:val="28"/>
          <w:szCs w:val="28"/>
        </w:rPr>
        <w:t>д</w:t>
      </w:r>
      <w:bookmarkEnd w:id="2"/>
      <w:r>
        <w:rPr>
          <w:rFonts w:cs="Times New Roman" w:ascii="Times New Roman" w:hAnsi="Times New Roman"/>
          <w:sz w:val="28"/>
          <w:szCs w:val="28"/>
        </w:rPr>
        <w:t>арственные финансы, и, прежде всего бю</w:t>
      </w:r>
      <w:bookmarkStart w:id="3" w:name="OCRUncertain190"/>
      <w:r>
        <w:rPr>
          <w:rFonts w:cs="Times New Roman" w:ascii="Times New Roman" w:hAnsi="Times New Roman"/>
          <w:sz w:val="28"/>
          <w:szCs w:val="28"/>
        </w:rPr>
        <w:t>д</w:t>
      </w:r>
      <w:bookmarkEnd w:id="3"/>
      <w:r>
        <w:rPr>
          <w:rFonts w:cs="Times New Roman" w:ascii="Times New Roman" w:hAnsi="Times New Roman"/>
          <w:sz w:val="28"/>
          <w:szCs w:val="28"/>
        </w:rPr>
        <w:t>жетная система, пу</w:t>
      </w:r>
      <w:bookmarkStart w:id="4" w:name="OCRUncertain191"/>
      <w:r>
        <w:rPr>
          <w:rFonts w:cs="Times New Roman" w:ascii="Times New Roman" w:hAnsi="Times New Roman"/>
          <w:sz w:val="28"/>
          <w:szCs w:val="28"/>
        </w:rPr>
        <w:t>т</w:t>
      </w:r>
      <w:bookmarkEnd w:id="4"/>
      <w:r>
        <w:rPr>
          <w:rFonts w:cs="Times New Roman" w:ascii="Times New Roman" w:hAnsi="Times New Roman"/>
          <w:sz w:val="28"/>
          <w:szCs w:val="28"/>
        </w:rPr>
        <w:t>ем соответствующего направления средств должны обеспеч</w:t>
      </w:r>
      <w:bookmarkStart w:id="5" w:name="OCRUncertain192"/>
      <w:r>
        <w:rPr>
          <w:rFonts w:cs="Times New Roman" w:ascii="Times New Roman" w:hAnsi="Times New Roman"/>
          <w:sz w:val="28"/>
          <w:szCs w:val="28"/>
        </w:rPr>
        <w:t>и</w:t>
      </w:r>
      <w:bookmarkEnd w:id="5"/>
      <w:r>
        <w:rPr>
          <w:rFonts w:cs="Times New Roman" w:ascii="Times New Roman" w:hAnsi="Times New Roman"/>
          <w:sz w:val="28"/>
          <w:szCs w:val="28"/>
        </w:rPr>
        <w:t>ть струк</w:t>
      </w:r>
      <w:bookmarkStart w:id="6" w:name="OCRUncertain193"/>
      <w:r>
        <w:rPr>
          <w:rFonts w:cs="Times New Roman" w:ascii="Times New Roman" w:hAnsi="Times New Roman"/>
          <w:sz w:val="28"/>
          <w:szCs w:val="28"/>
        </w:rPr>
        <w:t>т</w:t>
      </w:r>
      <w:bookmarkEnd w:id="6"/>
      <w:r>
        <w:rPr>
          <w:rFonts w:cs="Times New Roman" w:ascii="Times New Roman" w:hAnsi="Times New Roman"/>
          <w:sz w:val="28"/>
          <w:szCs w:val="28"/>
        </w:rPr>
        <w:t>урную перестройку экономики, ускорение научно-технического про</w:t>
      </w:r>
      <w:bookmarkStart w:id="7" w:name="OCRUncertain194"/>
      <w:r>
        <w:rPr>
          <w:rFonts w:cs="Times New Roman" w:ascii="Times New Roman" w:hAnsi="Times New Roman"/>
          <w:sz w:val="28"/>
          <w:szCs w:val="28"/>
        </w:rPr>
        <w:t>г</w:t>
      </w:r>
      <w:bookmarkEnd w:id="7"/>
      <w:r>
        <w:rPr>
          <w:rFonts w:cs="Times New Roman" w:ascii="Times New Roman" w:hAnsi="Times New Roman"/>
          <w:sz w:val="28"/>
          <w:szCs w:val="28"/>
        </w:rPr>
        <w:t>ресса, повышение эффек</w:t>
      </w:r>
      <w:bookmarkStart w:id="8" w:name="OCRUncertain195"/>
      <w:r>
        <w:rPr>
          <w:rFonts w:cs="Times New Roman" w:ascii="Times New Roman" w:hAnsi="Times New Roman"/>
          <w:sz w:val="28"/>
          <w:szCs w:val="28"/>
        </w:rPr>
        <w:t>т</w:t>
      </w:r>
      <w:bookmarkEnd w:id="8"/>
      <w:r>
        <w:rPr>
          <w:rFonts w:cs="Times New Roman" w:ascii="Times New Roman" w:hAnsi="Times New Roman"/>
          <w:sz w:val="28"/>
          <w:szCs w:val="28"/>
        </w:rPr>
        <w:t>ивности производства, и на этой основе рост жизненного уровня наро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централизованных фондов обеспечиваются потребности расширенного производства на макроуровне; осуществляется межотраслевое и территориальное перераспределение ресурсов для выравнивания уровня экономического и социального развития отдельных ре</w:t>
      </w:r>
      <w:bookmarkStart w:id="9" w:name="OCRUncertain196"/>
      <w:r>
        <w:rPr>
          <w:rFonts w:cs="Times New Roman" w:ascii="Times New Roman" w:hAnsi="Times New Roman"/>
          <w:sz w:val="28"/>
          <w:szCs w:val="28"/>
        </w:rPr>
        <w:t>г</w:t>
      </w:r>
      <w:bookmarkEnd w:id="9"/>
      <w:r>
        <w:rPr>
          <w:rFonts w:cs="Times New Roman" w:ascii="Times New Roman" w:hAnsi="Times New Roman"/>
          <w:sz w:val="28"/>
          <w:szCs w:val="28"/>
        </w:rPr>
        <w:t>ион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зкое снижение бюджетного финансирования, условия расширенного воспроизводства для предприятий в рыночной экономике облегчаются вследствие возросшей д</w:t>
      </w:r>
      <w:bookmarkStart w:id="10" w:name="OCRUncertain212"/>
      <w:r>
        <w:rPr>
          <w:rFonts w:cs="Times New Roman" w:ascii="Times New Roman" w:hAnsi="Times New Roman"/>
          <w:sz w:val="28"/>
          <w:szCs w:val="28"/>
        </w:rPr>
        <w:t>о</w:t>
      </w:r>
      <w:bookmarkEnd w:id="10"/>
      <w:r>
        <w:rPr>
          <w:rFonts w:cs="Times New Roman" w:ascii="Times New Roman" w:hAnsi="Times New Roman"/>
          <w:sz w:val="28"/>
          <w:szCs w:val="28"/>
        </w:rPr>
        <w:t>ли прибыли, оставляемой в хозяйстве, увеличившейся амортизации в резул</w:t>
      </w:r>
      <w:bookmarkStart w:id="11" w:name="OCRUncertain213"/>
      <w:r>
        <w:rPr>
          <w:rFonts w:cs="Times New Roman" w:ascii="Times New Roman" w:hAnsi="Times New Roman"/>
          <w:sz w:val="28"/>
          <w:szCs w:val="28"/>
        </w:rPr>
        <w:t>ь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тате переоценки основных фондов, возможностей привлечения банковских кредитов и других форм заимствования на </w:t>
      </w:r>
      <w:r>
        <w:rPr>
          <w:rFonts w:cs="Times New Roman" w:ascii="Times New Roman" w:hAnsi="Times New Roman"/>
          <w:iCs/>
          <w:sz w:val="28"/>
          <w:szCs w:val="28"/>
        </w:rPr>
        <w:t>финансовом рынке</w:t>
      </w:r>
      <w:bookmarkStart w:id="12" w:name="OCRUncertain215"/>
      <w:r>
        <w:rPr>
          <w:rFonts w:cs="Times New Roman" w:ascii="Times New Roman" w:hAnsi="Times New Roman"/>
          <w:iCs/>
          <w:sz w:val="28"/>
          <w:szCs w:val="28"/>
        </w:rPr>
        <w:t>.</w:t>
      </w:r>
      <w:bookmarkEnd w:id="12"/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давнем прошлом в рамках административно-командной системы роль финансов была незначительной и сводилась, как правило, к контролю за сбором налогов. При этом вся прибыль организаций изымалась, а при необходимости денежные средства выделялись из государственного бюдже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ыночных условиях роль финансов в расширенном производстве существенно возросла. В рамках использования финансов в общественном производстве следует выделить три главных направления финансового воздействия на процессы общественного развити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требностей расширенного производства, предполагающем покрытие затрат за счет финансовых ресурсов (собственных, заемных и привлеченных средств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регулирование социальных и экономических процессов, представляющем собой изменение темпов роста отдельных структурных подразделений с целью перестройки производства в соответствии с изменившимися потребностями обществ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тимулирование эффективного использования всех видов экономических ресурсов, осуществляемом через эффективное вложение финансовых ресурсов, создание поощрительных фондов, использование бюджетных стимулов и финансовых санкц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система строится на финансовых отношениях, охватывающих такие сферы экономических денежных отношений, которые опосредуют кругооборот децентрализованных денежных фондов организаций разных форм собственности, а также связанных с формированием и использованием централизованных денежных фондов, аккумулирующихся в бюджетной систем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, являясь частью финансового механизма, тесно связаны с процессом производства, который существует в разных экономических формациях, непосредственно связаны с товарно-денежными отношениями и государством, представляют собой, прежде всего, стоимостную категорию, осуществляют распределение (на уровне микроэкономики) и перераспределение (на уровне макроэкономики) ВВП и национального дохо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оздействие на финансы предприятий оказывает </w:t>
      </w:r>
      <w:r>
        <w:rPr>
          <w:rFonts w:cs="Times New Roman" w:ascii="Times New Roman" w:hAnsi="Times New Roman"/>
          <w:iCs/>
          <w:sz w:val="28"/>
          <w:szCs w:val="28"/>
        </w:rPr>
        <w:t>налоговая политика</w:t>
      </w:r>
      <w:bookmarkStart w:id="13" w:name="OCRUncertain221"/>
      <w:r>
        <w:rPr>
          <w:rFonts w:cs="Times New Roman" w:ascii="Times New Roman" w:hAnsi="Times New Roman"/>
          <w:iCs/>
          <w:sz w:val="28"/>
          <w:szCs w:val="28"/>
        </w:rPr>
        <w:t>,</w:t>
      </w:r>
      <w:bookmarkEnd w:id="13"/>
      <w:r>
        <w:rPr>
          <w:rFonts w:cs="Times New Roman" w:ascii="Times New Roman" w:hAnsi="Times New Roman"/>
          <w:iCs/>
          <w:sz w:val="28"/>
          <w:szCs w:val="28"/>
        </w:rPr>
        <w:t xml:space="preserve"> виды налогов, их ставки, льготы.</w:t>
      </w:r>
      <w:r>
        <w:rPr>
          <w:rFonts w:cs="Times New Roman" w:ascii="Times New Roman" w:hAnsi="Times New Roman"/>
          <w:sz w:val="28"/>
          <w:szCs w:val="28"/>
        </w:rPr>
        <w:t xml:space="preserve"> Следует отметить, что налоговая политика в настоящее время не стимулирует расширенное производство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ы выступают важным элементом производства рабочей силы, в стоимость которой, помимо оплаты труда, входят также расходы на образование, здравоохранение, социальное обеспечение. Расширение сферы социальных расходов </w:t>
      </w:r>
      <w:bookmarkStart w:id="14" w:name="OCRUncertain222"/>
      <w:r>
        <w:rPr>
          <w:rFonts w:cs="Times New Roman" w:ascii="Times New Roman" w:hAnsi="Times New Roman"/>
          <w:sz w:val="28"/>
          <w:szCs w:val="28"/>
        </w:rPr>
        <w:t>вызы</w:t>
      </w:r>
      <w:bookmarkEnd w:id="14"/>
      <w:r>
        <w:rPr>
          <w:rFonts w:cs="Times New Roman" w:ascii="Times New Roman" w:hAnsi="Times New Roman"/>
          <w:sz w:val="28"/>
          <w:szCs w:val="28"/>
        </w:rPr>
        <w:t>вается во многом требованиями научно-технической революции. Быстрая качественная перестройка производства требует постоянного изменения профессиональной структуры рабочей силы, что влечет за собой дальнейший рост расходов на образование и переквалификацию кадр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 выше сказанному, следует отметить, что каналы использования финансов разнообразны, а функционирование общественного производства и самого государства немыслимо без участия финансов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частие звеньев финансовой системы в регулировании экономик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траны - это сложный народнохозяйственный комплекс, различные части которого (отрасли, территории, виды производств и т.д.) развиваются неравномерно в связи с тем, что потребности общества очень изменчивы, а производство стремится приспособиться к ним. Неравномерность развития экономики приводит к тому, что отдельные ее звенья вырываются вперед, другие - отстают в своем росте. Между тем нормальное функционирование народнохозяйственного комплекса возможно лишь при условии, когда каждое его структурное подразделение органично увязано с другими. Лишь на основе такой увязки достигается необходимая пропорциональность структуры общественного производства, которая обеспечивает сбалансированное его развитие как единого целого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ьное экономическое развитие, высокий уровень занятости населения, управляемая инфляция, внешнеэкономическое равновесие являются целями экономической</w:t>
        <w:tab/>
        <w:t xml:space="preserve"> политики любого государства. Это предполагает государственное вмешательство в экономику, которое выражается в регулировании поведения участников общественного производства и осуществляется как посредством административных методов, так и косвенных (экономических) среди которых финансовым инструментам принадлежит решающая рол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финансовых методов, с помощью которых государство воздействует на экономику, наиболее распространенными являются бюджетные, связанные с государственными расходами, и налоговые(В РБ регулирование экономических отношений осуществляется в соответствии с Указом Президента РБ от 17.11.2008г №618 «О дополнительных мерах по регулированию экономических отношений» ). Так расширяя объем государственных капитальных вложений, государство вызывает спрос на оборудование, материалы, рабочую силу, что в свою очередь, дает импульс росту производства, увеличению частных инвестиций, оживлению хозяйственной конъюнктуры. Финансируя развитие производственной инфраструктуры (транспорт, связь, дороги, телерадиокоммуникации), государство создает более благоприятную среду для развития промышленного и сельскохозяйственного производства, отраслей добывающей и перерабатывающей промышленности (В Республике Беларусь для осуществления такой деятельности принято ряд нормативных документов: одним из которых является Указ Президента РБ от 21 мая 2009г. №255 «О некоторых мерах государственной поддержки малого предпринимательства»). Это способствует снижению издержек производства, росту накопления капитала в государственном и частном сектора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гулировании экономики принимают участие все звенья финансовой системы, что проявляется, прежде всего, в формах и методах мобилизации финансовых ресурсов и их использовании. Например, у предприятий сферы материального производства финансовые ресурсы формируются за счет прибыли, амортизационных отчислений, выручки от продажи ценных бумаг и др. Государственный бюджет страны образуется в основном за счет налогов с предприятий и населения. Не одинаковы и каналы направления финансовых ресурсов у предприятий и государственного бюджета. У предприятий решающая часть финансовых ресурсов используется на формирование оборотных производственных фондов, на потребности социального характера и др. Средства государственного бюджета могут направляться на финансирование приоритетных отраслей, на содержание учреждений и организаций непроизводственной сферы (здравоохранение, образование, культура и др.). С учетом сказанного, можно утверждать, что каждая сфера финансовых отношений является в определенной мере самостоятельным звеном финансовой системы, но имеющим определенные отличия. Каждое звено финансовой системы представляет собой определенную сферу финансовых отношений, а финансовая система в целом — совокупность различных сфер финансовых отношений, в процессе которых образуются и используются фонды денежных средств. Каждое звено финансовой системы определенным образом влияет на процесс воспроизводства, имеет свои, присущие ему функци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лавным инструментом воспроизводственного процесса предприятий являются финансы предприятий, то стратегическое регулирование экономики (отраслевые и территориальные пропорции, обеспечение структурных сдвигов в экономике, формирование государственных резервов, рост эффективности общественного производства и т. д.) обеспечивается налоговым, бюджетно-финансовым и денежно-кредитным регулирование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экономики происходит, прежде всего, посредством саморегулирования. Оно характеризуется такими методами формирования финансовой базы в разных звеньях общественного производства, которые вырабатывают и используют сами участники производства. Саморегулирование базируется на свободе субъектов хозяйствования, в выборе ими своих партнеров и форм взаимоотношений с ними, самостоятельном распоряжении продуктами своей деятельности и т.п. Но такая свобода в методах формирования финансовой базы не безгранична. Она регулируется деятельностью различных организационных структур, способствующих установлению цивилизованных взаимоотношений между всеми участниками воспроизводственного процес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ие возможности финансов предприятий используются в основном для внутрихозяйственного и межхозяйственного перераспределения финансовых ресурсов, государственных финансов — для регулирования отраслевых и территориальных пропорц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территориальное распределение финансовых ресурсов способствует преодолению отсталости отдельных регионов, выравниванию уровней экономического и социального развития территорий, совершенствованию отраслевой структуры народного хозяйств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ы местных органов власти, наряду с внебюджетными фондами, входят в финансы местных органов власти. Как правило, возможности последних ограничены, и для финансирования своей деятельности они получают дотации в виде субсидий от Правительств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 субъектов хозяйствования обслуживают материальное производство. При их участии создается валовой внутренний продукт (ВВП), распределяемый внутри предприятий и отраслей хозяй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ы домашних хозяйств играют значительную роль в формировании централизованных финансов посредством налоговых платежей; денежные сбережения могут быть инвестированы на финансовом рынке в виде операций с государственными и корпоративными ценными бумагам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денежные ресурсы используются строго по назначению - для финансирования целевых программ, как правительством, так и региональными и местными органами власт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государственный бюджет мобилизуются ресурсы в основной централизованный фонд государства, и происходит их перераспределение между отраслями хозяйства, экономическими регионами, отдельными социальными группами насел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бюджет - представляет собой самый крупный денежный фонд, используемый для финансирования деятельности государства. С его помощью государство оказывает воздействие на многие хозяйственные процессы. За счет госбюджета содержится армия, милиция, здравоохранение, наука, осуществляется защита окружающей среды (В РБ принят Закон РБ от 13.11.2008г № 450-3 «О республиканском бюджете на 2009год», также Постановление Совмина РБ от 13.02.2009г №190 « О мерах по реализации Закона РБ «О республиканском бюджете на 2009 год»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и расходы государства распределяются соответственно по бюджетам разного уровня: центральных властей - самые крупные доходы и расходы, - региональных и местных. Каждый из них имеет свои источники доходов и сферы их использ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госбюджета формируется в основном из налогов. В большинстве стран сегодня они составляют до 80-90% всех доходов государства. Определенную роль в доходах также играют и два других источника - государственные займы и эмиссия бумажных и кредитных денег. Займы осуществляются в форме выпуска государственных ценных бумаг, приносящих процент. К эмиссии бумажных и кредитных денег государство прибегает, когда его доходы не покрывают расход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бора налогов государство осуществляет решение основных возложенных на него функций и задач. Налоги - это принудительные, безвозмездные и обязательные платежи, которые платят в доход государства юридические и физические лиц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экономику и социальные потребности производятся путем государственных закупок и трансфертных платежей. Закупая товары и услуги, государство осуществляет перераспределение ресурсов от частного к общественному потреблению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другой вид расходов - трансфертные платежи (трансферт означает "передавать"), государство производит социальные выплаты особо нуждающимся слоям населения - по социальному страхованию и обеспечению, пенсий по старости, пособий на детей, по инвалидности и безработице, пособий по беременности и т.п. Через трансфертные платежи правительство изменяет структуру производства товаров частного сектора. Определенная часть населения с помощью государства получает возможность потреблять оплаченные обществом товары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достатке средств (от сбора налогов и эмиссии бумажных денег) для покрытия дефицита бюджета государство прибегает к заимствованию - внутреннему (то есть деньги одалживаются у граждан и организаций своей страны) или внешнему (то есть деньги берутся в долг у иностранных государств и финансовых организаций). Помимо основной суммы по долгам выплачиваются проценты. И крупные долги, и избыточная денежная эмиссия ведут к негативным последствиям: в результате дополнительного выпуска в оборот бумажных денег усиливается инфляция, а внутренние и внешние заимствования ведут к наращиванию государственного долг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долг - общая сумма задолженности правительства населению, владельцам государственных ценных бумаг, равная сумме прошлых бюджетных дефици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большинстве стран растут как внутренние, так и внешние долги. Такое положение при неэффективном использовании полученных средств на определенном этапе развития может вызвать тяжелые социально-экономические последствия. Современные эксперты признают опасным для стабильности национального хозяйства такое положение, при котором общая сумма государственного долга превышает объем ВВП в 1,5-2 раза. Поэтому правительства всех стран стараются не доводить государственный долг до этой черты. Они стремятся к сокращению расходов по обслуживанию долга путем снижения расходной части бюджета. Этого можно достичь путём уменьшения расходов на военные нужды, сворачивании социальных программ, присоединение низкорентабельных предприятий государственного сектора к эффективно функционирующим предприятия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и из важнейших органов управление финансами в Республике Беларусь являются Министерство финансов, Министерство по налогам и сборам, и другие финансовые орган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финансов осуществляет использование финансов в целях повышения эффективности производства; разрабатывает предложения по совершенствованию форм финансовых взаимоотношений организаций с государством и по обеспечению роста финансовых ресурсов; осуществляет регулирование и управление деятельностью других республиканских органов государственного управления в финансовой сфере и др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по налогам и сборам осуществляет контроль за соблюдением законодательства о налогах и предпринимательстве, декларированием физическими лицами доходов, имущества и источников денежных средств, обеспечением правильного исчисления, полнотой и своевременностью уплаты налогов, сборов и иных платежей в бюджет и др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тимулирование эффективного использования всех экономических ресурсов осуществляется различными методам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эффективное вложение финансовых ресурсов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ощрительных фондов (фонды потребления, фонды социальной сферы и др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бюджетных стимулов (представление льгот при уплате налогов всегда носит стимулирующий характер, примером может служить освобождение от уплаты многих видов налогов сельских и фермерских хозяйств с целью обеспечения их роста и развити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инансовых санкций (штрафы, пени за несвоевременную уплату налогов, сокрытие доходов и имущества от налогообложения, непредставление налоговых деклараций и т.п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е во всем его многообразии способствует выработке чувства уверенности у бизнесменов и просто граждан в завтрашнем дне. </w:t>
      </w:r>
    </w:p>
    <w:p>
      <w:pPr>
        <w:pStyle w:val="Style16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сновные положения по поводу стимулирования государством предприятий регламентируются Указом Президента РБ №48 «О стимулировании в 2009году развития промышленного производства», а также Указом Президента РБ от 09.03.2009г №123 «О некоторых мерах по стимулированию инновационной деятельности»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промышленно развитых стран, так называемого золотого миллиарда, свидетельствует о том, что именно финансовые рычаги и стимулы позволили им достичь того уровня развития производительных сил, о котором мечтали классики как буржуазной, так и социалистической политэкономи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ыночной экономики принципиальным образом изменяется роль финансового регулирования. Оно становится одним из главных факторов экономического развития в условиях ограниченного вмешательства государства в деятельность субъектов хозяйствования. Реальный механизм финансового воздействия на экономику проявляется как динамичная, постоянно развивающаяся их совокупность, складывающаяся из отдельных компонентов, имеющих специфический характер влияния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i w:val="false"/>
          <w:color w:val="000000"/>
          <w:szCs w:val="28"/>
        </w:rPr>
        <w:t>Более глубокое знание экономической природы финансов, присущих им свойств позволит активнее разрабатывать пути лучшего использования данной категории в практике хозяйствования, научно обосновать меры, направленные на финансовое оздоровление экономики и совершенствование финансовых взаимосвязей в нашей стране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i w:val="false"/>
          <w:color w:val="000000"/>
          <w:szCs w:val="28"/>
        </w:rPr>
        <w:t>Не в последнюю очередь также необходима хорошо работающая банковская система, предприятия должны вовремя платить налоги, а для этого необходима налоговая реформа, обеспечение жесткого контроля за расходованием бюджетных средств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От понимания сущности финансов зависит четкое функционирование финансовой системы государства. Слаженность работы всех ее звеньев и подсистем. Кроме того, хорошее знание финансовой сферы деятельности необходимо нашей стране потому, что она переживает сегодня глубокий экономический и финансовый кризис. Без четкого функционирования финансовой системы невозможно оздоровление экономики, развития внутренних и внешних финансовых связей. Поэтому, необходимо улучшать финансовую систему для ее более четкого функционирования. 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И в заключении мы хотели бы отметить, что в условиях глобального кризиса основные экономические показатели Республики Беларусь на уровне, который все же позволяет эффективно функционировать экономике РБ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 xml:space="preserve">Бабич, А.М. Финансы: учебник / А.М. Бабич, Л.Н. Павлова. </w:t>
      </w:r>
      <w:r>
        <w:rPr>
          <w:rFonts w:cs="Times New Roman" w:ascii="Times New Roman" w:hAnsi="Times New Roman"/>
          <w:sz w:val="28"/>
          <w:szCs w:val="28"/>
        </w:rPr>
        <w:t>–М.: ИД ФБК - ПРЕСС, 2000. – 76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 xml:space="preserve">Бондарь, А.В. Макроэкономика: учебное пособие / А.В. Бондарь, Л.Н.Новикова </w:t>
      </w:r>
      <w:r>
        <w:rPr>
          <w:rFonts w:cs="Times New Roman" w:ascii="Times New Roman" w:hAnsi="Times New Roman"/>
          <w:sz w:val="28"/>
          <w:szCs w:val="28"/>
        </w:rPr>
        <w:t>. –Минск: БГЭУ, 2007. – 415 с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ьская, А.А. Возможности финансовой сферы в обеспечении экономического роста Беларуси // </w:t>
      </w:r>
      <w:r>
        <w:rPr>
          <w:rFonts w:cs="Times New Roman" w:ascii="Times New Roman" w:hAnsi="Times New Roman"/>
          <w:sz w:val="28"/>
          <w:szCs w:val="28"/>
        </w:rPr>
        <w:t>Экономический бюллетень НИЭИ Министерства экономики РБ.- 2009. №1-С.68-69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розд, Н. </w:t>
      </w:r>
      <w:r>
        <w:rPr>
          <w:rFonts w:cs="Times New Roman" w:ascii="Times New Roman" w:hAnsi="Times New Roman"/>
          <w:sz w:val="28"/>
          <w:szCs w:val="28"/>
        </w:rPr>
        <w:t>Мировой финансовый кризис: контуры, причины и уроки // Финансы. Учет. Аудит.- 2008. №11-С.35-37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швили, М.Р. Отношения России с лидерами мировой экономики // Мировая экономика и международные отношения.-2009.-№8-С.6-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, Н.Е. Теория финансов: Учебное пособие./ Н.Е Заяц, М.К. Фисенко, Т.В. Сорокина и др. – Мн.: БГЭУ, 2005. – 351с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аур, П.В. Концепт «финансовая стабильность» // Белорусский экономический журнал.-2007.-№1-С.32-3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, В.В. Финансы: Учебник.-2-е изд., перераб. и доп./ В.В.Ковалева – М.: ТК Велби, Изд-во Проспект, 2004.- 350 с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енко, П.Г. Кризис расставляет акценты // Беларуская думка.-2009.-№12-С.10-21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енко, П.Г. Формирование государственного антикризисного фондоэкономного механизма хозяйствования // Проблемы управления.-2009.-№2-С.156-15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 xml:space="preserve">Новикова, И.В. Экономическая теория: учебное пособие / И.В. Новикова, Г.А.Прикаченок; под ред И.В. Новиковой </w:t>
      </w:r>
      <w:r>
        <w:rPr>
          <w:rFonts w:cs="Times New Roman" w:ascii="Times New Roman" w:hAnsi="Times New Roman"/>
          <w:sz w:val="28"/>
          <w:szCs w:val="28"/>
        </w:rPr>
        <w:t>. –Мн: БГЭУ, 2006. – 543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их С.А. Кризис расставляет акценты // Беларуская думка.-2009.-№12-С.10-21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игин, В.В. Регулирование белорусской экономики в условиях мирового финансово- экономического кризиса // Экономический бюллетень НИЭИ Министерства экономики РБ.- 2009. №7-С.4-5, 16-17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чекин, В. </w:t>
      </w:r>
      <w:r>
        <w:rPr>
          <w:rFonts w:cs="Times New Roman" w:ascii="Times New Roman" w:hAnsi="Times New Roman"/>
          <w:sz w:val="28"/>
          <w:szCs w:val="28"/>
        </w:rPr>
        <w:t>Безопасность финансовой системы в новых условиях // Финансы. Учет. Аудит.- 2007. №11-С.34-35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пович, П.П. Итоги выполнения денежно-кредитной политики РБ за 2008г. и задачи банковской системы по их реализации в 2009г // Банковский вестник.-2009.-№4-С.5-13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гур, Д. Финансовая система и устойчивость платежной системы // Банковский вестник.-2006.-№1-С.13-15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оров, В.П. Мировая экономика: неопределенность вместо циклов // Белорусский экономический журнал</w:t>
      </w:r>
      <w:r>
        <w:rPr>
          <w:rFonts w:cs="Times New Roman" w:ascii="Times New Roman" w:hAnsi="Times New Roman"/>
          <w:sz w:val="28"/>
          <w:szCs w:val="28"/>
        </w:rPr>
        <w:t>.-2009.-№3-С.4-1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 xml:space="preserve">Фисенко, М.К. Финансовая система Беларуси: учебное пособие / М.К. Фисенко. </w:t>
      </w:r>
      <w:r>
        <w:rPr>
          <w:rFonts w:cs="Times New Roman" w:ascii="Times New Roman" w:hAnsi="Times New Roman"/>
          <w:sz w:val="28"/>
          <w:szCs w:val="28"/>
        </w:rPr>
        <w:t>–Минск: Современная школа, 2008. – 18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</w:rPr>
        <w:t xml:space="preserve">Ханкевич, Л.А. Финансы: ответы на экзаменационные вопросы / Л.А. Ханкевич </w:t>
      </w:r>
      <w:r>
        <w:rPr>
          <w:rFonts w:cs="Times New Roman" w:ascii="Times New Roman" w:hAnsi="Times New Roman"/>
          <w:sz w:val="28"/>
          <w:szCs w:val="28"/>
        </w:rPr>
        <w:t>. –Минск: Тетра Системс, 2007. – 11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кевич Л.А. Финансы: практическое пособие /Л.А. Ханкевич – Мн.: Молодежное, 2003. – 136 с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арковец, А. Вместе и негативным последствия противостоять можно // </w:t>
      </w:r>
      <w:r>
        <w:rPr>
          <w:rFonts w:cs="Times New Roman" w:ascii="Times New Roman" w:hAnsi="Times New Roman"/>
          <w:sz w:val="28"/>
          <w:szCs w:val="28"/>
        </w:rPr>
        <w:t>Финансы. Учет. Аудит.-2009.-№4-С.5-9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ко, А.В. Об основном финансовом плане страны на 2009 год // Экономики. Финансы. Управление.-2008.-№12-С.101-103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явский Ф.И. Кризис расставляет акценты // Беларуская думка.-2009.-№12-С.10-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як П.М. Финансы предприятий учебник / П.М. Шуляк – 3-е изд., перераб. и доп. – М.: Судебный дом, 2002 – 75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ый Интернет- портал Республики Беларусь [Электронный ресурс] / Белорусское телевизионное агенство, -Минск, 2009. – Режим доступа 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eastAsia="ru-RU"/>
        </w:rPr>
        <w:t>www.belta.by. – Дата доступа: 12.10.2009г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900" w:hanging="0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900"/>
      <w:jc w:val="both"/>
      <w:outlineLvl w:val="2"/>
    </w:pPr>
    <w:rPr>
      <w:rFonts w:ascii="Times New Roman" w:hAnsi="Times New Roman" w:eastAsia="Calibri" w:cs="Times New Roman"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i/>
      <w:color w:val="1D1B11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88" w:before="0" w:after="0"/>
      <w:ind w:firstLine="720"/>
      <w:jc w:val="both"/>
    </w:pPr>
    <w:rPr>
      <w:rFonts w:ascii="Times New Roman" w:hAnsi="Times New Roman" w:eastAsia="Calibri" w:cs="Times New Roman"/>
      <w:i/>
      <w:color w:val="1D1B1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3:00Z</dcterms:created>
  <dc:creator>Angel</dc:creator>
  <dc:description/>
  <cp:keywords/>
  <dc:language>en-US</dc:language>
  <cp:lastModifiedBy>SYSTEM</cp:lastModifiedBy>
  <cp:lastPrinted>2009-10-27T09:35:00Z</cp:lastPrinted>
  <dcterms:modified xsi:type="dcterms:W3CDTF">2011-09-07T15:13:00Z</dcterms:modified>
  <cp:revision>2</cp:revision>
  <dc:subject/>
  <dc:title>Введение</dc:title>
</cp:coreProperties>
</file>