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Реферат на тему:</w:t>
      </w:r>
    </w:p>
    <w:p>
      <w:pPr>
        <w:pStyle w:val="Normal"/>
        <w:tabs>
          <w:tab w:val="clear" w:pos="708"/>
          <w:tab w:val="right" w:pos="6945" w:leader="dot"/>
        </w:tabs>
        <w:autoSpaceDE w:val="false"/>
        <w:spacing w:lineRule="auto" w:line="360" w:before="0" w:after="0"/>
        <w:ind w:firstLine="709"/>
        <w:jc w:val="center"/>
        <w:rPr/>
      </w:pPr>
      <w:r>
        <w:rPr>
          <w:rFonts w:cs="Times New Roman" w:ascii="Times New Roman" w:hAnsi="Times New Roman"/>
          <w:b/>
          <w:color w:val="000000"/>
          <w:sz w:val="28"/>
          <w:szCs w:val="36"/>
        </w:rPr>
        <w:t>Частная психопатология и судебно-психиатрическая оценка ее основных форм</w:t>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r>
        <w:br w:type="page"/>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Содержание</w:t>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1. Шизофрения</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2. Эпилепсия</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3. Маниакально-депрессивный психоз</w:t>
      </w:r>
    </w:p>
    <w:p>
      <w:pPr>
        <w:pStyle w:val="Normal"/>
        <w:tabs>
          <w:tab w:val="clear" w:pos="708"/>
          <w:tab w:val="right" w:pos="6945" w:leader="dot"/>
        </w:tabs>
        <w:suppressAutoHyphens w:val="true"/>
        <w:autoSpaceDE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4. Травматические поражения головного мозга</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5. Сифилитические заболевания центральной нервной системы</w:t>
      </w:r>
    </w:p>
    <w:p>
      <w:pPr>
        <w:pStyle w:val="Normal"/>
        <w:tabs>
          <w:tab w:val="clear" w:pos="708"/>
          <w:tab w:val="right" w:pos="6945" w:leader="dot"/>
        </w:tabs>
        <w:suppressAutoHyphens w:val="true"/>
        <w:autoSpaceDE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6. Сосудистые заболевания головного мозга</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7. Психозы позднего возраста</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8. Алкоголизм, наркомания и токсикология</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9. Олигофрения</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10. Психопатии</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11. Реактивные состояния</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12. Исключительные состояния</w:t>
      </w:r>
    </w:p>
    <w:p>
      <w:pPr>
        <w:pStyle w:val="Normal"/>
        <w:tabs>
          <w:tab w:val="clear" w:pos="708"/>
          <w:tab w:val="right" w:pos="6945" w:leader="dot"/>
        </w:tabs>
        <w:suppressAutoHyphens w:val="true"/>
        <w:autoSpaceDE w:val="false"/>
        <w:spacing w:lineRule="auto" w:line="360" w:before="0" w:after="0"/>
        <w:rPr/>
      </w:pPr>
      <w:r>
        <w:rPr>
          <w:rFonts w:cs="Times New Roman" w:ascii="Times New Roman" w:hAnsi="Times New Roman"/>
          <w:color w:val="000000"/>
          <w:sz w:val="28"/>
          <w:szCs w:val="20"/>
        </w:rPr>
        <w:t>13. Симуляция психических расстройств</w:t>
      </w:r>
    </w:p>
    <w:p>
      <w:pPr>
        <w:pStyle w:val="Normal"/>
        <w:suppressAutoHyphens w:val="true"/>
        <w:autoSpaceDE w:val="false"/>
        <w:spacing w:lineRule="auto" w:line="360" w:before="0" w:after="0"/>
        <w:rPr>
          <w:rFonts w:ascii="Times New Roman" w:hAnsi="Times New Roman" w:cs="Times New Roman"/>
          <w:bCs/>
          <w:color w:val="000000"/>
          <w:sz w:val="28"/>
          <w:szCs w:val="20"/>
        </w:rPr>
      </w:pPr>
      <w:r>
        <w:rPr>
          <w:rFonts w:cs="Times New Roman" w:ascii="Times New Roman" w:hAnsi="Times New Roman"/>
          <w:bCs/>
          <w:color w:val="000000"/>
          <w:sz w:val="28"/>
          <w:szCs w:val="20"/>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1. Шизофрения</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0"/>
        </w:rPr>
        <w:t>Шизофрения</w:t>
      </w:r>
      <w:r>
        <w:rPr>
          <w:rFonts w:cs="Times New Roman" w:ascii="Times New Roman" w:hAnsi="Times New Roman"/>
          <w:color w:val="000000"/>
          <w:sz w:val="28"/>
          <w:szCs w:val="20"/>
        </w:rPr>
        <w:t xml:space="preserve"> – эндогенное хроническое психическое заболевание невыясненной до конца этиологии, склонное к прогредиентному течению, сопровождающееся изменениями личности </w:t>
      </w:r>
      <w:r>
        <w:rPr>
          <w:rFonts w:cs="Times New Roman" w:ascii="Times New Roman" w:hAnsi="Times New Roman"/>
          <w:color w:val="000000"/>
          <w:sz w:val="28"/>
        </w:rPr>
        <w:t>в виде снижения общей активности, аутизмом, утратой единства психических процессов, нарушением мышления, эмоциональным оскудением и другими разнообразными клиническими проявлениями, приводящими к психическому дефекту. Встречается у каждого сотого жителя России, особенно у мужчин 15–25</w:t>
        <w:noBreakHyphen/>
        <w:t xml:space="preserve">летнего возраста. Это психическое заболевание с прогрессирующим течением и разнообразной психопатологической симптоматикой, вплоть до появления психического дефекта – </w:t>
      </w:r>
      <w:r>
        <w:rPr>
          <w:rFonts w:cs="Times New Roman" w:ascii="Times New Roman" w:hAnsi="Times New Roman"/>
          <w:bCs/>
          <w:color w:val="000000"/>
          <w:sz w:val="28"/>
        </w:rPr>
        <w:t>шизофренического слабоумия</w:t>
      </w:r>
      <w:r>
        <w:rPr>
          <w:rFonts w:cs="Times New Roman" w:ascii="Times New Roman" w:hAnsi="Times New Roman"/>
          <w:color w:val="000000"/>
          <w:sz w:val="28"/>
        </w:rPr>
        <w:t>. Наиболее характерные его клинические признаки выражаются в расстройстве процессов мышления (разорванности речи, неадекватности), эмоциональной сферы (эмоциональной напряженности, тупости и холодности). Довольно часты у больных шизофренией слуховые галлюцинации (угрозы, оклики, приказы), бред (преследования, ревности, отравления), которые они могут и нередко пытаются скрывать (диссимулировать). В то же время память больного, его интеллект, полученные ранее знания остаются длительное время без значительных изменений. Но постепенно работоспособность заболевшего падает.</w:t>
      </w:r>
    </w:p>
    <w:p>
      <w:pPr>
        <w:pStyle w:val="24"/>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линическая симптоматика больных шизофренией характеризуется постепенным снижением психической активности, нарастанием личностных изменений, уходом в свою внутреннюю жизнь, ранимостью, сужением круга интересов, неуживчивостью, конфликтностью, оппозицией ко всему, исчезновением прежних привязанностей, равнодушием к близким и их страданиям, бездушием, потерей любознательности и интереса, прогрессирующей вялостью и пассивностью, нарушением адаптации, манерностью, оригинальностью, вздорностью, чудачеством. В то же время у них отмечают раздражительность, злобность, грубость, агрессивность, утрированный педантизм, сутяжничество. Возможна вербигерация в виде повторения одних и тех же слов и ф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сихическая несостоятельность у больных шизофренией сопровождается бессистемным изучением философско</w:t>
        <w:noBreakHyphen/>
        <w:t>мистических и других учений, разработкой собственных методов физического и духовного совершенствования, стремлением к изобретательству. Но эти занятия у них поверхностны, не имеют практической значимости, ничем не обогащают личность, и ее развитие приостанавливается. При умственном напряжении и социальных катаклизмах атаки (приступы) шизофрении усиливаются, прогредиентность течения заболевания нарастает, дальнейший прогноз пессимистичен.</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 xml:space="preserve">По особенностям клинического течения выделяют следующие формы шизофрении: непрерывнотекущая, приступообразно-прогредиентная, периодическая (рекуррентная). По темпу нарастания психопатологических расстройств шизофрению классифицируют на такие формы, как злокачественная, умеренно прогредиентная, вяло протекающая. В большинстве случаев течение шизофрении носит </w:t>
      </w:r>
      <w:r>
        <w:rPr>
          <w:rFonts w:cs="Times New Roman" w:ascii="Times New Roman" w:hAnsi="Times New Roman"/>
          <w:color w:val="000000"/>
          <w:sz w:val="28"/>
          <w:szCs w:val="20"/>
        </w:rPr>
        <w:t>хронический, но прогрессирующий характер, с рецидивами и ремиссиями и постепенным формированием дефектного состояния (шизофренического слабоумия). Это заболевание редко заканчивается выздоровлением.</w:t>
      </w:r>
    </w:p>
    <w:p>
      <w:pPr>
        <w:pStyle w:val="Normal"/>
        <w:autoSpaceDE w:val="false"/>
        <w:spacing w:lineRule="auto" w:line="360" w:before="0" w:after="0"/>
        <w:ind w:firstLine="709"/>
        <w:jc w:val="both"/>
        <w:rPr/>
      </w:pPr>
      <w:r>
        <w:rPr>
          <w:rFonts w:cs="Times New Roman" w:ascii="Times New Roman" w:hAnsi="Times New Roman"/>
          <w:color w:val="000000"/>
          <w:sz w:val="28"/>
          <w:szCs w:val="20"/>
        </w:rPr>
        <w:t>Неразрывно с прогредиентностью шизофрении следует рассматривать особенности конкретных клинических психопатологических симптомов и синдромов, а также степень их тяжести, более выраженных в период рецидива заболевания. Прежде всего это:</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расстройство ассоциативной деятельности (потеря единства мыслительной деятельности, бессмысленные сочетания, разорванность, соскальзывание речи, резонерство, непродуктивность);</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bCs/>
          <w:color w:val="000000"/>
          <w:sz w:val="28"/>
          <w:szCs w:val="20"/>
        </w:rPr>
        <w:t>амбивалентность</w:t>
      </w:r>
      <w:r>
        <w:rPr>
          <w:rFonts w:cs="Times New Roman" w:ascii="Times New Roman" w:hAnsi="Times New Roman"/>
          <w:color w:val="000000"/>
          <w:sz w:val="28"/>
          <w:szCs w:val="20"/>
        </w:rPr>
        <w:t xml:space="preserve"> (одновременное возникновение антагонистических (противоположных) тенденций в психической деятельности, обусловливающих непоследовательность мышления и неадекватность поведения);</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bCs/>
          <w:color w:val="000000"/>
          <w:sz w:val="28"/>
          <w:szCs w:val="20"/>
        </w:rPr>
        <w:t>аутизм</w:t>
      </w:r>
      <w:r>
        <w:rPr>
          <w:rFonts w:cs="Times New Roman" w:ascii="Times New Roman" w:hAnsi="Times New Roman"/>
          <w:color w:val="000000"/>
          <w:sz w:val="28"/>
          <w:szCs w:val="20"/>
        </w:rPr>
        <w:t xml:space="preserve"> (погруженность во внутренний мир, недоступность в общении);</w:t>
      </w:r>
    </w:p>
    <w:p>
      <w:pPr>
        <w:pStyle w:val="Normal"/>
        <w:autoSpaceDE w:val="false"/>
        <w:spacing w:lineRule="auto" w:line="360" w:before="0" w:after="0"/>
        <w:ind w:firstLine="709"/>
        <w:jc w:val="both"/>
        <w:rPr/>
      </w:pPr>
      <w:r>
        <w:rPr>
          <w:rFonts w:cs="Times New Roman" w:ascii="Times New Roman" w:hAnsi="Times New Roman"/>
          <w:color w:val="000000"/>
          <w:sz w:val="28"/>
          <w:szCs w:val="20"/>
        </w:rPr>
        <w:t>- эмоциональная тупость (нарастающая вялость и апатия, безразличие к окружающим, исчезновение прежних привязанностей и интересов, черствость, сухость, холоднос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склонность к стереотипиям в психической сфере (манерность, оригинальность, негативизм, оппозиционность ко всему и ко всем, импульсивнос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больных шизофренией в период рецидива также часто констатируют такие продуктивные симптомы, как галлюцинации (обманы органов чувств); бредовые идеи (преследования, воздействия, ревности, реформаторства, высокого социального положения и др.), которые нелепы, несистематизированы, бессвязны, отрывочны, переживаемы; аффективные состояния (возбуждения, торможения, напряжения) и многие др.</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сихиатры в клиническом течении шизофрении выделяют:</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обострение (рецидивы, атаки, приступы), при котором диагностируют резкое усиление психопатологических симптомов и констатируют появление новы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ремиссии с обратным развитием психопатологических симптомов заболевания под влиянием лечения или даже самопроизвольно;</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дефектное состояние, которое обычно возникает после шизофренического процесса в виде изменения характера, эмоциональной обедненности, аутизма, апатии, нарастания слабоумия, которое может также сопровождать и период ремисс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ые психиатры, давая судебно-психиатрическую оценку деяниям больных шизофренией, всегда обращают внимание юристов на то, что криминогенность данной группы лиц возрастает при обострении психопатоподобных расстройств и бредовых нарушений, когда преобладают двигательное возбуждение и импульсивные действия</w:t>
      </w:r>
      <w:r>
        <w:rPr>
          <w:rStyle w:val="FootnoteCharacters"/>
          <w:rStyle w:val="FootnoteAnchor"/>
          <w:rFonts w:cs="Times New Roman" w:ascii="Times New Roman" w:hAnsi="Times New Roman"/>
          <w:color w:val="000000"/>
          <w:position w:val="0"/>
          <w:sz w:val="28"/>
          <w:sz w:val="28"/>
          <w:szCs w:val="20"/>
          <w:vertAlign w:val="baseline"/>
        </w:rPr>
        <w:footnoteReference w:id="2"/>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2. Эпилепсия</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 xml:space="preserve">Эпилепсия </w:t>
      </w:r>
      <w:r>
        <w:rPr>
          <w:rFonts w:cs="Times New Roman" w:ascii="Times New Roman" w:hAnsi="Times New Roman"/>
          <w:color w:val="000000"/>
          <w:sz w:val="28"/>
          <w:szCs w:val="20"/>
        </w:rPr>
        <w:t>– хроническое психическое заболевание, в клинике которого отмечают судорожные и бессудорожные припадки (пароксизмы), психозы и специфические изменения личности, вплоть до эпилептического слабоумия. Эпилепсия довольно часто распространена у правонарушителей молодого возраста. Среди причин, вызывающих эпилепсию, наибольшее значение имеют наследственность (алкоголизм, наркомания, сифилис родителей), а также травмы и заболевания головного мозг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роявления эпилепсии довольно многообразны. Однако каждому больному, страдающему ей, свойственны достаточно постоянные эпилептические нарушения. Во всех случаях после возникновения </w:t>
      </w:r>
      <w:r>
        <w:rPr>
          <w:rFonts w:cs="Times New Roman" w:ascii="Times New Roman" w:hAnsi="Times New Roman"/>
          <w:color w:val="000000"/>
          <w:sz w:val="28"/>
        </w:rPr>
        <w:t>судорожных и бессудорожных пароксизмов они наблюдаются обычно в течение всей жизни больного, на фоне в той или иной степени выраженности специфических изменений личности. Ухудшение в состоянии здоровья больных эпилепсией бывает самопроизвольным (некоторые связывают с изменением метеорологических условий), но чаще оно провоцируется воздействием психогенно-травмирующей ситуации, приемом наркотиков, черепно-мозговыми посттравматическими изменениями и заболеваниями головного моз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сихопатологические проявления эпилепсии позволили психиатрам выделить по основным симптомам три основные группы этого психического заболевания, хотя одни и те же нарушения (симптомы) могут встречаться в каждой из них. Разберем эти группы более подробно, так как во многом их клиника определяет различное поведение правонаруши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I группа – </w:t>
      </w:r>
      <w:r>
        <w:rPr>
          <w:rFonts w:cs="Times New Roman" w:ascii="Times New Roman" w:hAnsi="Times New Roman"/>
          <w:iCs/>
          <w:color w:val="000000"/>
          <w:sz w:val="28"/>
        </w:rPr>
        <w:t xml:space="preserve">судорожные </w:t>
      </w:r>
      <w:r>
        <w:rPr>
          <w:rFonts w:cs="Times New Roman" w:ascii="Times New Roman" w:hAnsi="Times New Roman"/>
          <w:color w:val="000000"/>
          <w:sz w:val="28"/>
        </w:rPr>
        <w:t>(</w:t>
      </w:r>
      <w:r>
        <w:rPr>
          <w:rFonts w:cs="Times New Roman" w:ascii="Times New Roman" w:hAnsi="Times New Roman"/>
          <w:iCs/>
          <w:color w:val="000000"/>
          <w:sz w:val="28"/>
        </w:rPr>
        <w:t>пароксизмальные</w:t>
      </w:r>
      <w:r>
        <w:rPr>
          <w:rFonts w:cs="Times New Roman" w:ascii="Times New Roman" w:hAnsi="Times New Roman"/>
          <w:color w:val="000000"/>
          <w:sz w:val="28"/>
        </w:rPr>
        <w:t xml:space="preserve">) </w:t>
      </w:r>
      <w:r>
        <w:rPr>
          <w:rFonts w:cs="Times New Roman" w:ascii="Times New Roman" w:hAnsi="Times New Roman"/>
          <w:iCs/>
          <w:color w:val="000000"/>
          <w:sz w:val="28"/>
        </w:rPr>
        <w:t>состояния</w:t>
      </w:r>
      <w:r>
        <w:rPr>
          <w:rFonts w:cs="Times New Roman" w:ascii="Times New Roman" w:hAnsi="Times New Roman"/>
          <w:color w:val="000000"/>
          <w:sz w:val="28"/>
        </w:rPr>
        <w:t>. Они делятся на большие и малые эпилептические припадки (группа пароксизмально-судорожных состояний) и эпилептические эквиваленты.</w:t>
      </w:r>
    </w:p>
    <w:p>
      <w:pPr>
        <w:pStyle w:val="Normal"/>
        <w:spacing w:lineRule="auto" w:line="360" w:before="0" w:after="0"/>
        <w:ind w:firstLine="709"/>
        <w:jc w:val="both"/>
        <w:rPr/>
      </w:pPr>
      <w:r>
        <w:rPr>
          <w:rFonts w:cs="Times New Roman" w:ascii="Times New Roman" w:hAnsi="Times New Roman"/>
          <w:bCs/>
          <w:color w:val="000000"/>
          <w:sz w:val="28"/>
        </w:rPr>
        <w:t>Большие эпилептические припадки</w:t>
      </w:r>
      <w:r>
        <w:rPr>
          <w:rFonts w:cs="Times New Roman" w:ascii="Times New Roman" w:hAnsi="Times New Roman"/>
          <w:color w:val="000000"/>
          <w:sz w:val="28"/>
        </w:rPr>
        <w:t xml:space="preserve"> характеризуются кратковременными судорожными приступами, сопровождающимися потерей сознания. Это один из основных симптомов эпилепсии. Он длится 1–3 минуты и проявляется последовательной сменой следующих фаз:</w:t>
      </w:r>
    </w:p>
    <w:p>
      <w:pPr>
        <w:pStyle w:val="Normal"/>
        <w:spacing w:lineRule="auto" w:line="360" w:before="0" w:after="0"/>
        <w:ind w:firstLine="709"/>
        <w:jc w:val="both"/>
        <w:rPr/>
      </w:pPr>
      <w:r>
        <w:rPr>
          <w:rFonts w:cs="Times New Roman" w:ascii="Times New Roman" w:hAnsi="Times New Roman"/>
          <w:color w:val="000000"/>
          <w:sz w:val="28"/>
        </w:rPr>
        <w:t>- ауры (обычно возникающей за несколько секунд или минут до припадка в основном в виде разнообразных вегетативных, психических, сенсорных и двигательных нарушений);</w:t>
      </w:r>
    </w:p>
    <w:p>
      <w:pPr>
        <w:pStyle w:val="Normal"/>
        <w:spacing w:lineRule="auto" w:line="360" w:before="0" w:after="0"/>
        <w:ind w:firstLine="709"/>
        <w:jc w:val="both"/>
        <w:rPr/>
      </w:pPr>
      <w:r>
        <w:rPr>
          <w:rFonts w:cs="Times New Roman" w:ascii="Times New Roman" w:hAnsi="Times New Roman"/>
          <w:color w:val="000000"/>
          <w:sz w:val="28"/>
        </w:rPr>
        <w:t>- тонических и клонических судорог на фоне нарушенного сознания (возможно с прикусыванием языка, непроизвольным мочеиспуска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глушения сознания либо кратковременного с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сихиатрической практике известна и “симптоматическая эпилепсия”, при которой судорожные расстройства являются лишь симптомом основного заболевания (последствий черепно</w:t>
        <w:noBreakHyphen/>
        <w:t>мозговой травмы, болезни головного мозга, ревматизма, острой и хронической интоксикации алкоголем, наркотиками или их суррога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Малый эпилептический припадок</w:t>
      </w:r>
      <w:r>
        <w:rPr>
          <w:rFonts w:cs="Times New Roman" w:ascii="Times New Roman" w:hAnsi="Times New Roman"/>
          <w:color w:val="000000"/>
          <w:sz w:val="28"/>
        </w:rPr>
        <w:t xml:space="preserve"> обычно диагностируют на фоне кратковременной потери сознания. Ему тоже может предшествовать аура. При этом обращает на себя внимание то, что больные или «застывают» в одной позе, или у них возникают стереотипные движения, произношение одних и тех же фраз, или появляется блуждающий взгляд, либо, наоборот, взгляд, устремленный </w:t>
      </w:r>
      <w:r>
        <w:rPr>
          <w:rFonts w:cs="Times New Roman" w:ascii="Times New Roman" w:hAnsi="Times New Roman"/>
          <w:color w:val="000000"/>
          <w:sz w:val="28"/>
          <w:szCs w:val="20"/>
        </w:rPr>
        <w:t>в одну точку. При данном виде пароксизма могут быть заметными отдельные судорожные подергивания различных групп мышц. В эту же группу эпилептических нарушений входит парциальный припадок и абсанс.</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арциальный припадок</w:t>
      </w:r>
      <w:r>
        <w:rPr>
          <w:rFonts w:cs="Times New Roman" w:ascii="Times New Roman" w:hAnsi="Times New Roman"/>
          <w:color w:val="000000"/>
          <w:sz w:val="28"/>
          <w:szCs w:val="20"/>
        </w:rPr>
        <w:t xml:space="preserve"> – это состояние, которое сопровождается развитием клонических и тонических судорог в определенной группе мышц.</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Абсанс</w:t>
      </w:r>
      <w:r>
        <w:rPr>
          <w:rFonts w:cs="Times New Roman" w:ascii="Times New Roman" w:hAnsi="Times New Roman"/>
          <w:color w:val="000000"/>
          <w:sz w:val="28"/>
          <w:szCs w:val="20"/>
        </w:rPr>
        <w:t xml:space="preserve"> – кратковременная (на несколько секунд) потеря сознания без судорожных проявлений, с последующей утратой памяти на события, предшествующие расстройству созн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Эпилептические эквиваленты</w:t>
      </w:r>
      <w:r>
        <w:rPr>
          <w:rFonts w:cs="Times New Roman" w:ascii="Times New Roman" w:hAnsi="Times New Roman"/>
          <w:color w:val="000000"/>
          <w:sz w:val="28"/>
          <w:szCs w:val="20"/>
        </w:rPr>
        <w:t xml:space="preserve"> – непродолжительные психические нарушения, развивающиеся как бы вместо припадка. Они однотипны и чаще проявляются в виде дисфории (расстройства настроения, тоски, страха, раздражительности, злобы, напряженности, подозрительности, готовности к агрессии) и сумеречных помрачений сознания (потери ориентировки, галлюцинаторно</w:t>
        <w:noBreakHyphen/>
        <w:t>бредового восприятия действительности, аффекта страха, злобы, агресс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рианты сумеречного помрачения сознания при эквивалентах – фуга и транс – довольно часты в практике судебной психиатрии. При этом больные в состоянии измененного сознания производят внешне целесообразные, иногда довольно сложные действия (спасаются, предотвращают опасности, блуждают, путешествуют пешком, на транспорте). Внешне такие лица ничем на себя не обращают внимание, за исключением того, что они полностью погружены в свои мысли. Продолжительность каждого такого эпизода – от нескольких минут до нескольких дней. У них также фиксируют последующую амнези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II группа – </w:t>
      </w:r>
      <w:r>
        <w:rPr>
          <w:rFonts w:cs="Times New Roman" w:ascii="Times New Roman" w:hAnsi="Times New Roman"/>
          <w:iCs/>
          <w:color w:val="000000"/>
          <w:sz w:val="28"/>
          <w:szCs w:val="20"/>
        </w:rPr>
        <w:t>эпилептические психозы,</w:t>
      </w:r>
      <w:r>
        <w:rPr>
          <w:rFonts w:cs="Times New Roman" w:ascii="Times New Roman" w:hAnsi="Times New Roman"/>
          <w:color w:val="000000"/>
          <w:sz w:val="28"/>
          <w:szCs w:val="20"/>
        </w:rPr>
        <w:t xml:space="preserve"> подразделяемые на острые, затяжные и хронические. У больных эпилепсией, в отличие от других заболеваний, психозы протекают в виде различного по времени и остроте бреда (преследования, ревности, отравления, ипохондрии) и других психических изменений, но без видимого помрачения созн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пилептические психозы (как и эквиваленты) у больных чаще появляются на отдаленных стадиях заболевания эпилепсией, когда большие пароксизмально-судорожные приступы становятся реже и даже исчезают совсе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III группа – </w:t>
      </w:r>
      <w:r>
        <w:rPr>
          <w:rFonts w:cs="Times New Roman" w:ascii="Times New Roman" w:hAnsi="Times New Roman"/>
          <w:iCs/>
          <w:color w:val="000000"/>
          <w:sz w:val="28"/>
          <w:szCs w:val="20"/>
        </w:rPr>
        <w:t>специфические эпилептические изменения личности</w:t>
      </w:r>
      <w:r>
        <w:rPr>
          <w:rFonts w:cs="Times New Roman" w:ascii="Times New Roman" w:hAnsi="Times New Roman"/>
          <w:color w:val="000000"/>
          <w:sz w:val="28"/>
          <w:szCs w:val="20"/>
        </w:rPr>
        <w:t>. Типичны личностные и интеллектуальные нарушения, постоянно сопровождающие больных и нарастающие по мере длительности течения эпилепс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этом фоне судебно-психиатрическая оценка общественно опасных действий таких больных существенно затруднен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аким образом, давая судебно-психиатрическую оценку эпилепсии, ее симптоматике и возможным поступкам лиц, страдающих этим заболеванием, а также анализируя акты судебно-психиатрической экспертизы необходимо учитывать следующие полож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экспертиза во многом определяется глубиной имеющихся изменений личности больных эпилепсие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изнаются невменяемыми больные эпилепсией за деяния, совершенные при судорожном или бессудорожном приступе, в состоянии психоза, сумеречного помрачения сознания, тяжелой дисфории, выраженной эпилептической деградации личности и слабоум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изнаются вменяемыми больные эпилепсией в отношении инкриминируемых правонарушений, совершенных в состоянии ремиссии, вне приступа, при отсутствии грубых расстройств психиче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и затруднениях в решении вопроса уголовной ответственности за те или иные действия (поджоги, транспортные аварии) больных эпилепсией необходимо направлять на стационарную судебно-психиатрическую экспертизу для уточнения выраженности психических нарушений и их возможности осознавать фактический характер и общественную опасность своих действий и руководить и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среди правонарушителей увеличивается число случаев симуляции эпилепсии здоровыми лицами и аггравации (преувеличения болезненных симптомов) эпилептических судорожных припадков больными эпилепси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3. Маниакально-депрессивный психоз</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Маниакально</w:t>
        <w:noBreakHyphen/>
        <w:t>депрессивный психоз</w:t>
      </w:r>
      <w:r>
        <w:rPr>
          <w:rFonts w:cs="Times New Roman" w:ascii="Times New Roman" w:hAnsi="Times New Roman"/>
          <w:color w:val="000000"/>
          <w:sz w:val="28"/>
          <w:szCs w:val="20"/>
        </w:rPr>
        <w:t xml:space="preserve"> – эндогенное психическое заболевание с хроническим течением, протекающее в форме периодически чередующихся приступов маниакального (повышенного настроения, ускоренного мышления, двигательного возбуждения) и депрессивного (пониженного настроения, замедленного мышления, двигательной заторможенности) состояний. Протяженность этих фаз – от двух до шести месяцев, чаще всего они разделены интермиссиями (то есть такими состояниями, при которых исчезают психические расстройства и восстанавливается нормальная психическая деятельность с присущими для данной личности психологическими особенностями). Этим маниакально-депрессивный психоз отличается от других психических заболеваний, например шизофрении. Однако депрессивные фазы у него более продолжительны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наличии маниакально-депрессивного психоза необходимо уточнить возможность тех или иных деяний в течение различных фаз. При маниакальном приступе для больных типичны повышенная психическая деятельность, переоценка своих возможностей и способностей, неоправданные оптимизм и альтруизм, хвастовство, иногда переходящее в бред величия, реформаторства, высокого социального происхождения. В этом состоянии им присуща непродуктивная (нецеленаправленная и неоправданная) занятость. Они находят для себя массу дел, которые сопровождаются дезорганизацией дома и на работе. Возникающие при этом нетерпимость и раздражительность подталкивают больных к непродуманным и даже хулиганским действиям. Во время этой фазы у них повышаются различные влечения, появляются склонность к алкогольным и сексуальным эксцессам, расточительству, стремление к общению с асоциальными личностями и т.д. Обычно эта фаза наступает в вечернее врем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мешанный характер приступов маниакально-депрессивного психоза вызывает у судебных психиатров трудности в диагностике и оценке деяний больных. Но в основном преобладают депрессивные состояния, установление которых лучше производить в стационарных услов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зновидностью маниакально-депрессивного психоза является </w:t>
      </w:r>
      <w:r>
        <w:rPr>
          <w:rFonts w:cs="Times New Roman" w:ascii="Times New Roman" w:hAnsi="Times New Roman"/>
          <w:bCs/>
          <w:color w:val="000000"/>
          <w:sz w:val="28"/>
        </w:rPr>
        <w:t>циклотимия</w:t>
      </w:r>
      <w:r>
        <w:rPr>
          <w:rFonts w:cs="Times New Roman" w:ascii="Times New Roman" w:hAnsi="Times New Roman"/>
          <w:color w:val="000000"/>
          <w:sz w:val="28"/>
        </w:rPr>
        <w:t>, для которой характерны более смягченные приступы (фазы) заболевания. Особенностью является то, что указанные выше фазы сопровождают соматические нару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вая судебно</w:t>
        <w:noBreakHyphen/>
        <w:t>психиатрическую оценку того или иного инкриминируемого деяния, следует иметь в виду, что решение проблемы вменяемости-невменяемости при маниакально-депрессивном психозе зависит от глубины определяющих данный приступ психопатологических расстройств. Судебно-психиатрическая практика показывает, что для больных маниакально-депрессивным психозом характерно:</w:t>
      </w:r>
    </w:p>
    <w:p>
      <w:pPr>
        <w:pStyle w:val="24"/>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в маниакальной фазе – особая склонность к возбуждению, нарушению общественной нравственности и социального поведения (растраты, незаконные сделки, сексуальные эксцессы, обострение влечений, альтруизм);</w:t>
      </w:r>
    </w:p>
    <w:p>
      <w:pPr>
        <w:pStyle w:val="24"/>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в депрессивной фазе – преобладание торможения, повышенная болезненная возможность самооговоров и оговоров, склонность к агрессии, нанесению вреда своему здоровью, самоповреждениям и самоубийствам и совершению тяжелых, социально значимых криминальных деяний</w:t>
      </w:r>
      <w:r>
        <w:rPr>
          <w:rStyle w:val="FootnoteCharacters"/>
          <w:rStyle w:val="FootnoteAnchor"/>
          <w:rFonts w:cs="Times New Roman" w:ascii="Times New Roman" w:hAnsi="Times New Roman"/>
          <w:color w:val="000000"/>
          <w:position w:val="0"/>
          <w:sz w:val="28"/>
          <w:sz w:val="28"/>
          <w:szCs w:val="20"/>
          <w:vertAlign w:val="baseline"/>
        </w:rPr>
        <w:footnoteReference w:id="3"/>
      </w:r>
      <w:r>
        <w:rPr>
          <w:rFonts w:cs="Times New Roman" w:ascii="Times New Roman" w:hAnsi="Times New Roman"/>
          <w:color w:val="000000"/>
          <w:sz w:val="28"/>
          <w:szCs w:val="20"/>
        </w:rPr>
        <w:t>.</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4. Травматические поражения головного мозга</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удебно</w:t>
        <w:noBreakHyphen/>
        <w:t>психиатрической практике последствия травматического поражения головного мозга (в виде сформированного психоорганического синдрома) встречаются чаще других психических заболеваний в основном из</w:t>
        <w:noBreakHyphen/>
        <w:t>за возросшего агрессивного поведения части населения (нередко под влиянием злоупотребления алкоголем), заметного увеличения числа молодых людей, участвующих в военных действиях, занимающихся регулярно боксом, кикбоксингом, каратэ, а также из-за роста преступности в стран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следствия травматической болезни головного мозга – одна из самых сложных и до конца не решенных проблем медицины, и в частности психиатрии. Ведь симптомы черепно-мозговой травмы представлены при одной и той же мозговой травме различными эмоционально</w:t>
        <w:noBreakHyphen/>
        <w:t>волевыми и интеллектуально</w:t>
        <w:noBreakHyphen/>
        <w:t>мнестическими расстройствами, вызванными необратимыми изменениями в одинаково пораженных травмой и внутричерепными кровоизлияниями участках головного мозга, нарушением циркуляции спинномозговой жидк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чти все лица, страдающие посттравматическим поражением головного мозга, испытывают затруднения в адаптации и взаимоотношениях в семье, коллективе, обществе. Необходимо признать, что во многом болезненные нарушения психики зависят от условий существования и жизнедеятельности таких лиц на бытовом и социальном уровнях. В то же время следует помнить, что перенесенные травматические поражения головного мозга не всегда и не у всех протекают с клинически выраженными психическими нарушениями. Эксперты</w:t>
        <w:noBreakHyphen/>
        <w:t>психиатры считают, что только при глубоких нарушениях, носящих стойкий характер, можно говорить о последствиях черепно</w:t>
        <w:noBreakHyphen/>
        <w:t>мозговой травмы с психическими расстройств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имптоматология в посттравматическом периоде определяется большим полиморфизмом и состоит из общемозговых и локальных неврологических, а также психических нарушений. Но несмотря на различные виды черепно-мозговых травм, динамика психических расстройств отличается известным единообразием и тенденцией к постепенному их регрессу, что позволило выделить три основных этапа в посттравматическом периоде:</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начальный</w:t>
      </w:r>
      <w:r>
        <w:rPr>
          <w:rFonts w:cs="Times New Roman" w:ascii="Times New Roman" w:hAnsi="Times New Roman"/>
          <w:color w:val="000000"/>
          <w:sz w:val="28"/>
          <w:szCs w:val="20"/>
        </w:rPr>
        <w:t>, следующий непосредственно за травмой и характеризующийся различной степенью утраты сознания (в легких случаях – непродолжительной, в тяжелых – вплоть до комы), оглушенность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острый</w:t>
      </w:r>
      <w:r>
        <w:rPr>
          <w:rFonts w:cs="Times New Roman" w:ascii="Times New Roman" w:hAnsi="Times New Roman"/>
          <w:color w:val="000000"/>
          <w:sz w:val="28"/>
          <w:szCs w:val="20"/>
        </w:rPr>
        <w:t xml:space="preserve">, сопровождающийся восстановлением сознания и возникновением разнообразных нервно-психических расстройств; в этот период наблюдаются различные формы потери памяти, то есть </w:t>
      </w:r>
      <w:r>
        <w:rPr>
          <w:rFonts w:cs="Times New Roman" w:ascii="Times New Roman" w:hAnsi="Times New Roman"/>
          <w:iCs/>
          <w:color w:val="000000"/>
          <w:sz w:val="28"/>
          <w:szCs w:val="20"/>
        </w:rPr>
        <w:t xml:space="preserve">амнезия </w:t>
      </w:r>
      <w:r>
        <w:rPr>
          <w:rFonts w:cs="Times New Roman" w:ascii="Times New Roman" w:hAnsi="Times New Roman"/>
          <w:color w:val="000000"/>
          <w:sz w:val="28"/>
          <w:szCs w:val="20"/>
        </w:rPr>
        <w:t xml:space="preserve">(ретроградная, антероградная), выраженная астения с нарушениями сна, вестибулярные и вазовегетативные нарушения </w:t>
      </w:r>
      <w:r>
        <w:rPr>
          <w:rFonts w:cs="Times New Roman" w:ascii="Times New Roman" w:hAnsi="Times New Roman"/>
          <w:color w:val="000000"/>
          <w:sz w:val="28"/>
        </w:rPr>
        <w:t>(головокружение, тошнота, лабильный пульс, артериальное давление, потливость);</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iCs/>
          <w:color w:val="000000"/>
          <w:sz w:val="28"/>
        </w:rPr>
        <w:t xml:space="preserve">отдаленные последствия с полной редукцией </w:t>
      </w:r>
      <w:r>
        <w:rPr>
          <w:rFonts w:cs="Times New Roman" w:ascii="Times New Roman" w:hAnsi="Times New Roman"/>
          <w:color w:val="000000"/>
          <w:sz w:val="28"/>
        </w:rPr>
        <w:t>(обратным развитием) имевшей место нервно-психопатологической симптоматики или формирование резидуальных психоорганических и неврологических синдромов (то есть возможна апраксия и другие расстройства).</w:t>
      </w:r>
    </w:p>
    <w:p>
      <w:pPr>
        <w:pStyle w:val="24"/>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вольно часты делириозные состояния, которые развиваются на фоне астенических расстройств или при наличии интоксикации. Делирий сопровождается аффективной напряженностью, тревогой, страхом. Действия больных соответствуют психопатологическим переживаниям, отмечаются даже зрительные галлюцинации, и они носят защитный или агрессивный характе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тдаленном периоде черепно-мозговой травмы психопатологические и другие болезненные нарушения подвергаются нередко трансформации в психоорганический синдром различной степени выраженности. В нем преобладают: аффекты, нарушение памяти, ослабление восприятия. В его симптоматике характерны неустойчивый фон настроения, возбудимость, вспыльчивость, несдержанность, напряженность, быстрая истощаемость, слабая концентрация внимания, ухудшение памяти на прошлые и текущие события, забывчивость, сужение круга интересов, обеднение интеллектуальной жизни. Кроме того, в клинической картине последствий черепно-мозговых травм часты нейровегетативные расстройства, деформация личности, изменение ценностных ориентаций и способности правильно понимать общественное значение своих действий.</w:t>
      </w:r>
    </w:p>
    <w:p>
      <w:pPr>
        <w:pStyle w:val="Normal"/>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5. Сифилитические заболевания центральной нервной системы</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Нейросифилис</w:t>
      </w:r>
      <w:r>
        <w:rPr>
          <w:rFonts w:cs="Times New Roman" w:ascii="Times New Roman" w:hAnsi="Times New Roman"/>
          <w:color w:val="000000"/>
          <w:sz w:val="28"/>
        </w:rPr>
        <w:t xml:space="preserve"> – специфическое заболевание центральной нервной системы, сравнительно редко встречаемое в практике общей психиатрии, но часто при судебно</w:t>
        <w:noBreakHyphen/>
        <w:t>психиатрических исследованиях. Основной причиной этого заболевания эксперты</w:t>
        <w:noBreakHyphen/>
        <w:t>психиатры считают перенесенный в прошлом и плохо леченный (или не леченный никогда) сифилис. При этом психопатологические проявления обусловлены проникновением в головной мозг возбудителя заболевания – бледной трепонемы и соответствующим поражением паренхимы, нервных клеток и сосудов мозга, воспалением мозговых оболочек либо появлением специфической опухоли (гуммы). По степени деструктивных изменений центральной нервной системы, соматоневрологических и психопатологических осложнений психические расстройства при нейросифилисе подразделяются на сифилис головного мозга и прогрессивный паралич.</w:t>
      </w:r>
    </w:p>
    <w:p>
      <w:pPr>
        <w:pStyle w:val="Normal"/>
        <w:spacing w:lineRule="auto" w:line="360" w:before="0" w:after="0"/>
        <w:ind w:firstLine="709"/>
        <w:jc w:val="both"/>
        <w:rPr/>
      </w:pPr>
      <w:r>
        <w:rPr>
          <w:rFonts w:cs="Times New Roman" w:ascii="Times New Roman" w:hAnsi="Times New Roman"/>
          <w:color w:val="000000"/>
          <w:sz w:val="28"/>
          <w:szCs w:val="20"/>
        </w:rPr>
        <w:t xml:space="preserve">При </w:t>
      </w:r>
      <w:r>
        <w:rPr>
          <w:rFonts w:cs="Times New Roman" w:ascii="Times New Roman" w:hAnsi="Times New Roman"/>
          <w:iCs/>
          <w:color w:val="000000"/>
          <w:sz w:val="28"/>
          <w:szCs w:val="20"/>
        </w:rPr>
        <w:t xml:space="preserve">сифилисе головного мозга </w:t>
      </w:r>
      <w:r>
        <w:rPr>
          <w:rFonts w:cs="Times New Roman" w:ascii="Times New Roman" w:hAnsi="Times New Roman"/>
          <w:color w:val="000000"/>
          <w:sz w:val="28"/>
          <w:szCs w:val="20"/>
        </w:rPr>
        <w:t>его поражение носит очаговый характер, хотя констатация и клинические проявления психических расстройств во многом зависят от целенаправленной и своевременной диагностики, характера сифилитических поражений, интенсивности лечения и возраста больного. Формы заболевания, которые выделяют при их прогрессировании по ведущим симптомам: неврастеническая, менингиальная, гуммозная и др. Для них характерны: нарастание головной боли, раздражительность, психическая истощаемость, нарушение сна, вялость, апатия, депрессия, ослабление памяти, появление оглушенности, заострение личностных особенностей, а позднее – эпилептиформные расстройства (например, судороги), начальные признаки деградации психики (слабоумие) и другие заметные для окружающих нарушения.</w:t>
      </w:r>
    </w:p>
    <w:p>
      <w:pPr>
        <w:pStyle w:val="Normal"/>
        <w:spacing w:lineRule="auto" w:line="360" w:before="0" w:after="0"/>
        <w:ind w:firstLine="709"/>
        <w:jc w:val="both"/>
        <w:rPr/>
      </w:pPr>
      <w:r>
        <w:rPr>
          <w:rFonts w:cs="Times New Roman" w:ascii="Times New Roman" w:hAnsi="Times New Roman"/>
          <w:color w:val="000000"/>
          <w:sz w:val="28"/>
        </w:rPr>
        <w:t>Лица с данной формой заболевания, как правило, выявляются случайно (при сплошном обследовании спецконтингента в следственном изоляторе) или на обычном врачебном приеме при жалобах на неврастенические расстройства, или в связи с незначительным “изменением” личности. При судебно</w:t>
        <w:noBreakHyphen/>
        <w:t>психиатрической экспертизе лица с подобными нарушениями, как правило, признаются вменяемыми за инкриминируемые им деяния</w:t>
      </w:r>
      <w:r>
        <w:rPr>
          <w:rStyle w:val="FootnoteCharacters"/>
          <w:rStyle w:val="FootnoteAnchor"/>
          <w:rFonts w:cs="Times New Roman" w:ascii="Times New Roman" w:hAnsi="Times New Roman"/>
          <w:color w:val="000000"/>
          <w:position w:val="0"/>
          <w:sz w:val="28"/>
          <w:sz w:val="28"/>
          <w:vertAlign w:val="baseline"/>
        </w:rPr>
        <w:footnoteReference w:id="4"/>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ные трудности у экспертов</w:t>
        <w:noBreakHyphen/>
        <w:t>психиатров возникают при сочетании нейросифилиса с хроническим алкоголизмом. Между тем констатация у таких лиц грубых нарушений интеллекта и даже начальных форм слабоумия, а также выявление психотических состояний в момент общественно опасного деяния требуют признания их невменяем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Прогрессивный паралич</w:t>
      </w:r>
      <w:r>
        <w:rPr>
          <w:rFonts w:cs="Times New Roman" w:ascii="Times New Roman" w:hAnsi="Times New Roman"/>
          <w:color w:val="000000"/>
          <w:sz w:val="28"/>
        </w:rPr>
        <w:t xml:space="preserve"> обычно диагностируют при нелеченном сифилисе, через 10–12 лет после заражения. При этом происходит довольно обширное поражение не только головного мозга, но и организма в целом. Отмечается склонность к прогрессирующему течению. Появляются характерные признаки поражения внутренних органов (хрупкость костей и т.п.), нервной системы (нарушение реакции глаз, речи, сухожильных рефлексов), крови и спинномозговой жидкости. В психической сфере к вышеуказанным при сифилисе мозга симптомам присоединяются неправильное поведение, несоответствующая обстоятельствам эйфория, легкомысленное ко всему отношение, расторможенность влечений (сексуального, пищевого), цинизм, особая нелепость в высказываниях и действиях, утрата критики, нарастающее слабоумие, непостоянные бредовые идеи депрессивного характера, двигательные нару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яду с субъективной психопатологической симптоматикой объективными признаками заболевания являются данные лабораторной диагностики (анализы крови и спинномозговой жидкости). Своевременное лечение приводит таких больных к благоприятному социальному прогнозу, так как длительное время сохраняются интеллект, возможность руководить своими действиями и осознавать их.</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6. Сосудистые заболевания головного мозга</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pPr>
      <w:r>
        <w:rPr>
          <w:rFonts w:cs="Times New Roman" w:ascii="Times New Roman" w:hAnsi="Times New Roman"/>
          <w:color w:val="000000"/>
          <w:sz w:val="28"/>
          <w:szCs w:val="20"/>
        </w:rPr>
        <w:t>Судебно</w:t>
        <w:noBreakHyphen/>
        <w:t>психиатрическое исследование психических нарушений при сосудистых поражениях головного мозга проводится в основном у лиц с мозговым атеросклерозом и довольно часто сопутствующей ему гипертонической болезнью. Рассмотрим их клинику и те или иные деяния, совершаемые больными с мозговым атеросклерозом сосудов головного мозга и гипертонической болезнь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Мозговой атеросклероз</w:t>
      </w:r>
      <w:r>
        <w:rPr>
          <w:rFonts w:cs="Times New Roman" w:ascii="Times New Roman" w:hAnsi="Times New Roman"/>
          <w:color w:val="000000"/>
          <w:sz w:val="28"/>
          <w:szCs w:val="20"/>
        </w:rPr>
        <w:t xml:space="preserve"> – хронически протекающее общее заболевание организма человека, но с преимущественным склеротическим поражением артерий головного мозга. Его возникновению способствуют неблагоприятная наследственность, неоднократные черепно</w:t>
        <w:noBreakHyphen/>
        <w:t>мозговые травмы, острые и хронические психотравмирующие воздействия, хронические интоксикации (алкоголем, наркотиками), инфекционные заболев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клинике мозгового атеросклероза при психопатологических нарушениях преобладает неврастенический синдром. Отмечается постепенное усиление психоорганических нарушений, которые становятся заметными для окружающих и сопровождаются уменьшением активности психической деятельности с преобладанием интеллектуально</w:t>
        <w:noBreakHyphen/>
        <w:t>мнестических расстройств (в виде нарушений памяти, внимания и др.), заострением личностных особенностей, снижением работоспособности, нарастанием эмоциональных изменений (раздражительности, слабодушия и др.), эгоистичностью, сужением круга интересов. У таких лиц умственная способность приобретает ригидный характер (настойчивость, переходящая в патологическое упрямство), мышление теряет легкость и гибкост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озникновение и течение </w:t>
      </w:r>
      <w:r>
        <w:rPr>
          <w:rFonts w:cs="Times New Roman" w:ascii="Times New Roman" w:hAnsi="Times New Roman"/>
          <w:bCs/>
          <w:color w:val="000000"/>
          <w:sz w:val="28"/>
          <w:szCs w:val="20"/>
        </w:rPr>
        <w:t>гипертонической болезни</w:t>
      </w:r>
      <w:r>
        <w:rPr>
          <w:rFonts w:cs="Times New Roman" w:ascii="Times New Roman" w:hAnsi="Times New Roman"/>
          <w:color w:val="000000"/>
          <w:sz w:val="28"/>
          <w:szCs w:val="20"/>
        </w:rPr>
        <w:t xml:space="preserve"> в основном обусловлены нервно</w:t>
        <w:noBreakHyphen/>
        <w:t>функциональными нарушениями регуляции сосудистого тонуса и тем прогрессирующим атеросклерозом сосудов головного мозга, который довольно часто сопровождает это заболевание. Клинические проявления психических изменений при этой болезни находятся в определенной зависимости от деструктивных поражений, их локализации (в головном мозгу) и стадии болезненного процесс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юристов наибольший интерес при рассмотрении криминальных деяний представляют лица с мозговой формой гипертонической болезни. Ее возникновению и прогрессированию способствуют прежде всего острые и хронические психотравмирующие воздействия и атеросклеротические изменения. Уже на первой стадии гипертонической болезни врачи диагностируют нестойкие психические изменения, соответствующие неврозоподобному синдрому (головная боль, снижение памяти), к которым присоединяются навязчивые сомнения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 второй и особенно в третьей стадиях (наряду с соматическими и неврологическими нарушениями) у больных констатируют появление психопатологических расстройств: реактивных состояний с преобладанием аффективных нарушений; гипертонических кризов с нарушением сознания (по типу сумеречных, делириозных, аментивных расстройств) или оглушенностью. При прогрессировании гипертонической болезни и ее осложнениях (инсультах и постинсультных состояниях) параллельно идет нарастание психоорганических расстройств и психопатологических изменений в форме заострения личностных особенностей, грубых нарушений памяти, снижения уровня суждений и критических способностей, появления благодушно</w:t>
        <w:noBreakHyphen/>
        <w:t>эйфорического настроения и деменции (слабоумия).</w:t>
      </w:r>
    </w:p>
    <w:p>
      <w:pPr>
        <w:pStyle w:val="Normal"/>
        <w:autoSpaceDE w:val="false"/>
        <w:spacing w:lineRule="auto" w:line="360" w:before="0" w:after="0"/>
        <w:ind w:firstLine="709"/>
        <w:jc w:val="both"/>
        <w:rPr/>
      </w:pPr>
      <w:r>
        <w:rPr>
          <w:rFonts w:cs="Times New Roman" w:ascii="Times New Roman" w:hAnsi="Times New Roman"/>
          <w:color w:val="000000"/>
          <w:sz w:val="28"/>
          <w:szCs w:val="20"/>
        </w:rPr>
        <w:t>Особого внимания при определении дееспособности требуют больные с третьей стадией гипертонической болезни и ее осложнениями. Их признают недееспособными при острых нарушениях мозгового кровообращения (расстройствах сознания, памяти, речи), хронических постинсультных состояниях (с выраженным слабоумием).</w:t>
      </w:r>
    </w:p>
    <w:p>
      <w:pPr>
        <w:pStyle w:val="Normal"/>
        <w:spacing w:lineRule="auto" w:line="360" w:before="0" w:after="0"/>
        <w:ind w:firstLine="709"/>
        <w:jc w:val="both"/>
        <w:rPr/>
      </w:pPr>
      <w:r>
        <w:rPr>
          <w:rFonts w:cs="Times New Roman" w:ascii="Times New Roman" w:hAnsi="Times New Roman"/>
          <w:color w:val="000000"/>
          <w:sz w:val="28"/>
          <w:szCs w:val="20"/>
        </w:rPr>
        <w:t>Таким образом, судебно-психиатрическая экспертиза лиц, страдающих сосудистыми заболеваниями, требует индивидуальной оценки имеющейся у них психопатологической симптоматики. Они признаются невменяемыми во всех случаях, когда диагностированы органические нарушения мозгового кровообращения или их последствия (постинсультные состояния и другие), при прогрессирующих дементных состояниях и проявлении психотических нарушений (бред, галлюцинации).</w:t>
      </w:r>
    </w:p>
    <w:p>
      <w:pPr>
        <w:pStyle w:val="Normal"/>
        <w:autoSpaceDE w:val="fals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bCs/>
          <w:color w:val="000000"/>
          <w:sz w:val="28"/>
        </w:rPr>
        <w:t>7. Психозы позднего возраста</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autoSpaceDE w:val="false"/>
        <w:spacing w:lineRule="auto" w:line="360" w:before="0" w:after="0"/>
        <w:ind w:firstLine="709"/>
        <w:jc w:val="both"/>
        <w:rPr/>
      </w:pPr>
      <w:r>
        <w:rPr>
          <w:rFonts w:cs="Times New Roman" w:ascii="Times New Roman" w:hAnsi="Times New Roman"/>
          <w:color w:val="000000"/>
          <w:sz w:val="28"/>
          <w:szCs w:val="20"/>
        </w:rPr>
        <w:t>В последние годы возросло число правонарушений и общественно опасных деяний, совершаемых пожилыми людьми и лицами старческого возраста. Это связано с увеличением продолжительности жизни и соответствующими этому закономерными гормональными нарушениями и патоморфологическими возрастными (инволюционными) процессами, протекающими в той или иной степени у каждого человека старше 60 лет. При этом в практике судебной психиатрии значительно чаще у пожилых людей встречаются пограничные психические расстройства и психотические нарушения (психоз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ограничные психические расстройства</w:t>
      </w:r>
      <w:r>
        <w:rPr>
          <w:rFonts w:cs="Times New Roman" w:ascii="Times New Roman" w:hAnsi="Times New Roman"/>
          <w:color w:val="000000"/>
          <w:sz w:val="28"/>
          <w:szCs w:val="20"/>
        </w:rPr>
        <w:t xml:space="preserve"> определяются клиническими проявлениями неврозоподобного синдрома. Кроме того, у таких лиц часто отмечаются сосредоточенность на неприятных ощущениях, подавленность настроения, тревожность, раздражительность, преувеличенное внимание к своему здоровью, аффективная неустойчивость, сужение круга интересов, заострение личностных особенностей и др. Эти изменения чаще констатируют у тех пожилых людей, у которых они сочетаются с соматоневрологическими заболеваниями. В основном эта группа лиц законопослушна, вменяема за инкриминируемые деяния и дееспособн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сихотические (инволюционные) нарушения</w:t>
      </w:r>
      <w:r>
        <w:rPr>
          <w:rFonts w:cs="Times New Roman" w:ascii="Times New Roman" w:hAnsi="Times New Roman"/>
          <w:color w:val="000000"/>
          <w:sz w:val="28"/>
          <w:szCs w:val="20"/>
        </w:rPr>
        <w:t xml:space="preserve"> возникают при неблагоприятном течении склеротического процесса у лиц пожилого и старческого возраста в виде предстарческих (пресенильных) и старческих (сенильных) расстройств (неправильная оценка и восприятие окружающего, нарушение критики, интеллектуально-мнестические особенности), которые часто связаны с определенными хронически протекающими монотонными психотравмирующими обстоятельствами и острыми реальными ситуациями, социально значимыми для таких лиц. Они очень редко появляются спонтанно, как естественный, биологически обусловленный гормональный процесс возрастной перестройки организм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редстарческие психозы</w:t>
      </w:r>
      <w:r>
        <w:rPr>
          <w:rFonts w:cs="Times New Roman" w:ascii="Times New Roman" w:hAnsi="Times New Roman"/>
          <w:color w:val="000000"/>
          <w:sz w:val="28"/>
          <w:szCs w:val="20"/>
        </w:rPr>
        <w:t xml:space="preserve"> возникают чаще у лиц в возрасте 60–65 лет и сопровождаются депрессией, тревогой, тоской, суетливостью, страхом, подозрительностью, ипохондрией, устрашающими галлюцинациями, бредом, двигательным и речевым возбуждением. По особенностям болезненных проявлений психиатры выделяют следующие формы предстарческих психозов: инволюционную меланхолию, инволюционный параноид, инволюционную истерию, инволюционную деменцию. Клиническое их своеобразие определяет поведенческие реакции пожилых людей, страдающих этими заболевания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Инволюционная меланхолия</w:t>
      </w:r>
      <w:r>
        <w:rPr>
          <w:rFonts w:cs="Times New Roman" w:ascii="Times New Roman" w:hAnsi="Times New Roman"/>
          <w:color w:val="000000"/>
          <w:sz w:val="28"/>
          <w:szCs w:val="20"/>
        </w:rPr>
        <w:t xml:space="preserve"> – меланхолия пресенильная (болезнь Крепелина) наиболее распространена. В ее клинических проявлениях преобладают эмоциональные нарушения, чаще в виде тревожной депрессии и ипохондрических переживаний, двигательной заторможенности или, наоборот, возбуждения с аффектом тревоги, страха и беспокойства, вплоть до бредовых идей виновности и преследова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Инволюционный параноид</w:t>
      </w:r>
      <w:r>
        <w:rPr>
          <w:rFonts w:cs="Times New Roman" w:ascii="Times New Roman" w:hAnsi="Times New Roman"/>
          <w:color w:val="000000"/>
          <w:sz w:val="28"/>
          <w:szCs w:val="20"/>
        </w:rPr>
        <w:t xml:space="preserve"> – более тяжелое психическое состояние, в котором уже эпизодически диагностируют бред ревности, преследования, ущерба на фоне тревоги и тоски. Некоторые психиатры отмечают, что в этом состоянии довольно часто наблюдается присоединение к психогеннотравмирующей ситуации слуховых и тактильных галлюцинаций, отражающих патологическую интерпретацию реальных событий.</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Инволюционная истерия</w:t>
      </w:r>
      <w:r>
        <w:rPr>
          <w:rFonts w:cs="Times New Roman" w:ascii="Times New Roman" w:hAnsi="Times New Roman"/>
          <w:color w:val="000000"/>
          <w:sz w:val="28"/>
          <w:szCs w:val="20"/>
        </w:rPr>
        <w:t xml:space="preserve"> характеризуется аффективной неустойчивостью и лабильностью с констатацией у больных бурных эмоциональных реакций по незначительным поводам и даже так называемых истерических стигм (спазмов в горле, функциональных припадков, истерических парезов) и вегетативных нарушений (покраснение, побледнение, заика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Инволюционная деменция</w:t>
      </w:r>
      <w:r>
        <w:rPr>
          <w:rFonts w:cs="Times New Roman" w:ascii="Times New Roman" w:hAnsi="Times New Roman"/>
          <w:color w:val="000000"/>
          <w:sz w:val="28"/>
          <w:szCs w:val="20"/>
        </w:rPr>
        <w:t xml:space="preserve"> развивается вследствие деструктивных атрофических процессов в головном мозгу в виде “очагов размягчения в коре”. Они характеризуются прогрессированием локальных психопатологических нарушений, постепенным их расширением, прогредиентностью и необратимостью течения и нарастанием слабоум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текают предстарческие психозы со стойкими психопатологическими проявлениями, начало их обусловлено психогенными причинами. В то же время судебные психиатры не всегда констатируют распад основных психических свойств личности. И лишь присоединение прогрессирующего атеросклеротического процесса в головном мозгу приводит к появлению вначале заострения личностных особенностей и патологических изменений черт характера, затем пресенильной деменции, а позднее и к сенильным психозам.</w:t>
      </w:r>
    </w:p>
    <w:p>
      <w:pPr>
        <w:pStyle w:val="Normal"/>
        <w:autoSpaceDE w:val="fals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8. Алкоголизм, наркомания и токсикомания</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группе психических нарушений, возникающих при употреблении психоактивных веществ (то есть таких, которые даже при однократном приеме вызывают желаемые для потребителя эйфорию, возбуждение, активность и другие психоэмоциональные состояния, а при злоупотреблении ими – психическую и физическую зависимость), особо выделяют хронический алкоголизм, наркоманию, токсикоманию. Это прежде всего связано с тем, что психические изменения, вызванные этими заболеваниями, заметно нарушают социальную стабилизацию общества. Доля испытуемых, совершивших противоправные действия в состоянии опьянения и проходящих в связи с “неправильным поведением” судебно-психиатрическую экспертизу достигает одной трети. Наиболее криминогенным является асоциальное поведение при простом и патологическом алкогольном опьянении, запущенных формах хронического алкоголизма, алкогольных и наркоманийных психозах.</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Алкоголизм, наркомания и токсикомания – это прогрессирующие хронические психические заболевания непсихотической этиологии, искусственно вызываемые и имеющие широкое распространение. При этих заболеваниях у лиц постепенно появляется психическая зависимость от психоактивных веществ, к которой присоединяется физическая зависимость, затем и патологическое влечение к их приему и изменение реактивности организма, а при отсутствии возможности повторного приема данных веществ – тяжело переносимое </w:t>
      </w:r>
      <w:r>
        <w:rPr>
          <w:rFonts w:cs="Times New Roman" w:ascii="Times New Roman" w:hAnsi="Times New Roman"/>
          <w:bCs/>
          <w:color w:val="000000"/>
          <w:sz w:val="28"/>
          <w:szCs w:val="20"/>
        </w:rPr>
        <w:t>абстинентное состояние</w:t>
      </w:r>
      <w:r>
        <w:rPr>
          <w:rFonts w:cs="Times New Roman" w:ascii="Times New Roman" w:hAnsi="Times New Roman"/>
          <w:color w:val="000000"/>
          <w:sz w:val="28"/>
          <w:szCs w:val="20"/>
        </w:rPr>
        <w:t xml:space="preserve"> (синдром “похмелья”)</w:t>
      </w:r>
      <w:r>
        <w:rPr>
          <w:rStyle w:val="FootnoteCharacters"/>
          <w:rStyle w:val="FootnoteAnchor"/>
          <w:rFonts w:cs="Times New Roman" w:ascii="Times New Roman" w:hAnsi="Times New Roman"/>
          <w:color w:val="000000"/>
          <w:position w:val="0"/>
          <w:sz w:val="28"/>
          <w:sz w:val="28"/>
          <w:szCs w:val="20"/>
          <w:vertAlign w:val="baseline"/>
        </w:rPr>
        <w:footnoteReference w:id="5"/>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больных постепенно формируются вегетососудистые, соматоневрологические и психопатологические нарушения, специфические изменения личности и соответствующие им поведенческие реакции. Среди последних преобладают стремление достать и принять алкоголь (наркотики) или другие вещества, игнорирование моральных и материальных интересов семьи и нравственно-этических ограничений общества. В конечном итоге у таких лиц наблюдаются нарастание социально-трудовой дезадаптации, что в значительной мере способствовует росту правонарушений и их тяжести. На отдаленных этапах по мере прогрессирования алкоголизма, наркомании и токсикомании психиатры констатируют у данной группы больных (как результат длительного и хронического интоксикационного воздействия на организм этанола, наркотиков и токсических веществ) органическое поражение головного мозга и вследствие этого нарастающее слабоум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Алкоголизм</w:t>
      </w:r>
      <w:r>
        <w:rPr>
          <w:rFonts w:cs="Times New Roman" w:ascii="Times New Roman" w:hAnsi="Times New Roman"/>
          <w:color w:val="000000"/>
          <w:sz w:val="28"/>
          <w:szCs w:val="20"/>
        </w:rPr>
        <w:t>. Наибольшие трудности представляет установление диагноза простого или патологического опьянения, которое определяется в основном по клиническим проявлениям, в то время как лабораторные исследования имеют лишь вспомогательное значение.</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В основе </w:t>
      </w:r>
      <w:r>
        <w:rPr>
          <w:rFonts w:cs="Times New Roman" w:ascii="Times New Roman" w:hAnsi="Times New Roman"/>
          <w:bCs/>
          <w:color w:val="000000"/>
          <w:sz w:val="28"/>
          <w:szCs w:val="20"/>
        </w:rPr>
        <w:t>простого опьянения</w:t>
      </w:r>
      <w:r>
        <w:rPr>
          <w:rFonts w:cs="Times New Roman" w:ascii="Times New Roman" w:hAnsi="Times New Roman"/>
          <w:color w:val="000000"/>
          <w:sz w:val="28"/>
          <w:szCs w:val="20"/>
        </w:rPr>
        <w:t xml:space="preserve"> лежат определенные психические и соматоневрологические расстройства, возникающие вследствие приема даже небольшой дозы алкоголя. Алкоголь избирательно угнетает прежде всего центральную нервную систему, нарушает нормальное течение физиологических процессов торможения и возбуждения, определяя этим поведение человека. При этом степень опьянения зависит не столько от количества принятого алкоголя, сколько от состояния организма, функциональных возможностей головного мозга, привыкания к спиртосодержащим напиткам, способа его введения в организм и ряда других причин.</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стое алкогольное опьянение имеет определенную психическую, неврологическую и соматическую динамику, по клиническим особенностям которой судебные психиатры дают медицинское заключе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требность в таком эффекте больше свойственна лицам, плохо адаптированным, с невротическими и психопатологическими характерологическими особенностями. При этом имеют значение микросреда, воспитание, традиции, психическое и физическое перенапряжение, психотравмирующие ситуации. Причинами алкоголизма также являются (условно) наследственность, разнообразные метаболические (обменные) нарушения внутренних органов, некоторые физиологические расстройства, прежде всего вегетативной нервной системы. В его развитии отмечают три последовательные стад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начальная (компенсированная) с неврастенической симптоматикой и психической зависимостью от алкогол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средняя (субкомпенсированная) с присоединением к функциональным изменениям органических симптомов, появлением физической зависимости от алкоголя, абстинентного (похмельного) синдрома (при этом уже возможны алкогольные психоз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тяжелая (декомпенсированная) с необратимыми соматоневрологическими нарушениями (слабоумие и распад личности), явлениями психической и социальной деградации, появлением хронических галлюцинаций и других психопатологических расстройст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анализе актов судебно</w:t>
        <w:noBreakHyphen/>
        <w:t>психиатрических экспертиз больных алкоголизмом юристам необходимо обратить внимание на то, что в основе совершенных ими правонарушений лежит активизация инстинктивных механизмов (примитивизм в их реализации), повышенная подозрительность (приобретающая болезненный характер), заострение личностных особенностей (прямолинейность, правдоискательство), появление ряда новых, до алкоголизма несвойственных им черт (лживость, цинизм, жестокость и др.), которые заметно влияют на умысел и характер совершения действий (часто агрессивных, бессмысленных и непредсказуемы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о</w:t>
        <w:noBreakHyphen/>
        <w:t>психиатрическая оценка больных хроническим алкоголизмом несложна. Ввиду того что само заболевание (алкоголизм) не лишает их способности осознавать фактический характер и общественную опасность своих действий (бездействия) и руководить ими, эти лица признаются вменяемыми за совершенные правонарушения (ч. 1 ст. 97 УК РФ и ч. 2 ст. 99 УК РФ). Исключения представляют те случаи, когда алкоголизм сочетается с тяжелым атеросклерозом сосудов головного мозга или возрастными инволюционными изменениями, принявшими характер выраженного слабоумия (деменции).</w:t>
      </w:r>
    </w:p>
    <w:p>
      <w:pPr>
        <w:pStyle w:val="Normal"/>
        <w:spacing w:lineRule="auto" w:line="360" w:before="0" w:after="0"/>
        <w:ind w:firstLine="709"/>
        <w:jc w:val="both"/>
        <w:rPr/>
      </w:pPr>
      <w:r>
        <w:rPr>
          <w:rFonts w:cs="Times New Roman" w:ascii="Times New Roman" w:hAnsi="Times New Roman"/>
          <w:bCs/>
          <w:color w:val="000000"/>
          <w:sz w:val="28"/>
          <w:szCs w:val="20"/>
        </w:rPr>
        <w:t>Алкогольные психозы</w:t>
      </w:r>
      <w:r>
        <w:rPr>
          <w:rFonts w:cs="Times New Roman" w:ascii="Times New Roman" w:hAnsi="Times New Roman"/>
          <w:color w:val="000000"/>
          <w:sz w:val="28"/>
          <w:szCs w:val="20"/>
        </w:rPr>
        <w:t xml:space="preserve"> являются осложнениями хронического алкоголизма. Их могут спровоцировать: различные психогении (в том числе и криминогенная ситуация, арест, следствие, содержание в следственном изоляторе и т.д.); вынужденное воздержание от привычного и регулярного приема спиртосодержащих напитков; в более редких случаях – массивная алкогольная интоксикация на пике запоя.</w:t>
      </w:r>
      <w:r>
        <w:br w:type="page"/>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9. Олигофрения</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Олигофрения</w:t>
      </w:r>
      <w:r>
        <w:rPr>
          <w:rFonts w:cs="Times New Roman" w:ascii="Times New Roman" w:hAnsi="Times New Roman"/>
          <w:color w:val="000000"/>
          <w:sz w:val="28"/>
          <w:szCs w:val="20"/>
        </w:rPr>
        <w:t xml:space="preserve"> (малоумие, умственная неполноценность) – это группа патологических состояний, аномалий развития с врожденным или рано приобретенным в детском возрасте нарушением мыслительной и познавательной деятельности, преимущественно в виде недостаточности, сочетающейся с аффективно-волевыми расстройствами. Для нее характерны такие общие клинические признаки, как нарушение восприятия, внимания, памяти, мышления, расстройства моторики, речи, эмоционально-волевой сфер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лигофрении как биологической патологии на первое место становятся умственная отсталость и первоначальное недоразвитие интеллекта. И они стабильны, и само заболевание в отличие от других не имеет своего развития и динамики течения патологического процесса. То есть психический дефект – слабоумие остается таким, каким оно было с детства, на всю жизнь без изменений, не имея ни положительной, ни отрицательной динамик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чины возникновения олигофрении – патологическая наследственность, асоциальная отягощенность жизнесуществования родителей (особенно при зачатии), неполноценное (несбалансированное) питание матери и ребенка, интоксикация плода алкоголем, наркотиками, никотином или их суррогатами, поражение (врожденное, травматическое и иное) головного мозга плода или ребенка (особенно в раннем развитии – до 2 лет), тяжелое заболевание матери или ребенка и др.</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Идиотия</w:t>
      </w:r>
      <w:r>
        <w:rPr>
          <w:rFonts w:cs="Times New Roman" w:ascii="Times New Roman" w:hAnsi="Times New Roman"/>
          <w:color w:val="000000"/>
          <w:sz w:val="28"/>
          <w:szCs w:val="20"/>
        </w:rPr>
        <w:t xml:space="preserve"> – тяжелая форма олигофрении, характеризующаяся стабильным врожденным слабоумием, практически отсутствием психических реакций и речи, невозможностью усвоения простейших психических навыков, а также полным отсутствием социальной адаптации. В судебно-следственной практике лица с идиотией не встречаются из</w:t>
        <w:noBreakHyphen/>
        <w:t>за своей врожденной беспомощности (физической и психической). Для большинства больных характерны тяжелые соматоневрологические и умственные нарушения. Эти дефекты указывают на аномальное развитие центральной нервной систем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диоты обращают на себя внимание уже своим внешним видом (уродливой головой, полуоткрытым ртом, тупым выражением лица), склонностью к простым стереотипным движениям (хлопанью в ладоши, сосанию пальцев), неспособностью к осмысленному самостоятельному передвижению. Их поведение внешне не мотивировано. Возможны хаотичное возбуждение и даже жестокая агрессия, манипуляции с половыми органами; отсутствуют членораздельная речь, понимание смысла обращений к ним, фиксация внимания на предполагаемом усилии; характерен очень скудный запас слов. Идиоты не соблюдают элементарных правил личной и общественной гигиены (страдают недержанием кала и мочи), не осознают своего психического дефекта и нуждаются в постоянном постороннем уходе и надзор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Имбецильность</w:t>
      </w:r>
      <w:r>
        <w:rPr>
          <w:rFonts w:cs="Times New Roman" w:ascii="Times New Roman" w:hAnsi="Times New Roman"/>
          <w:color w:val="000000"/>
          <w:sz w:val="28"/>
          <w:szCs w:val="20"/>
        </w:rPr>
        <w:t xml:space="preserve"> – средняя степень врожденного слабоумия (тупоумия), встречающаяся у каждого десятого больного олигофренией. У таких больных уже обнаруживают элементарные умственные понятия, ориентировку в бытовой обстановке, разнообразное реагирование на привычные условия и ситуации. Однако имбецилы совершенно теряются в новых ситуациях. Речь у них примитивна, косноязычна, аграмматична, словарный запас небольшой, но может достигать 300 слов. Они понимают и употребляют несложные фразы и даже делают элементарные обобщения, но в пределах бытовых знаний. При этом их мышление и действия прямолинейны и конкретны, механическая память способствует усвоению навыков, стереотипно применяемых в привычной ситуации. Они с трудом усваивают систему моральных и нравственных запретов и норм общественного поведения. У имбецилов уже можно установить индивидуальные характерологические отличия, дифференцированное отношение к окружающим, избирательную привязанность к близки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 такие лица из</w:t>
        <w:noBreakHyphen/>
        <w:t>за своей безынициативности и повышенной внушаемости склонны к слепому повиновению и подражанию (чем и пользуются лидеры преступных группировок), асоциальному поведению и пьянству. Причем их действия обусловлены в основном инстинктами (самосохранения, сексуальным, пищевым и др.), что приводит к хулиганству, агрессивным поступкам, убийствам, сексуальным эксцессам, кражам, поджогам и т.д. У имбецилов отсутствуют осознанность характера и общественной опасности своих деяний и понимание их ответственности. Учитывая все это, судебно-психиатрическая экспертиза их проводится редко и только по формальным соображениям. Такие лица всегда за совершенные деяния признаются невменяемыми в уголовном процессе и недееспособными при рассмотрении гражданских дел.</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Дебильность</w:t>
      </w:r>
      <w:r>
        <w:rPr>
          <w:rFonts w:cs="Times New Roman" w:ascii="Times New Roman" w:hAnsi="Times New Roman"/>
          <w:color w:val="000000"/>
          <w:sz w:val="28"/>
          <w:szCs w:val="20"/>
        </w:rPr>
        <w:t xml:space="preserve"> – легкая степень олигофрении, характеризующаяся врожденной примитивностью суждений и умозаключений, недостаточной дифференциацией эмоций, а также сниженной социальной адаптацией, в том числе и ограниченной возможностью обучения. Это самая распространенная форма олигофрении. По степени выраженности умственной недостаточности (психического дефекта) у таких лиц различают дебильность глубокую, умеренную и легкую. Запас слов у них достигает 600 и более. Поступки дебилов характеризуются сочетанием слабости побуждений с импульсивностью поведения, повышенной внушаемостью и упрямством, пассивной подчиняемостью, недостаточностью контроля над собой и низкой способностью подавлять свои влечения. Поэтому они нередко являются объектом сексуальных посягательств. Нередко у них возникают возбуждение и агрессия или, наоборот, появляются вялость, заторможенность, безразлич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интерпретации актов судебно</w:t>
        <w:noBreakHyphen/>
        <w:t>психиатрической экспертизы лиц, страдающих олигофренией в степени дебильности, юристам необходимо с пониманием относиться к ее причинам и отсутствию динамики в развитии врожденного слабоумия и, главное, к определению экспертами-психиатрами глубины умственного дефекта в сопоставлении с их способностью усваивать морально-нравственные нормы и социально значимый в обществе стереотип поведения. Экспертиза правонарушителей с дебильностью довольно сложна, так как далеко не очевидны (как представляется неспециалистам) глубина их умственной неполноценности, интеллектуально</w:t>
        <w:noBreakHyphen/>
        <w:t>волевая недостаточность, неспособность осознавать фактический характер и общественную опасность своих действий (бездействия) и руководить ими. Однако при установлении этого дебильные личности признаются невменяемыми за противоправные деяния. Но если экспертам</w:t>
        <w:noBreakHyphen/>
        <w:t>психиатрам удается проследить формирование у испытуемых асоциальных тенденций и констатировать, что совершаемые правонарушителями с дебильностью антиобщественные поступки отражали реальные события, а принятие ими решений исходило из понимания противоправности и возможности наказания, то такие лица признаются вменяемыми. В то же время одни и те же дебильные личности признаются вменяемыми в отношении одних правонарушений и невменяемыми в отношении других</w:t>
      </w:r>
      <w:r>
        <w:rPr>
          <w:rStyle w:val="FootnoteCharacters"/>
          <w:rStyle w:val="FootnoteAnchor"/>
          <w:rFonts w:cs="Times New Roman" w:ascii="Times New Roman" w:hAnsi="Times New Roman"/>
          <w:color w:val="000000"/>
          <w:position w:val="0"/>
          <w:sz w:val="28"/>
          <w:sz w:val="28"/>
          <w:szCs w:val="20"/>
          <w:vertAlign w:val="baseline"/>
        </w:rPr>
        <w:footnoteReference w:id="6"/>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bCs/>
          <w:color w:val="000000"/>
          <w:sz w:val="28"/>
        </w:rPr>
        <w:t>10. Психопатии</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сихопатия</w:t>
      </w:r>
      <w:r>
        <w:rPr>
          <w:rFonts w:cs="Times New Roman" w:ascii="Times New Roman" w:hAnsi="Times New Roman"/>
          <w:color w:val="000000"/>
          <w:sz w:val="28"/>
          <w:szCs w:val="20"/>
        </w:rPr>
        <w:t xml:space="preserve"> – вид психической патологии, имеющий особое социальное значение. Оно заключается в том, что психопатии – не столько заболевания, сколько стойкие аномалии личности, характеризующиеся прежде всего дисгармонией, нарушением эмоционально</w:t>
        <w:noBreakHyphen/>
        <w:t>волевой сферы и своеобразным, преимущественно аффективным мышлением (то есть отклоняющимся от нормального варианта типом характера и темперамента). Психопатические особенности таких лиц формируются в детстве и юности, как правило, проходят стадию акцентуации характера и развиваются на фоне биологической неполноценности (анормальности), в первую очередь головного мозга (травм и заболеваний), и заканчиваются к концу пубертатного периода (полового созревания). Эти особенности без заметных изменений сохраняются в течение всей жизни, ослабевая в пожилом возрасте. Они определяют структуру и характер личности, препятствуя полноценному приспособлению и адаптации к окружающей среде. Психопатиями страдает около одной трети населения нашей страны, но большая часть их остается вне поля зрения психиатр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сихопатии диагностируют по трем основным критерия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нарушение адаптации (вследствие выраженных психопатологических особенносте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тотальность психопатологических расстройст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стабильность, то есть практически малая обратимость психопатологических нарушен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чины возникновения психопатий обусловили ее классификацию по этиолог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ядерные (врожденные, конституциональны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краевые (вследствие патологического влияния среды, недостатков в воспитан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органические (воздействие травм и заболеваний головного мозг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 в психиатрической практике принята классификация, в основу которой положены клинические особенности аномальных черт характера: возбудимая, истерическая, паранойяльная, тормозная, шизоидная, неустойчивая и др. Криминогенные действия лиц, страдающих этими формами психопатий, различны и своеобразны, что и обусловливает необходимость рассмотрения клинической симптоматики.</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Возбудимая психопатия.</w:t>
      </w:r>
      <w:r>
        <w:rPr>
          <w:rFonts w:cs="Times New Roman" w:ascii="Times New Roman" w:hAnsi="Times New Roman"/>
          <w:color w:val="000000"/>
          <w:sz w:val="28"/>
          <w:szCs w:val="20"/>
        </w:rPr>
        <w:t xml:space="preserve"> Ведущими клиническими симптомами у личностей с диагностированной возбудимой психопатией являются повышенная возбудимость, вспыльчивость, злобность, напряженность, раздражительность, злопамятность, эгоистичность, склонность к колебаниям настроения и непредсказуемость. Они всегда недовольны, придирчивы, нетерпимы к чужому мнению. Для них характерен брутальный аффект по ничтожным поводам, нежелание ни с чем считаться, даже с интересами родных и близких,</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Истерическая психопатия.</w:t>
      </w:r>
      <w:r>
        <w:rPr>
          <w:rFonts w:cs="Times New Roman" w:ascii="Times New Roman" w:hAnsi="Times New Roman"/>
          <w:color w:val="000000"/>
          <w:sz w:val="28"/>
          <w:szCs w:val="20"/>
        </w:rPr>
        <w:t xml:space="preserve"> Данной группе лиц с истерической психопатией свойственны эгоцентризм (то есть необходимость быть в центре событий или обратить на себя внимание), демонстративность, театральность, оригинальность, психическая незрелость, инфантилизм и пуэрилизм. Их чувства поверхностны и неглубоки, эмоциональные привязанности нестойки, суждения противоречивы. Характерны частые колебания настроения, быстрая смена симпатий и антипатий. Для них типично сочетание внешней доброжелательности с внутренней эмоциональной холодностью. Они повышенно внушаемы, склонны к фантазированию и выдумкам, лишь к всплескам волевых усилий в дела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трудных ситуациях у них легко возникают истероневротические расстройства в виде бурных аффективных реакций с рыданиями, криками, воплями, нанесением себе повреждений и даже агрессией в отношении окружающи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аранойяльная психопатия.</w:t>
      </w:r>
      <w:r>
        <w:rPr>
          <w:rFonts w:cs="Times New Roman" w:ascii="Times New Roman" w:hAnsi="Times New Roman"/>
          <w:color w:val="000000"/>
          <w:sz w:val="28"/>
          <w:szCs w:val="20"/>
        </w:rPr>
        <w:t xml:space="preserve"> У лиц, страдающих данным видом психопатии, отмечают особую склонность к сверхценным образованиям, сочетающуюся с малой пластичностью психики, подозрительностью, завышенной самооценкой, прямолинейностью, тенденцией к лидерству и самоутверждению, обидчивостью и злопамятностью, безапелляционностью суждений. Они чрезвычайно ранимы и особенно чувствительны к игнорированию их мнения, точки зрения, сужд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 возрастом такие лица становятся более консервативными, ригидными, эгоистичными, подозрительными. Они “борются за справедливость” по малозначительным поводам и склонны к доминирующим идеям, касающимся аффективно-значимых переживаний. Это сочетается у них со сверхконкретностью и узостью мышления, наивностью и поверхностностью представлений, суждений и высказываний, однозначной оценкой реальной действительности и интерпретацией различных событий в плане подтверждения собственной точки зр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паронойяльных психопатов возможно сутяжно-паранойяльное развитие личности, а в неблагоприятных условиях и паранойяльный бред ревности, реформаторства, высокого положения в обществе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Тормозная психопатия.</w:t>
      </w:r>
      <w:r>
        <w:rPr>
          <w:rFonts w:cs="Times New Roman" w:ascii="Times New Roman" w:hAnsi="Times New Roman"/>
          <w:color w:val="000000"/>
          <w:sz w:val="28"/>
          <w:szCs w:val="20"/>
        </w:rPr>
        <w:t xml:space="preserve"> У личностей с данной психопатологией ведущее место занимают астенические, психастенические и даже шизоидные особенности с преобладанием пассивных (тормозных) реакций на различные психотравмирующие факторы, чувства собственной неполноценности, выраженными колебаниями работоспособности. Часто обнаруживается склонность к навязчивым сомнениям, стремление к постоянному самоанализу и самоконтролю, формированию различных фобий и ипохондри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них характерны: раздражительная слабость в виде вспышек аффекта при любом непосильном для них напряжении, угнетенный фон настроения, тревожность, робость, застенчивость, усталость, нерешительность, неуверенность, малодушные страдания, слабость влечений и даже аномальная сексуальность (импотенция, гомосексуализм, педофилия и другая патология), соматические расстройства (головные боли, плохой аппетит, нарушение сна, неприятные ощущения в области сердца, печени, желудка), плохая адаптация в коллективе, повышенная конфликтность и временами психопатологические реакции.</w:t>
      </w:r>
    </w:p>
    <w:p>
      <w:pPr>
        <w:pStyle w:val="Normal"/>
        <w:autoSpaceDE w:val="fals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bCs/>
          <w:color w:val="000000"/>
          <w:sz w:val="28"/>
        </w:rPr>
        <w:t>11. Реактивные состояния</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Реактивные (психогенные) состояния</w:t>
      </w:r>
      <w:r>
        <w:rPr>
          <w:rFonts w:cs="Times New Roman" w:ascii="Times New Roman" w:hAnsi="Times New Roman"/>
          <w:color w:val="000000"/>
          <w:sz w:val="28"/>
          <w:szCs w:val="20"/>
        </w:rPr>
        <w:t xml:space="preserve"> – это временные, обратимые расстройства психической деятельности, обычно возникающие как реакция на тяжелые для конкретной личности психические переживания или травмы (арест, следствие, суд, оскорбление и т.д.). Для уточнения возможных деяний при этих состояниях необходимо знать их основные группы – неврозы и реактивные психозы, отличие и клинические проявл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 xml:space="preserve">Неврозы. Невроз </w:t>
      </w:r>
      <w:r>
        <w:rPr>
          <w:rFonts w:cs="Times New Roman" w:ascii="Times New Roman" w:hAnsi="Times New Roman"/>
          <w:color w:val="000000"/>
          <w:sz w:val="28"/>
          <w:szCs w:val="20"/>
        </w:rPr>
        <w:t>– форма реактивного состояния, при котором возникновение функциональных (обратимых) психических расстройств связано не столько с острыми психическими травмами, сколько с длительно существующими, хроническими, психогенно обусловленными конфликтами. Неврозы вызваны длительно существующими психотравмирующими условиями жизнесуществования, а их развитие влияет на те особенности личности, которые отражают слабость высшей нервной деятельности, низкий предел физиологической выносливости к различным по силе психогениям и т.д. В эту группу входят истерический невроз, невроз навязчивых состояний и неврастения, клинические проявления которых довольно различны.</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При </w:t>
      </w:r>
      <w:r>
        <w:rPr>
          <w:rFonts w:cs="Times New Roman" w:ascii="Times New Roman" w:hAnsi="Times New Roman"/>
          <w:bCs/>
          <w:color w:val="000000"/>
          <w:sz w:val="28"/>
          <w:szCs w:val="20"/>
        </w:rPr>
        <w:t>истерическом неврозе</w:t>
      </w:r>
      <w:r>
        <w:rPr>
          <w:rFonts w:cs="Times New Roman" w:ascii="Times New Roman" w:hAnsi="Times New Roman"/>
          <w:color w:val="000000"/>
          <w:sz w:val="28"/>
          <w:szCs w:val="20"/>
        </w:rPr>
        <w:t xml:space="preserve"> констатируют вегетативные, двигательные, сенсорные и психические расстройства, которые встречаются в судебно-психиатрической практик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гетативные нарушения наблюдаются в виде спазма гладкой мускулатуры (ком в горле), ощущения непроходимости пищевода, чувства недостатка воздуха. Возможны также истерическая рвота, жидкий стул и другие вегетативные проявления (побледнение или покраснение кожи и т.д.)</w:t>
      </w:r>
    </w:p>
    <w:p>
      <w:pPr>
        <w:pStyle w:val="Normal"/>
        <w:autoSpaceDE w:val="false"/>
        <w:spacing w:lineRule="auto" w:line="360" w:before="0" w:after="0"/>
        <w:ind w:firstLine="709"/>
        <w:jc w:val="both"/>
        <w:rPr/>
      </w:pPr>
      <w:r>
        <w:rPr>
          <w:rFonts w:cs="Times New Roman" w:ascii="Times New Roman" w:hAnsi="Times New Roman"/>
          <w:color w:val="000000"/>
          <w:sz w:val="28"/>
          <w:szCs w:val="20"/>
        </w:rPr>
        <w:t>Двигательные расстройства фиксируют чаще как истерические припадки (обусловленные двигательным возбуждением, сопровождаемым криками и слезами), но могут быть и истерические параличи (отказ находиться в положении стоя или в движении при сохранном опорно-двигательном апарате), истерические афонии (потеря голоса), истерический мутизм (немота при понимании речи окружающих и отсутствии поражения центров речи в головном мозгу).</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обого внимания из-за своей социальной значимости заслуживают истерические припадки, которые возникают после психогений, конфликтов и т.д., им может предшествовать безудержный плач или хохот. Истерический припадок никогда (в отличие от эпилептического) не возникает во сне или неожиданно для больного, при этом отсутствуют ушибы, увечья (так как такие лица, предчувствуя его наступление, успевают лечь или сесть), нет судорог, прикусывания языка, непроизвольного мочеиспускания и дефекации.</w:t>
      </w:r>
    </w:p>
    <w:p>
      <w:pPr>
        <w:pStyle w:val="Normal"/>
        <w:autoSpaceDE w:val="false"/>
        <w:spacing w:lineRule="auto" w:line="360" w:before="0" w:after="0"/>
        <w:ind w:firstLine="709"/>
        <w:jc w:val="both"/>
        <w:rPr/>
      </w:pPr>
      <w:r>
        <w:rPr>
          <w:rFonts w:cs="Times New Roman" w:ascii="Times New Roman" w:hAnsi="Times New Roman"/>
          <w:color w:val="000000"/>
          <w:sz w:val="28"/>
          <w:szCs w:val="20"/>
        </w:rPr>
        <w:t>Сам истерический припадок определяется бурными хаотичными движениями, криками, плачем, размахиванием руками, выгибанием туловища (истерическая дуга), катанием по полу, царапанием себя, разрыванием на себе одежды и т.д. Движения носят демонстративный характер, мимика у таких лиц разнообразна и отражает то страх, то гнев, то отчаяние с изменением цвета лица (побледнением, покраснением).</w:t>
      </w:r>
    </w:p>
    <w:p>
      <w:pPr>
        <w:pStyle w:val="Normal"/>
        <w:autoSpaceDE w:val="false"/>
        <w:spacing w:lineRule="auto" w:line="360" w:before="0" w:after="0"/>
        <w:ind w:firstLine="709"/>
        <w:jc w:val="both"/>
        <w:rPr/>
      </w:pPr>
      <w:r>
        <w:rPr>
          <w:rFonts w:cs="Times New Roman" w:ascii="Times New Roman" w:hAnsi="Times New Roman"/>
          <w:color w:val="000000"/>
          <w:sz w:val="28"/>
          <w:szCs w:val="20"/>
        </w:rPr>
        <w:t>Во время припадка наблюдается лишь частичное выключение сознания (удается получить ответную реакцию на окрик, болевое раздражение), сохраняется реакция зрачков на свет, в других случаях больные плотно сжимают веки или закатывают глаза. Длительность истерического припадка достигает 10–30 минут, затягиваясь при скоплении и суете окружающих больного люде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нсорные изменения обычно отмечают в виде расстройств кожной чувствительности и нарушения деятельности отдельных органов (чаще это истерическая слепота и глухот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сихические нарушения представлены колебаниями настроения, подавленностью, депрессиями, страхами, ипохондрическими проявлениями, фобиями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bCs/>
          <w:color w:val="000000"/>
          <w:sz w:val="28"/>
        </w:rPr>
        <w:t>12. Исключительные состояния</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а группа нарушений психической деятельности стоит отдельно в классификации психических заболеваний и относится к кратковременным психическим расстройствам. Эти психические нарушения являются своеобразной реакцией на внезапное (острое) психогенно обусловленное внешнее воздействие, личностно значимое для конкретного человека. Такие транзиторные психозы могут возникать у практически здоровых людей, но чаще – у перенесших травму или заболевание головного мозга. Считается, что именно вследствие этих органических изменений в головном мозгу создаются предпосылки и условия для развития временных психических расстройств. Исключительные состояния (патологическое опьянение, сумеречное помрачение сознания, патологическое просоночное состояние, патологический аффект, реакция «короткого замыкания») в подавляющем большинстве случаев возникают у лиц с хронической астенией, при недосыпании, переутомлении. Эти психопатологические нарушения характеризуются следующими общими клиническими признаками: внезапное начало, непродолжительное течение (минуты), обязательное присутствие расстроенного, преимущественно сумеречного помрачения сознания (иногда с двигательным возбуждением), отсутствие какого</w:t>
        <w:noBreakHyphen/>
        <w:t>либо контакта с окружающими, внезапное прекращение психоза, обратимость психотической симптоматики, переходящая в резкое психическое и физическое истощение либо в сон с последующим запамятованием происшедших событ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и состояния имеют особую социальную значимость в связи с участившимися в обществе коллизиями, военными конфликтами и катастрофа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iCs/>
          <w:color w:val="000000"/>
          <w:sz w:val="28"/>
          <w:szCs w:val="20"/>
        </w:rPr>
        <w:t xml:space="preserve">Патологическое опьянение </w:t>
      </w:r>
      <w:r>
        <w:rPr>
          <w:rFonts w:cs="Times New Roman" w:ascii="Times New Roman" w:hAnsi="Times New Roman"/>
          <w:color w:val="000000"/>
          <w:sz w:val="28"/>
          <w:szCs w:val="20"/>
        </w:rPr>
        <w:t>развивается на фоне негативных внешних и внутренних условий жизнесуществования, буквально через несколько минут после приема алкоголя или его суррогатов или даже на фоне предшествующего алкогольного простого опьянения (что значительно реже). В отличие от последнего, данное состояние обусловливается качественно иной психопатологической симптоматикой (но обязательно спровоцированной спиртными напитками) и прежде всего констатацией сумеречного помрачения сознания, которое обычно сопровождается аффектом витального страха, а не банальным суммарным усилением симптомов простого опьянения. Патологическое опьянение может быть и с галлюцинациями, и бредовыми расстройствами устрашающего характера, в некоторых случаях с преобладанием резкого двигательного беспокойства, как правило, носящего оборонительный характер. При этом временном психическом расстройстве психопатологическая диагностика довольно затруднена, клиническая картина восстанавливается ретроспективно (как и при других видах исключительных состояний) по материалам уголовного дела, показаниям очевидцев и, прежде всего, констатации нарушенного восприятия реальной действительности и окружающего, галлюцинаторно-бредовым переживаниям, действиям автоматизированного характера, наличию аффекта страха, но главное – по установлению факта помрачения сознания. При его диагностике подэкспертный признается невменяемым</w:t>
      </w:r>
      <w:r>
        <w:rPr>
          <w:rStyle w:val="FootnoteCharacters"/>
          <w:rStyle w:val="FootnoteAnchor"/>
          <w:rFonts w:cs="Times New Roman" w:ascii="Times New Roman" w:hAnsi="Times New Roman"/>
          <w:color w:val="000000"/>
          <w:position w:val="0"/>
          <w:sz w:val="28"/>
          <w:sz w:val="28"/>
          <w:szCs w:val="20"/>
          <w:vertAlign w:val="baseline"/>
        </w:rPr>
        <w:footnoteReference w:id="7"/>
      </w:r>
      <w:r>
        <w:rPr>
          <w:rFonts w:cs="Times New Roman" w:ascii="Times New Roman" w:hAnsi="Times New Roman"/>
          <w:color w:val="000000"/>
          <w:sz w:val="28"/>
          <w:szCs w:val="20"/>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w:t>
      </w:r>
      <w:r>
        <w:rPr>
          <w:rFonts w:cs="Times New Roman" w:ascii="Times New Roman" w:hAnsi="Times New Roman"/>
          <w:bCs/>
          <w:color w:val="000000"/>
          <w:sz w:val="28"/>
        </w:rPr>
        <w:t xml:space="preserve"> сумеречном</w:t>
      </w:r>
      <w:r>
        <w:rPr>
          <w:rFonts w:cs="Times New Roman" w:ascii="Times New Roman" w:hAnsi="Times New Roman"/>
          <w:bCs/>
          <w:iCs/>
          <w:color w:val="000000"/>
          <w:sz w:val="28"/>
        </w:rPr>
        <w:t xml:space="preserve"> </w:t>
      </w:r>
      <w:r>
        <w:rPr>
          <w:rFonts w:cs="Times New Roman" w:ascii="Times New Roman" w:hAnsi="Times New Roman"/>
          <w:bCs/>
          <w:color w:val="000000"/>
          <w:sz w:val="28"/>
        </w:rPr>
        <w:t>помрачении</w:t>
      </w:r>
      <w:r>
        <w:rPr>
          <w:rFonts w:cs="Times New Roman" w:ascii="Times New Roman" w:hAnsi="Times New Roman"/>
          <w:bCs/>
          <w:iCs/>
          <w:color w:val="000000"/>
          <w:sz w:val="28"/>
        </w:rPr>
        <w:t xml:space="preserve"> </w:t>
      </w:r>
      <w:r>
        <w:rPr>
          <w:rFonts w:cs="Times New Roman" w:ascii="Times New Roman" w:hAnsi="Times New Roman"/>
          <w:bCs/>
          <w:color w:val="000000"/>
          <w:sz w:val="28"/>
        </w:rPr>
        <w:t>сознания</w:t>
      </w:r>
      <w:r>
        <w:rPr>
          <w:rFonts w:cs="Times New Roman" w:ascii="Times New Roman" w:hAnsi="Times New Roman"/>
          <w:color w:val="000000"/>
          <w:sz w:val="28"/>
        </w:rPr>
        <w:t xml:space="preserve"> (не являющимся симптомом какого</w:t>
        <w:noBreakHyphen/>
        <w:t>либо хронического психического заболевания), помимо указанной выше симптоматики, чаще, чем при других видах временных психических расстройств, констатируют: частичную или полную отрешенность от окружающего, различную степень дезориентировки в месте, времени и ситуации, нарушение мышления с частичной или полной невозможностью правильных суждений и запамятованием происшедших событий. В более острых случаях отмечают утяжеление психотической симптоматики, развитие галлюциноза, бреда, аффекта злобы, тоски, страха, неистового возбуждения, склонность к агрессивным действиям, нередко крайне жестоким, вандализму или, наоборот (значительно реже), внешне упорядоченное поведение, но обязательно с развитием амнезии на происшедшие события. При выявлении сумеречного помрачения сознания как самостоятельного вида временного психического расстройства эксперты</w:t>
        <w:noBreakHyphen/>
        <w:t>психиатры всегда делают вывод о невменяемости испытуемого за инкриминируемое дея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Патологическое просоночное состояние</w:t>
      </w:r>
      <w:r>
        <w:rPr>
          <w:rFonts w:cs="Times New Roman" w:ascii="Times New Roman" w:hAnsi="Times New Roman"/>
          <w:color w:val="000000"/>
          <w:sz w:val="28"/>
        </w:rPr>
        <w:t xml:space="preserve"> (опьянение сном) – форма исключительного состояния с сумеречным помрачением, возникающая, как правило, в период патологического пробуждения от глубокого физиологического сна, который сопровождался яркими (кошмарными) сновидениями (но может быть и в период засыпания). При оценке результатов судебно</w:t>
        <w:noBreakHyphen/>
        <w:t>психиатрического исследования нужно иметь в виду, что при таком состоянии у пробудившегося человека реальная действительность воспринимается как продолжение сновидения, которое, в свою очередь, переплетается у него с неправильным восприятием окружающего. Вследствие этого возникают патологические переживания и опасные для окружающих действия (агрессия). Такое состояние заканчивается последующим глубоким сном. При установлении патологического просоночного состояния испытуемый признается невменяемым за инкриминируемые правонарушен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 xml:space="preserve">При </w:t>
      </w:r>
      <w:r>
        <w:rPr>
          <w:rFonts w:cs="Times New Roman" w:ascii="Times New Roman" w:hAnsi="Times New Roman"/>
          <w:bCs/>
          <w:color w:val="000000"/>
          <w:sz w:val="28"/>
        </w:rPr>
        <w:t>патологическом аффекте</w:t>
      </w:r>
      <w:r>
        <w:rPr>
          <w:rFonts w:cs="Times New Roman" w:ascii="Times New Roman" w:hAnsi="Times New Roman"/>
          <w:color w:val="000000"/>
          <w:sz w:val="28"/>
        </w:rPr>
        <w:t xml:space="preserve"> констатируют воздействие внезапной и интенсивной психической травмы с кратковременным появлением трех фаз: подготовительной, взрыва и заключительной. В подготовительной фазе под влиянием психогеннообусловленной травмы (например, оскорбления) происходит резкое нарастание аффективной напряженности с потерей способности критически </w:t>
      </w:r>
      <w:r>
        <w:rPr>
          <w:rFonts w:cs="Times New Roman" w:ascii="Times New Roman" w:hAnsi="Times New Roman"/>
          <w:color w:val="000000"/>
          <w:sz w:val="28"/>
          <w:szCs w:val="20"/>
        </w:rPr>
        <w:t>оценивать и осознавать происходящее. В фазе взрыва отмечают напряженность, которая перерастает в глубокое помрачение сознания, а затем и в аффект гнева или исступления с резким двигательным возбуждением, агрессией и вегетативными нарушениями (побледнением или покраснением лица, изменением ритма дыхания и др.). Для заключительной фазы характерно резкое истощение психических и физических сил (безразличие к содеянному и окружающему), вплоть до сна или прострации. Воспоминаний о происшедшем нет или почти нет. При судебно</w:t>
        <w:noBreakHyphen/>
        <w:t>психиатрическом диагностировании патологического аффекта такое лицо освобождается от уголовной ответственности за совершенное общественно опасное действ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о</w:t>
        <w:noBreakHyphen/>
        <w:t>психиатрическая экспертиза при установлении у испытуемых временных психических расстройств должна четко указать на сочетание признаков, образующих клиническую картину транзиторных психозов (а не их изолированную констатацию), которые позволят работникам следствия, прокуратуры, суда и адвокатуры судить о правомерности диагноза. Но главным при этом является доказательство существования острого помраченного сознания (как симптома) у подэкспертных в момент совершения инкриминируемых деяний, что является основанием для признания таких лиц невменяемыми.</w:t>
      </w:r>
    </w:p>
    <w:p>
      <w:pPr>
        <w:pStyle w:val="Normal"/>
        <w:autoSpaceDE w:val="false"/>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13. Симуляция психических расстройств</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ой из актуальных проблем в судебной психиатрии является диагностика симуляций психических заболеваний у лиц, привлекаемых к уголовной ответственности или отбывающих наказание в учреждениях уголовно</w:t>
        <w:noBreakHyphen/>
        <w:t>исполнительной систем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Симуляции психических заболеваний</w:t>
      </w:r>
      <w:r>
        <w:rPr>
          <w:rFonts w:cs="Times New Roman" w:ascii="Times New Roman" w:hAnsi="Times New Roman"/>
          <w:color w:val="000000"/>
          <w:sz w:val="28"/>
          <w:szCs w:val="20"/>
        </w:rPr>
        <w:t xml:space="preserve"> – притворное поведение человека, заключающееся в изображении не существующей у данного лица психической патологии, совершаемое с целью уклонения от наказания за содеянное преступле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ее классификации в судебной психиатрии с учетом различных особенностей клинических проявлений у психически здоровых и психически неполноценных личностей выделяют соответственно истинную симуляцию и симуляцию на психопатологической почв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Истинная симуляция психических заболеваний</w:t>
      </w:r>
      <w:r>
        <w:rPr>
          <w:rFonts w:cs="Times New Roman" w:ascii="Times New Roman" w:hAnsi="Times New Roman"/>
          <w:color w:val="000000"/>
          <w:sz w:val="28"/>
          <w:szCs w:val="20"/>
        </w:rPr>
        <w:t xml:space="preserve"> заключается в сознательном воспроизведении психических расстройств здоровыми людьми и их искусственном неправильном поведении, а также в намеренно представляемом ложном анамнезе истории жизни и заболевания (например, о перенесенных психических заболеваниях или душевных расстройствах ими и их родственниками, попытках самоубийства, их лечении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истинной симуляции довольно близка и так называемая превентивная симуляция, которая заключается в том, что криминальные личности, ожидая в будущем ареста за свои преступные деяния, самостоятельно изучают психическую патологию и ее симптоматику с целью избежать уголовной ответственности. Нередко для этого они прибегают даже к консультациям медицинских работников. Кроме того, как “психически больные” они пытаются встать на учет в районные или городские психоневрологические диспансеры, используя моральную нечистоплотность некоторых медицинских работников. Такие лица еще до совершения преступления и ареста стараются своим поведением и высказываниями произвести на окружающих впечатление “психически больных”. Во время судебно-психиатрического исследования они сообщают экспертам о своем “видении” душевной жизни, “контактах” с инопланетянами, якобы перенесенных заболеваниях (приступах), лечении у известных психиатров, принимаемых лекарства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ыделяют три стадии истинной симуляции у психически здоровых лиц: предварительную (до правонарушения), при совершении деликта (для сокрытия истинных ее причин), после преступления (с целью уклонения от уголовной ответственности). Последняя наиболее часто встречается в следственной и адвокатской практике. В этом случае подэкспертные охотно сообщают о “припадках” в прошлом, имевших место “эпизодах” с преобладанием бредовых идей и галлюцинаторных переживаний, внутренних и внешних “голосах”, нарушениях и провалах памяти, других подробностях своего “заболевания”. Довольно часто симулянтами воспроизводится монотонное поведение, невыразительная мимика, слуховые и зрительные обманы. Для них характерны демонстративные аутоагрессивные и суицидальные проявления. Симулянты при контактах с медицинским персоналом напряжены, стремятся уйти от ответов на прямой вопрос и дальнейших расспросов, предпринимают попытки прекратить разговор. Их речевая продукция, так же как жесты и мимика, неадекватна динамике психического заболевания и клиническому состоянию больного в период декомпенсац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иагностика симуляции психического заболевания сложна. В таких случаях в судебной психиатрии при обследовании используют: клинический метод, при котором изучают не только психическое состояние подэкспертного, но и сопоставляют его с данными анамнеза, анализом структуры психопатологических синдромов и последовательной их смены в динамике заболевания (при этом выявляются нетипичность и несовместимость симптомов</w:t>
        <w:noBreakHyphen/>
        <w:t>синдромов); экспериментально</w:t>
        <w:noBreakHyphen/>
        <w:t>психологические методики (основанные на изучении нарочитых ошибок, производимых симулянтами в ходе исследований); внимательное (скрытое) и постоянное медицинское наблюдение в условиях стационара (обнаруживаются промахи и непоследовательность в клиническом изображении симптомов); выявление и диагностика психопатологических симптомов, не сочетающихся друг с другом (отказ от речевого контакта с врачом, но участие в разговоре с окружающими больными) и др. Большое значение придают и соматическим патологическим признакам, обычно сопровождающим психические нарушения (например, похудание и запоры при депрессиях), лабораторным данным (например, анализам крови и спинномозговой жидкости), инструментальным исследованиям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Симуляция психических расстройств на психопатологической почве</w:t>
      </w:r>
      <w:r>
        <w:rPr>
          <w:rFonts w:cs="Times New Roman" w:ascii="Times New Roman" w:hAnsi="Times New Roman"/>
          <w:color w:val="000000"/>
          <w:sz w:val="28"/>
          <w:szCs w:val="20"/>
        </w:rPr>
        <w:t xml:space="preserve"> в судебно</w:t>
        <w:noBreakHyphen/>
        <w:t>следственной практике встречается в виде аггравации, метасимуляции и сюрсимуляц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 xml:space="preserve">Аггравация – </w:t>
      </w:r>
      <w:r>
        <w:rPr>
          <w:rFonts w:cs="Times New Roman" w:ascii="Times New Roman" w:hAnsi="Times New Roman"/>
          <w:color w:val="000000"/>
          <w:sz w:val="28"/>
          <w:szCs w:val="20"/>
        </w:rPr>
        <w:t>умышленное преувеличение остроты психопатологических симптомов действительно имеющегося психического заболевания или остаточных явлений перенесенного. Она чрезвычайно распространена среди испытуемых, но чаще встречается у лиц с органическими поражениями головного мозга, у страдающих дебильностью и проявляется в нарочитом преувеличении имеющейся у них интеллектуальной недостаточности, жалобах на снижение памяти, потерянную возможность ориентироваться в житейской ситуации. В то же время у таких лиц констатируют определенную сохранность личности и осознание своего дефекта, что и заставляет думать об аггравации. Притворное поведение носит примитивный характер. Следует иметь в виду, что установленное экспертами</w:t>
        <w:noBreakHyphen/>
        <w:t>психиатрами слабоумие исключает агграваци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Метасимуляция (метааггравация)</w:t>
      </w:r>
      <w:r>
        <w:rPr>
          <w:rFonts w:cs="Times New Roman" w:ascii="Times New Roman" w:hAnsi="Times New Roman"/>
          <w:color w:val="000000"/>
          <w:sz w:val="28"/>
          <w:szCs w:val="20"/>
        </w:rPr>
        <w:t xml:space="preserve"> – это сознательное “продление заболевания” или изображение симптомов “перенесенного острого психического заболевания”. Довольно часто она встречается в судебно</w:t>
        <w:noBreakHyphen/>
        <w:t>психиатрической практике при содержании лиц с психической патологией в следственных изоляторах. Чаще всего метасимуляцию в практике судебной психиатрии фиксируют у лиц, перенесших реактивные или алкогольные (интоксикационные) психозы, при их выходе из острой манифестации заболевания. При этом, как показывают экспертные исследования, испытуемые способны изображать не в целом динамику течения психической болезни и последовательную смену ее симптомов, а лишь отдельные ее эпизоды (как и фрагментарно динамику течения психопатологического процесс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Сюрсимуляция (сюраггравация)</w:t>
      </w:r>
      <w:r>
        <w:rPr>
          <w:rFonts w:cs="Times New Roman" w:ascii="Times New Roman" w:hAnsi="Times New Roman"/>
          <w:color w:val="000000"/>
          <w:sz w:val="28"/>
          <w:szCs w:val="20"/>
        </w:rPr>
        <w:t xml:space="preserve"> диагностируется у больных с психическими нарушениями, которые, несмотря ни на что, пытаются изобразить психопатологические симптомы, несвойственные симулируемому заболеванию. Ее констатируют у лиц с довольно выраженным психическим дефектом и грубыми изменениями личности, у которых отсутствует осознание своей болезни. Изображаемые симптомы являются чуждыми и нехарактерными для клинической картины имеющегося у таких лиц психического заболевания, что в определенной степени и способствует их распознаванию (например, изображение больным шизофренией дурашливости, свойственной олигофрену).</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 xml:space="preserve">Диссимуляция – </w:t>
      </w:r>
      <w:r>
        <w:rPr>
          <w:rFonts w:cs="Times New Roman" w:ascii="Times New Roman" w:hAnsi="Times New Roman"/>
          <w:color w:val="000000"/>
          <w:sz w:val="28"/>
          <w:szCs w:val="20"/>
        </w:rPr>
        <w:t>преднамеренное утаивание действительно имеющегося психического заболевания или его клинических признаков. Именно в этом и состоит социальное значение данного вида психической патологии. Диссимуляция чаще встречается у больных с бредом (например, у тех, кто “скрывает” психическое заболевание от врачей, чтобы, выписавшись из стационара, реализовать свои параноидные переживания и осуществить свои болезненные, нередко агрессивные намерения), депрессией (например, для осуществления своих суицидальных замыслов) и реже у других категорий душевнобольных (например, для сокрытия своей психической болезни, чтобы не было возможности лишить их гражданских прав, в том числе и дееспособ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диагностировании симулятивных проявлений у лиц, привлекаемых к уголовной ответственности за инкриминируемые деяния, судебно</w:t>
        <w:noBreakHyphen/>
        <w:t>психиатрическая оценка следующая: при истинной симуляции психических расстройств – они вменяемы; в случае симуляции, возникшей на психопатологической почве.</w:t>
      </w:r>
    </w:p>
    <w:p>
      <w:pPr>
        <w:pStyle w:val="Normal"/>
        <w:tabs>
          <w:tab w:val="clear" w:pos="708"/>
          <w:tab w:val="left" w:pos="510" w:leader="none"/>
          <w:tab w:val="left" w:pos="3135"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keepNext w:val="true"/>
        <w:numPr>
          <w:ilvl w:val="0"/>
          <w:numId w:val="0"/>
        </w:numPr>
        <w:autoSpaceDE w:val="fals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autoSpaceDE w:val="false"/>
        <w:spacing w:lineRule="auto" w:line="360" w:before="0" w:after="0"/>
        <w:rPr/>
      </w:pPr>
      <w:r>
        <w:rPr>
          <w:rFonts w:cs="Times New Roman" w:ascii="Times New Roman" w:hAnsi="Times New Roman"/>
          <w:color w:val="000000"/>
          <w:sz w:val="28"/>
          <w:szCs w:val="20"/>
        </w:rPr>
        <w:t>1. Волков В.Н. Виды и формы симулятивных проявлений у спецконтингента ИТУ, СИЗО, ЛТП МВД СССР. – Домодедово: ВИПК МВД СССР, 1988.</w:t>
      </w:r>
    </w:p>
    <w:p>
      <w:pPr>
        <w:pStyle w:val="Normal"/>
        <w:suppressAutoHyphens w:val="true"/>
        <w:autoSpaceDE w:val="false"/>
        <w:spacing w:lineRule="auto" w:line="360" w:before="0" w:after="0"/>
        <w:rPr/>
      </w:pPr>
      <w:r>
        <w:rPr>
          <w:rFonts w:cs="Times New Roman" w:ascii="Times New Roman" w:hAnsi="Times New Roman"/>
          <w:color w:val="000000"/>
          <w:sz w:val="28"/>
          <w:szCs w:val="20"/>
        </w:rPr>
        <w:t>2. Волков В.Н. Судебная психиатрия: Курс лекций. – М., 1998.</w:t>
      </w:r>
    </w:p>
    <w:p>
      <w:pPr>
        <w:pStyle w:val="Normal"/>
        <w:suppressAutoHyphens w:val="true"/>
        <w:autoSpaceDE w:val="false"/>
        <w:spacing w:lineRule="auto" w:line="360" w:before="0" w:after="0"/>
        <w:rPr/>
      </w:pPr>
      <w:r>
        <w:rPr>
          <w:rFonts w:cs="Times New Roman" w:ascii="Times New Roman" w:hAnsi="Times New Roman"/>
          <w:color w:val="000000"/>
          <w:sz w:val="28"/>
          <w:szCs w:val="20"/>
        </w:rPr>
        <w:t>3. Волков В.Н. Судебная психиатрия: Краткий словарь терминов для юристов. – М., 1996.</w:t>
      </w:r>
    </w:p>
    <w:p>
      <w:pPr>
        <w:pStyle w:val="Normal"/>
        <w:suppressAutoHyphens w:val="true"/>
        <w:autoSpaceDE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4. Волков В.Н., Датий А.В. Судебная психиатрия: Учеб.-метод. материалы. – М., 1996.</w:t>
      </w:r>
    </w:p>
    <w:p>
      <w:pPr>
        <w:pStyle w:val="Normal"/>
        <w:suppressAutoHyphens w:val="true"/>
        <w:autoSpaceDE w:val="false"/>
        <w:spacing w:lineRule="auto" w:line="360" w:before="0" w:after="0"/>
        <w:rPr/>
      </w:pPr>
      <w:r>
        <w:rPr>
          <w:rFonts w:cs="Times New Roman" w:ascii="Times New Roman" w:hAnsi="Times New Roman"/>
          <w:color w:val="000000"/>
          <w:sz w:val="28"/>
          <w:szCs w:val="20"/>
        </w:rPr>
        <w:t>5. Волков В.Н., Датий А.В. Характеристика психических состояний подследственных и осужденных. – Кишинев, 1995.</w:t>
      </w:r>
    </w:p>
    <w:p>
      <w:pPr>
        <w:pStyle w:val="Normal"/>
        <w:suppressAutoHyphens w:val="true"/>
        <w:autoSpaceDE w:val="false"/>
        <w:spacing w:lineRule="auto" w:line="360" w:before="0" w:after="0"/>
        <w:rPr/>
      </w:pPr>
      <w:r>
        <w:rPr>
          <w:rFonts w:cs="Times New Roman" w:ascii="Times New Roman" w:hAnsi="Times New Roman"/>
          <w:color w:val="000000"/>
          <w:sz w:val="28"/>
          <w:szCs w:val="20"/>
        </w:rPr>
        <w:t>6. Датий А.В. Некоторые методы распознавания симулятивных проявлений у спецконтингентов ИТУ и СИЗО. – Тирасполь, 1993.</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ragmaticaCTT">
    <w:charset w:val="cc"/>
    <w:family w:val="auto"/>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В.Н. Виды и формы симулятивных проявлений у спецконтингента ИТУ, СИЗО, ЛТП МВД СССР. – Домодедово: ВИПК МВД СССР, 1988.</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В.Н. Судебная психиатрия: Курс лекций. – М., 1998.</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В.Н. Судебная психиатрия: Краткий словарь терминов для юристов. – М., 1996.</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Волков В.Н., Датий А.В. Судебная психиатрия: Учеб.-метод. материалы. – М., 1996. </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В.Н., Датий А.В. Характеристика психических состояний  подследственных  и  осужденных. – Кишинев, 1995.</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Датий А.В. Некоторые методы распознавания симулятивных проявлений у спецконтингентов ИТУ и СИЗО. – Тирасполь,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jc w:val="center"/>
      <w:outlineLvl w:val="0"/>
    </w:pPr>
    <w:rPr>
      <w:rFonts w:ascii="PragmaticaCTT" w:hAnsi="PragmaticaCTT" w:cs="PragmaticaCTT"/>
      <w:b/>
      <w:bCs/>
      <w:sz w:val="24"/>
      <w:szCs w:val="24"/>
    </w:rPr>
  </w:style>
  <w:style w:type="paragraph" w:styleId="Heading2">
    <w:name w:val="Heading 2"/>
    <w:basedOn w:val="Normal"/>
    <w:next w:val="Normal"/>
    <w:qFormat/>
    <w:pPr>
      <w:keepNext w:val="true"/>
      <w:numPr>
        <w:ilvl w:val="1"/>
        <w:numId w:val="1"/>
      </w:num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jc w:val="center"/>
      <w:outlineLvl w:val="1"/>
    </w:pPr>
    <w:rPr>
      <w:rFonts w:ascii="PragmaticaCTT" w:hAnsi="PragmaticaCTT" w:cs="PragmaticaCTT"/>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PragmaticaCTT" w:hAnsi="PragmaticaCTT" w:cs="Times New Roman"/>
    </w:rPr>
  </w:style>
  <w:style w:type="character" w:styleId="WW8Num1z1">
    <w:name w:val="WW8Num1z1"/>
    <w:qFormat/>
    <w:rPr>
      <w:rFonts w:cs="Times New Roman"/>
    </w:rPr>
  </w:style>
  <w:style w:type="character" w:styleId="Style7">
    <w:name w:val="Основной шрифт абзаца"/>
    <w:qFormat/>
    <w:rPr/>
  </w:style>
  <w:style w:type="character" w:styleId="1">
    <w:name w:val="Заголовок 1 Знак"/>
    <w:qFormat/>
    <w:rPr>
      <w:rFonts w:ascii="PragmaticaCTT" w:hAnsi="PragmaticaCTT" w:cs="PragmaticaCTT"/>
      <w:b/>
      <w:bCs/>
      <w:sz w:val="24"/>
      <w:szCs w:val="24"/>
    </w:rPr>
  </w:style>
  <w:style w:type="character" w:styleId="2">
    <w:name w:val="Заголовок 2 Знак"/>
    <w:qFormat/>
    <w:rPr>
      <w:rFonts w:ascii="PragmaticaCTT" w:hAnsi="PragmaticaCTT" w:cs="PragmaticaCTT"/>
      <w:sz w:val="24"/>
      <w:szCs w:val="24"/>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21">
    <w:name w:val="Основной текст 2 Знак"/>
    <w:qFormat/>
    <w:rPr>
      <w:rFonts w:ascii="PragmaticaCTT" w:hAnsi="PragmaticaCTT" w:cs="PragmaticaCTT"/>
      <w:sz w:val="24"/>
      <w:szCs w:val="24"/>
    </w:rPr>
  </w:style>
  <w:style w:type="character" w:styleId="Style8">
    <w:name w:val="Название Знак"/>
    <w:qFormat/>
    <w:rPr>
      <w:rFonts w:ascii="PragmaticaCTT" w:hAnsi="PragmaticaCTT" w:cs="PragmaticaCTT"/>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jc w:val="center"/>
    </w:pPr>
    <w:rPr>
      <w:rFonts w:ascii="PragmaticaCTT" w:hAnsi="PragmaticaCTT" w:cs="PragmaticaCTT"/>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jc w:val="center"/>
    </w:pPr>
    <w:rPr>
      <w:rFonts w:ascii="PragmaticaCTT" w:hAnsi="PragmaticaCTT" w:cs="PragmaticaCTT"/>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200"/>
      <w:ind w:left="720" w:hanging="0"/>
      <w:contextualSpacing/>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9:00Z</dcterms:created>
  <dc:creator>samsung R510</dc:creator>
  <dc:description/>
  <cp:keywords/>
  <dc:language>en-US</dc:language>
  <cp:lastModifiedBy>SYSTEM</cp:lastModifiedBy>
  <dcterms:modified xsi:type="dcterms:W3CDTF">2011-09-07T15:19:00Z</dcterms:modified>
  <cp:revision>2</cp:revision>
  <dc:subject/>
  <dc:title/>
</cp:coreProperties>
</file>