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/>
        <w:t>Тема</w:t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/>
        <w:t>Синдром полости в легочной ткани, скопления жидкости и воздуха в плевре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Синдром полости включает признаки, появление которых связано с наличием каверны, абсцессов, кисты, т.е. образований, имеющих плотную, более или менее гладкую стенку, нередко окруженную инфильтративным или фиброзным вал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Выделение данного синдрома происходит прежде всего при использовании основных методов обследования больного – осмотра, пальпации, перкуссии, аускуль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Полость может быть заполнена целиком воздухом (пустая полость) или содержать, кроме воздуха, то или иное количество жидкости, оставаться закрытой или сообщаться с дренирующим бронхом. Все это находит отражение на особенностях симптоматики, которая также зависит от величины полости и глубины ее распо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Синдром полости в лёгочной тка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Для диагностики полости физикальными методами исследования, она должна отвечать следующим условиям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 xml:space="preserve">диаметр полости должен быть не менее 4см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 xml:space="preserve">полость должна быть связана с бронхом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 xml:space="preserve">полость должна быть «пустой »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 xml:space="preserve">полость «старая», с плотными краями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 xml:space="preserve">полость должна быть расположена поверхност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Этот синдром встречается пр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) абсцессе лёгк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) бронхоэктатической болезн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) кавернозном туберкулёз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) при распаде лёгочной ткани 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Жалобы: кашель с гнойной мокротой в большом количестве, чаще полным ртом, септическая температура с ночным проливным потом (характерны для абсцесса лёгкого, бронхоэктазов), кашель с кровянистой мокротой или с прожилками крови (при кавернозном туберкулёзе, распаде лёгочной ткани). 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бщий осмотр: акроцианоз, диффузный цианоз, изменение концевых фаланг («барабанные палочки», «часовые стёкла»). 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грудной клетки: отставание «больной» половины грудной клетки при дыхании, тахипное.</w:t>
      </w:r>
    </w:p>
    <w:p>
      <w:pPr>
        <w:pStyle w:val="Style12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ндром скопления жидкости в плевральной полости (гидроторакс)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синдрома характерно скопление невоспалительной жидкости (транссудата) - при сердечной недостаточности или скопление воспалительной жидкости (экссудативный плеврит) или скопление крови (при травме грудной клетки, геморрагическом диатезе). 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: при экссудативном плеврите (боль в грудной клетке, одышка, кашель, повышение температуры), при сердечной недостаточности (боль в области сердца, сердцебиение, боль в правом подреберье, отёки). 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смотр: бледность кожных покровов, цианоз. 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грудной клетки: выпячивание «больной» половины грудной клетки (степень выпячивания зависит от количества жидкости), тахипное, отставание «больной» половины при дыхании. 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: на стороне поражения грудная клетка болезненна, ригидна. Голосовое дрожание резко ослаблено или отсутствует, в зависимости от количества жидкости в полости плевры. 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куссия: чаще тупой (бедренный) звук. При застойных явлениях уровень жидкости невысокий горизонтальный с двух сторон. При экссудативном плеврите уровень жидкости может быть высоким, тупость определяется по косой линии Дамуазо с одной стороны. 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: дыхание резко ослаблено или отсутствует, в зависимости от количества жидкости в полости плевры. На здоровой стороне выслушивается усиленное везикулярное дыхание. Может быть шум трения плевры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ронхофония резко ослаблена или отсутствует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ически: гомогенное затемнение в поражённой части лёгочного поля, смещение органов средостения, чаще в противоположную сторону, при опухолевом плеврите органы средостения подтягиваются к «больной» стороне. 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следование крови и мокроты: при экссудативном плеврите - лейкоцитоз, ускоренная СОЭ.</w:t>
      </w:r>
    </w:p>
    <w:p>
      <w:pPr>
        <w:pStyle w:val="Style12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ндром скопления воздуха в плевральной полости (пневмоторакс)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ется при сообщении бронхов с плевральной полостью (субплевральное расположение туберкулёзной каверны, абсцесса), при травме грудной клетки, спонтанном пневмотораксе или при искусственном введении в полость плевры воздуха с лечебной целью больным с кавернозным туберкулёзом. 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: одышка, боль в грудной клетке. 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смотр: бледность кожных покровов, цианоз. 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грудной клетки: выпячивание «больной» половины грудной клетки, в которой произошло накопление воздуха, сглаживание межрёберных промежутков, тахипное, отставание «больной» половины при дыхании. 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: болезненность, ригидность поражённой половины грудной клетки. Голосовое дрожание резко ослаблено или не проводится. 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куссия: громкий тимпанический звук иногда с металлическим оттенком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: дыхание ослабленное везикулярное или не прослушивается. Бронхофония резко ослаблена или отсутствует. 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нтгенологически: светлое лёгочное поле без лёгочного рисунка, а ближе к корню - тень спавшегося лёгкого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следование крови, мокроты: особых изменений не буд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альпация: иногда грудная клетка болезненна, голосовое дрожание усилено. 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еркуссия: притупленно-тимпанический звук, при крупной полости, расположенной на периферии – тимпанический звук с металлическим оттенком. 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ускультация: бронхиальное или амфорическое дыхание, влажные средне- и крупнопузырчатые звучные хрипы. Бронхофония усилена. 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ентгенологически: на фоне затемнения наблюдается просветление лёгочной ткани с горизонтальным уровнем жидкости. 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следование крови: гиперлейкоцитоз, значительно ускоренная СОЭ, возможна анемии. 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следование мокроты: мокрота гнойная, может быть с примесью крови, содержит большое количество лейкоцитов, могут быть эритроциты, эластические волок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Синдром дыхательной недостаточ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</w:rPr>
        <w:t>Дыхательная недостаточность</w:t>
      </w:r>
      <w:r>
        <w:rPr/>
        <w:t xml:space="preserve"> (ДН) – это такое состояние организма, при котором не обеспечивается поддержание нормального газового состава крови или оно достигается за счёт более интенсивной работы аппарата внешнего дыхания и сердца, что приводит к снижению функциональных возможностей организ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ормальный газообмен в лёгких возможен при чёткой взаимосвязи трёх компон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)</w:t>
      </w:r>
      <w:r>
        <w:rPr>
          <w:lang w:val="en-US"/>
        </w:rPr>
        <w:t xml:space="preserve"> </w:t>
      </w:r>
      <w:r>
        <w:rPr/>
        <w:t>вентиля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)</w:t>
      </w:r>
      <w:r>
        <w:rPr>
          <w:lang w:val="en-US"/>
        </w:rPr>
        <w:t xml:space="preserve"> </w:t>
      </w:r>
      <w:r>
        <w:rPr/>
        <w:t>диффузии газов через альвеолярно-капиллярную мембран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)</w:t>
      </w:r>
      <w:r>
        <w:rPr>
          <w:lang w:val="en-US"/>
        </w:rPr>
        <w:t xml:space="preserve"> </w:t>
      </w:r>
      <w:r>
        <w:rPr/>
        <w:t>перфузии капиллярной крови в лёгки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чинами ДН могут быть любые патологические процессы в организме или неблагоприятные факторы окружающей среды, которые влияют хотя бы на один из этих компон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зличают две группы ДН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с преимущественным поражением лёгочных механизмов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с преимущественным поражением внелёгочных механизмов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 1-й группе относятся следующие патологические состояния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Обструкция крупных дыхательных путей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Обструкция мелких дыхательных путей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Сокращение лёгочной ткани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Нарушение рестрикции альвеолярной ткани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Нарушение лёгочного кровотока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Нарушение вентиляционно-перфузионных соотношений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Утолщение альвеолярно-капиллярной мембран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 2-й группе относятся следующие патологические состоя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Нарушение центральной регуляции дых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Поражение дыхательных мыш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Поражение грудной кле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зависимости от причин и механизма ДН выделяют три типа нарушения вентиляционной функции лёгких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</w:t>
      </w:r>
      <w:r>
        <w:rPr>
          <w:iCs/>
        </w:rPr>
        <w:t>обструктив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  <w:t>-рестриктивны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</w:rPr>
        <w:t>-смешанный</w:t>
      </w:r>
      <w:r>
        <w:rPr/>
        <w:t> 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Для обструктивного типа</w:t>
      </w:r>
      <w:r>
        <w:rPr/>
        <w:t xml:space="preserve"> характерно затруднение прохождения воздуха по бронхам вследствие воспаления бронхов, бронхоспазма, сужения или сдавления трахеи и крупных бронхов. Из фаз дыхания страдает преимущественно выдо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и спирографическом исследовании наблюдается снижение максимальной вентиляции лёгких (МВЛ) и объёма форсированного выдоха за 1 с. (ФЖЕЛ) при незначительном снижении жизненной ёмкости лёгких (ЖЕЛ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Рестриктивный тип</w:t>
      </w:r>
      <w:r>
        <w:rPr/>
        <w:t xml:space="preserve"> - нарушения вентиляции наблюдается при ограничении способности лёгких к расширению или спадению (гидроторакс, пневмоторакс, пневмосклероз, кифосколиоз, массивные плевральные спайки, окостенение рёберных хрящей, ограничение подвижности рёбер). Из фаз дыхания страдает преимущественно вдох. При спирографическом исследовании наблюдается снижение ЖЕЛ и МВЛ. 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Смешанный тип</w:t>
      </w:r>
      <w:r>
        <w:rPr/>
        <w:t xml:space="preserve"> - встречается при длительно текущих лёгочных и сердечных заболеваниях и объединяет в себе признаки 2-х типов нарушения вентиляции (обструктивного и рестриктивного), часто с превалированием одного из 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Различают три степени Д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1ст.</w:t>
      </w:r>
      <w:r>
        <w:rPr/>
        <w:t xml:space="preserve"> одышка возникает при доступных ранее физических нагрузках, цианоз отсутствует, утомляемость быстрая, вспомогательная дыхательная мускулатура в дыхании не участву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2ст</w:t>
      </w:r>
      <w:r>
        <w:rPr/>
        <w:t>. одышка возникает при привычных нагрузках, цианоз выражен нерезко, выражена утомляемость, при нагрузке в дыхании участвует вспомогательная мускулату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3ст.</w:t>
      </w:r>
      <w:r>
        <w:rPr/>
        <w:t xml:space="preserve"> одышка в покое, цианоз, утомляемость выражена, в дыхании постоянно участвует вспомогательная мускулатура. 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 наличие ДН и её степени судят по выраженности таких клинических признаков, как одышка, тахикардия, цианоз и по изменению дыхательных объёмов и ёмкостей. Данные физикальных методов исследования будут зависеть от основного заболевания, с которым связано развитие дыхательной недостаточности.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обенности у детей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НЕВМОТОРАК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невмоторакс-скопление воздуха в плевральной полости. Причины возникновения пневмоторакса различны. Так, в период новорожденности он чаще является следствием повышения внутрилегочного давления, которое возникает при кашле, аспирации слизи из дыхательных путей, а также при реанимационных мероприятиях с применением искусственной вентиляции и форсированного дыхания. Пневмоторакс может также возникнуть при наличии врожденных пороков легкого (кисты, врожденная лобарная эмфизема). В других возрастных группах пневмоторакс может быть следствием прорыва воздушных полостей (булл) и образования бронхоплевральных свищей. Наиболее часто это наблюдается при гнойно-деструктивных процессах в легких стафилококковой этиологии. Из-за инфицирования плевры пневмоторакс превращается в пиопневмоторакс. Наблюдается возникновение пневмоторакса при корневой пневмонии, бронхиальной астме в результате аспирации инородного тела, после трахеотомии. При туберкулезе пневмоторакс возникает в результате прорыва в плевральную полость казеозных очагов или небольших кавер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реди существующих классификаций пневмоторакса наиболее приемлема для практического врача классификация, предложенная Ю. Ф. Исаковым и соавторами (1978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-Пневмоторакс (напряженный, ненапряженный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-На почве воспалительных и других заболеваний легки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-На почве пороков разви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-Спонтанный Травматический (открытый, закрытый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-При коклюш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линические проявления пневмоторакса зависят от его вида. Наиболее выраженную клиническую картину наблюдают при напряженном пневмотораксе. Ввиду анатомо-физиологических особенностей плевры, средостения, при развитии внутриплеврального напряжения наступает быстрое коллабирование легкого и значительное смещение органов средостения с перегибом и сдавленней крупных венозных сосудов. Состояние ребенка при напряженном пневмотораксе тяжелое или очень тяжелое. Выражены одышка, цианоз лица, беспокойство. Дыхание поверхностное, стонущее. «Пораженная» половина грудной клетки не участвует в дыхании, межреберные промежутки расширены. При перкуссии определяется коробочный оттенок тона, при аускультации дыхание на стороне поражения не выслушивается или резко ослаблено. Сердечный толчок смещен в сторону, противоположную пневмотораксу. Дети старшего возраста жалуются на боль в боку. Если пневмоторакс возникает на фоне стафилококковой деструкции легких, он отягощает течение заболевания. При рентгенографии в вертикальном положении ребенка на стороне поражения отсутствует легочный рисунок, легкое поджато к средостению, которое смещено в противоположную сторону, диафрагма уплоще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левральная пункция, которой должен владеть каждый педиатр, является одновременно диагностическим и лечебным мероприятием. Напряженный пневмоторакс имеет весьма характерную клинико-рентгенологическую симптоматику. Но в некоторых случаях, особенно у новорожденных, его приходится дифференцировать с лобарной эмфиземой, кистой, диафрагмальной грыжей. Отличительным признаком врожденной лобарной эмфиземы является наличие нежного легочного рисунка на рентгенограмме. Для ателектаза характерно затемнение легочного поля, смещение органов средостения в сторону ателектаза при рентгенологическом исследовании. При кисте легкого на рентгенограмме четко контурируется ее оболочка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Особенности дыхательной недостаточности у детей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 детей к Д. н. наиболее часто приводят острые и хронические заболевания органов дыхания, наследственно обусловленные хронические заболевания легких (муковисцидоз, синдром Картагенера), пороки развития органов дыхания. К острой Д. н. у детей может привести аспирация инородных тел, нарушение центральной регуляции дыхания при нейротоксикозе, отравлениях, черепно-мозговой травме, а также при повреждениях грудной клетки. У новорожденных Д. н. развивается при пневмопатиях, например при гиалиново-мембранной болезни новорожденных ( </w:t>
      </w:r>
      <w:r>
        <w:rPr>
          <w:iCs/>
          <w:sz w:val="28"/>
          <w:szCs w:val="28"/>
        </w:rPr>
        <w:t>Дистресс-синдром респираторный новорожденных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пневмониях, бронхиолитах, при внутричерепной родовой травме, парезе кишечника, диафрагмальных грыжах, парезе диафрагмы, врожденных пороках сердца, пороках развития дыхательных пу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. н. у детей развивается быстрее, чем у взрослых при аналогичных ситуациях. Это обусловлено узостью бронхов, с наклонностью к более выраженному отеку стенок бронхов и экссудации, что приводит к быстрому возникновению обструктивного синдрома при воспалительных и аллергических заболеваниях. У детей раннего возраста и, особенно новорожденных, при интоксикации проявляется аритмия дыхания. Слабость дыхательной мускулатуры, высокое стояние диафрагмы, недостаточное развитие эластических волокон в ткани легких и стенках бронхов у детей раннего и дошкольного возраста обусловливают относительно меньшую по сравнению со взрослыми глубину дыхания, резерв вдоха и выдоха. Поэтому усиление вентиляции достигается не столько за счет увеличения глубины дыхания, сколько за счет увеличения его част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отребность в кислороде у детей выше, чем у взрослых, что связано с более интенсивным обменом веществ. Поэтому при различных заболеваниях, когда еще более возрастает потребность в кислороде, у детей развивается Д. н. Гипоксемия у детей быстро приводит к нарушению тканевого дыхания, расстройству функции многих органов и систем, в первую очередь, центральной нервной и сердечно-сосудистой. Быстро развивается и декомпенсируется дыхательный и метаболический </w:t>
      </w:r>
      <w:r>
        <w:rPr>
          <w:iCs/>
        </w:rPr>
        <w:t>ацидо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линические проявления Д. н. у детей определяются степенью ее тяжести. При дыхательной недостаточности I степени даже незначительная физическая нагрузка приводит к появлению одышки, тахикардии, цианоза носогубного треугольника, напряжению крыльев носа, АД нормальное, рО</w:t>
      </w:r>
      <w:r>
        <w:rPr>
          <w:vertAlign w:val="subscript"/>
        </w:rPr>
        <w:t>2 </w:t>
      </w:r>
      <w:r>
        <w:rPr/>
        <w:t>снижено до 80—65 </w:t>
      </w:r>
      <w:r>
        <w:rPr>
          <w:iCs/>
        </w:rPr>
        <w:t>мм рт. ст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II степени дыхательной недостаточности отмечаются одышка и тахикардия в покое (соотношение частоты дыхания к частоте пульса — 1:2,5), акроцианоз и цианоз носогубного треугольника, кожа бледная, АД повышено, наблюдается эйфория, беспокойство, могут быть вялость, адинамия, гипотония мышц. Минутный объем дыхания повышается до 150—160% нормы. Резерв дыхания снижается на 30%, рО</w:t>
      </w:r>
      <w:r>
        <w:rPr>
          <w:vertAlign w:val="subscript"/>
        </w:rPr>
        <w:t>2</w:t>
      </w:r>
      <w:r>
        <w:rPr/>
        <w:t> — до 64—51 </w:t>
      </w:r>
      <w:r>
        <w:rPr>
          <w:iCs/>
        </w:rPr>
        <w:t>мм рт. ст</w:t>
      </w:r>
      <w:r>
        <w:rPr/>
        <w:t>., рСО</w:t>
      </w:r>
      <w:r>
        <w:rPr>
          <w:vertAlign w:val="subscript"/>
        </w:rPr>
        <w:t>2 </w:t>
      </w:r>
      <w:r>
        <w:rPr/>
        <w:t>в норме или незначительно повышено (до 46—50 </w:t>
      </w:r>
      <w:r>
        <w:rPr>
          <w:iCs/>
        </w:rPr>
        <w:t>мм рт. ст</w:t>
      </w:r>
      <w:r>
        <w:rPr/>
        <w:t>.), рН в норме или снижено незначительно. При вдыхании 40% кислорода состояние значительно улучшается, парциальное давление газов крови нормализу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ыхательная недостаточность III степени характеризуется выраженной одышкой. В дыхании участвует вспомогательная мускулатура. Отмечаются аритмия дыхания, тахикардия, соотношение частоты дыхания к частоте пульса — 1:2, АД снижено. Аритмия дыхания и апноэ приводят к снижению его частоты. Наблюдаются бледность, акроцианоз или общий цианоз кожи и слизистых оболочек, мраморность кожи. Появляются заторможенность, вялость, адинамия; рО</w:t>
      </w:r>
      <w:r>
        <w:rPr>
          <w:vertAlign w:val="subscript"/>
        </w:rPr>
        <w:t xml:space="preserve">2 </w:t>
      </w:r>
      <w:r>
        <w:rPr/>
        <w:t xml:space="preserve">снижается до 50 </w:t>
      </w:r>
      <w:r>
        <w:rPr>
          <w:iCs/>
        </w:rPr>
        <w:t>мм рт. ст</w:t>
      </w:r>
      <w:r>
        <w:rPr/>
        <w:t>., рСО</w:t>
      </w:r>
      <w:r>
        <w:rPr>
          <w:vertAlign w:val="subscript"/>
        </w:rPr>
        <w:t xml:space="preserve">2 </w:t>
      </w:r>
      <w:r>
        <w:rPr/>
        <w:t xml:space="preserve">повышается до 75—100 </w:t>
      </w:r>
      <w:r>
        <w:rPr>
          <w:iCs/>
        </w:rPr>
        <w:t>мм рт. ст</w:t>
      </w:r>
      <w:r>
        <w:rPr/>
        <w:t>., рН снижено до 7,25—7,20. Вдыхание 40% кислорода не дает положительного эфф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и дыхательной недостаточности IV степени (гипоксическая кома) сознание отсутствует, кожа землистого цвета, губы и лицо цианотичны, на конечностях и туловище синюшные или синюшно-багровые пятна. Дыхание судорожное, рот открыт (ребенок хватает воздух ртом). Частота дыхания снижается и становится почти нормальной или даже уменьшается до 8—10 в 1 </w:t>
      </w:r>
      <w:r>
        <w:rPr>
          <w:iCs/>
        </w:rPr>
        <w:t xml:space="preserve">мин </w:t>
      </w:r>
      <w:r>
        <w:rPr/>
        <w:t>за счет длительных апноэ. Отмечается тахикардия или брадикардия, пульс нитевидный, АД резко снижено или не определяется, рО</w:t>
      </w:r>
      <w:r>
        <w:rPr>
          <w:vertAlign w:val="subscript"/>
        </w:rPr>
        <w:t xml:space="preserve">2 </w:t>
      </w:r>
      <w:r>
        <w:rPr/>
        <w:t xml:space="preserve">ниже 50 </w:t>
      </w:r>
      <w:r>
        <w:rPr>
          <w:iCs/>
        </w:rPr>
        <w:t>мм рт. ст</w:t>
      </w:r>
      <w:r>
        <w:rPr/>
        <w:t>., рСО</w:t>
      </w:r>
      <w:r>
        <w:rPr>
          <w:vertAlign w:val="subscript"/>
        </w:rPr>
        <w:t xml:space="preserve">2 </w:t>
      </w:r>
      <w:r>
        <w:rPr/>
        <w:t xml:space="preserve">более 100 </w:t>
      </w:r>
      <w:r>
        <w:rPr>
          <w:iCs/>
        </w:rPr>
        <w:t>мм рт. ст</w:t>
      </w:r>
      <w:r>
        <w:rPr/>
        <w:t>.; рН снижено до 7,15 или ниж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случае развития гипокапнии (рСО</w:t>
      </w:r>
      <w:r>
        <w:rPr>
          <w:vertAlign w:val="subscript"/>
        </w:rPr>
        <w:t xml:space="preserve">2 </w:t>
      </w:r>
      <w:r>
        <w:rPr/>
        <w:t xml:space="preserve">ниже 35 </w:t>
      </w:r>
      <w:r>
        <w:rPr>
          <w:iCs/>
        </w:rPr>
        <w:t>мм рт. ст</w:t>
      </w:r>
      <w:r>
        <w:rPr/>
        <w:t>.) вследствие гипервентиляции, которая у детей наблюдается чаще, чем у взрослых, отмечаются вялость, сонливость, бледность и сухость кожи, гипотония мышц, тахи- или брадикардия. алкалоз (рН выше 7,45), щелочная реакция мочи. При нарастании гипокапнии возможны обмороки, отмечается гипокальциемия, приводящая к судорог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трая Д. н. любой этиологии и в любом возрасте является показанием для госпитализации ребенка. На догоспитальном этапе при дыхательной недостаточности IV степени врач оказывает реанимационную помощь — дыхание рот в рот, а врач скорой помощи — более широкую неотложную терапию. При хронической дыхательной недостаточности I и II степени ребенка можно лечить в домашних условиях; госпитализация требуется при ухудшении состоя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Лечение зависит от причины Д. н. и в основных своих принципах, особенно при хронической Д. н., совпадает с лечебными мероприятиями, проводимыми при Д. н. у взрослых. При острой обтурационной Д. н. часто бывает необходимо удаление из бронхов слизи (мокроты) электроотсосом или с помощью бронхоскопа. При дыхательной недостаточности I и II степени слизь удаляется с кашлем или электроотсосом после ее разжижения, которое достигается с помощью ингаляций щелочных растворов (2% раствор гидрокарбоната натрия, минеральные воды), протеолитических ферментов (химотрипсин кристаллический, фибринолизин) или муколитических препаратов (ацетилцистеин). Для уменьшения отека слизистой оболочки бронхов</w:t>
      </w:r>
      <w:r>
        <w:rPr>
          <w:bCs/>
        </w:rPr>
        <w:t xml:space="preserve"> </w:t>
      </w:r>
      <w:r>
        <w:rPr/>
        <w:t xml:space="preserve">при воспалительных и аллергических заболеваниях добавляют 12—15 </w:t>
      </w:r>
      <w:r>
        <w:rPr>
          <w:iCs/>
        </w:rPr>
        <w:t xml:space="preserve">мг </w:t>
      </w:r>
      <w:r>
        <w:rPr/>
        <w:t xml:space="preserve">гидрокортизона гемисукцината на одну ингаляцию. Способствуют отхождению слизи отвары трав в ингаляциях и внутрь. Для устранения бронхоспазма, уменьшения легочной гипертензии и повышения диуреза показан эуфиллин, который при бронхиальной обструкции воспалительного происхождения назначают по 5—7 </w:t>
      </w:r>
      <w:r>
        <w:rPr>
          <w:iCs/>
        </w:rPr>
        <w:t xml:space="preserve">мг/кг </w:t>
      </w:r>
      <w:r>
        <w:rPr/>
        <w:t xml:space="preserve">в сутки внутрь и внутримышечно. а при бронхиальной астме до 15—20 </w:t>
      </w:r>
      <w:r>
        <w:rPr>
          <w:iCs/>
        </w:rPr>
        <w:t xml:space="preserve">мг/кг </w:t>
      </w:r>
      <w:r>
        <w:rPr/>
        <w:t>в сутки внутримышечно или внутр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ислородную терапию проводят сразу же после восстановления проходимости бронхов. Она должна быть длительной, до устранения Д. н. При острой дыхательной недостаточности III—IV степени необходима интенсивная терапия и реанимация с подачей кислорода через аппарат искусственной вентиляции легких, а при восстановлении самостоятельного дыхания — метод спонтанного дыхания под положительным давлением или </w:t>
      </w:r>
      <w:r>
        <w:rPr>
          <w:iCs/>
        </w:rPr>
        <w:t>гипербарическая оксигенация.</w:t>
      </w:r>
      <w:r>
        <w:rPr/>
        <w:t xml:space="preserve"> При дыхательной недостаточности I и II степени увлажненный кислород подается через носовой катетер, маску или под положительным давлением. Используется 40% кислород и лишь при дыхательной недостаточности II—III степени на короткое время показаны более высокие его концент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етям с Д. н. необходимо проводить коррекцию кислотно-щелочного состояния при декомпенсированном дыхательном ацидозе путем внутривенного введения 4% раствора гидрокарбоната натрия, аскорбиновой кисл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t>Литература основ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Мухин Н.А., Моисеев В.С. Пропедевтика внутренних болезней: учебник СД. – 4-е изд. – М., 2008. – 84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Лиссауэр Т., Клейден Г. Пропедевтика детских болезней, иллюстрированный учебник/ пер. с англ. под ред. Н.А.Геппе. – 3-е изд. – М., 2008. – 35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Геппе Н.А. Пропедевтика детских болезней: учебник + СД.–М., 2008.– 464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</w:rPr>
        <w:t>Дополнительная литература:</w:t>
      </w:r>
      <w:r>
        <w:rPr/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. Ивашкин В.Т., Шептулин А.А. «Пропедевтика внутренних болезней». – Москва. – МЕДпрессс-информ. - 2003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2. Жмуров В.А., Малишевский «Пропедевтика внутренних болезней». – Москва. – Мед.книга. – 2001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3. Струтынский А.В, А.П.Баранов и др. «Основы семиотики заболеваний внутренних органов атлас». – Москва. - 2005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 Шамов И.А. «Пропедевтика внутренних болезней». – Москва – ФГОУ «ВУНМЦ Росздрав»- 2005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6. Шулутко Б.И., Макаренко С.В. «Стандарты диагностики и лечения внутренних болезней» - СПб - 200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82"/>
        </w:tabs>
        <w:ind w:left="98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709"/>
      <w:jc w:val="center"/>
      <w:outlineLvl w:val="3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32:00Z</dcterms:created>
  <dc:creator>VlaD</dc:creator>
  <dc:description/>
  <cp:keywords/>
  <dc:language>en-US</dc:language>
  <cp:lastModifiedBy>SYSTEM</cp:lastModifiedBy>
  <dcterms:modified xsi:type="dcterms:W3CDTF">2011-09-07T15:32:00Z</dcterms:modified>
  <cp:revision>2</cp:revision>
  <dc:subject/>
  <dc:title>Ф КГМУ 4\3-04\01</dc:title>
</cp:coreProperties>
</file>