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пропетровская государственная медицинская академия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анестезиологии и интенсивной терапии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. Каф: проф., д.м.н. Л.В. Усенко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ЕРАТ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му: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“</w:t>
      </w:r>
      <w:r>
        <w:rPr>
          <w:rFonts w:cs="Times New Roman" w:ascii="Times New Roman" w:hAnsi="Times New Roman"/>
          <w:b/>
          <w:sz w:val="28"/>
          <w:szCs w:val="28"/>
        </w:rPr>
        <w:t>Особенности проведения анестезиологического пособия в нейрохирургии ”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оград - 2008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анестезиологического обеспечения нейрохирургических операций необходимо знание физиологии ЦНС. Многие анестетики оказывают значительное воздействие (как нежелательное, так и благоприятное) на метаболизм мозга, мозговой кровоток, образование и всасывание цереброспинальной жидкости, объем внутричерепного содержимого и внутричерепное давление. В настоящей главе обсуждаются важные для анестезиологической практики нейрофизиологические концепции, а также влияние анестетиков и различных вспомогательных средств на ЦНС. И хотя речь пойдет в основном о головном мозге, почти все изложенное можно отнести и к спинному мозгу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ЗИОЛОГИЯ ЦНС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аболизм мозга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3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кое мозг потребляет до 20 % получаемого организмом человека кислорода. Главный потребитель энергии в мозге — это фермент АТФ-аза, поддерживающий электрическую активность нейронов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етаболизм в мозге обычно оценивают п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отреблению кислорода мозгом, </w:t>
      </w:r>
      <w:r>
        <w:rPr>
          <w:rFonts w:cs="Times New Roman" w:ascii="Times New Roman" w:hAnsi="Times New Roman"/>
          <w:i/>
          <w:iCs/>
          <w:sz w:val="28"/>
          <w:szCs w:val="28"/>
        </w:rPr>
        <w:t>или CMRO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i/>
          <w:iCs/>
          <w:sz w:val="28"/>
          <w:szCs w:val="28"/>
        </w:rPr>
        <w:t>(CMR — cerebral metabolic rate), которое у взрослых составляет в среднем 3-3,5 мл/100 г/мин (50 мл/мин). CMRO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максимально в сером веществе коры больших полушарий и прямо пропорционально биоэлектрической активности коры. </w:t>
      </w:r>
      <w:r>
        <w:rPr>
          <w:rFonts w:cs="Times New Roman" w:ascii="Times New Roman" w:hAnsi="Times New Roman"/>
          <w:sz w:val="28"/>
          <w:szCs w:val="28"/>
        </w:rPr>
        <w:t xml:space="preserve">Потребность мозга в кислороде по сравнению с таковой у других органов чрезвычайно велика, а запасов кислорода в нем нет. Если кровь не поступает в мозг в течение 10 с, напряжение кислорода падает ниже 30 мм рт. ст. и человек теряет сознание. Если мозговой кровоток не восстанавливается в течение 3-8 мин, то запасы АТФ истощаются и возникает необратимое повреждение нейронов. Наиболее чувствительны к гипоксии нейроны гиппокампа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pi </w:t>
      </w:r>
      <w:r>
        <w:rPr>
          <w:rFonts w:cs="Times New Roman" w:ascii="Times New Roman" w:hAnsi="Times New Roman"/>
          <w:sz w:val="28"/>
          <w:szCs w:val="28"/>
        </w:rPr>
        <w:t>мозжечка.</w:t>
      </w:r>
    </w:p>
    <w:p>
      <w:pPr>
        <w:pStyle w:val="Normal"/>
        <w:widowControl w:val="false"/>
        <w:shd w:fill="FFFFFF" w:val="clear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йроны обеспечиваются энергией преимущественно за счет утилизации глюкозы. В среднем по- требление глюкозы мозгом равно 5 мг/100 г/мин. В ЕЩС почти вся глюкоза (&gt; 90 % ) подвергается аэробному распаду, поэтому потребление кислорода и потребление глюкозы изменяются параллельно. При голодании главным источником энергии для мозга становятся кетоновые тела — ацетоаце-тат и |3-гидроксибутират. Хотя мозг способен поглощать из крови молочную кислоту, ее метаболизм не играет значительной роли в энергетическом обеспечении. Не меньше чем гипоксия, опасна для мозга острая устойчивая гипогликемия. </w:t>
      </w:r>
      <w:r>
        <w:rPr>
          <w:rFonts w:cs="Times New Roman" w:ascii="Times New Roman" w:hAnsi="Times New Roman"/>
          <w:i/>
          <w:iCs/>
          <w:sz w:val="28"/>
          <w:szCs w:val="28"/>
        </w:rPr>
        <w:t>Исследования выявили парадоксальное явление: при тотальной ишемии мозга гипергликемия способствует внутриклеточному ацидозу и усугубляет повреждение нейронов. Влияние гипергликемии на очаговую ишемию не исследовано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ЗГОВОЙ КРОВОТОК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озговой кровоток (MK) </w:t>
      </w:r>
      <w:r>
        <w:rPr>
          <w:rFonts w:cs="Times New Roman" w:ascii="Times New Roman" w:hAnsi="Times New Roman"/>
          <w:sz w:val="28"/>
          <w:szCs w:val="28"/>
        </w:rPr>
        <w:t>зависит от интенсивности метаболизма. Мозговой кровоток чаще всего изучают с помощью изотопных методов исследований (обычно измеряют у~излучение изотопа ксенона [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53</w:t>
      </w:r>
      <w:r>
        <w:rPr>
          <w:rFonts w:cs="Times New Roman" w:ascii="Times New Roman" w:hAnsi="Times New Roman"/>
          <w:sz w:val="28"/>
          <w:szCs w:val="28"/>
        </w:rPr>
        <w:t xml:space="preserve">Xe]). После в/в инъекции изотопа датчики, установленные по окружности головы, регистрируют темп изменения радиоактивности, который пропорционален величине MK. Новейшей методикой исследования MK является позитронная эмиссионная томография (ПЭТ); в сочетании с применением короткоживущих изотопов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C и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5</w:t>
      </w:r>
      <w:r>
        <w:rPr>
          <w:rFonts w:cs="Times New Roman" w:ascii="Times New Roman" w:hAnsi="Times New Roman"/>
          <w:sz w:val="28"/>
          <w:szCs w:val="28"/>
        </w:rPr>
        <w:t>O ПЭТ позволяет измерить потребление мозгом глюкозы и кислорода соответственно. ПЭТ подтвердила полученные другими методами данные, что регионарный мозговой кровоток (рМК) изменяется прямо пропорционально интенсивности метаболизма и варьируется от 10 до 300 мл/100 г/ мин. Например, при движениях в конечности быстро возрастает рМК в соответствующем участке двигательной коры. Аналогичным образом активизация зрения приводит к увеличению рМК в зрительной коре затылочных долей мозг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Хотя MK равен в среднем 50 мл/100 г/мин, в сером веществе головного мозга он достигает 80мл/100 г/мин, в белом веществе — 20 мл/100 г/мин. </w:t>
      </w:r>
      <w:r>
        <w:rPr>
          <w:rFonts w:cs="Times New Roman" w:ascii="Times New Roman" w:hAnsi="Times New Roman"/>
          <w:sz w:val="28"/>
          <w:szCs w:val="28"/>
        </w:rPr>
        <w:t>MK у взрослых в среднем составляет 750 мл/мин, что соответствует 15-20 % от сердечного выброса. При MK ниже 20-25 мл/100 г/мин возникает повреждение мозга, что на ЭЭГ проявляется замедлением ритма. MK в пределах 15-20 мл/100 г/мин сответствует изоэлектрической линии на ЭЭГ, а при уменьшении MK до 10 мл/100 г/мин наступает необратимое повреждение мозг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ГУЛЯЦИЯ МОЗГОВОГО КРОВООБРАЩЕНИЯ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Церебральное перфузионное давление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Церебральное перфузионное давление (ЦПД) —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это разница между средним артериальным давлением (АДср) и ВЧД (или церебральным венозным давлением). Если церебральное венозное давление значительно превышает ВЧД, то ЦПД равно разнице между АДср и церебральным венозным давлением. </w:t>
      </w:r>
      <w:r>
        <w:rPr>
          <w:rFonts w:cs="Times New Roman" w:ascii="Times New Roman" w:hAnsi="Times New Roman"/>
          <w:sz w:val="28"/>
          <w:szCs w:val="28"/>
        </w:rPr>
        <w:t>В физиологических условиях ВЧД незначительно отличается от церебрального венозного давления, поэтому принято считать, что ЦПД = = АДср - ВЧД. В норме церебральное перфузионное давление составляет 100 мм рт. ст. и зависит главным образом от АДср, потому что ВЧД у здорового человека не превышает 10 мм рт. ст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раженной внутричерепной гипертензии (ВЧД &gt; 30 мм рт. ст.) ЦПД и MK могут значительно снижаться даже при нормальном АДср. ЦПД &lt; 50 мм рт. ст. проявляется замедлением ритма на ЭЭГ, ЦПД в пределах от 25 до 40 мм рт. ст. — изолинией на ЭЭГ, а при устойчивом снижении ЦПД менее 25 мм рт. ст. возникает необратимое повреждение мозг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Ауторегуляция мозгового кровообращения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оловном мозге, так же как в сердце и почках, даже значительные колебания АД не оказывают существенного влияния на кровоток. Сосуды мозга быстро реагируют на изменение ЦПД. Снижение ЦПД вызывает вазодилатацию сосудов мозга, увеличение ЦПД — вазоконстрикцию. У здоровых людей MK остается неизменным при колебаниях АДср в пределах от 60 до 160 мм рт. ст. (рис. 25-1). Если АДср выходит за границы этих значений, то ауторегуляция MK нарушается. Увеличение АДср до 160 мм рт. ст. и выше вызывает повреждение ге-матоэнцефалического барьера (см. ниже), чреватое отеком мозга и геморрагическим инсультом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хронической артериальной гипертони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кривая ауторегуляции мозгового кровообращения </w:t>
      </w:r>
      <w:r>
        <w:rPr>
          <w:rFonts w:cs="Times New Roman" w:ascii="Times New Roman" w:hAnsi="Times New Roman"/>
          <w:sz w:val="28"/>
          <w:szCs w:val="28"/>
        </w:rPr>
        <w:t xml:space="preserve">(рис. 25-1)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мещается вправо, </w:t>
      </w:r>
      <w:r>
        <w:rPr>
          <w:rFonts w:cs="Times New Roman" w:ascii="Times New Roman" w:hAnsi="Times New Roman"/>
          <w:sz w:val="28"/>
          <w:szCs w:val="28"/>
        </w:rPr>
        <w:t>причем сдвиг затрагивает и нижнюю, и верхнюю границы. При артериальной гипертонии снижение АД до обычных значений (меньше измененной нижней границы) приводит к уменьшению MK, в то время как высокое АД не вызывает повреждения мозга. Длительная гипотензивная терапия может восстановить ауторегуляцию мозгового кровообращения в физиологических границах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т две теории ауторегуляции мозгового кровообращения — миогенная и метаболическая. Миогенная теория объясняет механизм ауторегуляции способностью гладкомышечных клеток церебральных артериол сокращаться и расслабляться в зависимости от АДср. Согласно метаболической теории, тонус церебральных артериол зависит от потребности мозга в энергетических субстратах. Когда потребность мозга в энергетических субстратах превышает их доставку, в кровь выделяются тканевые метаболиты, которые вызывают церебральную вазодилатацию и увеличение MK. Этот механизм опосредуют ионы водорода (их роль в церебральной вазодилатации описана раньше), а также другие вещества — оксид азот (NO), аденозин, простагландины и, возможно, градиенты ионной концентраци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Внешние факторы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рциальное давление CO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O</w:t>
      </w:r>
      <w:r>
        <w:rPr>
          <w:rFonts w:cs="Times New Roman" w:ascii="Times New Roman" w:hAnsi="Times New Roman"/>
          <w:b/>
          <w:b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крови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циальное давление 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в артериальной крови (Pa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) — наиболее важный внешний фактор, влияющий на MK. </w:t>
      </w:r>
      <w:r>
        <w:rPr>
          <w:rFonts w:cs="Times New Roman" w:ascii="Times New Roman" w:hAnsi="Times New Roman"/>
          <w:i/>
          <w:iCs/>
          <w:sz w:val="28"/>
          <w:szCs w:val="28"/>
        </w:rPr>
        <w:t>MK прямо пропорционален PaCO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 пределах от 20 до ЗОммрт. ст. </w:t>
      </w:r>
      <w:r>
        <w:rPr>
          <w:rFonts w:cs="Times New Roman" w:ascii="Times New Roman" w:hAnsi="Times New Roman"/>
          <w:sz w:val="28"/>
          <w:szCs w:val="28"/>
        </w:rPr>
        <w:t>(рис. 25-2). Увеличение Pa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на 1 мм рт. ст. влечет за собой мгновен ное повышение MK на 1-2 мл/100 г/мин, уменьшение Pa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риводит к эквивалентному снижению MK. Этот эффект опосредуется через рН цереброспинальной жидкости и вещества мозга. </w:t>
      </w:r>
      <w:r>
        <w:rPr>
          <w:rFonts w:cs="Times New Roman" w:ascii="Times New Roman" w:hAnsi="Times New Roman"/>
          <w:i/>
          <w:iCs/>
          <w:sz w:val="28"/>
          <w:szCs w:val="28"/>
        </w:rPr>
        <w:t>Поскольку CO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</w:rPr>
        <w:t>, в отличие от ионов, легко проникает, через гематоэнцефалический барьер, то на MK влияет именно острое изменение PaCO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</w:rPr>
        <w:t>, а не концентрации HCO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'. </w:t>
      </w:r>
      <w:r>
        <w:rPr>
          <w:rFonts w:cs="Times New Roman" w:ascii="Times New Roman" w:hAnsi="Times New Roman"/>
          <w:sz w:val="28"/>
          <w:szCs w:val="28"/>
        </w:rPr>
        <w:t>Через 24-48 ч после начала гипо- или гиперкапнии развивается компенсаторное изменение концентрации H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" в спинномозговой жидкости. При выраженной гипервентиляции (Pa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&lt; 20 мм рт. ст.) даже у здоровых людей на ЭЭГ появляется картина, аналогичная таковой при повреждении головного мозга. Острый метаболический ацидоз не оказывает значительного влияния на MK, потому что ион водорода (H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) плохо проникает через гематоэнцефалический барьер. Что касается Pa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то на MK оказывают воздействие только его значительные изменения. В то время как гипероксия снижает MK не более чем на 10 %, при тяжелой гипоксии (Pa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&lt; 50 мм рт. ст.) MK увеличивается в гораздо большей степени (рис. 25-2)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пература тела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е MK составляет 5-7 % на 1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C. </w:t>
      </w:r>
      <w:r>
        <w:rPr>
          <w:rFonts w:cs="Times New Roman" w:ascii="Times New Roman" w:hAnsi="Times New Roman"/>
          <w:i/>
          <w:iCs/>
          <w:sz w:val="28"/>
          <w:szCs w:val="28"/>
        </w:rPr>
        <w:t>Гипотермия снижает CMRO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и MK, в то время как гипер-термия оказывает обратный эффект. </w:t>
      </w:r>
      <w:r>
        <w:rPr>
          <w:rFonts w:cs="Times New Roman" w:ascii="Times New Roman" w:hAnsi="Times New Roman"/>
          <w:sz w:val="28"/>
          <w:szCs w:val="28"/>
        </w:rPr>
        <w:t xml:space="preserve">Уже при 2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C на ЭЭГ регистрируют изолинию, но дальнейшее уменьшение температуры позволяет еще сильнее снизить потребление кислорода мозгом. При температуре выше 42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C потребление кислорода мозгом также снижается, что, по-видимому, обусловлено повреждением нейронов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язкость крови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здоровых людей вязкость крови не оказываетзначительного влияния на MK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96185" cy="17907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ис. 25-2. </w:t>
      </w:r>
      <w:r>
        <w:rPr>
          <w:rFonts w:cs="Times New Roman" w:ascii="Times New Roman" w:hAnsi="Times New Roman"/>
          <w:sz w:val="28"/>
          <w:szCs w:val="28"/>
        </w:rPr>
        <w:t>Влияние Pa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Pa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Ha мозговой кровоток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язкость кровив наибольшей степени зависит от гематокрита, поэтому снижение гематокрита уменьшает вязкость и увеличивает MK. К сожалению, помимо этого благоприятного эффекта, снижение гематокрита имеет и отрицательную сторону: оно уменьшает кислородную емкость крови и, соответственно, доставку кислорода. Высокий гематокрит, например при тяжелой полицитемии, увеличивает вязкость крови и снижает MK. Исследования показали, что для лучшей доставки кислорода к мозгу гематокрит должен составлять 30-34 %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гетативная нервная система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утричерепные сосуды иннервируются симпатическими (вазоконстрикторными), парасимпатическими (вазодилатирующими) и нехолинергическими неадренергическими волокнами; нейротрансмитте-ры в последней группе волокон — серотонин и вазо-активный интестинальный пептид. Функция вегетативных волокон сосудов мозга в физиологических условиях неизвестна, но продемонстрировано их участие при некоторых патологических состояниях. Так, импульсация по симпатическим волокнам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pis </w:t>
      </w:r>
      <w:r>
        <w:rPr>
          <w:rFonts w:cs="Times New Roman" w:ascii="Times New Roman" w:hAnsi="Times New Roman"/>
          <w:sz w:val="28"/>
          <w:szCs w:val="28"/>
        </w:rPr>
        <w:t>верхних симпатических ганглиев может значительно сузить крупные мозговые сосуды и уменьшить MK. Вегетативная иннервация мозговых сосудов играет важную роль в возникновении церебрального вазоспазма после Ч MT и инсульт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ематоэнцефалический барьер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жду эндотелиальными клетками мозговых сосудов практически отсутствуют поры. Малочисленность пор — основная морфологическая особенность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гематоэнцефалического барьера. </w:t>
      </w:r>
      <w:r>
        <w:rPr>
          <w:rFonts w:cs="Times New Roman" w:ascii="Times New Roman" w:hAnsi="Times New Roman"/>
          <w:sz w:val="28"/>
          <w:szCs w:val="28"/>
        </w:rPr>
        <w:t xml:space="preserve">Липидный барьер проницаем для жирорастворимых веществ, но значительно ограничивает проникновение ионизированных частиц и крупных молекул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Таким образом, проницаемость гематоэнцефалического барьера для молекулы какого-либо вещества зависит от ее размера, заряда, липо-фильности и степени связывания с белками крови. </w:t>
      </w:r>
      <w:r>
        <w:rPr>
          <w:rFonts w:cs="Times New Roman" w:ascii="Times New Roman" w:hAnsi="Times New Roman"/>
          <w:sz w:val="28"/>
          <w:szCs w:val="28"/>
        </w:rPr>
        <w:t>Углекислый газ, кислород и липофильные вещества (к которым относят большинство анестетиков) легко проходят через гематоэнцефалический барьер, в то время как для большинства ионов, белков и крупных молекул (например, маннитола) он практически непроницаем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свободно проникает через гематоэнцефалический барьер по механизму объемного тока, а перемещение даже небольших ионов затруднено (время полу выравнивания для натрия составляет 2-4 ч). В результате быстрые изменения концентрации электролитов плазмы (а значит, и осмолярности) вызывают преходящий осмотический градиент между плазмой и мозгом. Остро возникшая гипер-тоничность плазмы приводит к перемещению воды из вещества мозга в кровь. При острой гипотонич-ности плазмы, наоборот, происходит перемещение воды из крови в вещество мозга. Чаще всего равновесие восстанавливается без особых последствий, но в ряде случаев существует опасность быстро развивающихся массивных перемещений жидкости, чреватых повреждением мозга. Следовательно, значительные нарушения концентрации натрия или глюкозы в плазме нужно устранять медленно (см. гл. 28). Маннитол, осмотически активное вещество, которое в физиологических условиях не пересекает гематоэнцефалический барьер, вызывает устойчивое уменьшение содержания воды в мозге и часто используется для уменьшения объема мозг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Целостность гематоэнцефалического барьера нарушают тяжелая артериальная гипертензия, опухоли мозга, ЧМТ, инсульт, инфекции, выраженная гиперкапния, гипоксия, устойчивая судорожная активность. </w:t>
      </w:r>
      <w:r>
        <w:rPr>
          <w:rFonts w:cs="Times New Roman" w:ascii="Times New Roman" w:hAnsi="Times New Roman"/>
          <w:sz w:val="28"/>
          <w:szCs w:val="28"/>
        </w:rPr>
        <w:t>При этих состояниях перемещение жидкости через гематоэнцефалический барьер определяется не осмотическим градиентом, а гидростатическими силам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реброспинальная жидкость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реброспинальная жидкость </w:t>
      </w:r>
      <w:r>
        <w:rPr>
          <w:rFonts w:cs="Times New Roman" w:ascii="Times New Roman" w:hAnsi="Times New Roman"/>
          <w:sz w:val="28"/>
          <w:szCs w:val="28"/>
        </w:rPr>
        <w:t>находится в желудочках и цистернах головного мозга, а также в суб-арахноидальном пространстве ЦНС. Главная функция цереброспинальной жидкости — защита мозга от травмы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 часть цереброспинальной жидкости вырабатывается в сосудистых сплетениях желудочков мозга (преимущественно в боковых). Некоторое количество образуется непосредственно в клетках эпендимы желудочков, а совсем небольшая часть — из жидкости, просачивающейся через периваскулярное пространство сосудов мозга (утечка через гематоэнцефалический барьер). У взрослых образуется 500 мл цереброспинальной жидкости в сутки (21 мл/ч), в то время как объем цереброспинальной жидкости составляет только 150 мл. Из боковых желудочков цереброспинальная жидкость через межжелудочковые отверстия (отверстия Монро) проникает в третий желудочек, откуда через водопровод мозга (сильвиев водопровод) попадает в четвертый желудочек. Из четвертого желудочка через срединную апертуру (отверстие Мажанди) и боковые апертуры (отверстия Люшка) цереброспинальная жидкость поступает в мозжечково-мозговую (большую) цистерну (рис. 25-3), а оттуда — в субарахноидальное пространство головного и спинного мозга, где и цир кулирует до тех пор, пока не всасывается в грануляциях паутинной оболочки больших полушарий. Для образования цереброспинальной жидкости необходима активная секреция натрия в сосудистых сплетениях. Цереброспинальная жидкость изото-нична плазме, несмотря на более низкую концентрацию калия, бикарбоната и глюкозы. Белок поступает в цереброспинальную жидкость только из перивас-кулярных пространств, поэтому его концентрация очень невелика. Ингибиторы карбоангидразы (аце-тазоламид), кортикостероиды, спиронолактон, фу-росемид, изофлюран и вазоконстрикторы уменьшают выработку цереброспинальной жидкост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реброспинальная жидкость всасывается в грануляциях паутинной оболочки, откуда попадает в венозные синусы. Небольшое количество всасывается через лимфатические сосуды мозговых оболочек и периневральные муфты. Обнаружено, что всасывание прямо пропорционально ВЧД и обратно пропорционально церебральному венозному давлению; механизм этого явления неясен. Поскольку в головном и спинном мозге нет лимфатических сосудов, всасывание цереброспинальной жидкости — основной путь возвращения белка из интерстициальных и периваскулярных пространств мозга обратно в кровь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нутричерепное давление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ереп представляет собой жесткий футляр с нерастягивающимися стенками. Объем полости черепа неизменен, его занимает вещество мозга (80 %), кровь (12 %) и цереброспинальная жидкость (8 %)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Увеличение объема одного компонента влечет за собой равное по величине уменьшение остальных, так что ВЧД не повышается. </w:t>
      </w:r>
      <w:r>
        <w:rPr>
          <w:rFonts w:cs="Times New Roman" w:ascii="Times New Roman" w:hAnsi="Times New Roman"/>
          <w:sz w:val="28"/>
          <w:szCs w:val="28"/>
        </w:rPr>
        <w:t>ВЧД измеряют с помощью датчиков, установленных в боковом желудочке или на поверхности полушарий головного мозга; в норме его величина не превышает 10 мм рт. ст. Давление цереброспинальной жидкости, измеренное при люмбальной пункции в положении больного лежа на боку, достаточно точно соответствует величине ВЧД, полученной с помощью внутричерепных датчиков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тяжимость внутричерепной системы </w:t>
      </w:r>
      <w:r>
        <w:rPr>
          <w:rFonts w:cs="Times New Roman" w:ascii="Times New Roman" w:hAnsi="Times New Roman"/>
          <w:sz w:val="28"/>
          <w:szCs w:val="28"/>
        </w:rPr>
        <w:t>определяют, измеряя прирост ВЧД при увеличении внутричерепного объема. Вначале увеличение внутричерепного объема хорошо компенсируется (рис. 25-4), но после достижения определенной точки ВЧД резко возрастает. Основные компенсаторные механизмы включают: (1) смещение цереброспинальной жидкости из полости черепа в субарахноидальное пространство спинного мозга; (2) увеличение всасывания цереброспинальной жидкости; (3) уменьшение образования цереброспинальной жидкости; (4) уменьшение внутричерепного объема крови (главным образом за счет венозной)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атливость внутричерепной системы неодинакова в разных участках мозга, на нее влияют АД и Pa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. При повышении АД механизмы ауторе-гуляции вызывают вазоконстрикцию сосудов мозга и снижение внутричерепного объема крови. Артериальная гипотония, наоборот, приводит к ва-зодилатации сосудов мозга и увеличению внутричерепного объема крови. Таким образом, благодаря ауторегуляции просвета сосудов MK не изменяется при колебаниях АД. При повышении Pa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на 1 мм рт. ст. внутричерепной объем крови увеличивается на 0,04 мл/100 г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ю растяжимости внутричерепной системы широко используют в клинической практике. Растяжимость измеряют при введении стерильного физиологического раствора во внутрижелудоч-ковый катетер. Если после инъекций 1 мл раствора ВЧД увеличивается более чем на 4 мм рт. ст., то растяжимость считают значительно сниженной. Снижение растяжимости свидельствует об истощении механизмов компенсации и служит прогностическим фактором уменьшения MK при дальнейшем прогрессировании внутричерепной гипертензии. Устойчивое повышение ВЧД может вызвать катастрофическую дислокацию и вклинение различных участков мозга. Выделяют следующие виды повреждений (рис. 25-5): (1) ущемление поясной извилины серпом мозга; (2) ущемление крючка наметом мозжечка; (3) сдавленна продолговатого мозга при вклинении миндалин мозжечка в большое затылочное отверстие; (4) выпячивание вещества мозга через дефект череп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ЛИЯНИЕ АНЕСТЕТИКОВ И ВСПОМОГАТЕЛЬНЫХ 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ЦНС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авляющее большинство общих анестетиков благоприятно воздействует на ЦНС, снижая биоэлектрическую активность мозга. Катаболизм углеводов уменьшается, в то время как запасы энергии в виде АТФ, АДФ и фосфокреатина возрастают. Оценить эффект отдельного препарата очень сложно, потому что на него накладывается действие других средств, хирургическая стимуляция, растяжимость внутричерепной системы, АД и Pa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Например, гипокапния и предварительное введение тиопентала предотвращают увеличение MK и ВЧД при использовании кетамина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pi </w:t>
      </w:r>
      <w:r>
        <w:rPr>
          <w:rFonts w:cs="Times New Roman" w:ascii="Times New Roman" w:hAnsi="Times New Roman"/>
          <w:sz w:val="28"/>
          <w:szCs w:val="28"/>
        </w:rPr>
        <w:t>ингаляционных анестетиков. В этом разделе описано действие каждого препарата в отдельности. Итоговая табл. 25-1 позволяет оценить и сравнить влияние анестетиков и вспомогательных средств на ЦНС. В разделе также обсуждается роль миорелаксантов и средств, оказывающих воздействие на сосудистый тонус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галяционные анестетики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Испаряемые анестетики Метаболизм мозга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отан, энфлюран, десфлюран, севофлюран и изофлюран вызывают дозозависимое уменьшение метаболических потребностей мозга. Наибольшее снижение происходит при использовании изофлю-рана и энфлюрана (до 50 %), в то время как эффект галотана выражен слабее (потребность мозга в кислороде уменьшается не более чем на 25 %). Влияние десфлюрана и севофлюрана сходно с таковым у изофлюрана и энфлюрана. После того как на ЭЭГ регистрируется изолиния, дальнейшее увеличение дозы ингаляционного анестетика (в отличие от воздействия низких температур) не приводит к уменьшершю метаболических потребностей мозга. Более того, эффект анестетиков неодинаков в различных участках мозга: изофлюран угнетает метаболизм в основном в неокортексе. Энфлюран может провоцировать эпилептиформную активность на ЭЭГ, в этом случае метаболические потребности мозга значительно возрастают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K и внутричерепной объем крови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Ингаляционные анестетики вызывают дозозави-симую вазодилатацию мозговых сосудов и нарушение ауторегуляции мозгового кровообращения </w:t>
      </w:r>
      <w:r>
        <w:rPr>
          <w:rFonts w:cs="Times New Roman" w:ascii="Times New Roman" w:hAnsi="Times New Roman"/>
          <w:sz w:val="28"/>
          <w:szCs w:val="28"/>
        </w:rPr>
        <w:t>(рис. 25-6). Наиболее выраженное влияние на MK свойственно галотану: в дозе &gt; 1 % он почти пол- ностью нарушает ауторегуляцию мозгового кровообращения. При использовании галотана MK увеличивается во всех отделах мозга. При равных МАК и АД галотан повышает MK на 200 %, а энфлюран и изофлюран — на 40 % и 20 % соответственно. В отличие от галотана, изофлюран увеличивает MK главным образом в субкортикальных участках больших полушарий, мозжечке, мосте и продолговатом мозге. По влиянию на MK десфлюран и севофлюран качественно и количественно напоминают изофлюран. Влияние ингаляционных анестетиков на MK зависит от длительности их применения: после 2-5-часовой ингаляции вышеперечисленных препаратов MK постепенно возвращается к норме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галяционные анестетики, как правило, не изменяют реакцию сосудов мозга на Pa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поэтому гипервентиляция (гипокапния) способна предотвратить или уменьшить их влияние на MK. Важным фактором является временная последовательность: при использовании галотана и энфлюрана нежелательного увеличения MK можно избежать, только если гипервентиляцию начинают до ингаляции анестетика. Того же эффекта можно достичь, начав проведение гипервентиляции одновременно с подачей изофлюрана или севофлюрана. При использовании десфлюрана гипокапния менее эффективно предотвращает увеличение MK, чем применение других анестетиков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галяционные анестетики вследствие увеличения емкости вен мозга вызывают приблизительно одинаковое возрастание внутричерепного объема крови (на 10-12 %). Увеличение внутричерепного объема крови происходит параллельно повышению MK, хотя это соотношение может не иметь линейной зависимости. Гипокапния на фоне анестезии изофлюраном наиболее эффективно (по сравнению с другими анестетиками) предотвращает возрастание внутричерепного объема крови. При сниженной растяжимости внутричерепной системы увеличение внутричерепного объема крови приводит к значительному подъему ВЧД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рушение сопряжения между метаболизмом мозга и MK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ак уже было сказано выше, ингаляционные анестетики нарушают нормальное сопряжение между MK и метаболизмом мозга. </w:t>
      </w:r>
      <w:r>
        <w:rPr>
          <w:rFonts w:cs="Times New Roman" w:ascii="Times New Roman" w:hAnsi="Times New Roman"/>
          <w:sz w:val="28"/>
          <w:szCs w:val="28"/>
        </w:rPr>
        <w:t xml:space="preserve">Сочетание сниженной потребности мозга в метаболитах и повышенного MK называют "роскошной перфузией". "Роскошная перфузия" благоприятно влияет на мозг при артериальной гипотонии, в связи с чем ингаляционные анестетики, особенно изофлюран, используют при управляемой гипотонии. При очаговой ишемии мозга ингаляционные анестетики, наоборот, способны привести к феномену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крадывания мозгового кровотока: </w:t>
      </w:r>
      <w:r>
        <w:rPr>
          <w:rFonts w:cs="Times New Roman" w:ascii="Times New Roman" w:hAnsi="Times New Roman"/>
          <w:sz w:val="28"/>
          <w:szCs w:val="28"/>
        </w:rPr>
        <w:t>артериолы в ишемизи-рованных областях максимально расширены, и их диаметр уже не может увеличиться, поэтому анестетик вызывает только дополнительное расширение артериол и увеличение регионарного MK в нормальных областях в ущерб участкам с плохой перфузией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работка и всасывание цереброспинальной жидкости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галяционные анестетики влияют на выработку и всасывание цереброспинальной жидкости. Энфлюран увеличивает образование жидкости и препятствует ее всасыванию, что при сниженной растяжимости внутричерепной системы вызывает повышение ВЧД. Галотан препятствует всасыванию цереброспинальной жидкости и незначительно уменьшает ее образование. Изофлюран способствует всасыванию и, следовательно, является единственным ингаляционным анестетиком с благоприятным влиянием на динамику цереброспинальной жидкост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нутричерепное давление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рный эффект ингаляционных анестетиков на ВЧД складывается из быстрого изменения внутричерепного объема крови, отсроченного влияния на образование и всасывание цереброспинальной жидкости и изменения Pa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. Исходя из этого, изо-флюран — наиболее подходящий ингаляционный анестетик при сниженной растяжимости внутричерепной системы. Исследования на животных показали, что десфлюран увеличивает ВЧД сильнее всех остальных ингаляционных анестетиков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дорожная активность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зах 1,5-2 МАК энфлюран может вызывать эпилептоидную активность на ЭЭГ (комплексы спайк-волна), особенно на фоне гипокапнии. Слуховые стимулы провоцируют возникновение эпи-лептоидной активности. Хотя при ингаляции изо-флюрана непосредственно перед возникновением изоэлектрической линии на ЭЭГ появляются спайки, это никогда не трансформируется в развернутую эпилептоидную активность (судороги)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Закись азота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ись азота влияет на ЦНС умеренно, ее эффекты легко устраняются с помощью других средств или гипервентиляции. Так, при сочетании с неингаляционными анестетиками закись азота практически не влияет на MK, метаболизм мозга и ВЧД. Сочетание закиси азота с ингаляционными анестетиками приводит к увеличению MK. При изолированном применении закись азота вызывает незначительную вазодилатацию мозговых сосудов и увеличение ВЧД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ингаляционные анестетики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для индукции анестезии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се неингаляционные анестетики, кроме кетамина, снижают метаболизм мозга и MK или не влияют на эти параметры. </w:t>
      </w:r>
      <w:r>
        <w:rPr>
          <w:rFonts w:cs="Times New Roman" w:ascii="Times New Roman" w:hAnsi="Times New Roman"/>
          <w:sz w:val="28"/>
          <w:szCs w:val="28"/>
        </w:rPr>
        <w:t>За некоторым исключением, сохраняется сопряжение между метаболизмом мозга и MK. Неингаляционные анестетики не нарушают ауторегуляцию мозгового кровообращения и реакцию сосудов мозга на Pa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арбитураты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битураты вызывают утрату сознания, снижают метаболизм мозга, уменьшают MK (вследствие повышения сопротивления сосудов мозга) и оказывают противосудорожное действие. Благодаря этим свойствам барбитураты, особенно тиопентал, стали препаратами выбора для индукции анестезии в нейрохирурги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рбитураты вызывают дозозависимое угнетение метаболизма мозга и MK вплоть до появления изолинии на ЭЭГ. Этот уровень соответствует снижению метаболических потребностей мозга на 50 %, и дальнейшее увеличение дозы барбитуратов не сопровождается дополнительным угнетением метаболизма. В отличие от изофлюрана барбитураты снижают метаболизм равномерно во всех участках мозга. Метаболизм мозга снижается в большей степени, чем MK, так что доставка кислорода и глюкозы превышает потребность в них (при условии, что ЦПД достаточно высоко). Барбитураты вызывают вазоконстрикцию только в хорошо снабжаемых кровью участках мозга, поскольку в очагах ишемии сосуды максимально расширены и находятся в состоянии вазомоторного паралича (т. е. не реагируют на вазоконстрик-торные стимулы). Этим эффектом обусловлено увеличение регионарного MK в участках ишемии </w:t>
      </w:r>
      <w:r>
        <w:rPr>
          <w:rFonts w:cs="Times New Roman" w:ascii="Times New Roman" w:hAnsi="Times New Roman"/>
          <w:b/>
          <w:bCs/>
          <w:sz w:val="28"/>
          <w:szCs w:val="28"/>
        </w:rPr>
        <w:t>(феномен Робин Гуда, или обратного обкрадывания)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битураты стимулируют всасывание цереброспинальной жидкости, что в сочетании с уменьшением MK и внутричерепного объема крови вызывает значительное снижение ВЧД. Противосудорожное действие барбитуратов благоприятно у нейрохирургических больных с высоким риском припадков. При судорожных припадках возрастают метаболические потребности мозга, что приводит к вторичному повреждению в очагах ишемии. Малые дозы метогекситала провоцируют судорожную активность у больных с эпилепсией, но высокие дозы оказывают такое же противосудорожное воздействие, как другие барбитураты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битураты также блокируют натриевые каналы, устраняют или снижают образование свободных радикалов, уменьшают поступление кальция в клетку и препятствует возникновению отека мозга после ишемического повреждения. Эти эффекты представляют собой теоретическое обоснование для использования барбитуратов с целью защиты мозга. Исследования показали, что барбитураты предотвращают повреждение нейронов при очаговой, но не при тотальной ишемии головного мозг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иоиды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оиды, как правило, весьма умеренно влияют на метаболические потребности мозга, MK и ВЧД, за исключением ситуаций при депрессии дыхания. В ряде случаев при опухолях мозга после применения суфентанила (и в меньшей степени — аль-фентанила) увеличивалось ВЧД. Эти анестетики снижают АД, возникает компенсаторная вазодила-тация мозговых сосудов, увеличивается внутричерепной объем крови и, следовательно, ВЧД. Хотя фентанил реже приводит к выраженной артериальной гипотонии, он тоже способен нарушить мозговое кровообращение. Морфин из-за низкой липофильности медленно проникает в ЦНС и значительно удлиняет пробуждение, поэтому его не рекомендуется использовать в нейроанестезиоло-гии. Меперидин вызывает депрессию кровообращения, а его метаболит нормеперидин оказывает неблагоприятное влияние на ЦНС, что ограничивает использование препарат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томидат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омидат снижает метаболические потребности мозга, MK и ВЧД практически в такой же степени, что и тиопентал. Метаболизм в коре мозга снижается в большей степени. Слабое влияние этомидата на ствол мозга обусловливает более высокую гемо-динамическую стабильность (особенно у больных с нарушениями кровообращения), чем при использовании барбитуратов. Этомидат снижает образовани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увеличивает всасывание цереброспинальной жидкости. К сожалению, этомидат угнетает деятельность надпочечников, что ограничивает его использование (гл. 8)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ндукции анестезии этомидатом часто возникает миоклонус, который у больных без эпилепсии в анамнезе не сопровождается эпилептоидной активностью на ЭЭГ. Хотя этомидат назначают для устранения припадков, низкие дозы препарата у больных с эпилепсией могут провоцировать судорожную активность. По этому при сопутствующей эпилепсии этомидат противопоказан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пофол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офол, аналогично барбитуратам и этомидату, снижает MK, метаболические потребности мозга и ВЧД, однако снижение MK может быть выражено в гораздо большей степени, нежели уменьшение метаболических потребностей мозга (нарушение сопряжения). Хотя использование пропофола иногда сопровождается миоклоническими и хореепо-добными движениями, анестетик обладает сильными противосудорожными свойствами. Короткий период полусуществования в фазе элиминации (гл. 8) делает пропофол особенно полезным в ней-роанестезиологии. Пропофол может вызвать выраженную депрессию кровообращения и артериальную гипотонию, особенно у пожилых и тяжелобольных пациентов, что сопряжено с риском значительного снижения ЦПД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нзодиазепины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нзодиазепины также снижают MK и метаболические потребности мозга, но в меньшей степени, чем барбитураты, этомидат и пропофол. Бензодиа зепины обладают противосудорожным эффектом. Мидазолам — это бензодиазепин выбора в анестезиологии, поскольку его действие наиболее кратковременно. Индукция анестезии мидазоламом может значительно снизить ЦПД у пожилых и тяжелобольных; в ряде случаев мидазолам заметно замедляет пробуждение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етамин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тамин — единственный неингаляционный анестетик, который вызывает вазодилатацию сосудов мозга и увеличивает MK (на 50-60 %). Избирательная активация ряда систем мозга (лимбичес-кой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pi </w:t>
      </w:r>
      <w:r>
        <w:rPr>
          <w:rFonts w:cs="Times New Roman" w:ascii="Times New Roman" w:hAnsi="Times New Roman"/>
          <w:sz w:val="28"/>
          <w:szCs w:val="28"/>
        </w:rPr>
        <w:t>ретикулярной) частично компенсирует угнетение других (соматосенсорной и слуховой), так что в целом метаболические потребности мозга не изменяются. Кетамин может вызвать эпилептоид-ную активность в таламической и лимбической областях. Кетамин замедляет всасывание цереброспинальной жидкости, не влияя на ее образование. Повышение MK, внутричерепного объема крови, объема цереброспинальной жидкости может значительно увеличить ВЧД при сниженной растяжимости внутричерепной системы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Вспомогательные средства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/в введении лидокаин уменьшает метаболические потребности мозга, MK и ВЧД, но в меньшей степени, чем неингаляционные анестетики. Главное преимущество лидокаина — снижение MK (в результате вазоконстрикции сосудов мозга) без влияния на системное кровообращение. Токсичность и риск возникновения судорог ограничивают введение повторных доз лидокаина (при в/в введении лидокаин действует кратковременно)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оперидол практически не влияет на метаболические потребности мозга и умеренно снижает MK. В сочетании с опиоидами (методика нейролептанальгезии) дроперидол может значительно замедлить пробуждение и восстановление сознания. Налоксон и флумазенил, устраняя действие опиоидов и бензодиазепинов соответственно, ликвидируют также их благоприятное влияние на метаболические потребности мозга и MK. При введении налоксона (но не флумазени-ла) может развиться тяжелая артериальная гипертония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азопрессоры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и ненарушенном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гематоэнцефалическом барьере </w:t>
      </w:r>
      <w:r>
        <w:rPr>
          <w:rFonts w:cs="Times New Roman" w:ascii="Times New Roman" w:hAnsi="Times New Roman"/>
          <w:i/>
          <w:iCs/>
          <w:sz w:val="28"/>
          <w:szCs w:val="28"/>
        </w:rPr>
        <w:t>и сохраненной ауторегуляции мозгового кровообращения вазопрессоры способны увеличить MK, только если АДср выше 150- 160ммрт. ст. или ниже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50-60 мм pm. cm. </w:t>
      </w:r>
      <w:r>
        <w:rPr>
          <w:rFonts w:cs="Times New Roman" w:ascii="Times New Roman" w:hAnsi="Times New Roman"/>
          <w:sz w:val="28"/>
          <w:szCs w:val="28"/>
        </w:rPr>
        <w:t>Если механизмы ауторегуляции повреждены, то вазопрессоры увеличивают ЦПД и MK. Метаболические потребности мозга возрастают параллельно MK. (3-Адреномиметики стимулируют центральные |3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sz w:val="28"/>
          <w:szCs w:val="28"/>
        </w:rPr>
        <w:t>адренорецепторы, что увеличивает метаболические потребности мозга и MK; повышение проницаемости гематоэнцефалическо-го барьера усиливает эффект р-адреномиметиков. (3-Адреномиметики не оказывают прямого влияния на метаболизм мозга и MK. Ct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Адреномиметики вызывают вазоконстрикцию сосудов мозга. Чрезмерное увеличение АД при использовании любого вазопрессора нарушает целостность гематоэнцефа-лического барьер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Вазодилататоры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 отсутствие артериальной гипотонии большинство вазодилататоров вызывает дозозависимое расширение сосудов головного мозга и увеличение MK. </w:t>
      </w:r>
      <w:r>
        <w:rPr>
          <w:rFonts w:cs="Times New Roman" w:ascii="Times New Roman" w:hAnsi="Times New Roman"/>
          <w:sz w:val="28"/>
          <w:szCs w:val="28"/>
        </w:rPr>
        <w:t>Когда вазодилататоры снижают АД, то MK не уменьшается или даже немного повышается, что приводит к увеличению внутричерепного объема крови. При сниженной растяжимости внутричерепной системы вазодилататоры могут значительно увеличить ВЧД. Триметафан — единственный из этой группы препаратов, практически не влияющий на MK и внутричерепной объем кров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Миорелаксанты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орелаксанты действуют на ЦНС опосредованно. Они вызывают расширение сосудов мозга (вследствие высвобождения гистамина) и повышают АД, что приводит к увеличению ВЧД. С другой стороны, миорелаксанты могут вызвать артериальную гипотонию (вследствие высвобождения гистамина и блокады вегетативных ганглиев), что уменьшает ЦПД. Сукцинилхолин, активируя мышечные веретена, возбуждает ЦНС, что приводит к увеличению ВЧД. Адекватная доза тиопентала, гипервентиляция и дефасциркулирующая доза деполяризующего миорелаксанта (особенно метоку-рина) существенно уменьшают выраженность подъема ВЧД при применении сукцинилхолина. Тубокурарин, атракурий, метокурин и мивакурий высвобождают гистамин. При введении больших доз панкурония развивается артериальная гипертония, при использовании тубокурарина может наступить блокада вегетативных ганглиев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ольшинстве случаев повышение ВЧД при введении миорелаксантов обусловлено недостаточной глубиной анестезии во время ларингоскопии и интубации трахеи. При длительном апноэ возникают гиперкапния и гипоксия, которые также приводят к значительному подъему ВЧД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ЗАЩИТА МОЗГА ОТ ИШЕМИИ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атофизиология ишемии мозга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Из-за высокой потребности в кислороде и глюкозе мозг чрезвычайно чувствителен к ишемии. </w:t>
      </w:r>
      <w:r>
        <w:rPr>
          <w:rFonts w:cs="Times New Roman" w:ascii="Times New Roman" w:hAnsi="Times New Roman"/>
          <w:sz w:val="28"/>
          <w:szCs w:val="28"/>
        </w:rPr>
        <w:t>Нарушение перфузии мозга, гипогликемия и гипоксия быстро вызывают повреждение нейронов; снижение перфузии, помимо того, приводит к накоплению токсических продуктов обмена. Если Pa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MK и уровень глюкозы в крови не нормализуются в течение 3-8 мин, то запасы АТФ истощаются и наступает необратимое повреждение мозга. Внутриклеточная концентрация K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снижается, N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-повышается (см. также гл. 19). Особенно важно увеличение внутриклеточной концентрации C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>, которое осуществляется в результате следующих процессов: (1) АТФ-зависимая помпа из-за недостатка кислорода и глюкозы не способна перемещать ионы кальция из цитозоля наружу или во внутриклеточные цистерны; (2) внутриклеточная концентрация N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>увеличивается (гл. 19); (3) происходит выброс возбуждающего нейротрансмитте-ра глутамата (гл. 18)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ойчивое увеличение внутриклеточной концентрации C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активирует липазы и протеазы, что влечет за собой структурное повреждение нейронов. Повышение концентрации свободных жирных кислот наряду с высокой активностью цикло-оксигеназы и липоксигеназы приводит к образованию простагландинов и лейкотриенов — мощных медиаторов клеточного повреждения. Накопление токсичных продуктов обмена, таких как молочная кислота, вызывает дальнейшее повреждение нейронов и затрудняет регенерацию. Наконец, при ре-перфузии в участках ишемии происходит дополнительное повреждение тканей за счет образования свободных радикалов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атегии защиты мозга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деляют очаговую (неполную) и тотальную (полную) ишемию мозга. Правда, такое разделение несколько искусственно, потому что главное значение имеет тяжесть ишемии, а не механизм ее развития, однако эта классификация полезна с клинической точки зрения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отальная ишемия мозга </w:t>
      </w:r>
      <w:r>
        <w:rPr>
          <w:rFonts w:cs="Times New Roman" w:ascii="Times New Roman" w:hAnsi="Times New Roman"/>
          <w:sz w:val="28"/>
          <w:szCs w:val="28"/>
        </w:rPr>
        <w:t xml:space="preserve">возникает при остановке кровообращения (из-за болезни сердечно-сосудистой системы или во время кардиохирургических операций с искусственным кровообращением, гл. 21) и при тяжелой гипоксии (при дыхательной недостаточности, утоплении, асфиксии, анестезиологических осложнениях). К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чаговой ишемии мозга </w:t>
      </w:r>
      <w:r>
        <w:rPr>
          <w:rFonts w:cs="Times New Roman" w:ascii="Times New Roman" w:hAnsi="Times New Roman"/>
          <w:sz w:val="28"/>
          <w:szCs w:val="28"/>
        </w:rPr>
        <w:t>приводят инсульт (ишемический и геморрагический) и травма мозга (закрытая ЧМТ, проникающая ЧМТ и хирургическая травма)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екоторых случаях удается нормализовать функцию системы кровообращения, внешнее дыхание и кислородную емкость крови, восстановить просвет сосуда при окклюзии; эти мероприятия помогают возобновить перфузию и окигенацию мозга. Вокруг очага ишемии с необратимыми структурными нарушениями, в зоне пограничного кровотока (&lt; 15 мл/ 100 г/мин), существует жизнеспособная область функционального повреждения. При быстрой нормализации перфузии функция нейронов в этой зоне может быстро восстановиться, поэтому ее называют "ишемическая пенум-бра" ("пенумбра" в переводе с греч. означает "полутень" — </w:t>
      </w:r>
      <w:r>
        <w:rPr>
          <w:rFonts w:cs="Times New Roman" w:ascii="Times New Roman" w:hAnsi="Times New Roman"/>
          <w:i/>
          <w:iCs/>
          <w:sz w:val="28"/>
          <w:szCs w:val="28"/>
        </w:rPr>
        <w:t>Прим. перев.)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актической точки зрения меры по профилактике и лечению тотальной и очаговой ишемии мозга фактически не различаются. В обоих случаях необходимо увеличить ЦПД, снизить метаболические потребности мозга, блокировать действие медиаторов повреждения нейронов. Стратегией выбора является профилактика, потому что при состоявшейся ишемии защита мозга менее эффективна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ипотермия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Гипотермия — наиболее эффективный метод зашиты мозга от тотальной или очаговой ишемии. </w:t>
      </w:r>
      <w:r>
        <w:rPr>
          <w:rFonts w:cs="Times New Roman" w:ascii="Times New Roman" w:hAnsi="Times New Roman"/>
          <w:sz w:val="28"/>
          <w:szCs w:val="28"/>
        </w:rPr>
        <w:t xml:space="preserve">Глубокая гипотермия при полной остановке кровообращения в течение 1 ч во время кардиохирур-гических операций позволяет избежать повреждения ЦНС (гл. 21). В отличие от анестетиков гипотермия не только подавляет биоэлектрическую активность мозга, но и уменьшает базальные метаболические потребности мозга; иными словами, даже после появления изолинии на ЭЭГ метаболические потребности мозга продолжают снижаться. Умеренная гипотермия (до 33-35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C) также защищает мозг от ишемии и, в отличие от глубокой, сопровождается меньшим числом побочных эффектов (гл. 6)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естетики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рбитураты, этомидат, пропофол и изофлюран угнетают биоэлектрическую активность мозга вплоть до появления изолинии на ЭЭГ, но, к сожалению, не влияют на базальные метаболические потребности мозга. Все вышеперечисленные анестетики, за исключением барбитуратов, подавляют метаболизм в различных отделах мозга неравномерно. Барбитураты, кроме того, увеличивают регионарный MK в участках ишемии, блокируют натриевые каналы, уменьшают отек мозга и поступление кальция в нейроны, устраняют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puipi </w:t>
      </w:r>
      <w:r>
        <w:rPr>
          <w:rFonts w:cs="Times New Roman" w:ascii="Times New Roman" w:hAnsi="Times New Roman"/>
          <w:sz w:val="28"/>
          <w:szCs w:val="28"/>
        </w:rPr>
        <w:t>снижают образование свободных радикалов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Исследования на животных и людях показали, что барбитураты защищают мозг при очаговой, но не при тотальной ишемии. </w:t>
      </w:r>
      <w:r>
        <w:rPr>
          <w:rFonts w:cs="Times New Roman" w:ascii="Times New Roman" w:hAnsi="Times New Roman"/>
          <w:sz w:val="28"/>
          <w:szCs w:val="28"/>
        </w:rPr>
        <w:t>Хотя в ряде опытов на животных продемонстрировано, что этомрадат, пропофол и, возможно, изофлюран позволяют предупредрпъ ишемию, результаты исследований носят противоречивый характер, а клинический опыт использования этих препаратов ограничен. Кетамин, теоретически, может предотвратить неблагоприятное воздействие на мозг глутамата, блокируя его связыванр!е с NMDA-рецепторами (NMDA — это N-метил-В-аспартат; гл. 18), однако данные, полученные после применения этого препарата на животных, также весьма спорны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один анестетик не способен защитить мозг от тотальной ишеми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тиишемические средства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тагонисты кальция нимодипин и никардипин уменьшают неврологическое повреждение при геморрагическом и ишемическом инсультах. Оба препарата расширяют сосуды головного мозга; к сожалению, в некоторых исследованиях зарегистрировано увеличение MK, но не улучшение неврологического исхода. Назначение метилпреднизо-лона не позднее чем через 8 ч после травмы спинного мозга уменьшает неврологический дефр!-цит. Новый неглюкокортргкоидный стероид тири-лазад улучшает неврологаческий исход после субарахонорщального кровоизлияния. Акадезин, модулятор аденозина, снижает риск развития ршсульта после коронарного шунтированрш. Благоприятное влияние могут оказывать и другие препараты: магнрш, дексмедетомидин (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адреноб-локатор, параллельно воздействующий HaNMDA-рецепторы), декстрометорфан (неконкурентный блокатор NMDA-рецепторов), NBQX (блокатор АМРА-рецепторов; AMPA — а-амино-3-гидрокси-5-метил-4-изоксазолепропионовая кислота) и витамин E (антиоксидант)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мероприятия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ьшее значение имеет поддержание достаточно высокого ЦПД. АД должно быть нормальным или немного увеличенным; нельзя допускать затруднения венозного оттока от мозга и повыше ния ВЧД. Оптимальная кислородная емкость крови достигается при гематокрите 30-34 % и нормальном Pa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. Гипергликемия усиливает повреждение нейронов при очаговой и тотальной ишемии мозга; и хотя эта зависимость может быть вторичным феноменом, следует тем не менее избегать чрезмерной гипергликемии (&gt; 250 мг/100 мл, или &gt; 13,75 ммоль/л). Необходимо поддерживать нормальное Pa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потому что при ишемии головного мозга и гипо-, и гиперкапния чреваты осложнениями: при гипокапнии возникает вазоконстрикция мозговых сосудов, усугубляющая ишемию, а гиперкапния вызывает феномен обкрадывания мозгового кровообращения (в случае очаговой ишемии) и способствует внутриклеточному ацидозу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естезия при операциях по поводу обьемных образований головного мозг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 зависимости от причины клиническая картина обусловлена темпом роста и локализацией объемного образования, а также величиной ВЧД. При медленном росте симптомы могут долго отсутствовать, при быстром — характерно острое начало заболевания. Симптомы включают головную боль, судорожные припадки, нарушение высших мозговых функций (например, когнитивной), очаговую неврологическую симптоматику. Образования супратенториальной локализации проявляются судорожными припадками, гемиплегией или афазией, а расположенные инфратенториально — поражением мозжечка (атаксия, нистагм, дизартрия) или сдавлением ствола мозга (парезы черепных нервов, нарушения сознания, расстройства дыхания). При повышении ВЧД к данной клинической картине присоединяются явные признаки внутричерепной гипертензи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перационный период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предоперационной подготовки необходимо верифицировать или исключить внутричерепную гипертензию. </w:t>
      </w:r>
      <w:r>
        <w:rPr>
          <w:rFonts w:cs="Times New Roman" w:ascii="Times New Roman" w:hAnsi="Times New Roman"/>
          <w:i/>
          <w:iCs/>
          <w:sz w:val="28"/>
          <w:szCs w:val="28"/>
        </w:rPr>
        <w:t>Для этого используют компьютерную томографию и магнитно-резонансную томо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5:34:00Z</dcterms:created>
  <dc:creator>Zver</dc:creator>
  <dc:description/>
  <cp:keywords/>
  <dc:language>en-US</dc:language>
  <cp:lastModifiedBy>SYSTEM</cp:lastModifiedBy>
  <dcterms:modified xsi:type="dcterms:W3CDTF">2011-09-07T15:34:00Z</dcterms:modified>
  <cp:revision>2</cp:revision>
  <dc:subject/>
  <dc:title/>
</cp:coreProperties>
</file>