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Муниципальный Институт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Социаль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Связь с общественностью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информационного повода для С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и 1 курса 882- Д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ргалеева Айна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яева Славя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анов Д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амар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ест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? Это связи с общественностью, действия во бла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это особая функция управления, которая способствует установлению и поддержанию общения, взаимопонимания и сотрудничества между некой организацией и общественностью; решению различных проблем и задач, помогает руководству организации быть информированным об общественном мнении и во время реагировать на него, определяет главную задачу руководства – служить интересам общества, выполняет роль «системы раннего оповещения» об опасности и помогает справиться с нежелательными тенденциями, использует исследования и открытое, основанное на этических нормах общение в качестве основных средст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система синкретичная.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это управление восприятием с помощью сознательно организованных коммуникаций.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овыми правилами технологи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можно считать следующие постул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ледует влиять на эмоции, а не на раз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Необходимо постоянно осуществлять психическое давление — обязательно нужно влиять на реципиента все время. Естественно, в современном обществе это требование соблюсти очень сложно, но вполне 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уггестивные технологии очень эффективны, так как предоставляют возможность осуществлять прямое влияние на подсознани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еобходимо ориентировать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- кампанию на четко определенную целевую аудито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информационные операции разных типов осуществляются по приблизительно одинаковой схеме. Исходя из общих положений системного анализа, она выглядит т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едварительный этап. На этом этапе происходит планирование операции, в частности определение целесообразности ее проведения, целей, задач, сил и средств, целевой аудитории влияния, приемов и методов влияния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 Информационный повод. На этом этапе специальной информационной операции необходимо выбрать и/или создать так называемый информационный повод. Под информационным поводом здесь и дальше понимаем событие (или «псевдособытие»), которое можно использовать как повод дл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- кампании или информационной операции. Выбор информационного повода составляет отдельную проблему, которая подробно рассмотрена в специальной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«Раскрутка» информационного повода. Этот этап является основной частью любой информационной операции. Его сущность состоит в использовании информационного повода ради достижения целей операции, то есть для усиления, формирования или разрушения определенных психических стереотипов и уста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 Выход из специальной информационной операции или этап закрепления. Важнейшая задача этого этапа — обеспечение плавного завершен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- кампании или информационной операции после достижения поставленных целей или через форс-мажорные обстоя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планирования специальной информационной операции, возможен следующий порядок деятельности (необходимо заметить, что этот порядок построен исходя из общего механизма планирования любых силов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пределение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ределение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 Анализ сил и средств, ресурсов, определение исполн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пределение методов и при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Разработка приблизительного сцена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пределение критериев оценки усп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создания информационного повода как информационный повод можно применять практически любое событие, о чем свидетельствует известный исторический анекдот о синяке алжирского бея. Суть этого анекдота состоит в следующем: французский журналист, находясь в Алжире, увидел на лице бея синяк и передал сообщения в Европу о том, что во время вооруженной стычки бея поколотили враги. Бей был союзником Франции, поэтому газета напечатала сообщение об антифранцузском заговоре в Алжире, во время которого пострадал бей. Немецкая газета перепечатала это сообщение с комментарием о французских захватнических планах в Северной Африке и призвала поддержать свободолюбивых арабов. МИД Франции после прочтения немецкой газеты вызвал посла Германии для объяснений относительно поддержки антифранцузского за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чем, намного лучше, если информационный повод действительно является важным событием как таковой. Это любое событие, которое каким-то образом соотносится с имеющимся, актуальными стереотипами аудитории, нарушает определенные табу: акты святотатства, чрезвычайное насилие и т.п. Исследование стереотипов — интересная проблема, тем не менее для решения она требует строгого научного подход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кампания – это целенаправленная системно-организованная и завершенная совокупность коммуникаций, мероприятий, объединенных общим стратегическим замыслом, направленная на решение конкретной проблемы и осуществленная на конкретном этапе. 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ой целью является насыщение российского рынка современным японским медицинским оборудованием фирмы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>. Оно представляет собой высокотехнологичную продукцию, которая позволит обеспечить высокий уровень диагностики и выявлять болезни на ранней ста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выбранной темы состоит в том, что российский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рынок активно развивается и отечественна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коммуникация поражает обилием творческих форм, креативных находок и нестандартными решениями проблем, и поэтому необходимо многообрази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рак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 данного проекта состоит в том, что здесь не только теоретически прописан план создания информационного повода для СМИ, но и показан практ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екта в ходе его реализации преследуют и свои собственные субъективные цели, это естественно и не должно вызывать негативную реакцию у публики. Так, например, аптечная сеть «Вита», генерируя данный проект, реализовывает миссию социально – ответственного бизнеса и выгодно позиционируется в глазах медицинских сообществ, представительной власти и населения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поставщик оборудования, компания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, своим участием в проекте демонстрирует себя как стратегический партнер, заинтересованный в долгосрочном и масштабном присутствии на рынке медицинской техники в РФ. Участие в данном проекте имеет большое значение для формирования положительного имиджа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не только в России, но и в других странах, на рынке которых оборудование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поставляется или планируется к поставке. Смыслом участия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в подобных акциях является получение крупных (правительственных) заказов на поставку оборудования или предоставления таможенных льг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дея: «Здоровье общества – дитя сотрудничества на рынке медицинского оборудова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евой аудиторией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нуждающиеся в диагностировании и оказании другой медицинской помощ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медицинское сообще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лекарственных препаратов, пользующиеся услугами аптечной сети «Вит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лекарственных препаратов, пользующиеся услугами других аптеч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различных органов вла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блема</w:t>
      </w:r>
      <w:r>
        <w:rPr>
          <w:sz w:val="28"/>
          <w:szCs w:val="28"/>
        </w:rPr>
        <w:t>, решению которой посвящен проек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 количество медицинского оборудования в лечебных учреждениях нашего города не соответствует уровню современных требований, ощутим дефицит диагностического оборудования, что является основой основ лечеб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жидаемый результа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ить результаты медицинского обслуживания гражд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ть аптечную сеть «Вита» как бизнес – структуру, решающую не только коммерческие, но и социальные зада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расширить сферу поставок и путем формирования благоприятного общественного мнения обеспечить свое закрепление на российском рынке медицинских товаров и услу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ункты стадий разработки информационного повода для С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основание инновационного содержания проек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основание коммерческой целесообразности проект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основание соответствия стоимости проекта объему финансир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основание возможностей партнеров, степень и сферы их участ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основание производственных возможностей исполнител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основание обеспечения проекта техническими ресурс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основание обеспечения проекта творческими ресурс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основание соответствия основных исполнителей целям проек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основание соответствия средств и методов целям про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основание соответствия проекта типу и формату С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Луч здоровья»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снование инновационного содержания проекта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в РФ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е улучшение качества здоровья всех слоев населения г. Самары (в областной и городских больницах)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ть аптек «Вита» и японский производитель медицинской техники и аппаратов «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>» совместно оснащают 4 определенные больницы г. Самара одним аппаратом ультразвукового исследова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коммерческой целесообразности проекта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ольницы (Клиническая больница, больница им. Семашко, больница им. Калинина, больница им. Пирогова)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аппарат ультразвукового исследования стоимостью 1 млн.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больницы Х 1 аппарат УЗИ = 4 млн. рубле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оответствия стоимости проекта объему финансирования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проекта 8 млн. 120 тыс. рублей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– 9 млн. рубле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озможностей партнеров, степень и сферы их участ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>» участвует в спонсировании производства аппаратов УЗИ и предоставляет 4 млн. рублей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ть аптек «Вита» спонсирует установку медицинских аппаратов в российских больницах + расходы на проведение акции (банкет, презентация продукции, проведение брифинга) + оплата поездки, размещения, проживания и труда делегации специалистов из Японии и предоставляет 5 млн. рубле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оизводственных возможностей исполнителей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>» - основной поставщик японской техники в страны Западной Европы и Азии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аптек «Вита» - крупная самарская торговая сеть медицинской продукц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еспечения проекта техническими ресурсам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авка + Установка аппарата УЗИ = 20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Х 200 тыс.рублей = 800 тыс. рубле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ециалистов (курсы повышения квалификации) = 50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Х 500 тыс. рублей = 2 млн. рублей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беспечения проекта творческими ресурсам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гация специалистов из Японии (4 чел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 тыс. рублей (билеты) + 420 тыс. рублей (проживание) = 540 тыс. рублей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оответствия основных исполнителей целям проект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ть аптек «Вита» и «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>» - известны в сфере медицинского обслуживания. Обе фирмы заинтересованы в повышении технического оснащения больниц; распространении нового оборудования и выхода его на российский рынок медицинских услуг; раскрутке своего имен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оответствия средств и методов целям проек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закупки оборудования и оснащения аппаратами УЗИ самарских больниц достигается цель – повышение уровня их технического оснащ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оответствия проекта типу и формату С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городское телевидение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ные издания (качественная пресса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вка аптечной сети «Вита» (справочно-информационный вестник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млн. рублей – стоимость аппаратов УЗ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00 тыс. рублей – доставка и установка аппарат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лн. рублей – подготовка специалист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40 тыс. рублей – расходы на делегацию специалистов из Япон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тыс. рублей – проведение брифинг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 тыс. рублей – простая рассылка пресс-релиза в городские СМИ о предстоящем событ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60 тыс. рублей – непредвиде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: 8млн. 12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Н. Чумиков, М.П.Бочаров, «Связи с общественностью. Теория и практика» изд. «Дело» 2008г.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syfact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fop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newideology.ru/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treko.ru/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advertology.ru/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http://</w:t>
      </w:r>
      <w:r>
        <w:rPr>
          <w:sz w:val="20"/>
          <w:szCs w:val="20"/>
          <w:lang w:val="en-US"/>
        </w:rPr>
        <w:t xml:space="preserve">newideology.ru/ 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Normal"/>
        <w:numPr>
          <w:ilvl w:val="0"/>
          <w:numId w:val="13"/>
        </w:numPr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psyfacto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y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nfop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htm</w:t>
      </w:r>
      <w:r>
        <w:rPr>
          <w:sz w:val="20"/>
          <w:szCs w:val="20"/>
        </w:rPr>
        <w:t xml:space="preserve">   </w:t>
      </w:r>
    </w:p>
  </w:footnote>
  <w:footnote w:id="4">
    <w:p>
      <w:pPr>
        <w:pStyle w:val="Normal"/>
        <w:numPr>
          <w:ilvl w:val="0"/>
          <w:numId w:val="13"/>
        </w:numPr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http://advertology.ru/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◉"/>
      <w:lvlJc w:val="left"/>
      <w:pPr>
        <w:tabs>
          <w:tab w:val="num" w:pos="1794"/>
        </w:tabs>
        <w:ind w:left="1794" w:hanging="360"/>
      </w:pPr>
      <w:rPr>
        <w:rFonts w:ascii="Lucida Sans Unicode" w:hAnsi="Lucida Sans Unicode" w:cs="Lucida Sans Unicode" w:hint="default"/>
      </w:rPr>
    </w:lvl>
  </w:abstractNum>
  <w:abstractNum w:abstractNumId="6">
    <w:lvl w:ilvl="0">
      <w:start w:val="1"/>
      <w:numFmt w:val="bullet"/>
      <w:lvlText w:val="◉"/>
      <w:lvlJc w:val="left"/>
      <w:pPr>
        <w:tabs>
          <w:tab w:val="num" w:pos="1979"/>
        </w:tabs>
        <w:ind w:left="1979" w:hanging="360"/>
      </w:pPr>
      <w:rPr>
        <w:rFonts w:ascii="Lucida Sans Unicode" w:hAnsi="Lucida Sans Unicode" w:cs="Lucida Sans Unicode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7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9"/>
      <w:numFmt w:val="decimal"/>
      <w:lvlText w:val="%3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Lucida Sans Unicode" w:hAnsi="Lucida Sans Unicode" w:cs="Lucida Sans Unicod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Lucida Sans Unicode" w:hAnsi="Lucida Sans Unicode" w:cs="Lucida Sans Unicod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Lucida Sans Unicode" w:hAnsi="Lucida Sans Unicode" w:cs="Lucida Sans Unicod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39:00Z</dcterms:created>
  <dc:creator>Жан</dc:creator>
  <dc:description/>
  <cp:keywords/>
  <dc:language>en-US</dc:language>
  <cp:lastModifiedBy>SYSTEM</cp:lastModifiedBy>
  <cp:lastPrinted>2008-12-03T10:25:00Z</cp:lastPrinted>
  <dcterms:modified xsi:type="dcterms:W3CDTF">2011-09-07T15:39:00Z</dcterms:modified>
  <cp:revision>2</cp:revision>
  <dc:subject/>
  <dc:title>Самарский Муниципальный Институт Управления</dc:title>
</cp:coreProperties>
</file>