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Маркетинг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истема маркетинговой информации. Сущность системы анализа маркетинговой информа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аркетинговая характеристика товара. Уровни това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тличие маркетинга на рынке предприятий от потребительского маркетин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нятия любого управленческого решения – от изменения цен до открытия новой торговой точки необходима информация. Как правило, для удовлетворения информационной потребности проводятся маркетинговые исследования. Однако решения принимаются постоянно, следовательно, информация для их принятия также требуется постоянно. В то же время, в распоряжении компании зачастую находится почти вся необходимая информация, просто она не систематизирована и не готова к использованию. Упорядочить и подготовить к использованию эту информацию можно с помощью внедрения маркетинговой информационной сис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ая информационная система основана на преобразовании изменяющихся потребностях людей в прибыльные возможности предприятия. Цель системы – установить ценность товара путем предложения высококачественных решений, способствующих экономии времени и усилий, и предоставить обществу в целом более высокий стандарт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вопросе контрольной работы рассмотрен вопрос системы маркетинговой информации и ее сущность. Во втором вопросе описана характеристика товара, а также три уровня товара и его классификация в зависимости от времени использования и поведения покупателя. Третий вопрос посвящен промышленному и потребительского маркетингу, их основные отлич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истема маркетинговой информации. Сущность системы анализа маркетинговой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етинговая информационная система (МИС) – это совокупность постоянно функционирующих приемов и ресурсов для сбора, классификации, анализ, оценки и распространения информации с целью ее использования для принятия эффективных маркетинговых ре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маркетинговой информационной системе определяют четыре вида систем (рис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7640" cy="148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Маркетинговая информацион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нутренней отчетности – отвечает за сбор и обработку анализа внутренних данных. В распоряжении компании всегда находится очень ценная информация о запасах, объемах продаж, затратах на рекламу, выручке. Система внутренней отчетности позволяет сохранять эти данные и преобразовывать в удобную для работы форму, в результате чего можно анализировать прибыльность конкретных товаров, услуг, каналов распределения, потребителей, динамику объемов продаж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нализа маркетинговой информации – представляет собой разовый анализ внутренней информации, проводимый для достижения конкретной цели. Подобный анализ проводят всякий раз, когда в этом появляется необход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наблюдения за внешней средой – включает в себя отслеживание изменений в законодательстве, экономическом состоянии страны/ региона и уровне доходов граждан, изменений в технологии производства товаров компании, появлении новых технологий и новых конкурентных товаров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аркетинговых исследований – специальные маркетинговые исследования являются составной частью маркетинговой информационной системы и отличаются от систематического наблюдения за внешней средой своей целевой направленностью – маркетинговые исследования проводятся для получения информации по конкретному вопросу для решения конкретн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системы маркетинговой информации, работая сложено, позволяют осветить все процессы и события, происходящие как внутри, так и вне компании, и служат незаменимой основой для разработки ее страте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МИС состоит в том, что она представляет собой составную часть информационной системы управления любым предприятием. Используя внешние и внутренние источники информации, МИС обеспечивает развитие связей с рынком. Маркетинговые информационные системы могут находиться на разных этапах развит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 система учета данны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аркетинговой отчет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, ориентированные на использование различного рода расчетных модел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маркетингового прогнозирова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ные в плановом порядке маркетинговые исследования дают возможность получать конкретные преимущества, снижать финансовые и коммерческие риски предпринимательской деятельности, определять отношения покупателей к оказываемой услуге, давать оценку стратегической и тактической деятельности фирмы (предприятия), повышать эффективность коммуникационных рыночных мероприятий, определять оптимальные решения по выбору товара (услуг), определять характер жизненного цикла услу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аркетинговая характеристика товара. Уровни това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товар можно определить как продукт, реализуемый на рынке. Являясь объектом купли – продажи, товар представляет собой совокупность основных потребительских характеристик продукта, с помощью которых удовлетворяются определенные потребности потреб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 в маркетинге рассматривается в технологическом, экономическом и психологическом аспектах. В технологическом аспекте товар понимается как объект, обладающий разнообразными физическими, химическими и прочими техническими свойствами. В экономическом аспекте – товар является материальным или нематериальным объектом, который обладает определенным потенциалом полезности и удовлетворяет потребности потребителей. В психологическом аспекте товар – это комплекс представлений потребителя, существующий в его индивидуальном воображении как имидж продукта. Эти три стороны рассматриваются и представляются на рынок в комплексе, и в конечном счете определяют конкурентоспособность проду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кетинге используется трехуровневая структура продук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уровень - товар по замыслу (полезность) – характеризует основное предназначение товара: это та цель. Ради достижения которой совершают покупки. Он определяет содержание ответа на вопрос: «Что в действительности покупает потребитель?». Необходимо понимать, что потребители приобретаю товары не ради самих товаров. Им нужен не просто товар. А решение своих проблем с его помощ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уровень – товар в реальном исполнении – характеризует физические характеристики товара: это товар по замыслу плюс его «окружение» - дизайн, цвет, качество, оформление, марка, упаковка и т.д., все то, что делает товар привлекательным для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уровень – товар с подкреплением – характеризует расширенные характеристики товара. Он состоит из товара по замыслу, товара в реальном исполнении плюс дополнительные услуги и льготы, предоставляемые потребителям: поставка в кредит, цена, послепродажное обслуживание, гарантии, сервис и т.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полнение к указанным трем уровням в ряде случаев рассматривают и четвертый уровень. Это товар для потребителя. Он объединяет предыдущие три уровня плюс характеристики товара, обеспечивающие общественное признание потребителя. Его имидж и новые перспективы для самовыра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широко используются две классификации това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зависимости от продолжительности использования выде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ы длительного пользования – потребительские товары, которые обычно используют в течение достаточно продолжительного времени: стиральные машины, компьютеры и другая сложная тех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овары кратковременного пользования – потребительские товары. Которые обычно расходуются за один или несколько циклов использования: продукты питания, напитки, моющие средства, бензин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– вид деятельности или какие – либо дополнительные к основным товарам блага, которые предлагаются потребителям: услуги, предоставляемые в парикмахерской, услуги юристов, консульт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ругая классификация основана на поведении покупателя</w:t>
      </w:r>
      <w:r>
        <w:rPr>
          <w:sz w:val="28"/>
          <w:szCs w:val="28"/>
        </w:rPr>
        <w:t xml:space="preserve"> и предусматривает также три категории това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вары повседневного спроса. Это те товары, которые потребитель покупает часто. Они могут быть подразделены на товары импульсивного спроса (покупаемые в результате порыва) и товары, не требующие усилий для поиска и вы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овары тщательного выбора. Товары, которые потребитель в процессе выбора и покупки сравнивает с аналогичными, сравнивает их потребительские свойства, качество, цену, внешнее оформление. Товары тщательного выбора требуют определенных усилий для их поиска в одном или нескольких магазинах, до тех пор, пока подходящий товар не будет найд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естижные товары. Товары, которые обладают уникальными свойствами или ассоциируются с маркой фирмы, и для приобретения которых значительная часть покупателей тратит определенные усилия. Эти усилия связаны не с поиском, а с принятием решения о покуп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личие маркетинга на рынке предприятий от потребительского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вида товаров маркетинг можно рассматривать как промышленный и потребительский (рис. 2). В соответствии </w:t>
      </w:r>
      <w:bookmarkStart w:id="0" w:name="1.1._Определение_предмета_и_объекта_пром"/>
      <w:bookmarkEnd w:id="0"/>
      <w:r>
        <w:rPr>
          <w:sz w:val="28"/>
          <w:szCs w:val="28"/>
        </w:rPr>
        <w:t>с этим происходит разделение маркетинга на три основные на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аркетинг продукции производственно – технического назначения (ППТН) или промышленный маркетин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етинг товаров народного потребления (ТНП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етинг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361180" cy="213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классификация маркетинга в зависимости от вида това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основе этого подхода лежат принципиальные отличия между ППТН и ТНП. Так ППТН закупаются в больших количествах для производственного потребления и участвуют в производственно – технологическом процессе, что обуславливает необходимость оценки качества и его соответствия предъявленным требованиям. Ее стоимость входит в себестоимость готовых изделий, а значит требует более тщательных расчетов до совершения покупки. Кроме того в принятии решения о покупке участвуют несколько человек, включая руководящих работников. При производстве ППТН производитель ориентируется на конкретного конечного потребителя. Это вызывает необходимость установления прямых взаимоотношений с покупателем продукции, которые осуществляются посредством предварительных заказов или заранее согласованных поставок. Рост прямых продаж ППТН обусловлен повышением технического уровня и сложности выпускаемых на рынок изделий, в особенности машин и оборудования, увеличением доли уникального оборудования, оборудование комплектных предприятий, крупных судов, самолетов новейших конструкций и т.д. Это вызывает необходимость установления непосредственных контактов между продавцом и покупателем. Которые начинаются задолго до начала производства продукта, а именно на стадии его замысла, проектирования и разработки технико-экономических параметров с целью учета требований покуп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совсем недавно на большинстве предприятий не было отделов маркетинга. Отделы маркетинга развиваются столь стремительно, что зачастую они становятся больше по штату и/или по затратам, чем отделы сбыта – основные кормильцы компании. Сегодня в России появились не только отделы маркетинга на предприятиях, но и самостоятельные исследовательские компании, которые предлагают свои услуги по изучению рынка. Для многих руководителей до сих пор актуален вопрос, что лучше: иметь свой отдел маркетинга или периодически заказывать исследования сторонним организ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и от промышленного маркетинга товары народного потребления закупаются для личного использования в ограниченных количествах, они не участвуют в производственном процессе и не входят в себестоимость готовой продукции. Решение о покупке принимается обычно едино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годняшнем сложном мире все мы должны разбираться в маркетинге. Нам нужно знать, что представляет собой рынок, кто на нем действует. Как он функционирует, каковы его запросы. Маркетинг дает ответ на вопрос. Как конкурировать на основании иных, не ценовых, принцип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маркетинга до сих пор неправильно понимается как деловыми кругами, так и обществом. Компании считают, что маркетинг существует, чтобы помочь производству освободиться от созданной продукции. Но истина в обратном: производство существует, чтобы помогать маркетингу. Компания всегда сможет снизить издержки. Но процветание и преуспевание приносят компании именно ее маркетинговые идеи и пред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– это мониторинг результатов и усовершенствование рыночных предложений. Он решает, надо ли, и если да, то когда прекращать рыночную жизнь товара или услуги. Перед маркетингом стоит задача формирования взаимовыгодных долгосрочных отношений с потребителем, а не просто реализация товара компа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жалению, на многих предприятиях до сих пор наблюдается прямо противоположная ситуация: вместо того, чтобы продавать покупателям те товары, которые они хотят купить, производители пытаются продать им то, что сумели произвести, не думая о том, нужно это покупателям или нет. Таким образом, отсутствие маркетинговой деятельности на предприятии приводит к серьезным проблемам со сбы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илберт Д. Управление розничным маркетингом. М., 2008. – 768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ков Е.П. Основы маркетинга. Учебник. М., 2006. – 65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южнова Н.Я., Якобсон А.Я. Маркетинг: общий курс. Учебное пособие. М., 2006. – 47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Краткий курс. М., 2007. – 656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ашенко Н.П. Маркетинг на потребительском рынке. Учебное пособие. М., 2008. – 207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анкрухин А.П. Маркетинг. 3-н издание. М., 2005. – 656с.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Mark">
    <w:name w:val="mark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43:00Z</dcterms:created>
  <dc:creator>www.PHILka.RU</dc:creator>
  <dc:description/>
  <cp:keywords/>
  <dc:language>en-US</dc:language>
  <cp:lastModifiedBy>SYSTEM</cp:lastModifiedBy>
  <cp:lastPrinted>2009-05-17T18:44:00Z</cp:lastPrinted>
  <dcterms:modified xsi:type="dcterms:W3CDTF">2011-09-07T15:43:00Z</dcterms:modified>
  <cp:revision>2</cp:revision>
  <dc:subject/>
  <dc:title>КОНТРОЛЬНАЯ РАБОТА</dc:title>
</cp:coreProperties>
</file>