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Развитие продуктивных сил и антропогенное влияние на окружающую среду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  <w:r>
        <w:br w:type="page"/>
      </w:r>
    </w:p>
    <w:p>
      <w:pPr>
        <w:pStyle w:val="Contents1"/>
        <w:numPr>
          <w:ilvl w:val="0"/>
          <w:numId w:val="0"/>
        </w:numPr>
        <w:tabs>
          <w:tab w:val="clear" w:pos="708"/>
          <w:tab w:val="right" w:pos="9344" w:leader="dot"/>
        </w:tabs>
        <w:suppressAutoHyphens w:val="true"/>
        <w:spacing w:lineRule="auto" w:line="36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СОДЕРЖАНИЕ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Contents1"/>
        <w:tabs>
          <w:tab w:val="clear" w:pos="708"/>
          <w:tab w:val="right" w:pos="9344" w:leader="dot"/>
        </w:tabs>
        <w:suppressAutoHyphens w:val="true"/>
        <w:spacing w:lineRule="auto" w:line="360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 xml:space="preserve">1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новы рационального природопользования</w:t>
      </w:r>
    </w:p>
    <w:p>
      <w:pPr>
        <w:pStyle w:val="Contents1"/>
        <w:tabs>
          <w:tab w:val="clear" w:pos="708"/>
          <w:tab w:val="right" w:pos="9344" w:leader="dot"/>
        </w:tabs>
        <w:suppressAutoHyphens w:val="true"/>
        <w:spacing w:lineRule="auto" w:line="360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2 Развитие продуктивных сил и антропогенное влияние на окружающую среду</w:t>
      </w:r>
    </w:p>
    <w:p>
      <w:pPr>
        <w:pStyle w:val="Contents1"/>
        <w:tabs>
          <w:tab w:val="clear" w:pos="708"/>
          <w:tab w:val="right" w:pos="9344" w:leader="dot"/>
        </w:tabs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 w:eastAsia="en-US"/>
        </w:rPr>
        <w:t>Список использованных источников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Основы рационального природополь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uppressAutoHyphens w:val="true"/>
        <w:spacing w:lineRule="auto" w:line="360"/>
        <w:rPr/>
      </w:pPr>
      <w:r>
        <w:rPr>
          <w:color w:val="000000"/>
        </w:rPr>
        <w:t xml:space="preserve">Понятие экосистемы является определяющим в экологии. Экосистему образуют совокупность живых организмов и неживой среды обитания. Термин предложен английским экологом А. Тенсли (1935г). </w:t>
      </w:r>
      <w:r>
        <w:rPr>
          <w:b/>
          <w:bCs/>
          <w:color w:val="000000"/>
        </w:rPr>
        <w:t>Экосистема</w:t>
      </w:r>
      <w:r>
        <w:rPr>
          <w:color w:val="000000"/>
        </w:rPr>
        <w:t xml:space="preserve"> – это совокупность совместно обитающих разных видов организмов и условий их существования, находящихся в закономерной взаимосвязи друг с другом. Выделяют </w:t>
      </w:r>
      <w:r>
        <w:rPr>
          <w:iCs/>
          <w:color w:val="000000"/>
        </w:rPr>
        <w:t>микроэкосистемы</w:t>
      </w:r>
      <w:r>
        <w:rPr>
          <w:color w:val="000000"/>
        </w:rPr>
        <w:t xml:space="preserve"> (например, ствол гниющего дерева), </w:t>
      </w:r>
      <w:r>
        <w:rPr>
          <w:iCs/>
          <w:color w:val="000000"/>
        </w:rPr>
        <w:t xml:space="preserve">мезоэкосистемы </w:t>
      </w:r>
      <w:r>
        <w:rPr>
          <w:color w:val="000000"/>
        </w:rPr>
        <w:t xml:space="preserve">(лес, пруд, озеро, и др.), </w:t>
      </w:r>
      <w:r>
        <w:rPr>
          <w:iCs/>
          <w:color w:val="000000"/>
        </w:rPr>
        <w:t>макроэкосистемы</w:t>
      </w:r>
      <w:r>
        <w:rPr>
          <w:color w:val="000000"/>
        </w:rPr>
        <w:t xml:space="preserve"> (континент, океан) и, наконец, </w:t>
      </w:r>
      <w:r>
        <w:rPr>
          <w:iCs/>
          <w:color w:val="000000"/>
        </w:rPr>
        <w:t>глобальная экосистема</w:t>
      </w:r>
      <w:r>
        <w:rPr>
          <w:color w:val="000000"/>
        </w:rPr>
        <w:t xml:space="preserve"> (биосфера Земли).</w:t>
      </w:r>
    </w:p>
    <w:p>
      <w:pPr>
        <w:pStyle w:val="TextBody"/>
        <w:suppressAutoHyphens w:val="true"/>
        <w:spacing w:lineRule="auto" w:line="360"/>
        <w:rPr>
          <w:color w:val="000000"/>
        </w:rPr>
      </w:pPr>
      <w:r>
        <w:rPr>
          <w:color w:val="000000"/>
        </w:rPr>
        <w:t>Ю. Одум (1986) выделяет три группы природных экосистем: наземные (биомы), пресноводные и морские.</w:t>
      </w:r>
    </w:p>
    <w:p>
      <w:pPr>
        <w:pStyle w:val="TextBody"/>
        <w:suppressAutoHyphens w:val="tru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5879465" cy="320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946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.1.2. – Основные типы природных экосистем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В основе классификации лежат определенные признаки: для наземных – тип растительности, для пресноводных – физические свойства воды и д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Наземные экосистемы</w:t>
      </w:r>
      <w:r>
        <w:rPr>
          <w:color w:val="000000"/>
          <w:sz w:val="28"/>
          <w:szCs w:val="28"/>
        </w:rPr>
        <w:t xml:space="preserve"> – это тундра, тайга, степи, пустыни и т.п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Пресноводные экосистемы</w:t>
      </w:r>
      <w:r>
        <w:rPr>
          <w:color w:val="000000"/>
          <w:sz w:val="28"/>
          <w:szCs w:val="28"/>
        </w:rPr>
        <w:t xml:space="preserve"> – лентические (стоячие воды): озера, пруды, водохранилища и др., лотические или текущие воды (реки, ручьи) и заболоченные угодья (болота и болотистые леса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Морские экосистемы</w:t>
      </w:r>
      <w:r>
        <w:rPr>
          <w:color w:val="000000"/>
          <w:sz w:val="28"/>
          <w:szCs w:val="28"/>
        </w:rPr>
        <w:t xml:space="preserve"> – открытый океан, воды континентального шельфа, районы эстуарии (бухты, устья рек, лиманы), а также недавно открытая экосистема глубоководных рифтовых зон Мирового океана, характеризующаяся высокой биомассой живых организм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мин «природопользование» является одним из распространенных в современной литературе. </w:t>
      </w:r>
      <w:r>
        <w:rPr>
          <w:b/>
          <w:bCs/>
          <w:color w:val="000000"/>
          <w:sz w:val="28"/>
          <w:szCs w:val="28"/>
        </w:rPr>
        <w:t xml:space="preserve">Природопользование </w:t>
      </w:r>
      <w:r>
        <w:rPr>
          <w:color w:val="000000"/>
          <w:sz w:val="28"/>
          <w:szCs w:val="28"/>
        </w:rPr>
        <w:t xml:space="preserve">– теория и практика рационального использования человеком природных ресурсов; сфера общественно-производственной деятельности, направленной на удовлетворение потребностей человечества в качестве и разнообразии окружающей среды, на улучшение использования естественных ресурсов биосферы. Выделяют </w:t>
      </w:r>
      <w:r>
        <w:rPr>
          <w:iCs/>
          <w:color w:val="000000"/>
          <w:sz w:val="28"/>
          <w:szCs w:val="28"/>
        </w:rPr>
        <w:t>два типа природопользования</w:t>
      </w:r>
      <w:r>
        <w:rPr>
          <w:color w:val="000000"/>
          <w:sz w:val="28"/>
          <w:szCs w:val="28"/>
        </w:rPr>
        <w:t>: рациональное и нерациональное. Последнее, как правило, ведет к исчерпанию природных ресурсов, подрыву восстановительных сил биосферы, снижению оздоровительных и эстетических качеств, т.е. это система деятельности, не обеспечивающая сохранения природно-ресурсного потенциала природ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циональное природопользование – это система деятельности, призванное обеспечить экономное использование природных ресурсов и их воспроизводства с учетом перспективных интересов развивающегося народного хозяйства и сохранения здоровья людей. Основные принципы рационального природопользования показаны на рис. 1.3.</w:t>
      </w:r>
    </w:p>
    <w:p>
      <w:pPr>
        <w:pStyle w:val="TextBody"/>
        <w:suppressAutoHyphens w:val="true"/>
        <w:spacing w:lineRule="auto" w:line="360"/>
        <w:rPr/>
      </w:pPr>
      <w:r>
        <w:rPr>
          <w:color w:val="000000"/>
          <w:szCs w:val="28"/>
        </w:rPr>
        <w:t>Природопользование принимает различные формы в зависимости от типов природных ресурсов: расходуемых (энергетические, сырьевые, пищевые, генофонд) и ресурсов среды (условия труда, отдыха, здоровья). В понятие о рациональном освоении природных ресурсов и условий входит наиболее полное использование достоинств среды и экономичное получение энергии, сырья; целенаправленное преобразование рассчитано на умножение</w:t>
      </w:r>
    </w:p>
    <w:p>
      <w:pPr>
        <w:pStyle w:val="TextBody"/>
        <w:suppressAutoHyphens w:val="true"/>
        <w:spacing w:lineRule="auto" w:line="360"/>
        <w:rPr/>
      </w:pPr>
      <w:r>
        <w:rPr>
          <w:color w:val="000000"/>
          <w:szCs w:val="28"/>
        </w:rPr>
        <w:t>и обогащение природных ресурсов и на улучшение природных условий. Так, при использовании исчерпаемых и при этом невозобновимых (минеральных) ресурсов важны комплексность и экономичность добычи, сокращение отходов и т.п. Охрана ресурсов среды означает поддержание их качеств, благоприятных для ведения хозяйства, а преобразование – их улучшение (мелиорация, рекультивация земель и др.)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2855</wp:posOffset>
                </wp:positionH>
                <wp:positionV relativeFrom="paragraph">
                  <wp:posOffset>292735</wp:posOffset>
                </wp:positionV>
                <wp:extent cx="3528695" cy="3359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869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Рациональное природопольз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85pt;height:26.45pt;mso-wrap-distance-left:9.05pt;mso-wrap-distance-right:9.05pt;mso-wrap-distance-top:0pt;mso-wrap-distance-bottom:0pt;margin-top:23.05pt;mso-position-vertical-relative:text;margin-left:98.65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Рациональное природопользовани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keepNext w:val="false"/>
        <w:spacing w:lineRule="auto" w:line="360"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93345</wp:posOffset>
                </wp:positionV>
                <wp:extent cx="914400" cy="123825"/>
                <wp:effectExtent l="0" t="5080" r="1270" b="279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35pt" to="125.95pt,17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93345</wp:posOffset>
                </wp:positionV>
                <wp:extent cx="114300" cy="114300"/>
                <wp:effectExtent l="0" t="381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35pt" to="188.95pt,16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93345</wp:posOffset>
                </wp:positionV>
                <wp:extent cx="114300" cy="114300"/>
                <wp:effectExtent l="3810" t="381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35pt" to="269.95pt,1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0</wp:posOffset>
                </wp:positionH>
                <wp:positionV relativeFrom="paragraph">
                  <wp:posOffset>93345</wp:posOffset>
                </wp:positionV>
                <wp:extent cx="800100" cy="114300"/>
                <wp:effectExtent l="1270" t="5080" r="0" b="273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35pt" to="422.95pt,1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ра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-6350</wp:posOffset>
                </wp:positionV>
                <wp:extent cx="1390650" cy="3619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уч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-0.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у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0675</wp:posOffset>
                </wp:positionH>
                <wp:positionV relativeFrom="paragraph">
                  <wp:posOffset>-6350</wp:posOffset>
                </wp:positionV>
                <wp:extent cx="1390650" cy="3619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хра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-0.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хра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76575</wp:posOffset>
                </wp:positionH>
                <wp:positionV relativeFrom="paragraph">
                  <wp:posOffset>-6350</wp:posOffset>
                </wp:positionV>
                <wp:extent cx="1390650" cy="3619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во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-0.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сво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2475</wp:posOffset>
                </wp:positionH>
                <wp:positionV relativeFrom="paragraph">
                  <wp:posOffset>-6350</wp:posOffset>
                </wp:positionV>
                <wp:extent cx="1504950" cy="3619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образ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-0.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образ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141605</wp:posOffset>
                </wp:positionV>
                <wp:extent cx="571500" cy="1257300"/>
                <wp:effectExtent l="13970" t="5080" r="1460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57480"/>
                        </a:xfrm>
                        <a:prstGeom prst="downArrow">
                          <a:avLst>
                            <a:gd name="adj1" fmla="val 45333"/>
                            <a:gd name="adj2" fmla="val 40082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silver" stroked="t" o:allowincell="f" style="position:absolute;margin-left:27pt;margin-top:11.15pt;width:44.95pt;height:98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141605</wp:posOffset>
                </wp:positionV>
                <wp:extent cx="685800" cy="1257300"/>
                <wp:effectExtent l="15875" t="5080" r="16510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257480"/>
                        </a:xfrm>
                        <a:prstGeom prst="downArrow">
                          <a:avLst>
                            <a:gd name="adj1" fmla="val 48148"/>
                            <a:gd name="adj2" fmla="val 34329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53pt;margin-top:11.15pt;width:53.95pt;height:98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141605</wp:posOffset>
                </wp:positionV>
                <wp:extent cx="571500" cy="1257300"/>
                <wp:effectExtent l="13970" t="5080" r="1460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57480"/>
                        </a:xfrm>
                        <a:prstGeom prst="downArrow">
                          <a:avLst>
                            <a:gd name="adj1" fmla="val 50000"/>
                            <a:gd name="adj2" fmla="val 38738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70pt;margin-top:11.15pt;width:44.95pt;height:98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141605</wp:posOffset>
                </wp:positionV>
                <wp:extent cx="571500" cy="1257300"/>
                <wp:effectExtent l="14605" t="5080" r="1524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57480"/>
                        </a:xfrm>
                        <a:prstGeom prst="downArrow">
                          <a:avLst>
                            <a:gd name="adj1" fmla="val 52222"/>
                            <a:gd name="adj2" fmla="val 37516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96pt;margin-top:11.15pt;width:44.95pt;height:98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71120</wp:posOffset>
                </wp:positionV>
                <wp:extent cx="1390650" cy="8851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8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чет и оценка, прогноз развития, разработка системы управления и исполь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9.7pt;mso-wrap-distance-left:9.05pt;mso-wrap-distance-right:9.05pt;mso-wrap-distance-top:0pt;mso-wrap-distance-bottom:0pt;margin-top:5.6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Учет и оценка, прогноз развития, разработка системы управления и исполь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90675</wp:posOffset>
                </wp:positionH>
                <wp:positionV relativeFrom="paragraph">
                  <wp:posOffset>71120</wp:posOffset>
                </wp:positionV>
                <wp:extent cx="1390650" cy="8851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8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еспеч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ачест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держание продуктивности (воспроизводств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9.7pt;mso-wrap-distance-left:9.05pt;mso-wrap-distance-right:9.05pt;mso-wrap-distance-top:0pt;mso-wrap-distance-bottom:0pt;margin-top:5.6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беспеч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качест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ддержание продуктивности (воспроизводств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76575</wp:posOffset>
                </wp:positionH>
                <wp:positionV relativeFrom="paragraph">
                  <wp:posOffset>71120</wp:posOffset>
                </wp:positionV>
                <wp:extent cx="1390650" cy="8851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8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ффективнос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плексность и экономичность добычи и переработ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9.7pt;mso-wrap-distance-left:9.05pt;mso-wrap-distance-right:9.05pt;mso-wrap-distance-top:0pt;mso-wrap-distance-bottom:0pt;margin-top:5.6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Эффективнос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омплексность и экономичность добычи и перерабо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76775</wp:posOffset>
                </wp:positionH>
                <wp:positionV relativeFrom="paragraph">
                  <wp:posOffset>71120</wp:posOffset>
                </wp:positionV>
                <wp:extent cx="1390650" cy="8851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8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лучшение 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птимизац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гащение (количественное и качественно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9.7pt;mso-wrap-distance-left:9.05pt;mso-wrap-distance-right:9.05pt;mso-wrap-distance-top:0pt;mso-wrap-distance-bottom:0pt;margin-top:5.6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лучшение 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оптимизац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богащение (количественное и качественно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33985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55pt" to="243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133985</wp:posOffset>
                </wp:positionV>
                <wp:extent cx="1371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55pt" to="350.9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ция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73025</wp:posOffset>
                </wp:positionV>
                <wp:extent cx="1371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75pt" to="233.9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6300</wp:posOffset>
                </wp:positionH>
                <wp:positionV relativeFrom="paragraph">
                  <wp:posOffset>73025</wp:posOffset>
                </wp:positionV>
                <wp:extent cx="1371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.75pt" to="476.9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1305</wp:posOffset>
                </wp:positionH>
                <wp:positionV relativeFrom="paragraph">
                  <wp:posOffset>474980</wp:posOffset>
                </wp:positionV>
                <wp:extent cx="5495290" cy="351790"/>
                <wp:effectExtent l="0" t="0" r="0" b="0"/>
                <wp:wrapSquare wrapText="bothSides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азличные типы ресурсов окружающей природной сре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7.7pt;mso-wrap-distance-left:9.05pt;mso-wrap-distance-right:9.05pt;mso-wrap-distance-top:0pt;mso-wrap-distance-bottom:0pt;margin-top:37.4pt;mso-position-vertical-relative:text;margin-left:22.15pt;mso-position-horizontal-relative:text">
                <v:textbox>
                  <w:txbxContent>
                    <w:p>
                      <w:pPr>
                        <w:pStyle w:val="TextBody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Различные типы ресурсов окружающей природной сред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. 1.3. – Основные принципы рационального природопользования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numPr>
          <w:ilvl w:val="0"/>
          <w:numId w:val="0"/>
        </w:numPr>
        <w:suppressAutoHyphens w:val="true"/>
        <w:spacing w:lineRule="auto" w:line="360"/>
        <w:ind w:hanging="0"/>
        <w:jc w:val="center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 Развитие производительных сил и антропогенное воздействие на окружающую среду</w:t>
      </w:r>
    </w:p>
    <w:p>
      <w:pPr>
        <w:pStyle w:val="TextBody"/>
        <w:suppressAutoHyphens w:val="true"/>
        <w:spacing w:lineRule="auto" w:line="36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В конце ХХ ст. сохранение среды обитания людей стало одной из важных проблем человечества. Резкое обострение экологических проблем сегодня присуще большинству стран света. Его определил сегодняшний уровень научно-технического прогресса и стремительное увеличение населения на Земном шаре, особенно во второй половине ХХ ст. Для многих стран света было характерным бурное развитие промышленного и сельскохозяйственного производства, строительства, транспорта, сферы услуг. Это, в свою очередь, сопровождалось, во-первых, возникновением больших городов, городских агломераций и технополисов как среды обитания человека с качествами, не присущими природной среде обитания, во-вторых – требовало привлечения в производство дополнительного количества ресурсов. Следствием этого стало уменьшение отдельных жизненно-важных ресурсов – лесных, земельных и водных, а также чрезмерное загрязнение окружающей среды во многих регионах земли.</w:t>
      </w:r>
    </w:p>
    <w:p>
      <w:pPr>
        <w:pStyle w:val="TextBody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Рассмотрим специфику воздействия каждого вида человеческой деятельности на биосферу в целом и на ее компоненты в частности.</w:t>
      </w:r>
    </w:p>
    <w:p>
      <w:pPr>
        <w:pStyle w:val="TextBody"/>
        <w:suppressAutoHyphens w:val="true"/>
        <w:spacing w:lineRule="auto" w:line="36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Экологические проблемы промышленного комплекса</w:t>
      </w:r>
    </w:p>
    <w:p>
      <w:pPr>
        <w:pStyle w:val="TextBody"/>
        <w:suppressAutoHyphens w:val="true"/>
        <w:spacing w:lineRule="auto" w:line="360"/>
        <w:rPr/>
      </w:pPr>
      <w:r>
        <w:rPr>
          <w:color w:val="000000"/>
          <w:szCs w:val="28"/>
        </w:rPr>
        <w:t>Промышленный комплекс по интенсивности влияния на окружающую среду занимает ведущее место. Главными причинами первенства являются: несовершенные технологии производства, высокая концентрация – как территориальная, так и в пределах одного предприятия, недостаток надежных природозащитных сооружений</w:t>
      </w:r>
      <w:r>
        <w:rPr>
          <w:color w:val="000000"/>
        </w:rPr>
        <w:t>. Несовершенствование современных технологий не позволяет полностью перерабатывать минеральное сырье. Большая часть его возвращается в природу в виде отходов.</w:t>
      </w:r>
    </w:p>
    <w:p>
      <w:pPr>
        <w:pStyle w:val="TextBody"/>
        <w:suppressAutoHyphens w:val="true"/>
        <w:spacing w:lineRule="auto" w:line="360"/>
        <w:rPr/>
      </w:pPr>
      <w:r>
        <w:rPr>
          <w:color w:val="000000"/>
        </w:rPr>
        <w:t>По степени и характеру воздействия выделяют топливно-энергетический, металлургический, химический и строительный комплексы. Привлекает внимание большое поступление в атмосферу выбросов газообразного диоксида серы – одного из самых вредных загрязняющих веществ промышленного происхождения, который в условиях атмосферы превращается в серную кислоту и служит причиной возникновения кислотных дождей.</w:t>
      </w:r>
    </w:p>
    <w:p>
      <w:pPr>
        <w:pStyle w:val="TextBody"/>
        <w:suppressAutoHyphens w:val="true"/>
        <w:spacing w:lineRule="auto" w:line="36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Экологические проблемы агропромышленного комплекса</w:t>
      </w:r>
    </w:p>
    <w:p>
      <w:pPr>
        <w:pStyle w:val="TextBody"/>
        <w:suppressAutoHyphens w:val="true"/>
        <w:spacing w:lineRule="auto" w:line="360"/>
        <w:rPr/>
      </w:pPr>
      <w:r>
        <w:rPr>
          <w:color w:val="000000"/>
        </w:rPr>
        <w:t>Агропромышленный комплекс (АПК) является одним из наиболее ощутимых факторов влияния на окружающую среду. Некоторые ученые отдают ему предпочтение по уровню антропогенной нагрузки. Это связано, прежде всего, с территориальным расширением его звеньев, особенно сельскохозяйственного производства. Кроме того, процесс воспроизводства в сельском хозяйстве тесно связан с природными процессами. В ХХ в. влияние АПК на окружающую среду усилилось с интенсификацией сельского хозяйства, а именно: механизацией многих процессов, чрезмерной распаханностью территории и глубокой вспашкой, механизацией и мелиорацией, высокой концентрацией производства и т.д.</w:t>
      </w:r>
    </w:p>
    <w:p>
      <w:pPr>
        <w:pStyle w:val="TextBody"/>
        <w:suppressAutoHyphens w:val="true"/>
        <w:spacing w:lineRule="auto" w:line="360"/>
        <w:rPr/>
      </w:pPr>
      <w:r>
        <w:rPr>
          <w:color w:val="000000"/>
        </w:rPr>
        <w:t>В Украине в послевоенные годы увеличивались посевные площади, вследствие чего увеличивалась распаханность территории. Большая распаханность территории и чрезмерная глубина вспашки отвальными плугами при отсутствии немалого количества лесных полезащитных полос приводит к интенсивной ветровой эрозии, к суховеям. Так, в Луганской области под лесополосы введено приблизительно 1,6 % площади вспаханных земель, в Донецкой – 1,7 %. В этих областях через высокую распаханность почти половина земель страдает от ветровой и водной эрозии. Суховеи повторяются в Донбассе в среднем через 2 – 3 года.</w:t>
      </w:r>
    </w:p>
    <w:p>
      <w:pPr>
        <w:pStyle w:val="TextBody"/>
        <w:suppressAutoHyphens w:val="true"/>
        <w:spacing w:lineRule="auto" w:line="360"/>
        <w:rPr/>
      </w:pPr>
      <w:r>
        <w:rPr>
          <w:color w:val="000000"/>
        </w:rPr>
        <w:t>В.И. Вернадский назвал грунт “биокосным” телом, выделяя таким способом биологическую структуру, которая расположена между живой и неживой природой. В каждом грамме грунта – около 100 млн. микроорганизмов. В грунте непрерывно происходят процессы обмена, осуществляется один из наиболее сложных процессов – кругооборота веществ. 1 см гумуса – плодородной части грунта – формируется на протяжении почти 100 лет.</w:t>
      </w:r>
    </w:p>
    <w:p>
      <w:pPr>
        <w:pStyle w:val="TextBody"/>
        <w:suppressAutoHyphens w:val="true"/>
        <w:spacing w:lineRule="auto" w:line="360"/>
        <w:rPr/>
      </w:pPr>
      <w:r>
        <w:rPr>
          <w:color w:val="000000"/>
        </w:rPr>
        <w:t>Процесс механизации сельскохозяйственных работ, который интенсивно происходил в ХХ веке, негативно сказался на качестве грунта, его плодородии. Парк тракторов в Украине за последние 20 лет вырос более чем в 90 раз, автомобилей в сельскохозяйственном производстве – в более чем в 2000 раз. Сельскохозяйственная техника, работающая на полях Украины, отличается громоздкостью, большой массой и мощностью. Масса наших тракторов и комбайнов достигает 10-15 т. При том количестве техники, что используется сейчас, каждый сантиметр пашни попадает под действие ходовых систем машин не менее 2, а в среднем – от 3 до 5 раз в год.</w:t>
      </w:r>
    </w:p>
    <w:p>
      <w:pPr>
        <w:pStyle w:val="TextBody"/>
        <w:suppressAutoHyphens w:val="true"/>
        <w:spacing w:lineRule="auto" w:line="360"/>
        <w:rPr/>
      </w:pPr>
      <w:r>
        <w:rPr>
          <w:color w:val="000000"/>
        </w:rPr>
        <w:t>Это приводит к переуплотнению пахотного и подпахотного горизонтов. В колее прохождения тракторов и другой техники плотность грунта увеличивается на 0,2-0,38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– в пахотных землях и в подпахотных – на 0,05-0,20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, сохраняясь в течение всего вегетационного периода. Из-за этого нарушаются водный и воздушный режимы, режим питания грунта, разрушается его структура, тяжелеет механический состав, в 2–10 раз уменьшается водопроницаемость грунта. Это приводит к увеличению поверхностного стока, уменьшению плодородия, а значит, и урожая, на 10–30 %. Особенно пагубно проявляется переуплотнение на орошаемых землях. Образование искусственного подпора воды на границе пахотного и подпахотного горизонта ведет к нарушению режима грунтовых вод и образованию разновидности переувлажненных земель – мочаров. Решить проблему переуплотнения грунтов можно только комплексно: модернизацией техники (без нее невозможен процесс приватизации земли), уменьшением давления на грунт колесных и гусеничных тракторов, уменьшением числа прохождения техники по полю.</w:t>
      </w:r>
    </w:p>
    <w:p>
      <w:pPr>
        <w:pStyle w:val="TextBody"/>
        <w:suppressAutoHyphens w:val="true"/>
        <w:spacing w:lineRule="auto" w:line="360"/>
        <w:rPr/>
      </w:pPr>
      <w:r>
        <w:rPr>
          <w:color w:val="000000"/>
        </w:rPr>
        <w:t>Одним из направлений интенсификации сельскохозяйственного производства является химизация, предусматривающая внесение в грунт как химических удобрений, так и пестицидов. Этот процесс активно происходил во всех развитых странах мира. Внесение химических удобрений обусловлено тем, что ежегодно вместе с урожаем из грунта выносятся десятки миллионов тонн полезных веществ: азота, калия, фосфора и др., а поэтому внесение органических и минеральных удобрений является одним из главных способов повышения плодородия земель.</w:t>
      </w:r>
    </w:p>
    <w:p>
      <w:pPr>
        <w:pStyle w:val="TextBody"/>
        <w:suppressAutoHyphens w:val="true"/>
        <w:spacing w:lineRule="auto" w:line="360"/>
        <w:rPr/>
      </w:pPr>
      <w:r>
        <w:rPr>
          <w:color w:val="000000"/>
        </w:rPr>
        <w:t>Необходимость применения пестицидов – химического способа защиты растений от действия бурьянов, вредных насекомых, грибковых заболеваний – вызывается массовыми вспышками различных вредителей: сельскохозяйственному производству причиняют убытки около 8 тыс. грибков, 10 тыс. насекомых, 2 тыс. червей.</w:t>
      </w:r>
    </w:p>
    <w:p>
      <w:pPr>
        <w:pStyle w:val="TextBody"/>
        <w:suppressAutoHyphens w:val="true"/>
        <w:spacing w:lineRule="auto" w:line="360"/>
        <w:rPr>
          <w:color w:val="000000"/>
        </w:rPr>
      </w:pPr>
      <w:r>
        <w:rPr>
          <w:color w:val="000000"/>
        </w:rPr>
        <w:t>Пестициды по способу воздействия на вредителей делятся на:</w:t>
      </w:r>
    </w:p>
    <w:p>
      <w:pPr>
        <w:pStyle w:val="TextBody"/>
        <w:suppressAutoHyphens w:val="true"/>
        <w:spacing w:lineRule="auto" w:line="360"/>
        <w:rPr>
          <w:color w:val="000000"/>
        </w:rPr>
      </w:pPr>
      <w:r>
        <w:rPr>
          <w:color w:val="000000"/>
        </w:rPr>
        <w:t>- гербициды – средство уничтожения бурьянов;</w:t>
      </w:r>
    </w:p>
    <w:p>
      <w:pPr>
        <w:pStyle w:val="TextBody"/>
        <w:suppressAutoHyphens w:val="true"/>
        <w:spacing w:lineRule="auto" w:line="360"/>
        <w:rPr/>
      </w:pPr>
      <w:r>
        <w:rPr>
          <w:color w:val="000000"/>
        </w:rPr>
        <w:t>- инсектициды – средство борьбы с вредными насекомыми;</w:t>
      </w:r>
    </w:p>
    <w:p>
      <w:pPr>
        <w:pStyle w:val="TextBody"/>
        <w:suppressAutoHyphens w:val="true"/>
        <w:spacing w:lineRule="auto" w:line="360"/>
        <w:rPr/>
      </w:pPr>
      <w:r>
        <w:rPr>
          <w:color w:val="000000"/>
        </w:rPr>
        <w:t>- нематоциды – средство уничтожения червей;</w:t>
      </w:r>
    </w:p>
    <w:p>
      <w:pPr>
        <w:pStyle w:val="TextBody"/>
        <w:suppressAutoHyphens w:val="true"/>
        <w:spacing w:lineRule="auto" w:line="360"/>
        <w:rPr/>
      </w:pPr>
      <w:r>
        <w:rPr>
          <w:color w:val="000000"/>
        </w:rPr>
        <w:t>- фунгициды – средство борьбы с грибковыми и вирусными заболеваниями;</w:t>
      </w:r>
    </w:p>
    <w:p>
      <w:pPr>
        <w:pStyle w:val="TextBody"/>
        <w:suppressAutoHyphens w:val="true"/>
        <w:spacing w:lineRule="auto" w:line="360"/>
        <w:rPr/>
      </w:pPr>
      <w:r>
        <w:rPr>
          <w:color w:val="000000"/>
        </w:rPr>
        <w:t>- бактерициды – средство уничтожения возбудителей болезней;</w:t>
      </w:r>
    </w:p>
    <w:p>
      <w:pPr>
        <w:pStyle w:val="TextBody"/>
        <w:suppressAutoHyphens w:val="true"/>
        <w:spacing w:lineRule="auto" w:line="360"/>
        <w:rPr/>
      </w:pPr>
      <w:r>
        <w:rPr>
          <w:color w:val="000000"/>
        </w:rPr>
        <w:t>- дефолианты – способы уничтожения листвы.</w:t>
      </w:r>
    </w:p>
    <w:p>
      <w:pPr>
        <w:pStyle w:val="TextBody"/>
        <w:suppressAutoHyphens w:val="true"/>
        <w:spacing w:lineRule="auto" w:line="360"/>
        <w:rPr/>
      </w:pPr>
      <w:r>
        <w:rPr>
          <w:color w:val="000000"/>
        </w:rPr>
        <w:t>К классу пестицидов относятся и химические вещества которые ускоряют или уменьшают рост некоторых растений. В Украине продолжительное время вносили в почву около 2 кг пестицидов ( в мире – 300 г). Всего применяется до 90 наименований препаратов. Из них 50% приходится на протравливание посевного материала, 22% - инсектициды, остальное – гербициды и дефолианты. Наибольшее их количество вносилось в Крыму и Одесской области – в районах рисосеяния и концентрации виноградников и садов.</w:t>
      </w:r>
    </w:p>
    <w:p>
      <w:pPr>
        <w:pStyle w:val="TextBody"/>
        <w:suppressAutoHyphens w:val="true"/>
        <w:spacing w:lineRule="auto" w:line="360"/>
        <w:rPr/>
      </w:pPr>
      <w:r>
        <w:rPr>
          <w:color w:val="000000"/>
        </w:rPr>
        <w:t>В сельском хозяйстве Украины применялось свыше 50 наименований минеральных изделий в среднем 125 – 132 кг на 1 га. Применение минеральных удобрений и пестицидов позволяет увеличить урожай, но имеет негативные экологические последствия:</w:t>
      </w:r>
    </w:p>
    <w:p>
      <w:pPr>
        <w:pStyle w:val="Style15"/>
        <w:numPr>
          <w:ilvl w:val="0"/>
          <w:numId w:val="2"/>
        </w:numPr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накапливаясь в растениях, они пищевыми цепями попадают в организм человека;</w:t>
      </w:r>
    </w:p>
    <w:p>
      <w:pPr>
        <w:pStyle w:val="Style15"/>
        <w:numPr>
          <w:ilvl w:val="0"/>
          <w:numId w:val="2"/>
        </w:numPr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загрязняются подземные и поверхностные воды;</w:t>
      </w:r>
    </w:p>
    <w:p>
      <w:pPr>
        <w:pStyle w:val="Style15"/>
        <w:numPr>
          <w:ilvl w:val="0"/>
          <w:numId w:val="2"/>
        </w:numPr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умирает флора и фауна;</w:t>
      </w:r>
    </w:p>
    <w:p>
      <w:pPr>
        <w:pStyle w:val="Style15"/>
        <w:numPr>
          <w:ilvl w:val="0"/>
          <w:numId w:val="2"/>
        </w:numPr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уменьшается урожайность из-за гибели микроорганизмов в грунте.</w:t>
      </w:r>
    </w:p>
    <w:p>
      <w:pPr>
        <w:pStyle w:val="TextBody"/>
        <w:suppressAutoHyphens w:val="true"/>
        <w:spacing w:lineRule="auto" w:line="360"/>
        <w:rPr/>
      </w:pPr>
      <w:r>
        <w:rPr>
          <w:color w:val="000000"/>
        </w:rPr>
        <w:t>Особой проблемой является загрязнение природных вод биогенными веществами и более всего азотными соединениями. В мире ежегодно в окружающую среду поступает 50 млн. тонн нитратов.</w:t>
      </w:r>
    </w:p>
    <w:p>
      <w:pPr>
        <w:pStyle w:val="TextBody"/>
        <w:suppressAutoHyphens w:val="true"/>
        <w:spacing w:lineRule="auto" w:line="360"/>
        <w:rPr>
          <w:color w:val="000000"/>
        </w:rPr>
      </w:pPr>
      <w:r>
        <w:rPr>
          <w:color w:val="000000"/>
        </w:rPr>
        <w:t>В сельскохозяйственных районах Украины ежегодно в водоёмы и речки смывается в среднем 120 млн. т. грунта, а это – 240 млн. т. азота , 120 тыс. т. фосфора , 2,4 млн. т. калия.</w:t>
      </w:r>
    </w:p>
    <w:p>
      <w:pPr>
        <w:pStyle w:val="TextBody"/>
        <w:suppressAutoHyphens w:val="true"/>
        <w:spacing w:lineRule="auto" w:line="360"/>
        <w:rPr/>
      </w:pPr>
      <w:r>
        <w:rPr>
          <w:color w:val="000000"/>
        </w:rPr>
        <w:t>Накопление токсических веществ в растениях зависит от обеспечения их элементами питания. Так, недостаток в грунте азота, серы, бора усиливает процесс накопления пестицидов в растениях. Некоторые растения выделяются особой способностью к этому: так морковь и петрушка легко поглощают из грунта хлорорганические соединения.</w:t>
      </w:r>
    </w:p>
    <w:p>
      <w:pPr>
        <w:pStyle w:val="TextBody"/>
        <w:suppressAutoHyphens w:val="true"/>
        <w:spacing w:lineRule="auto" w:line="360"/>
        <w:rPr/>
      </w:pPr>
      <w:r>
        <w:rPr>
          <w:color w:val="000000"/>
        </w:rPr>
        <w:t>Пестициды – особо опасные соединения для живых организмов. Поступая в организм человека по трофическим цепям, они обусловливают органическое поражение печени, почек, снижают иммунитет.</w:t>
      </w:r>
    </w:p>
    <w:p>
      <w:pPr>
        <w:pStyle w:val="TextBody"/>
        <w:suppressAutoHyphens w:val="true"/>
        <w:spacing w:lineRule="auto" w:line="360"/>
        <w:rPr/>
      </w:pPr>
      <w:r>
        <w:rPr>
          <w:color w:val="000000"/>
        </w:rPr>
        <w:t>Ряд проблем возник и в процессе такого направления интенсификации сельского хозяйства, как мелиорация. Мелиорация – это система мер связанных с коренным улучшением свойств грунтов и направленных на повышение их плодородия. Существует свыше 30 видов мелиорации. Самым распространенным среди них является гидромелиорация – орошение и осушение.</w:t>
      </w:r>
    </w:p>
    <w:p>
      <w:pPr>
        <w:pStyle w:val="TextBody"/>
        <w:suppressAutoHyphens w:val="true"/>
        <w:spacing w:lineRule="auto" w:line="360"/>
        <w:rPr/>
      </w:pPr>
      <w:r>
        <w:rPr>
          <w:color w:val="000000"/>
        </w:rPr>
        <w:t>В орошении земель роль самого активного агента играет искусственное увлажнение грунтов из водного источника с целью обеспечения растений влагой. Во время осушения земель излишек влаги отводится за пределы слоя, где размещаются корни растений, и таким способом создаются благоприятные условия для их роста.</w:t>
      </w:r>
    </w:p>
    <w:p>
      <w:pPr>
        <w:pStyle w:val="TextBody"/>
        <w:suppressAutoHyphens w:val="true"/>
        <w:spacing w:lineRule="auto" w:line="360"/>
        <w:rPr/>
      </w:pPr>
      <w:r>
        <w:rPr>
          <w:color w:val="000000"/>
        </w:rPr>
        <w:t>Необходимость мелиорации земель определяется климатическими условиями территории. Свыше 60% населения Земли живет в засушливых регионах, тогда как 20% - там, где наблюдается избыток влаги.</w:t>
      </w:r>
    </w:p>
    <w:p>
      <w:pPr>
        <w:pStyle w:val="TextBody"/>
        <w:suppressAutoHyphens w:val="true"/>
        <w:spacing w:lineRule="auto" w:line="360"/>
        <w:rPr/>
      </w:pPr>
      <w:r>
        <w:rPr>
          <w:color w:val="000000"/>
        </w:rPr>
        <w:t>Осушение земель проводится на переувлажнённых землях, лесах, болотах с целью включения новых территорий в сельскохозяйственное производство. В Украине осушение проводят в областях Полесья. Болота это важные экосистемы, которые являются источником ягод, медоносов, грибов и др. Если принять во внимание высокую распаханность земель Украины, то станет очевидным, насколько важны болотистые луга для сохранения растительного и животного мира Украины.</w:t>
      </w:r>
    </w:p>
    <w:p>
      <w:pPr>
        <w:pStyle w:val="TextBody"/>
        <w:suppressAutoHyphens w:val="true"/>
        <w:spacing w:lineRule="auto" w:line="360"/>
        <w:rPr/>
      </w:pPr>
      <w:r>
        <w:rPr>
          <w:color w:val="000000"/>
        </w:rPr>
        <w:t>Через 25 лет после начала проведения осушительной мелиорации земель в Украине возникли опасные экологические изменения водного баланса территории и нарушения режима подземных вод, нежелательные изменения в гидрогеологическом режиме с частыми катастрофическими наводнениями, усилились процессы деградации грунтов и уменьшения производительности сельскохозяйственных угодий.</w:t>
      </w:r>
    </w:p>
    <w:p>
      <w:pPr>
        <w:pStyle w:val="TextBody"/>
        <w:suppressAutoHyphens w:val="true"/>
        <w:spacing w:lineRule="auto" w:line="360"/>
        <w:rPr>
          <w:color w:val="000000"/>
        </w:rPr>
      </w:pPr>
      <w:r>
        <w:rPr>
          <w:color w:val="000000"/>
        </w:rPr>
        <w:t>Снижение уровня грунтовых вод и смена в связи с этим отметок местных базисов усилила эрозию земель (смывание грунтов, ветровая эрозия и т.п.).</w:t>
      </w:r>
    </w:p>
    <w:p>
      <w:pPr>
        <w:pStyle w:val="TextBody"/>
        <w:suppressAutoHyphens w:val="true"/>
        <w:spacing w:lineRule="auto" w:line="360"/>
        <w:rPr/>
      </w:pPr>
      <w:r>
        <w:rPr>
          <w:color w:val="000000"/>
        </w:rPr>
        <w:t>Еще одно направление взаимодействия АПК с окружающей средой – это вывоз плодородной части грунта вместе с урожаем. В Украине корень сахарной свеклы, которая поступает на переработку, содержит в общей массе 15-16% грунта. Возвращение скопившегося на сахарных заводах грунта – одно из важных направлений рационального использования земель в сельском хозяйстве.</w:t>
      </w:r>
    </w:p>
    <w:p>
      <w:pPr>
        <w:pStyle w:val="TextBody"/>
        <w:suppressAutoHyphens w:val="true"/>
        <w:spacing w:lineRule="auto" w:line="360"/>
        <w:rPr/>
      </w:pPr>
      <w:r>
        <w:rPr>
          <w:color w:val="000000"/>
        </w:rPr>
        <w:t>Серьезные проблемы возникают и через функционирование животноводческого комплекса. Очистные сооружения или совсем отсутствуют, или не в состоянии переработать и рационально использовать большой объём навоза. Создаются специальные отстойники, но они также являются серьезными загрязнителями окружающей среды.</w:t>
      </w:r>
    </w:p>
    <w:p>
      <w:pPr>
        <w:pStyle w:val="TextBody"/>
        <w:suppressAutoHyphens w:val="true"/>
        <w:spacing w:lineRule="auto" w:line="360"/>
        <w:rPr/>
      </w:pPr>
      <w:r>
        <w:rPr>
          <w:color w:val="000000"/>
        </w:rPr>
        <w:t>Не избежало экологических проблем и перерабатывающее звено АПК. Большое количество перерабатывающих предприятий сахарной, молочной, мясной, масляной, овощной промышленности лишены элементарных очистных сооружений. Оборудование и технология устарели. Значительное распространение их на территории Украины ведет к загрязнению атмосферы, малых речек, озер, куда сбрасываются отходы.</w:t>
      </w:r>
    </w:p>
    <w:p>
      <w:pPr>
        <w:pStyle w:val="TextBody"/>
        <w:suppressAutoHyphens w:val="true"/>
        <w:spacing w:lineRule="auto" w:line="36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ранспорт и рациональное природопользование</w:t>
      </w:r>
    </w:p>
    <w:p>
      <w:pPr>
        <w:pStyle w:val="TextBody"/>
        <w:suppressAutoHyphens w:val="true"/>
        <w:spacing w:lineRule="auto" w:line="360"/>
        <w:rPr/>
      </w:pPr>
      <w:r>
        <w:rPr>
          <w:color w:val="000000"/>
        </w:rPr>
        <w:t>Транспорт как отрасль народного хозяйства – один из мощнейших факторов антропогенного влияния на окружающую среду. Некоторые виды этого влияния, прежде всего загрязнение воздуха и повышение уровня шума, относятся к самым серьезным техногенным нагрузкам на компоненты окружающей среды отдельных регионов, особенно больших городов.</w:t>
      </w:r>
    </w:p>
    <w:p>
      <w:pPr>
        <w:pStyle w:val="TextBody"/>
        <w:suppressAutoHyphens w:val="true"/>
        <w:spacing w:lineRule="auto" w:line="360"/>
        <w:rPr>
          <w:color w:val="000000"/>
        </w:rPr>
      </w:pPr>
      <w:r>
        <w:rPr>
          <w:color w:val="000000"/>
        </w:rPr>
        <w:t>Экологические проблемы, которые возникают в связи с функционированием транспортной системы в Украине, являются следствием деятельности не только отдельных видов транспорта, а и других областей народного хозяйства.</w:t>
      </w:r>
    </w:p>
    <w:p>
      <w:pPr>
        <w:pStyle w:val="TextBody"/>
        <w:suppressAutoHyphens w:val="true"/>
        <w:spacing w:lineRule="auto" w:line="360"/>
        <w:rPr>
          <w:color w:val="000000"/>
        </w:rPr>
      </w:pPr>
      <w:r>
        <w:rPr>
          <w:color w:val="000000"/>
        </w:rPr>
        <w:t>Транспорт предопределяет ряд проблем, которые условно можно объединить в несколько групп (по основным направлениям взаимодействия с окружающей средой):</w:t>
      </w:r>
    </w:p>
    <w:p>
      <w:pPr>
        <w:pStyle w:val="Style15"/>
        <w:numPr>
          <w:ilvl w:val="0"/>
          <w:numId w:val="0"/>
        </w:numPr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1) транспорт – большой потребитель топлива;</w:t>
      </w:r>
    </w:p>
    <w:p>
      <w:pPr>
        <w:pStyle w:val="Style15"/>
        <w:numPr>
          <w:ilvl w:val="0"/>
          <w:numId w:val="0"/>
        </w:numPr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2) транспорт – источник загрязнения окружающей среды;</w:t>
      </w:r>
    </w:p>
    <w:p>
      <w:pPr>
        <w:pStyle w:val="Style15"/>
        <w:numPr>
          <w:ilvl w:val="0"/>
          <w:numId w:val="0"/>
        </w:numPr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3) транспорт – один из источников шума;</w:t>
      </w:r>
    </w:p>
    <w:p>
      <w:pPr>
        <w:pStyle w:val="Style15"/>
        <w:numPr>
          <w:ilvl w:val="0"/>
          <w:numId w:val="0"/>
        </w:numPr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4) транспорт изымает сельскохозяйственные угодья под дороги и стационарные сооружения;</w:t>
      </w:r>
    </w:p>
    <w:p>
      <w:pPr>
        <w:pStyle w:val="Style15"/>
        <w:numPr>
          <w:ilvl w:val="0"/>
          <w:numId w:val="0"/>
        </w:numPr>
        <w:suppressAutoHyphens w:val="true"/>
        <w:spacing w:lineRule="auto" w:line="360"/>
        <w:ind w:left="0" w:firstLine="709"/>
        <w:rPr/>
      </w:pPr>
      <w:r>
        <w:rPr>
          <w:color w:val="000000"/>
        </w:rPr>
        <w:t>5) транспорт является причиной травм и смерти людей и животных.</w:t>
      </w:r>
    </w:p>
    <w:p>
      <w:pPr>
        <w:pStyle w:val="TextBody"/>
        <w:suppressAutoHyphens w:val="true"/>
        <w:spacing w:lineRule="auto" w:line="360"/>
        <w:rPr/>
      </w:pPr>
      <w:r>
        <w:rPr>
          <w:color w:val="000000"/>
        </w:rPr>
        <w:t>Наибольшим загрязнителем окружающей среды является автомобильный транспорт. Современный автомобиль выбрасывает свыше 200 токсических веществ – среди них окислы углерода, серы, азота, свинца и его соединений и т.п.</w:t>
      </w:r>
    </w:p>
    <w:p>
      <w:pPr>
        <w:pStyle w:val="TextBody"/>
        <w:suppressAutoHyphens w:val="true"/>
        <w:spacing w:lineRule="auto" w:line="360"/>
        <w:rPr/>
      </w:pPr>
      <w:r>
        <w:rPr>
          <w:color w:val="000000"/>
        </w:rPr>
        <w:t>Выхлопные газы автомобиля выделяются в непосредственной близости от пешехода. При экстремальной погоде (туман, низкая облачность) в отдельных районах города может образовываться фотохимический смог.</w:t>
      </w:r>
    </w:p>
    <w:p>
      <w:pPr>
        <w:pStyle w:val="TextBody"/>
        <w:suppressAutoHyphens w:val="true"/>
        <w:spacing w:lineRule="auto" w:line="360"/>
        <w:rPr/>
      </w:pPr>
      <w:r>
        <w:rPr>
          <w:color w:val="000000"/>
        </w:rPr>
        <w:t>Загрязнение города выбросами автомобильного транспорта – одна из причин повышения заболеваемости населения.</w:t>
      </w:r>
    </w:p>
    <w:p>
      <w:pPr>
        <w:pStyle w:val="TextBody"/>
        <w:suppressAutoHyphens w:val="true"/>
        <w:spacing w:lineRule="auto" w:line="360"/>
        <w:rPr>
          <w:color w:val="000000"/>
        </w:rPr>
      </w:pPr>
      <w:r>
        <w:rPr>
          <w:color w:val="000000"/>
        </w:rPr>
        <w:t>Зона наибольшего загрязнения тяжелыми металлами представляет собой полосу шириной до 10 м. Растительность около дороги может загрязняться тяжелыми металлами, которые попадают прямо в грунт, так и через непосредственное оседание аэрозолей, сажи, пыли на поверхность растений.</w:t>
      </w:r>
    </w:p>
    <w:p>
      <w:pPr>
        <w:pStyle w:val="TextBody"/>
        <w:suppressAutoHyphens w:val="true"/>
        <w:spacing w:lineRule="auto" w:line="360"/>
        <w:rPr/>
      </w:pPr>
      <w:r>
        <w:rPr>
          <w:color w:val="000000"/>
        </w:rPr>
        <w:t>Загрязняется окружающая среда и от железнодорожного транспорта. Железнодорожные станции часто расположены на границе населенных пунктов. Загрязнение происходит в случаях: а) использования тепловозов, которые работают на дизельном топливе, и поэтому выбрасывают окислы углерода и азота; б) на большинстве пассажирских поездов отопление осуществляется углем; в) загрязнение грузами во время транспортирования и грузовых работ.</w:t>
      </w:r>
    </w:p>
    <w:p>
      <w:pPr>
        <w:pStyle w:val="TextBody"/>
        <w:suppressAutoHyphens w:val="true"/>
        <w:spacing w:lineRule="auto" w:line="360"/>
        <w:rPr/>
      </w:pPr>
      <w:r>
        <w:rPr>
          <w:color w:val="000000"/>
        </w:rPr>
        <w:t>Водный транспорт (речной и морской) служит источником загрязнения бассейнов рек, Черного и Азовского морей. Загрязнение осуществляется в результате аварий или потери грузов, во время грузовых работ в портах, а также за сбрасывание отходов с судов.</w:t>
      </w:r>
    </w:p>
    <w:p>
      <w:pPr>
        <w:pStyle w:val="TextBody"/>
        <w:suppressAutoHyphens w:val="true"/>
        <w:spacing w:lineRule="auto" w:line="360"/>
        <w:rPr/>
      </w:pPr>
      <w:r>
        <w:rPr>
          <w:color w:val="000000"/>
        </w:rPr>
        <w:t>Шум, возникающий от транспортных средств: автомобиля, поезда, самолета, является серьезной проблемой в больших городах многих регионов. Шум ослабляет память и реакцию, нарушает нормальный отдых и сон. Он вызывает головную , ослабление слуха, бессонницу, а в больших дозах – даже глухоту, серьезные расстройства в работе человеческого организма.</w:t>
      </w:r>
    </w:p>
    <w:p>
      <w:pPr>
        <w:pStyle w:val="TextBody"/>
        <w:suppressAutoHyphens w:val="true"/>
        <w:spacing w:lineRule="auto" w:line="360"/>
        <w:rPr/>
      </w:pPr>
      <w:r>
        <w:rPr>
          <w:color w:val="000000"/>
        </w:rPr>
        <w:t>До 80% всех производственных шумов создает автомобильный транспорт. Вблизи автомагистралей шум достигает 70-75, а около аэропортов может превышать 120 децибелов. Эффективным способом борьбы с шумом от авиационного транспорта является создание зеленых зон вокруг аэропортов. В тех случаях, когда аэропорты прилегают непосредственно к городским застройкам (гг. Киев, Харьков), эффективным способом снижения шума является применение специальных эксплуатационных мер: полет над населенными кварталами на сниженной тяге, увеличение высоты полета, уменьшение времени посадки, запрет ночных полетов и т.п.</w:t>
      </w:r>
    </w:p>
    <w:p>
      <w:pPr>
        <w:pStyle w:val="TextBody"/>
        <w:suppressAutoHyphens w:val="true"/>
        <w:spacing w:lineRule="auto" w:line="360"/>
        <w:rPr/>
      </w:pPr>
      <w:r>
        <w:rPr>
          <w:b/>
          <w:color w:val="000000"/>
          <w:szCs w:val="28"/>
        </w:rPr>
        <w:t>Система расселения как фактор антропогенного влияния на окружающую среду</w:t>
      </w:r>
    </w:p>
    <w:p>
      <w:pPr>
        <w:pStyle w:val="TextBody"/>
        <w:suppressAutoHyphens w:val="true"/>
        <w:spacing w:lineRule="auto" w:line="360"/>
        <w:rPr/>
      </w:pPr>
      <w:r>
        <w:rPr>
          <w:color w:val="000000"/>
        </w:rPr>
        <w:t>Система расселения во всем мире является самостоятельным, довольно мощным фактором влияния на окружающую среду.</w:t>
      </w:r>
    </w:p>
    <w:p>
      <w:pPr>
        <w:pStyle w:val="TextBody"/>
        <w:suppressAutoHyphens w:val="true"/>
        <w:spacing w:lineRule="auto" w:line="360"/>
        <w:rPr/>
      </w:pPr>
      <w:r>
        <w:rPr>
          <w:color w:val="000000"/>
        </w:rPr>
        <w:t>Города – это большей частью очень специфическая среда проживания людей, поскольку здесь соединяются стационарные, в частности промышленные, и мобильные источники загрязнения – транспортные средства, преимущественно автомобили. Загрязнение окружающей среды в городе намного выше, чем вне его. Загрязнение воздуха прослеживается на расстоянии многих километров от больших городов.</w:t>
      </w:r>
    </w:p>
    <w:p>
      <w:pPr>
        <w:pStyle w:val="TextBody"/>
        <w:suppressAutoHyphens w:val="true"/>
        <w:spacing w:lineRule="auto" w:line="360"/>
        <w:rPr/>
      </w:pPr>
      <w:r>
        <w:rPr>
          <w:color w:val="000000"/>
        </w:rPr>
        <w:t>В отдельных городах Украины концентрация промышленных производств, старые технологии, низкая эффективность природоохранных мер, а иногда и полное их отсутствие обусловили высокие уровни загрязнения воздуха. Так, объем вредных веществ в расчете на душу населения составляет: в Днепродзержинске – 1,3 т, Мариуполе – 1,5 т, Кривом Роге – 2 т, Алчевске – 3 т на год. Поэтому в некоторых городах остановлено новое промышленное строительство, а также ведение имеющегося.</w:t>
      </w:r>
    </w:p>
    <w:p>
      <w:pPr>
        <w:pStyle w:val="TextBody"/>
        <w:suppressAutoHyphens w:val="true"/>
        <w:spacing w:lineRule="auto" w:line="360"/>
        <w:rPr>
          <w:color w:val="000000"/>
        </w:rPr>
      </w:pPr>
      <w:r>
        <w:rPr>
          <w:color w:val="000000"/>
        </w:rPr>
        <w:t>Город – это источник образования отходов, причем не только промышленных, а и бытовых. Переработка твердых отходов представляет серьезную проблему для всех стран мира. Мусорные свалки растягиваются на сотни километров вокруг городов.</w:t>
      </w:r>
    </w:p>
    <w:p>
      <w:pPr>
        <w:pStyle w:val="TextBody"/>
        <w:suppressAutoHyphens w:val="true"/>
        <w:spacing w:lineRule="auto" w:line="360"/>
        <w:rPr>
          <w:color w:val="000000"/>
        </w:rPr>
      </w:pPr>
      <w:r>
        <w:rPr>
          <w:color w:val="000000"/>
        </w:rPr>
        <w:t>Город является большим потребителем пресной воды. В среднем расход воды на одного жителя таких городов, как Москва и Санкт-Петербург, составляет 550-600 л воды в сутки, в некоторых местах Украины – от 300-400 л. В связи с этим возникают проблемы канализационных стоков, которые загрязняют грунтовые воды. Экологическое равновесие нарушается еще и потому, что зимой тротуары посыпаются солью и песком, которые весной попадают в водоемы.</w:t>
      </w:r>
    </w:p>
    <w:p>
      <w:pPr>
        <w:pStyle w:val="TextBody"/>
        <w:suppressAutoHyphens w:val="true"/>
        <w:spacing w:lineRule="auto" w:line="360"/>
        <w:rPr/>
      </w:pPr>
      <w:r>
        <w:rPr>
          <w:color w:val="000000"/>
        </w:rPr>
        <w:t>Американский эколог Юджин Одум писал о городах: «Наши большие города – лишь паразиты на биосфере, если рассматривать их, выходя из нужд человека в ресурсах жизнеобеспечения, т.е. нужд в воздухе, топливе и еде. Чем большими и благоустроенными становятся города, тем больше ресурсов им требуется от окружающей местности, тем больше опасность того, что они причиняют убытки своему «хозяину» - природной среде”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outlineLvl w:val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1. Лисицын Н.Й. Охрана природы в зарубежных странах. — М.: Политиздат, 198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2. Одум Юджин. Экология: В 2 т. — М.: Мир, 198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3. Рациональное использование и охрана окружающей среды городов. — М.: Мысль, 199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4. Реймерс Н.Ф. Природопользование: Словарь-справочник. — М.:Мысль, 1990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367"/>
        </w:tabs>
        <w:ind w:left="2367" w:hanging="567"/>
      </w:pPr>
      <w:rPr>
        <w:rFonts w:ascii="Symbol" w:hAnsi="Symbol" w:cs="Symbol" w:hint="default"/>
        <w:sz w:val="32"/>
        <w:i w:val="false"/>
        <w:b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0"/>
        </w:tabs>
        <w:ind w:left="624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240"/>
      <w:jc w:val="center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b/>
      <w:i w:val="false"/>
      <w:color w:val="000000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  <w:color w:val="000000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i w:val="false"/>
      <w:color w:val="000000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i w:val="false"/>
      <w:color w:val="000000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  <w:color w:val="000000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i w:val="false"/>
      <w:color w:val="000000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3">
    <w:name w:val="Основной текст 3 Знак"/>
    <w:qFormat/>
    <w:rPr>
      <w:sz w:val="28"/>
      <w:szCs w:val="16"/>
      <w:lang w:val="uk-UA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00" w:hanging="0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ind w:firstLine="709"/>
      <w:jc w:val="center"/>
    </w:pPr>
    <w:rPr>
      <w:b/>
      <w:bCs/>
      <w:sz w:val="32"/>
    </w:rPr>
  </w:style>
  <w:style w:type="paragraph" w:styleId="31">
    <w:name w:val="Основной текст 3"/>
    <w:basedOn w:val="Normal"/>
    <w:qFormat/>
    <w:pPr>
      <w:numPr>
        <w:ilvl w:val="0"/>
        <w:numId w:val="4"/>
      </w:numPr>
      <w:tabs>
        <w:tab w:val="clear" w:pos="708"/>
        <w:tab w:val="left" w:pos="720" w:leader="none"/>
      </w:tabs>
      <w:ind w:left="720" w:hanging="380"/>
      <w:jc w:val="both"/>
    </w:pPr>
    <w:rPr>
      <w:sz w:val="28"/>
      <w:szCs w:val="16"/>
      <w:lang w:val="uk-UA"/>
    </w:rPr>
  </w:style>
  <w:style w:type="paragraph" w:styleId="Style15">
    <w:name w:val="Нумерованный список"/>
    <w:basedOn w:val="Normal"/>
    <w:qFormat/>
    <w:pPr>
      <w:numPr>
        <w:ilvl w:val="0"/>
        <w:numId w:val="3"/>
      </w:numPr>
      <w:tabs>
        <w:tab w:val="clear" w:pos="708"/>
        <w:tab w:val="left" w:pos="700" w:leader="none"/>
        <w:tab w:val="left" w:pos="1080" w:leader="none"/>
      </w:tabs>
      <w:ind w:left="1080" w:hanging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5:45:00Z</dcterms:created>
  <dc:creator>WinStyle</dc:creator>
  <dc:description/>
  <cp:keywords/>
  <dc:language>en-US</dc:language>
  <cp:lastModifiedBy>SYSTEM</cp:lastModifiedBy>
  <dcterms:modified xsi:type="dcterms:W3CDTF">2011-09-07T15:45:00Z</dcterms:modified>
  <cp:revision>2</cp:revision>
  <dc:subject/>
  <dc:title>Пожарная безопасность</dc:title>
</cp:coreProperties>
</file>