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я основных методов медицинских исследований. Лабораторные методы исследований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методов медицинских исследова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ые методы медицинских исследований могут быть разделены на две основные группы – лабораторные и инструментальные. Основные методы, относящиеся к двум этим группам, представлены на схеме. Кроме того, к инструментальным методам относится особая группа методов, названная хирургические методы. Отдельное рассмотрение этой группы связано с особенностями этих методов, заключающимися в том, что инструментальные методы сочетаются в них с хирургическими вмешательствам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дим краткую характеристику основных методов, представленных на схеме. В последующих лекциях все эти методы будут рассмотрены достаточно подробно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абораторные методы состоят в исследовании химических и физических свойств биологических жидкостей и тканей, проб окружающей среды (смывы с поверхностей, пробы воды, почвы, воздуха и др.). Кроме того, к лабораторным методам относятся исследование и идентификация микроорганизмов (бактериология и вирусология), с целью выявления патогенных и условно-патогенных для человека и животных микроорганизмов и разработки методов специфической профилактики и лечения инфекционных болезней. В микробиологии широко применяют микроскопические методы исследования, методы культивирования микроорганизмов, генетической инженерии, хроматографии, масс-спектрометрии, изотопных индикаторов, электрофореза, цитологические, иммунохимические, биохимические и другие. Инструментальные методы диагностики могут быть, как инвазивными, так и неинвазивными. Инвазивные методы – это методы, основанные на проникновении каких-либо датчиков или агентов в организм обследуемого. Например, введение контрастных веществ в кровь или различные полости организма, использование зондов и датчиков, вводимых в организм. К этим методам относятся ангиография, гастрофиброскопия, пневмоэцефалография, радиационные методы и др. Неинвазивные методы – методы не связанные с проникновением в организм. К ним относятся рентгеновские, электрические, ультразвуковые, оптические, тепловидени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ко-диагностическая лаборатория (КДЛ) - обязательное отделение любой поликлиники или больницы, и, чем крупнее лечебное учреждение, тем более многопрофильна его лаборатория. Современный врач, практически любого профиля, не может работать без точных качественных показателей состояния систем и органов, обмена веществ, защитных резервов организма и т.д., так как на их основе устанавливается и объективизируется диагноз, контролируется течение заболевания и эффективность терапи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 3 основных группы объективных методов исследования организма человека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Структурная диагностика — методы, выявляющие изменения в строении органов и тканей (рентгенологические, ультразвуковые исследования, тепловидение, эндоскопия — гастроскопия, бронхоскопия, колоноскопия и т.д.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ункциональная диагностика — методы изучения функционирования органов и систем по их электрическим проявлениям (электрокардиография, электроэнцефалография, электромиография и др.), звуковым (фонокардиография), механическим (сфигмография) и другим проявления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Лабораторная диагностика — методы выявления изменений клеточного и химического состава биожидкостей и других биоматериал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уменьшая значимости методов структурной и функциональной диагностики, следует отметить, что 70-80% объективной диагностической информации врач получает на основе лабораторных анализов, а состояние некоторых систем, в частности, иммунной, свертывающей систем крови можно определить только с помощью лабораторных методов. Кроме того, некоторые лабораторные исследования позволяют выявить патологический процесс на доклинической стадии, когда никаких субъективных ощущений и выраженных изменений органов и тканей нет, а также оценивать степень риска развития того или иного заболеваний для здорового человек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лабораторная медицина представляет собой комплекс многих субдисциплин, каждая из которых исследует определенные компоненты биологического материала, используя собственные специфические метод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ко-лабораторная гематология (гемоцитология и коагулогия)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емоцитология — раздел лабораторной медицины, изучающий клетки крови и костного мозга. Это звено лабораторной службы традиционно связано с клинической гематологией, так как диагностика заболеваний крови обязательно включает подсчет количества, выявление структурных аномалий и степени созревания клеток крови, а также определение миелограммы. Для этого используется не только традиционная микроскопия, но и люминисцентный, сканирующий, электронный микроскоп. Для качественного и количественного определения популяций клеток, находящихся на разных стадиях пролиферации и дифференцировки в настоящее время применяют методы цитохимии, моноклонального типирования, радиоизотопного исследования. Традиционные рутинные определения количества эритроцитов, лейкоцитов, гемоглобина, лейкограммы в современных лабораториях проводятся на автоматических анализаторах с высокой производительностью и точностью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агулогические исследования — комплекс анализов, характеризующих свертывающую систему крови (гемостаз). Современные автоматизированные коагулографы позволяют одновременно определять 5-9 показателей в течение нескольких минут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линическая биохимия</w:t>
      </w:r>
      <w:r>
        <w:rPr>
          <w:sz w:val="28"/>
          <w:szCs w:val="28"/>
        </w:rPr>
        <w:t xml:space="preserve"> — один из наиболее обширных разделов лабораторной медицины, включающий исследования содержания органических и неорганических веществ, образующихся в процессе биохимических реакций, а также активности ферментов в сыворотке, плазме, крови, моче, ликворе и других биологических жидкостях. Современные приборы для биохимических исследований автоматически определяют одновременно до 20-30 показателей, используя несколько микролитов крови. Широкое внедрение методов «сухой химии» позволяет перенести ряд биохимических анализов из пробирки на специальные тест-полоски и без приборов определять многие показатели почти мгновенно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линико-лабораторная иммунология</w:t>
      </w:r>
      <w:r>
        <w:rPr>
          <w:sz w:val="28"/>
          <w:szCs w:val="28"/>
        </w:rPr>
        <w:t xml:space="preserve"> — относительно молодой и быстро развивающийся раздел лабораторной медицины, обеспечивающий определение на основе комплекса показателей степени противоинфекционной и противоопухолевой защиты организма, а также лабораторную диагностику и контроль эффективности терапии аллергических заболеваний. Определение иммунного статуса человека становится необходимым условием успешного лечения очень многих заболеваний, поэтому иммунологическая лаборатория в ближайшие годы будет обязательным подразделением всех КДЛ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линическая микробиология (бактериология, микология, вирусология)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микробиологические исследования проводятся для выявления возбудителей инфекционно-воспалительных процессов, определения их чувствительности к лекарственным препаратам и контроля за эффективностью лечения. Потребность в таких исследованиях постоянно растет; необходимость массового обследования и диагностики ВИЧ-инфекции потребовала создания специализированных лабораторий. В последние десятилетия в этой области достигнут большой прогресс благодаря широкому внедрению иммунологических и молекулярно-генетических методов, позволяющих с высокой точностью определять специфические поверхностные антигены и фрагменты ДНК вирусов, бактерий, грибов, простейших с помощью реакции иммунофлюоресценции (РИФ), иммуноферментного анализа (ИФА), полимеразной цепной реакции (ПЦР), ДНК-зондов. Это дает возможность точно определять возбудителей, которые с помощью культуральных и серологических методов выявлены быть не могут. Автоматизированные анализаторы позволяют индентифицировать возбудителей и определять их чувствительность к антибиотикам за несколько час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итология (эксфолиативная и пункционная)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тологическая диагностика заключается в изучении строения и выявлении патологических изменений в структуре клеток, полученных из экссудатов, синовиальной и спинномозговой жидкости, с поверхности слизистых оболочек, а также из тканей и органов при их пункционной биопсии. Пункционная цитология является основным методом дооперационной и операционной диагностики доброкачественных и злокачественных новообразований. Современные методы автоматизированной цитофотометрии, гистохимии, радиоизотопного исследования делают цитологический анализ оперативным и точны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ческая молекулярная биология и диагностическая генетик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ует генетический материал - хромосомы, гены, нуклеиновые кислоты для выявления разных типов мутаций, лежащих в основе наследственных заболеваний и пороков развития. Современные методы ДНК-диагностики — гибридизационный анализ, амплификация геномов, полимеразная цепная реакция, ДНК-зонды и другие незаменимы в пренатальной диагностике, а также широко используются для определения вирусов и бактерий.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ческая токсикологи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ет лабораторную диагностику острых и хронических отравлений, вызванных органическими и неорганическими веществами, лекарственными препаратами и т.д.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степень загрязнения окружающей среды, производства с вредными условиями, техногенные аварии и многие другие факторы определяют современную значимость этой области медицин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ко-лабораторная паразитологи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ет и идентифицирует возбудителей паразитарных заболеваний — насекомых, гельминтов, простейших. Такие заболевания имеют определенные территориальные и социальные особенности распространения, но в связи с высокой миграционной активностью населения у людей появляются паразитарные заболевания, не характерные для мест постоянного проживания, поэтому лабораторная паразитология в настоящее время сохраняет высокую актуальность и значимость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Лабораторный контроль (мониторинг) лекарственной терапи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комплекс биохимических, физико-химических, цитологических и других методов осуществляет контроль за соотношением дозы и эффекта лекарственных препаратов, их индивидуальной фармакокинетикой. Такой лабораторный контроль распространен еще недостаточно широко, хотя необходим и эффективен при лекарственной терапии опухолей, неотложных состояний, длительных хронических заболеваниях и т.д. Современные автоматизированные системы регистрации обеспечивают высокую скорость и точность анализов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Общеклинические исследовани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е лабораторные исследования относятся к числу самых распространенных методов диагностики заболеваний человека. Эти исследования включают; общие анализы крови и мочи, определение функционального состояния различных органов и систем (почек, печени и др.), изучение состава биожидкостей и выделений организм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этих исследований в медицинской практике непрерывно растет. Расширяется не только диапазон используемых показателей, но и постоянно совершенствуются сами метод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лабораторных исследований не только способствуют выявлению той или иной патологии, но также используются для контроля за динамикой заболевания и эффективностью проводимой терапии. В комплексе с другими лабораторными и инструментальными методами они приобретают еще большее диагностическое значение. Однако целенаправленное назначение лабораторных анализов возможно только с учетом клинической картины заболевания. Стремление использовать как можно больше лабораторных показателей затрудняет их интерпретацию, загружает лабораторию излишней работой, оказывает дополнительную нагрузку на пациент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клинические исследования часто лишены специфичности, но это нисколько не умаляет их диагностического значения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Клинические анализы кров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говорят об анализах крови, всегда нужно иметь в виду, что собственно кровь является только частью системы, включающей в себя еще органы кроветворения (костный мозг, селезенка, лимфотические узлы, печень) и кроверазрушения (селезенка, ткани). Все звенья в этой системе взаимосвязаны и взаимозависим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стный мозг является органом, в котором рождаются и созревают клетки крови. Через определенное время клетки поступают в кровеносное русло, в котором эритроциты живут около 120 суток, тромбоциты — 10, а нейтрофилы всего около 10 часов. Причем, если эритроциты и тромбоциты функционируют в кровеносном русле, то гранулоциты (нейтрофилы, эозинофилы, базофилы) и макрофаги - еще и в тканях.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чет количества клеточных элементов, который может производиться, как в ручную, с помощью микроскопа, так и автоматически, позволяет определить функциональное состояние костного мозга, диагностировать целый ряд заболеваний, связанных с нарушением его деятельности.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определяя количество эритроцитов, лейкоцитов, тромбоцитов и других элементов, концентрацию гемоглобина и скорость оседания эритроцитов (СОЭ), можно выявить наличие воспалительного заболевания (пневмонии, ревматизма, полиартрита, туберкулеза и др.).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Биохимические анализы крови и моч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иохимические анализы крови и других биологических жидкостей составляют около 40% всех лабораторных анализов. Они могут характеризовать как состояние всего организма, например, показатели кислотно-щелочного равновесия, так и отдельных органов, например, органоспецифические ферменты. Поскольку обмен веществ между органами и тканями опосредован кровотоком, в плазме крови содержатся в разных концентрациях все вещества, поступающие в организм и синтезирующиеся в нем. Аналитические возможности современных лабораторий практически сняли вопрос «как определить?», так как в настоящее время имеются возможности определять вещества, содержащиеся в биологическом материале в концентрациях 10-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-10-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Моль на литр, а их перечень включает несколько сотен органических и неорганических компонентов.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проведении биохимических анализов биологических жидкостей определяют, прежде всего, суммарную концентрацию всех белков, находящихся в сыворотке крови или в моче. В построении белковых молекул используется 20 различных аминокислот, последовательность и количество которых определяют размеры и свойства белка. В организме постоянно идут процессы «сборки» белковых молекул из аминокислот и «демонтаж» для образования энергии или выведения «ненужных» белков. Скорости этих процессов строго сбалансированы, и поэтому концентрация белков в сыворотке крови, тканях и органах строго сбалансирована. Патологическое снижение концентрации белка возникает при уменьшении его синтеза в печени (гепатит, церроз), нарушениях функции желудка или кишечника (воспаления, опухоли), при часто повторяющихся кровотечениях (желудочных, легочных, маточных и др.), при заболеваниях почек, сопровождающихся значительной потерей белка с мочой, при обширных ожогах, продолжительной рвоте, поносе, лихорадк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моче, напротив, белка быть не должно, или только его следы. Обнаружения белка в моче в небольших количествах возможно после длительных физических нагрузок, переохлаждения, преобладания белковой пищ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атологическое увеличение количества белка в моче (протеинурия) свидетельствует, в первую очередь, о заболевании почек – пиелонефрит, гломерулонефрит, почечная недостаточность и др., а также возможно при воспалении мочевого пузыря (цистите)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Исследования свертывающей системы кров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ь — уникальная жидкая ткань, обладающая не только текучестью, но и способностью свертываться (коагулировать), то есть сгущаться и образовывать плотные сгустки (тромбы). Свойство текучести предотвращает слипание клеток, и они легко перемещаются по всем сосудам, включая самые тонкие — капилляры. Благодаря свертывающей способности при повреждении мелких и средних сосудов кровотечение через некоторое время самостоятельно останавливается, так как брешь в сосуде закрывается тромбом. Как текучесть, так и свертываемость крови обеспечивается многими веществами и клетками, которые, взаимодействуя между собой, образуют систему гемостаз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ройства гемостаза могут быть причинами самостоятельных заболеваний, но чаще всего они играют очень серьезную роль в течении, а иногда и в исходе других заболеваний, в первую очередь, травм, хирургических вмешательств, сердечно-сосудистых заболеваний, обширных воспалений, родов. Поэтому определение показателей свертывающей системы крови (гемостаза) является очень информативным для оценки состояния, прогноза и эффективной терапии многих острых и хронических заболевани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гемостаза включает 3 взаимосвязанных звена: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Сосудистый компонент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й клеток, выстилающий поверхность сосудов изнутри, — эндотелий — выделяет в кровь много веществ, которые не позволяют клеткам крови склеиваться и прилипать к стенкам сосудов. При повреждении или разрыве сосуда эндотелиальные клетки выделяют вещества, запускающие систему тромбообразования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леточный (тромбоцитарный) компонент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рови постоянно циркулируют мелкие клетки или кровяные пластинки — тромбоциты, от которых зависит начальный и конечный этап тромбообразования. При повреждении сосуда тромбоциты прикрепляются к месту разрыва, распластываются по поврежденной поверхности, склеиваются друг с другом, образуя комок из клеток — первичную гемостатическую пробку. Этот этап называется первичным или тромбоцитарным гемостазом, вслед за которым развивается каскад реакций, обеспечивающих уплотнение и прочное закрепление тромба в сосуде (вторичный гемостаз). Кроме этого, тромбоциты играют существенную роль в дальнейшем восстановлении целостности сосуда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лазменный компонент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большая группа белков, ферментов, ионы кальция, которые содержатся в плазме и функционально объединяются в: а) свертывающую плазму (коагуляционную); б) противосвертывающую (антикоагуляционную); в) фибринолитическую (плазминовую) систему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обное описание системы гемостаза определяется не только ее сложностью, но и тем большим количеством лабораторных исследований, которые отражают ее состояние.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Исследования эндокринной системы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езы внутренней секреции или эндокринные железы — гипофиз, эпифиз, щитовидная и паращитовидные железы, надпочечники, поджелудочная железа, мужские и женские половые железы — получили свое название в связи с тем, что выделяют синтезируемые ими вещества — гормоны — непосредственно в кровь. Это обеспечивается очень развитой сосудистой сетью желез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моны обладают высокой биологической активностью и способны в очень малых концентрациях оказывать значительное влияние на обмен веществ в клетках и через него на функции систем и органов, массу тела и, в определенной степени, на поведение. Гормоны действуют на ткани избирательно, что связано с неодинаковым количеством рецепторов и чувствительностью тканей к разным гормона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я гормонов находится под контролем нервной системы, которая через гипоталамус осуществляет регуляцию синтеза гормонов в гипофизе. Гипоталамические гормоны либерины (кортиколиберин, соматолиберин и др.) оказывают активирующее влияние на гипофиз, а статины (соматостатин, меланостатин и др.) — тормозящее. Гипофиз секретирует большую группу так называемых тропных гормонов, каждый из которых регулирует синтез соответствующего гормона в периферической железе. Гормоны периферических желез, в частности мозгового слоя надпочечников, в свою очередь, контролируют секрецию гипоталамических гормонов. Благодаря такому тесному взаимному влиянию и контролю железы внутренней секреции образуют единую эндокринную систему. Поэтому повышение или снижение содержания гормона в организме может возникать не только из-за изменений в самой железе (опухоль, атрофия, склероз и др.), но и в результате нарушения регуляции со стороны других систе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абораторные исследования играют важную роль в диагностике нарушений гормонального статуса, поскольку окончательный диагноз большинства эндокринных заболеваний может быть установлен только после проведения специальных тестов и функциональных проб. Получить информацию об активности эндокринной железы можно путем непосредственного определения уровня соответствующего гормона, промежуточных продуктов его синтеза или превращения, а, также, определяя биохимические, физиологические и другие параметры процессов, на которые влияет тот или иной гормон. Некоторые эндокринные нарушения возникают из-за образования антител к гормонам и веществам, участвующим в их образовании. В таких случаях определение уровня (титра) антител позволяет точно определить механизмы гормонального нарушения. В современных специализированных лабораториях широко используются радиоиммунологические методы определения гормонов, которые очень точны, специфичны, хотя и дороги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Исследования иммунной системы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 постоянно находится в окружении огромного количества различных патогенных бактерий и вирусов, которые содержатся в воздухе, воде, почве, на окружающих предметах, продуктах питания и теле самого человека. Они могут вызывать множество заболеваний, но происходит это в течение жизни относительно редко, так как в организме имеется сложная система защиты от чужеродных агентов — иммунная система. Организм человека можно сравнить с государством, располагающим большой хорошо вооруженной армией — иммунитетом. Огромное число «солдат» — иммунокомпетентных клеток — циркулирует в крови, «патрулируя» все органы и ткани и ликвидируя не только инфекционные агенты (микробы, их токсины, вирусы и т.д.), но и очищая организм от патологически измененных, злокачественных, отмирающих и пересаженных клеток (органов). Таким образом, основной функцией иммунной системы является распознавание и уничтожение тел и веществ чужеродной природ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ми органами иммунной системы являются костный мозг и тимус (вилочковая железа), основными периферическими — лимфатические узлы, миндалины, селезенка. В иммунной системе выделяют клеточное и гуморальное звено, которые в организме тесно взаимосвязан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еточное звено иммунитета включает лимфоциты и их производные - плазматические клетки, а также макрофаги, нейтрофилы, эозинофилы, базофилы и тучные клетки. Их количество определяется по общему количеству лейкоцитов в крови и по лейкоцитарной формуле (лейкограмме). </w:t>
      </w:r>
      <w:r>
        <w:rPr>
          <w:bCs/>
          <w:sz w:val="28"/>
          <w:szCs w:val="28"/>
        </w:rPr>
        <w:t>Выявление иммунокомпрметированных лиц основывается на анализе данных анамнеза, результатов клинико-лабораторного и иммунологического обследования. Определение иммунного статуса человека включает комплекс анализов, дающих качественную и количественную характеристику клеточного и гуморального звена иммунитета. Частые инфекционно-воспалительные заболевания, их затяжное течение и возникающие после осложнения свидетельствуют о функциональных или структурных дефектах иммунной системы человека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Исследования функции почек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ка — парный орган, расположенный по обе стороны позвоночника в поясничной области. Функция почек многообразна. Почки участвуют в удалении конечных продуктов обмена веществ, чужеродных и ядовитых веществ, поступающих в организм из внешней среды, поддерживают постоянство в крови осмотически активных веществ, кислотно-щелочное равновесие, участвуют в регуляции водного баланса, продуцируют вещества, регулирующие артериальное давление, эритропоэз и т.д. В конечном итоге, основная функция почек — образование мочи. Механизм образования мочи сосредоточен в сложной почечной структуре, называемой нефроно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фрон состоит из клубочка и извитых канальцев. Кровь, поступающая в клубочек, фильтруется и в извитых канальцах образуется первичная моча, по своему составу соответствующая сыворотке крови. Однако через этот фильтр крупномолекулярные белки не проходят. Из первичной мочи вода и некоторые растворенные в ней вещества всасываются и возвращаются в кровь. Оставшаяся сконцентрированная жидкость выводится из организма в виде моч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цесс образования мочи состоит: из фильтрации сыворотки крови, обратного всасывания воды и растворенных в ней веществ (реабсорбция) и канальцевой секреци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ы, используемые для изучения функции почек, в одних случаях позволяют оценивать их способность концентрировать мочу и выводить воду, в других — характеризовать отдельные процессы, связанные с мочеобразованием (функцию клубочков, извитых канальцев, исследовать почечный кровоток и т.д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е с тем, исследования функциональной способности почек ничуть не умаляют диагностическое значение результатов, полученных при химическом и микроскопическом изучении мочи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Исследования функции печен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чень занимает центральное место в процессах обмена веществ организме человека. Большое количество крови, проходящее через печень, позволяет этому органу выделять в кровоток и извлекать из него многие биологические вещества. Выделение желчи — лишь одна из функций печен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чень участвует в синтезе белков, углеводов, жиров, в пигментном обмене, образовании мочевины, креатина и целого ряда других соединений. Велика роль печени в обезвреживании различных токсических веществ путем образования безвредных комплексов, удаляемых из организма через почки. Функции печени определяются с помощью проведения проб (проба с нагрузкой сахарами, проба на синтез гиппуровой кислоты, бромсульфалеиновая проба)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Маркеры опухолей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ры опухолей — белки с углеводными или липидными компонентами, которые выявляются в опухолевых клетках или сыворотке крови, являются показателем злокачественного процесса в организме. Эти белки обладают равной степенью специфичности — одни могут появляться при нескольких видах опухолей разной локализации, другие — только при каком-то одном определенной злокачественном новообразовании. Различна частота их обнаружения и диагностическая значимость, так как в 10-15% случаев (для разных опухолей эти величины различны) белок-маркер может не выявляться при наличии опухо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холевые маркеры используются для контроля за течением заболевания и эффективности проводимой химиотерапии, хирургического и биологического лечения. Динамическое наблюдение за уровнем опухолевого маркера позволяет делать заключение о полной остановке или прогрессировании процесса, появлении метастазов. Нередко повышение концентрации опухолевого маркера отмечается значительно раньше каких-либо клинических признаков заболевания. Определение маркеров опухолей хотя и дорогой, но очень важный метод исследования, без которого в ряде случаев обойтись просто невозмож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лабораторных методов исследования требуют специального оборудова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для подготовки и сохранения проб при заданной температуре, а также проведения бактериологических и серологических исследований используют термостаты, а также холодильники (криостаты). Для поддержания температуры выше температуры окружающей среды пользуются жидкостными и воздушными термостатами. Теплоносителем в жидкостных термостатах является вода или масло, в воздушных — воздух. Водяные термостаты позволяют поддерживать температуру от 10 до 100°, масляные и воздушные — до 300°. Термостаты снабжены подогревающим и терморегулярующим устройствами, имеют внутреннюю камеру, куда помещают исследуемый материал или биологическую пробу. Камера заключена в рубашку, в которой циркулирует теплоноситель, подогреваемый электронагревательным элементом или охлаждаемый холодильной машиной. В медицине используют главным образом термостаты, поддерживающие более высокую температуру, чем в помещении. В практике заготовки крови, хранения органов и тканей для трансплантации, различного биологического материала используют криостаты, обеспечивающие сохранность материалов при пониженных температурах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иммунобиологических исследований используют приспособления для разлива и разведения проб и реактивов, обеспечивающие одновременный разлив исследуемых проб в многоячейковые планшеты однократного примене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гистологических исследованиях применяют автоматы для гистологической обработки и окраски тканей, микротомы для получения тонких срезов препаратов, автоматы для фиксации и окраски мазков крови.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хнические средства для количественных и качественных исследований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им относят оптические визуальные и фотометрические приборы для регистрации колориметрических, поляриметрических и других световых характеристик различных растворов, суспензий и эмульсий: колориметры, фотоколориметры, нефелометры, поляриметры, фотометры, спектрофотометры и др. Колориметры служат для определения светопоглощения в различных участках светового спектра. Визуальные колориметры позволяют исследователю сравнить проходящий через исследуемый объект световой поток с эталоном в определенном световом диапазоне; подбирая наиболее близкий по окраске эталон, определяют концентрацию данного вещества в пробе. Современные колориметрические приборы (фотометры, спектрофотометры) принципиально устроены так же, но в них световой поток, проходя через исследуемый раствор, улавливается не визуально, а фоточувствительным элементом, в котором возникшая электродвижущая сила прямо пропорциональна силе светового потока. По заранее построенному графику зависимости светопоглощения от концентрации исследуемого вещества определяют его содержание в исследуемой пробе. Для выделения необходимого участка светового диапазона в фотоколориметрах используют светофильтры, в спектрофотометрах с целью более строгого определения участков светового диапазона применяют, кроме того, монохроматоры, выделяющие очень узкий участок спектра. Эти методы основываются на том, что различные вещества имеют максимум светопоглощения в определенных участках спектра. Применение спектрофотометров, где более строго выделена опорная длина волны, обеспечивает возможность работы в ультрафиолетовой и инфракрасной областях спектра, что значительно расширило возможности фотометрических методик. Наибольшее распространение в мед. практике получили фотоэлектроколориметры, фотоэлектроколориметры-нефелометры, микроколориметры. Фотоколориметры в качестве измерительных приборов встраивают в биохимические автоанализаторы, которые обеспечивают определение многих показателей в автоматическом режим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широко распространенными приборами для морфологических исследований (определения формы, размеров, строения тканей, клеток и других структур живого организма) являются различные микроскопы (см. Микроскоп</w:t>
      </w:r>
      <w:r>
        <w:rPr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гематологических исследованиях применяются различные счетчики клеток крови, например, для измерения концентрации эритроцитов и лейкоцитов в суспензиях крови - кондуктометрические гемоцитометры, для определения концентрации гемоглобина в крови - фотоэлектрические гемоглобинометры, автоанализаторы морфологические и др. Эти и аналогичные им приборы в крупных лабораториях диагностических центров заменили трудоемкие процессы подсчета клеток крови и определения содержания гемоглобина, распределения клеток по размерам и т. д. Для определения групповой и резус-принадлежности крови, проведения серологических реакций используют различные автоматизированные устройства. Для исследования свертывающей системы крови применяют самопишущий переносной коагулограф, а для определения минерального состава биологических проб — пламенные фотометры. В небольших лабораториях для исследования крови часто пользуются простейшими устройствами: камерой Горяева для счета форменных элементов крови, лабораторным счетчиком для подсчета различных клеток крови (лейкоцитарной формулы) при микроскопическом исследовании, штативом и пипетками для определения СОЭ, капиллярным гемовискозиметром для определения вязкости крови и др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щение современных лабораторий автоматизированными и механизированными устройствами постепенно вытесняет ручные и визуальные методы исследования, обеспечивает более высокую точность и воспроизводимость результатов определений, увеличивает производительность труда лаборантов, что особенно важно в связи с постоянным ростом числа выполняемых в лабораториях анализов, появлением новых методик и расширением количества исследуемых показателе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5:45:00Z</dcterms:created>
  <dc:creator>Customer</dc:creator>
  <dc:description/>
  <cp:keywords/>
  <dc:language>en-US</dc:language>
  <cp:lastModifiedBy>SYSTEM</cp:lastModifiedBy>
  <dcterms:modified xsi:type="dcterms:W3CDTF">2011-09-07T15:45:00Z</dcterms:modified>
  <cp:revision>2</cp:revision>
  <dc:subject/>
  <dc:title/>
</cp:coreProperties>
</file>